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Octo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0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\email[Jan Wielemaker]{jan@swi.psy.uva.nl}</w:t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t. of Social Science Informatics (SWI)</w:t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oeterstraat 15, 1018 WB~~Amsterdam</w:t>
        <w:tab/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l. (+31) 20 5256121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arted life in 1986 as a Prolog in the Edinburgh tra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evelopment has been guided from the very beginning by the desi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large scale applications in Prolog.  For this reason it st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vity to the C-language, few system limits,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ment, modules, multi-threading, coroutining,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fast and interactive development environment. Portabl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raphics, databases, networking, web-services, XML, RDF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complete th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compliant to part one of ISO standard Prolog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vides functionality compatible to Quintus, SICStus, LPA, Cia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version 5 the system and all bundled extensions 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Lesser General Public License (LGPL) and the system enj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from a large community of academic researchers, 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ercia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lain-tex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used by the online help system (located in the file \file{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brary directory) as well as the PDF version. Sources,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 can be downloaded from the \url[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]{http://www.swi-prolog.org/download.ht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here]{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\copyright\ 1990--\year, University of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uva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uvawidth}{\LARGE University of Amsterd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uvaaddres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b]{\uva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iversity of Amsterdam</w:t>
        <w:tab/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t. of Social Science Informatics (SWI)</w:t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oeterstraat 15, 1018 WB~~Amsterdam</w:t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l. (+31) 20 5256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aisebox{4cm}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{\text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kebox[\textwidth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ncludegraphics{figs/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hfill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aisebox{15mm}{\uvaaddres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\bf SWI-Prolog \versionshort</w:t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LARGE Reference Manual}</w:t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>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Jan Wielemaker}</w:t>
        <w:tab/>
        <w:tab/>
        <w:t>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email{jan@swi.psy.uva.nl}}</w:t>
        <w:tab/>
        <w:t>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Prolog implementation based on a subset of the 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rren Abstract Machine). SWI-Prolog was developed as an {\em op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nvironment, providing a powerful and bi-directional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n an era this was unknown to other Prolog implementa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required to deal with XPCE, an object-oriented GUI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t SWI. XPCE is used at SWI for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-intensive graphic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WI-Prolog became more popular, a large user-community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that guided its development. Compatibility, por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bility, stability and providing a powerful developm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the most important requirements. Edinburgh, Quintus,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SO-standard guide the development of the SWI-Prolog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\copyright\ 1990--\vyear, University of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