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uni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Unix process control using for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(), pipe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file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low-level access to fi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cgi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CGI form-data if Prolog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-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cryp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Unix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mim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codes M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socke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TCP/IP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streampoo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input from a pool of (socket)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tim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timing (alarm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rlimi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POSIX resource limits (CPU, memory,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and \pllib{crypt} libra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the 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win]{http://www.cygwin.com}. 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stream-sockets, \pllib{cgi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getting CGI form-data if SWI-Prolog is used as a CGI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\pllib{crypt} to provide access to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rocess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the commonly used Unix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rocess management. These primitives are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ncluding server management, parallel computation, explo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re modelled closely after their na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Higher-level primitives, especially to mak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nix systems are desirable. Using these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process manipulation is not a very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 anticipate these libraries to be develop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k}{1}{-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current process into two branches. In the child, \arg{P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\const{child}. In the original process, \arg{Pid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 identifier of the created child.  Both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functional Prolog processes running the sam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open I/O streams that refer to Unix native stre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, sockets and pipes. Data is not shared, though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ata is initially shared and duplicate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tempts to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fork}{} is the only way to create new processes and for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direct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ec}{1}{+Command(...Args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unning program by starting \arg{Command}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 Each command-line argument must be at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passed to the Unix call \funcref{execv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exec}{} is the only way to star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commonly used together with fork/1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program{netscape} on an URL in the backgroun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netscape(UR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fork(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(netscape(UR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, netscape remains part of the process-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 process and Prolog does not wait for net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predicate wait/2 allows waiting for a chil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_IO/0 disconnects the child as a dea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}{2}{-P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change status. Then report the child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the reason. \arg{Status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ted}{ExitCode} if the child with pid \arg{Pid}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funcref{exit}{} (Prolog halt/[0,1]). \arg{Exit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status. \arg{Status} is unified with \term{signaled}{Signa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ied due to a software interrupt (see kill/2). \arg{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l number. Finally, if the process suspend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, \arg{Status} is unified with \term{stopped}{Sig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ill}{2}{+Pid, +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software interrupt to the process with identifier \arg{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-interrupt number \arg{Signal}.  See also on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signal numbers can be found in the Unix manu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kill/2 should support interrupt-names as w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pe}{2}{-InS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unication-pipe. This is normally used to mak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its parent. After pipe/2, the process is cl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sired direction, both processes clos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y do not use. Then they use the remaining stream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_demo(Resul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lose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Write, '~q.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hello(worl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ush_output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Read, 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}{2}{+FromStream, +T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nix dup2(), copying the underlying filedescripto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th streams point to the same underlying ob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 with fork/1 and pipe/2 to talk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designed to communicate using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FromStream} and \arg{ToStream} either refer to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descriptor number to refer directly to O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file{demo/pipe.pl} in the source-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ach_I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reate Unix deamon-processes. It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ctions.  First of all, the I/O streams \const{user_inpu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closed and re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that returns end-of-file on any attemp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riting to a file named \file{/tmp/pl-out.pid} (where &lt;p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-id of the calling Prolog) o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This file is opened only if there is data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ore subtle handling of I/O, especially fo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: communicate with the syslog de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tart a debugging dialog o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-)terminal should be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cess is detached from the current process-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files} library provides additional operations 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It is currently ver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ime_file}{3}{+File, -OldTimes, +New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et POSIX time attributes of a file.  Both \arg{Old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NewTimes} are lists of option-terms.  Tim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's standard floating point numbers.  New ti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\const{now} to indicate the current tim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of last access of the file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contents of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ng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file-structure itself was chang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()) or removing (unlink())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queries.  The first retrieves the access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sets the last-modified time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acess(Access)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], [modified(now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ince SWI-Prolog 4.0, XPCE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 and offers \class{socket}.  XPCE provides an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ckets, handling multiple open sockets in para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hope to provide a more high-level so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Prolog and based on thes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tcp_accept/3, the server does a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wo SWI-Prolog I/O-streams, one to deal with input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tput to the socket.  If tcp_bind/2 has been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\arg{OutSream} is useless and will not be created.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InStream} and \arg{OutSream}, the socket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 server}-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nterface.  If \arg{Port} is unbound, the system pic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free port and unifies \arg{Port} with the sel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+Socket.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 After successful completion, tcp_open_socket/3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/O-Streams to the remot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Stream, setfl.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 is suppor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gethostbyname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official fully qualified name of this host. 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gethostname() followed by gethostbyname() and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name of the host (\const{h_name}) of the structu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t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One is to keep track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server-sockets using wait_for_input/3. If input arriv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cket, use tcp_accept/3 and add the new connection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Otherwise deal with the input from the client. 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Unix) fork/1 to deal with the clien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k/1, &lt;dispatch&gt; may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cp_close_socket(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ReadFd, Write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ndle I/O using the two stre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Read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Write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really a n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HTML.  A high-level alternative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from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decoding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(Multipurpose Internet Mail Extensions) is a format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yped data objects.  It was designed for E-mail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applications such packaging multiple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OST request on web-servers.  Double Precision, Inc.\ h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ies rfc822 (mail) and rfc2045 (MIME) for de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IME messages. The \pllib{mime} library is a Prolog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fc2045 library for deconding MIME messag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name `mime' is used for this library as it is anticip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IME-creation functionality to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mime library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me_parse}{2}{Data, 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Data} and unify the result to \arg{Parsed}.  \arg{Dat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 from \arg{Stream} upto th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,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maximum of \arg{Length} characters from \arg{Strea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the end-of-fil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Text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strings, code- and character lists are treat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sed} is a tree structure of \term{mime}{Attribute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ist} terms.  Currently either \arg{Data} is the empt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PartList} is an empty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is unclear to me whether a MIME not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ixture of content and parts, but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wer is `no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an atom holding the message data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codes \jargon{base64} and \jargon{quoted-prin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also the \const{transfer_encoding} attribu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Part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functor{mime}{3} terms. \arg{Attributes} is a lis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following arguments. For details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5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ontent-Type, how the \arg{Data}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fer_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\arg{Data} was encoded.  This is not very interes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codes the cont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se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used for text data. Note that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character-set handling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uag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which the text-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message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ptive text for the \arg{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osi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The current library only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line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e data should b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NOTE} This library is only built and installed if the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 If \arg{Encryp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be unified to a string (list of character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random encryption of \arg{Plain}.  If \arg{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list holding 2 characters and an unbound tail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 are used for the \jargon{salt} of the encryption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ncrypted} is instantiated to an encrypted pass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iff \arg{Encrypted} is a valid encry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c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handling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\arg{Byte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llib{time} provides timing and alarm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it is based on setitimer(), on Windows on timeSet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solution specified at 50 milliseconds.  Long-runn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o not call PL_handle_signals() may further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Options} is a list of \term{\arg{Name}}{Value} terms.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Otherwise it must be delated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s once/1.  If \arg{Goal} doesn't comple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to break out of long running goals such as sleep/1,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ong-running (foreign) predicates.  Blocking I/O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 xml:space="preserve">&amp; max number of processes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