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SSL library, a set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cure sockets to Prolog applications, for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TTPS server, or access websites using the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can also be used to provide authentication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Prolog process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for raw TCP/IP connections that provide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S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interface i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SSL]{http://www.openssl.org/} library. This library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rd package in many Linux distrib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built using a binary distribu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on key- and certificate handling for OpenSS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www.tldp.org/HOWTO/SSL-Certificates-HOWTO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Prolog 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SL server and client can be built with the following (abs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 server    &amp;     SSL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init/3    &amp;     ssl_ini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accept/3  &amp;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open/4    &amp;     ssl_open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        &amp;     \l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exit/1      &amp;   ssl_exi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each of thes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init}{3}{-SSL, +Serv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 legal values \const{server} or \const{client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SL socket will have a server or clie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nnection. With \arg{Options} various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+ SSL connection can be defined, some of which requir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An overview is given below. The handle of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S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\arg{Options} argument.  Som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ient (C), some are required by the server (marked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y both server as client (marked C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+HostName}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to connect to by the client or identif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P addresses and hostnames can be supplied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client and optionall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+Integer}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to connect or listen to. This option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ort can sensibly be defined for an abstrac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server \jargon{https} protocol uses port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ificate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certificate file can be found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ey file 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private key can be found. Thi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ertif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ssword the private key is protected wit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store the passwor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defined handler to retur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m_password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ssword is required to access the private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fetch i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prototype: \term{function}{+SSL, -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ert_file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containing certificate keys which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verified as trusted. You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defined handler to verify certif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_verify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certificate cannot be verified or has so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invalid (invalid validity date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ask its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The predicat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function}{+SSL, +Certificate, +Error}. 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ed iff the predicat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sending of our certificate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\const{certificate_file} described earli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is option is 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_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request of our peer's certificate whil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L layer. This option is automatically turned on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redicate{ssl_accept}{3}{+SSL, -Socket, -Pe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in the server to accept new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 is unified to a socket that must be passed to ssl_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eer} is unified with a term \functor{ip}{4} denoting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eer. The format is compatible to th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library \file{socket.pl} provided by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}{4}{+SSL, +Socket, -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.  Attach a Prolog input and output stream to the so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 is automatically closed after both 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output stream is fully buffere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output/1 is required to actually send the data to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}{3}{+SSL, -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. Establish the connection based on the data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it/3 and create the Prolog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exit}{1}{+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resources related to the SSL + TCP/IP socket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as well as a simple HTTP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SL libraries are \emph{not} part of the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using packagers with dependency checking,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deliberatly avoided. This implies that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eratly before using SSL with a binar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Most modern Linux distributions have an SSL pack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MS-Window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interface is currently built using OpenSSL 0.9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from the source, the packag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the ssl library if a suitabl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found.  On Windows systems,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or to building SWI-Prolog and \file{rules.mk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position of the header and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the standar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