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3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e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-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has been compiled with \jargon{large fil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S) and is capable to access files larger than 2GB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-support is default on installation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onfigure} that support it and may be switched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\const{--disable-largefil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As SWI-Prolog integers are 32-bits, SWI-Prolog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s in large files.  Therefore, calls involv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ffsets do not work proper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operating system is some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the C-compiler used to compile this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fines \verb$__unix__$ or \const{unix}.  On other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operating system is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3.1, 95/98/ME, NT/2000/XP, etc.)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bold and underlined text using 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2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The character classes ar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-latin-1 character set.  The style_check/1 flag \const{ch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vide warnings on the use of unquot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holding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 \predref{=}{2}, 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 \predref{\=}{2}, \predref{=@=}{2}, 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 \predref{@=&lt;}{2}, \predref{@&gt;}{2}, 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 \predref{=..}{2}, copy_term/2, duplicate_term/2,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 when/2, term_variables/2, numbervars/[3,4], 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recordz/3, findall/3, bagof/3, setof/3,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