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`+', `-' or `?'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+' indicates the argument is input to the predicate, `-' denot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?' denotes `either input or output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marks do \strong{not} suggest instantiation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(+Var)).} Constructs like `op/3' refer to the predicate `op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rguments may have the `:' specifier, which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module-sensitive. Normally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refering to a predicate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modules} for more information on module-h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-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-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  Text-files ar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sequence of character-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-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-atoms}.  This is a very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are used for accessing binary-stre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does not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character encoding. This implies for example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reaking a multi-byte encoded atom into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bytes and codes are the same and one-character-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toms containing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se multiple representations,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aling with character-data work as 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they accept data in any of these format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is unambiguous. 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s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ultiple-representations are handled by a large number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ll of which are ISO-compatible. For converting betwe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there is char_code/2. For breaking atoms and numb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re atom_chars/2, atom_codes/2, number_code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. For character I/O on streams there is get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[1,2], get_byte/[1,2], peek_char/[1,2], peek_code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byte/[1,2], put_code/[1,2], put_char/[1,2] and put_byte/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flag \const{double_quotes} (see current_prolog_flag/2)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ext between double-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-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-declaration}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 and only the \jargon{public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using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 and normally contains only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-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-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-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set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se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predicates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. Transformations by term_expansion/2 overru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rammar rule transformations. It is not allowed to use asser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or any other database predicate in term_expansion/2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computational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t does work for normal loading, but not for qcompile/1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may be placed anywhere in a source file, invo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ey are executed when encountered.  If the directiv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.  Directives are specified by :-/1 or ?-/1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ifferenc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reconsult/1 predicate. Re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ed automatically by the fact that a file is consult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+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2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, or a list of source-files. The specification for a sourc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absolute_file_name/2. See this predicate for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. \arg{Options} is a list of options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Name}(\arg{OptionVal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flag \const{verbose_autoload} the load-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,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ListOr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all} and the file is a module file, import al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Otherwise import only the named predicates.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fered to as &lt;name&gt;/&lt;arity&gt;. This option has no effec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mo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in a directive of a file that is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ormat using qcompile/1 and this flag is \const{tru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argument files are included in the \fileext{qlf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loading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default for all files loaded as a result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-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remove all clauses if the data is re-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_load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\arg{File}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 which case all members are consulted in turn. \arg{File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Unix shell special sequences \file{~}, \file{~&lt;us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\$&lt;var&gt;}. \arg{File} may also be \file{library(Name)}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libraries are searched for a file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See also library_directory/1 and file_search_path/2. consult/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breviated by just typing a number of file names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quintus)].}   &amp; \% load Quintus compatibility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ab/>
        <w:t>%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equivalent to load_files(Files, []), except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ile \const{user}, which reads clauses from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term{stream}{Input} option 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mantics, we hope to get as closely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should consider using use_module/[1,2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iles(Files, [if(not_loaded)])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(changed).  Poor time management on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due to copying often caused problems. 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changing the source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 the terms in \arg{File} are in the source-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include(File)} appears.  The include construc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noured if it appears as a directive in a source-file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contains a sequence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t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 The user may add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?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`path-aliases'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using an example.  Give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 \const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wish to change the extension used for Prolog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licts (for example with \program{perl})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atible with some specific implementation.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extension is \fileext{p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?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specified by \arg{Pred} was loade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atabase only maintains the source file for eac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loading context.  The 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File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arg{File} liv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Position of last term read.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form \mbox{\tt '\$stream_position'(0,&lt;Line&gt;,0,0,0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ompatibility predicate.  See also source_loc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-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e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a the form `?- \arg{Goal}' or `:- \arg{Goal}'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-loca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-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calls term_expansion/2.  If this predicate fails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mmar-rule translation.  If this fails it returns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-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on the \const{user} module. 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arg{Module}:\arg{Goal} where \arg{Module} is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is called on \arg{Goal} using rules fro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followed by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earing in the body of clauses when reading a sourc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mechanism, and only if they appear liter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, or as an argument to the meta-predicates not/1, call/1, onc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/1, findall/3, bagof/3, setof/3 or forall/2. A real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required to deal with dynamically construc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. First it calls goal_expansion/2. If this fails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initialization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when the system initial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takes place after reloading a .qlf (formerly .wic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fter reloading a saved-state.  The hooks are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y were registered.  A warning message is issued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but execution continues.  See also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and register it using at_initialization/1.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other things than creating clauses, records, flags 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ttributes should normally be written using this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initialisation is executed when a saved system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processo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ile via a Unix process that acts as prepro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is specified as an atom. The first occurre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\%f}' is replaced by the name of the file to be 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atom is called as a Unix command and the standar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oaded. To use the Unix C preprocessor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reprocessor(Old, '/lib/cpp -C -P %f'), consult(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s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 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 however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 is given the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the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ingle file specification like consult/1 (i.e.,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like \file{library(LibFile)} and creates a Quic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\arg{File}.  The file-extension of this file is \fileext{ql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name of the 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\exam{:- load_files(\arg{+File}, [qcompile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og source file from which the compiled code orig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ing and Editor Interface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 the edi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extended or redefined by adding cla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ulti-file (see multifile/1) predicates defin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prolog_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-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ploits prolog_edit:locate/3 to translate \arg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st of \jargon{Locations}. If there is more than one `hit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sked to select from the locations foun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edit_source/1 is used to invoke the user's prefer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edit/1 can be handed the name of a predicate,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at wit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-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 ---if available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-se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-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 \const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-flag \const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user preferences file \file{dotfiles/dotplrc}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how \arg{Editor} is to be invoked using shell/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ditor} is the determined editor (see edit_source/1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specification, and without possible (exe)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an atom describing the command. 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f$ is replaced by the full file-name of the 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d$ by the line number.  If the editor can deal with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pecified line, two clauses should be provided, one hol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$%f$ pattern, and one holding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 and \program{notepad} (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ne-number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jan@swi.psy.uva.n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-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-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pecified predicates (when an atom is given all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ill be listed).  The listing is produced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, thus losing user's layout and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ee also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of the database using listin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n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g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integer or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, string, integer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abl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 or a compound term,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ed without type-error to call/1, functor/3 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r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to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is_cyclic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yclic_ter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r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Atoms} &lt; \arg{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Numbers} &lt; \arg{Terms}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trings might be considered atoms in future vers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so \secref{str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Old~Variable} &lt; \arg{New~Variable}$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In fact the variables are compared on their (derefere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es. Variables living on the global stack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&lt;$ than variables on the local stack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not rely on the order in which variables are sor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Integers and flo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tem \arg{Compound} terms are first checked on their arit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-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_flag (see current_prolog_flag/2) \const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Succeeds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-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goal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f(f(f(f(f(f(f(f(f(f(...)))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\ the first creates a \jargon{cyclic-term}, which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nitely nested \functor{f}{1} term (see the \const{max_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write_term/2)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`structurally equal' to \arg{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quivalence is weaker than equivalence (\predref{==}{2}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unification (\predref{=}{2}). Two terms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if their tree representation is identical and they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ttern' of variable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B)      &amp; \tt =@= &amp; \tt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\predref{=@=}{2} and \predref{\=@=}{2} are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re considered structurally equal if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structurally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@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@=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@&g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@&gt;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are}{3}{?Order, 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the equality of \arg{Term1} and \arg{Term2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safely, i.e.\ whether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due to further instantiation of either ter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y \exam{?=(A,B) :- (A==B ; A \= B), !.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y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ructs are translated into virtual machine instru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 It is still necessary to implement thes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ue predicates to support meta-calls, as demon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. The predicate finds all currently defined atoms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ong. Note that the cut has no effect when called vi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edicates (see !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choice points of parent frame and frames cre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rame. As of SWI-Prolog 3.3, the semantics of the c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with the ISO standard.  This implies that the 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\predref{;}{2}, \predref{-&gt;}{2} and \predref{*-&gt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appearing in the {\em condition} part of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 as well as in \predref{\+}{1} are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4.0.6, the sequence X=!, X acted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t.  This feature has been deleted for ISO complia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cut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cut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 ; b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,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Succeeds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;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-&gt;}{+Condition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-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+Condition}{+Action ; +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\+$ \arg{Condition}, \arg{Else}).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succeeds at least once, simply behave as the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\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se} branche, is translated as the normal conjunction \arg{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decompiler implemented by clause/2 re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struct as a normal conjunction to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\+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 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}{2}{+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plus/3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as a predicate has no effect.  The predicates call/[2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s true predicates, so they can be handled by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+Ter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Term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exam{plus(1, 2, X)}. apply/2 is incorporated i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f SWI-Prolog. This implies that the overhead can b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/1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, which is more widely supported and fas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build and examine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c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+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-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d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ifit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-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rative deepening}.  It was implemented aft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eve Moyle 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.  If \arg{Goal} is completely finish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terministic success, failure, its choicepoint being c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and \arg{Catcher} unifies to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, \arg{Cleanup} is called.  Success or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eanup} is ignored and possibly choicepoints it crea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(as once/1).  If cleanup throws an exceptio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norm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During the execution of \arg{Cleanup}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stack-shifts are disabl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} is unified with a term describing how the ca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  If this unification fails, \arg{Cleanup} i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r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Goal} raised the given \arg{Exception}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e of this predicate is cleanup of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-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cleanup(term_in_stream(Term, In), _, close(I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impossible to implement in Prolog 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ll terms into a list, close the file and call member/2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all_cleanup/3 there is no way to gain contro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 left by repeat is killed by a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WI-Prolog extension. See also call_cleanup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equivalent to \term{call_cleanup}{Goal, _, Clean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arg{Cleanup} regardless of the reason for term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viding information.  This predicate provide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mber of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SO compliant Exception handling}   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predicates catch/3 and throw/1 for ISO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d catching of exceptions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0.6), most of the built-in predicates generate exce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scure predicates merely print a message, start the debu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which was the normal behaviour befor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very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-term is large due to the copy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row/1 to make a copy of \arg{Exception}, walk up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making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and backtracking until it actually found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goal. The advantage is that we can start the debugg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sible location while preserving the entire exception contex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atching catch/3 goal. This aproach can lea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f \arg{Goal} and \arg{Catcher} of catch/3 call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We assume this to be highly unlikely and could no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_flag (see current_prolog_flag/2) \const{debug_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effect (default), the tracer was switched on.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and trace information is generally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-code, the interactive top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,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n non-interactive call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_on_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ing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predicates generates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-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may be used to print a messag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uman readable format.  The other predicates from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refine and extend the message system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print_message/2 is to print err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The code below prints errors encounte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\arg{Goal}, without further propagat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starting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d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messages, notab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a human-readable format. \arg{Kin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ormational}, \const{banner}, \const{warning}, \const{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elp} or \const{silent}. A human-readable message is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lent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(see current_prolog_flag/2) \const{verbos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lent}, messages with \arg{Kind} \const{information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banner} are treated as silent.  See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irst translates the \arg{Term}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message lines' (see print_message_lines/3 for details).  Nex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hook message_hook/3 to allow the user intercep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essage_hook/3 fails it will print the message unless \arg{Ki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&lt;Format&gt;-&lt;Arg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flush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at_same_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-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&lt;Forma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exam{format(Stream, Format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n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 and if the mess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arg{Prefix} is print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-term into a string object (see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write messages to Windows in XP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xpce}) or other GUI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cap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-process (or inter-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-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 on_signal/3 is a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, which implies that &lt;Module&gt;:&lt;Name&gt; refers the &lt;Name&gt;/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-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usage of this is, for example, to limit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ving a goal.  This requires a little C-code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imer (see \chapref{foreign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larm(term_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ouble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loat(time, &amp;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larm((long)(t+0.5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larm", 1, pl_alarm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can define the Prolog below.  This will run \arg{Goal}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ce/1, throwing the exception \term{error}{signal(alrm, _), _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out occu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Note that call_with_depth_limit/2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llib{time}, part of the `clib' pack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provided in this library runs on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s well as MS-Windows and ca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ultiple concurrent alar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load_foreign_library(ala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n_signal(alrm, _, th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(Goal, MaxTi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(Max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cleanup(Goal, _, alarm(0)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C-Posix standards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_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gnals are \const{default}.  The following signal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:  \const{ill}, \const{fpe}, \const{segv}, \const{pip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rm}, \const{bus}, \const{xcpu}, \const{xfsz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is not completely safe in the current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\const{throw} is used in combination with external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 system will use the C longjmp() construct to direct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most PL_next_solution(), thus forcing an external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andoned at an arbitrary moment. Most likely not all SWI-Prolog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is (yet) safe too.  For the multi-threaded versio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n worse: signals can easily violate thread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for registering a signal handler that delays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s to a safe point.  Unfortunately this may cause signa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for a long time if Prolog is executing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Garbage Col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 will block all signals that are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andling a signal, the garbage-collecto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elivery is immediate (or as defined by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 Signals are blocked when the garbage collector is a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delayed if they occur within in a `critical section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sections are generally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`block' control-structure}</w:t>
        <w:tab/>
        <w:tab/>
        <w:t>\label{sec:block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/3 predicate and friends have been introduced befor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atch/3 exception handling for compatibility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.  The only feature not covered by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w/1 is the posibility to execute global cuts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catch/3 and throw/1 to deal with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ck}{3}{+Label, +Goal, -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in a \jargon{block}.  \arg{Label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\arg{Label} is normally an atom, but the system i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ype constraints and may even be a variable.  \arg{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nified to the second argument of an exit/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t}{2}{+Label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exit/2 makes the innermost \arg{block} which \arg{Label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The block's \arg{ExitValue} is unified with \arg{Value}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ails the block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il}{1}{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ail/1 makes the innermost \arg{block} which \arg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fail immediately. 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(Label) :- !(Label)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!}{1}{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ll choice-points created since the entry of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lock} which \arg{Label} un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-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as for generating a flat list from a term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Clause Grammar (DCG) handling is not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Most Prolog engines implement DCG, but the detail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e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each term for representing the difference list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behaviour by defining a rule-set for parsing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har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nterpreted as a reference to a grammar-rule. 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a reference to ordin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finally, a list is interpreted as a sequence of liter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ntrol-constructs (\functor{\+}{1}, \functor{-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;}/2, \functor{,}{2} and \functor{!}{0}) can be used in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-sets are called using the built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+RuleSet, +Inpu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RuleSet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+RuleSet, +InputList, -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ule-set with given name.  `InputList' is the list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se, `Rest' is unified with the remaining tokens if the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correctly.  The example below calls the rule-set `integer'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integer(X), "42 times",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become part of the program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/retract mechanism is expensive. On the other hand, once compi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corded database'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A key can be an atom,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 of this chain. This mechanism is considerab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rt/retract mechanism as terms are not compiled, but jus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 purpose one.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Each k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atom or integer associated with it. It i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described above, but can only be used to store simp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ike coun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const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abolish(Name/Arity)}.  The predicate abolish/2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 unifying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 in the database. The fact or clause is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\arg{Term} is asserte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or clause of the correspondin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Reference} is unified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asserted clause. This key can later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3 or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 \arg{Ke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atom or term. \arg{Reference} is unified with a uniqu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cord (see eras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+Key, -Value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} with the first term recorded under \arg{Key}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. \arg{Reference} is unified with the memory location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eturned by recorda/3 or recorded/3, clause/3, asser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2 or assertz/2.  Other integers might conflict with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system.  Erase can only be called once on a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A second call also might conflict with the internal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The system should have a special type for pointers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user having to worry about consistency matters. Current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euristics are used to determine whether a reference is vali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, integer or term. Unify \arg{Old}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sociated with \arg{Key}. If the key is used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unified with the integer 0. Then stor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w}, which should be an integer, float, atom 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under \arg{Key}. flag/3 is a fast mechanism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acts in the database.  The flag database is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updates are atomic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 succeeds_n_tim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flag(succeeds_n_times, Ol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lag(succeeds_n_times, N, N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flag(succeeds_n_times, Times, 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-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.  Only clauses with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, as most other implementations,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n their first argument.  SWI-Prolog allow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and multiple arguments using the declaration inde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d database indexing, it defines hash_term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sh_term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positive integer value that may be used as a hash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.  If \arg{Term} is not ground, the predicate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leaving \arg{HashKey} an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-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-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  The hash_term/2 predicate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s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 The functors dynamic/1, multifi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re operators of priority 1150 (see op/3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list of predicates they involve can j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o/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dynamic}{+Name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s has its own clause-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Name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generated at runtime but does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-threaded Prolog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z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ultifile}{+Name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discontiguous}{+Name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dex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clauses of the predicate with the same name and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on the specified arguments. \arg{Head} is a term of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either `1' (denoting `index this argument') or `0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oting `do not index this argument'). Indexing has no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mantics of a predicate, only on its performance. If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on a predicate a special purpose algorithm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clauses based on the actual arguments of the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ecks whether indexed arguments might unify in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Only atoms, integers and compound terms are considered.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indexed on the combination of their name and arity.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useful for predicates with many clauses representing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presentation technique used at most 4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. All indexed arguments should  be in the first 32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If more than 4 arguments are specified for index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 will be accepted. Arguments above 32 are ignored for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ll predicates with $&lt;arity&gt; \geq 1$ are index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  It is possible to redefine indexing on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clauses attached to them.  This will initiate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edicates clause list to update the index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tored with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---for example---one wants to represents sub-types using a f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sub_type(Sub, Super)'} that should be used both to determine sub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ypes one should declare {sub_type}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dex(sub_type(1, 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type(horse, an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type of indexing makes selecting clauses much fast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\emph{linear} with respect to the number of claus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as described with hash/1 provides constant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sh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given predicate by hashing on the first argument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on any predicate with more than 5 clauses having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can be indexed and at most two that can not be indexe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the hash-table is resized as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s, providing roughly constant-time access regardless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uses predicates that can be indexed on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index/1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and \arg{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of predicat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\arg{Head} with the most general term built from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rity of the predicate. This predicate succeed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the specified module, imported to it, or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from which the predicate will be imported if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1}{:Name/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implementation of current_predicate/2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, the current implementation of current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sider predicates that can be autoloaded `curr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Can be used to test whether a predicate ha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obtain all properties known for \arg{Head},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ving \arg{property} or even obtaining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bout the current program. 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ndexed (see index/1) according to \arg{Head}.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whose name and arity are identical to the predic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unified with `1' for indexed arguments, `0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there may be multiple (or no) file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const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-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a procedure definition block for the predicate exi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lauses for it and it is not declared dynamic or mult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f the predicate occurs in the body of a load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call it has been made via one of the meta-c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redicate had a definition in the past. See the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heck}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o What I Mean' (`dwim') support predicate. \arg{Term} is a 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ame and arity are used as a predicate specification.  \arg{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 See dwim_match/2 for `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' string matching.  Internal system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d, unless \exam{style_check(+dollar)} is active. 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ll alterna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2}{?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Head} can be unified with a clause head and \arg{Body} with the corresponding clause body. 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For facts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lause/2 is used to find clause definitions for a predicat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find clause heads for some body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?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(see also assert/2, erase/1). If \arg{Reference}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ference the clause's head and body will be unified with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-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membe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member(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= 16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= system : member(G575, [G578|G579]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member(G575, G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 prolog_fram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defined.   Fails if 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outdated Edinburgh standard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New code is advic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to manage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}{4}{+SrcDest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 to open a stream. \arg{SrcDes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specifying a file, or a term `\exam{pipe(\arg{Command})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ee/1 and tell/1. \arg{Mode} is one of \const{read},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. Mode \const{append}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positioning the file-pointer at the end. Mode \const{up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file for writing, positioning the file-poi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 without truncating the file.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variable, in which case it is bound to an intege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, or an atom, in which case this atom will b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to the ISO stand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can contai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-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-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two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-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code} makes get0/1 and friends return -1 and read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 \const{end_of_file}. Repetitive reading keeps yie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it will be flushed however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ntl() manual page before trusting your lock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}{3}{+SrcDest, +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stream that produces no output.  All counting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on such a stream.  An attempt to read from a null-stre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ignal end-of-file.  Similar to Unix \file{/dev/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can be an atom, giving the null-stream a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 If \arg{Stream} is not op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.  If the closed stream is the current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the terminal is made the current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 (such as write-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buffer) are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 compatible predicate for querying status of open I/O stre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o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current stream-position.  A stream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of format \term{\$stream_position}{CharIndex, Line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Pos}. 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-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s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-Prolog extension to query the buffering mode of this stre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-descriptor if the stream encapsulates an operating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arg{current} or \arg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ek modifies the current location, the line number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line ar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tioned, a \const{reposition}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e predicate seek/4 is compatible to Quintus Prolog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 and signalling is ISO complian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set_stream_position/2.  Please note tha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ek/4 on non-binary files (see open/4) is of limited u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fered positions are byt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property to set.  See also 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 is used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\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-count and line-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ne_position/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 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-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p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 for implicit input and output destination is (almo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 resp. the \emph{current} input- and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- and seeing/1 for in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plcon.exe} and \program{pl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ing(Old), see(pipe(pwd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lect_wd(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n, see(Ol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0(C), C \== -1,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, but the stream-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-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 exists, output (input) is switch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to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als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-handle, just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-handle, just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 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 is equivalent to see(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to get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itely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or compatibility reasons, a \arg{Timeout}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) also waits indefinitely.  To call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out giving up the CPU pass the float 0.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ility with versions older than 5.1.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ired pass the float value 1e-7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. The following example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user and an explicitly opened second terminal. 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s} may hold \const{user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lies on the select() call on most operating system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his call is implemented for any stream referring to a file-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all OS-based streams: sockets, terminals, pipes, etc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x systems select() is generally only implemented for socke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See also \pllib{socket} from the \const{cli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f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,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errors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error behaviour on errors when opening a file for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Valid values are the atoms \const{on} (default) and \const{o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arg{Old} is unified with the current value. Then the new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ote that Edinburgh Prolog defines fileerror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fileerrors/0.  As this does not allow you to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old mode I think this definition is bett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exception-handling, it is advic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to catch possibly file-errors and act accordingly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emph{fileerrors} is \const{off}, \emph{no} excep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,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expression evaluating to a 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0 \leq \arg{Char} \leq 255$) or an atom of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arg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-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-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-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byte/1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byte/2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byte like get_byte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byte}{2}{+Stream, -Byte} Reads the next inpu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et_byte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ode like get_code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ode}{2}{+Stream, -Code} Reads the next inp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et_code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haracter like get_char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har}{2}{+Stream, -Char} Reads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ke get_char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har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0/1 will read the first character after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0/1 this predicate does not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character is not echoed to the user's termin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eant for keyboard menu selection etc. If SWI-Pro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the \cmdlineoption{-tty} option this predicate read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input and returns the first non-blank character on this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newline (10) if the entire line con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,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bytes from strea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ata all (remaining) data from strea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input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I.e.\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ng in the tail \arg{Tail}.  This predicate is inten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unbuffered copying and filtering of input com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nections o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ent non-blocking cop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-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</w:t>
        <w:tab/>
        <w:t>at_end_of_stream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read_pending_input(In, Chars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ush_output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rm_to_atom/2, atom_to_term/3 and sformat/3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for translating atoms and strings to terms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manipulate the output format. 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/[1,2] may be programmed using portray/1.  The format of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ay be manipulated using the prolog_fla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 \const{float_form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_flag \const{character_escapes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const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write a string object (see \secref{strings}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`$\ldots\verb$`$. The default depends on the prolog fla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-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,  Otherwise (default),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notation and \verb${}$/1 will be written using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clipse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for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s \const{toplevel_print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ger_print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const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&lt;N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, will be written as a variable name.  If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written without quotes.  This extensio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variables with user-provided name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 See also numbervar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s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 See current_prolog_flag/2 for controlling floating point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\arg{Term} on the current output stream similar to write/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each (sub)term of \arg{Term} first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.  If this predicate succeeds \arg{print}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term has been written.  This allows for user defined ter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arg{Term}.  On a syntax error read/1 displays an error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/1, but warns the user for variables only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term (singleton variables) which do no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if \exam{style_check(singleton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ad Prolog source files (see consult/1). 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2 with the option \exam{singletons(warning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lause from \arg{Stream}.  See read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to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-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 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 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d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const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-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-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-flags \const{character_escapes},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uble_quotes}, current_prolog_flag/2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f the same format as use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if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,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-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-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3}{?Term, ?Functor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a term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.  If \arg{Term} is a variable it is unified with a ne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only variables.  functor/3 silently fails on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n version 1.2 instantiation faults led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version can be used to do type testing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catch illegal instantiations fir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n atom or number, \arg{Functor}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arity will be unified with the integer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rg}{3}{?Arg, ?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e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ich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of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bervars(foo(A, B, A), 0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$VAR'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'$VAR'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but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hread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$VAR|(N) term to it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the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 free_variables/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 term_variables/2 is more widely used. 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is still available from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variables/3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367, G366, G3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G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G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G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I.e.\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-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i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ing ground terms does affect setarg/3.  SWI-Prolog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cap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at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d extra-logical storage bin.  Always try hard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etarg/3 as it is not supported by many Prolog system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y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Term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to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s discusses with flag/3 is much more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 succeeds_n_tim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,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, like atom_codes.  As of 3.3.x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f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atom_char/2 in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s.  atom_char/2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ibrary 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Fai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presentation_error} if \arg{Number} is u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does not describ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. In the mode -, +, both predicat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OrInt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String} is bound to an character code list describ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nd \arg{Atom} is a variable \arg{Atom} will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lue described by \arg{String} (e.g. `\exam{name(N, "300")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 + 100}'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_to_atom}{3}{+Int, +Base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Int} to an textual representation using base \arg{Ba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result with \arg{Atom}. If $\arg{Base} \not= 10$ the 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ended to \arg{Atom}. $\arg{Base} = 0$ will try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as an character codes and return \const{0'}&lt;c&gt;. Otherwise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q \arg{Base} \leq 36$. Some example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45,  2, A) &amp; $\longrightarrow$ &amp; $A = 2'101101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97,  0, A) &amp; $\longrightarrow$ &amp; $A = 0'a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56, 10, A) &amp; $\longrightarrow$ &amp; $A = 56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_to_atom}{2}{+In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int_to_atom(Int, 10, Atom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 \arg{Atom} is converted and then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\arg{Atom} has no valid syntax,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 Otherwise \arg{Term} is ``written'' on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, inte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For ISO compliance, the instantiation-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-, -, +} is allowed too, non-deterministically splitting the 3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two parts (as append/3 does for list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nc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cat_atom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atoms, integers or floating point number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can be unified with the concatenated elements of \arg{Lis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has exactly 2 elements it is equivalent to atom_conca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variabl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cat_atom}{3}{?List, +Separator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concat_atom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ato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ncat_atom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also be used to split atoms b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and \arg{Atom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ncat_atom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is an atom of \arg{Length} characters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so works for strings (see \secref{strings}).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const{iso} is \emph{not} set, it also accepts integers and flo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 number of characters output when given to write/1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de-lists and character-lists, expressing the length of the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Note that \const{[]} is both an atom an empty code/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.  The predicate atom_length/2 returns 2 for this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 \exam{?- concat(\arg{Prefix}, _, \arg{Atom})}, but avoids the construction of an atom for the `remaind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al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lassifying character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-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-sets). 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-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- and Prolo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s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.  E.i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-character (0.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th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axe-decimal digit with value \arg{Weigth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-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the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-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-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-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-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will instantiate with an integer code or on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resenting text in strings}</w:t>
        <w:tab/>
        <w:tab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e data type \arg{string}. Strings are a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efficient mechanism to handle text in Prolog.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a byte array on the global (term) stack and thus destro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and reclaimed by the garbag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ere added to SWI-Prolog based on an early draf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offerring a mechanism to represent temporary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 As SWI-Prolog strings can handle 0-by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quently used through the foreign langu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foreign}) for storing arbitrary byte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3, SWI-Prolog offers garbage coll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-space as well as representing 0-bytes in atoms.  Althoug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oms still have different features, new code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o avoid too many representations for text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to other Prolog implementations.  Below a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trings is fast, as the data is simply copied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Atoms are unique and therefore more expensiv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ime to create.  On the other hand, if the sam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resented multiple times, atoms ar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stru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troys strings at no cost. They are cheap to hand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, but it should be noted that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ll cause many garbage collections. Atom garbage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 by default have no lexical representation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created using the predicates below or through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(See \chapref{foreign}. There are two way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 read text into strings, both controlled through Prolog flag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setting the \const{double_quotes} flag to \const{string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 by setting the \const{backquoted_string} flag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tter case, \verb$`Hello world`$ is read into a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 prints strings between backquotes if \const{quo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This flag provides compatibility to LPA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atom}{2}{?String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n atom.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 must be instantiated. \arg{Atom} can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list}{2}{?String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Start, ?Length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string of \arg{String} starting at \arg{Start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\arg{Length} and \arg{String} has \arg{After} character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  See also sub_atom/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ibility of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ed by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ad to hard to understand the limits of your syntax.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as of SWI-Prolog 3.3.0, operators are local to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This is an extension specific to SWI-Prolog and the adv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portability is not an important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-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to other Prolo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hat many users think, operators and quoted atom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: defining a atom as an operator does {\bf not}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characters into atoms and quoting an atom does {\bf not}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cting as an operator.  To stop an atom acting as an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braces like this: (my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yfy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ors can be 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thread_loc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54 &amp; xfy &amp;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x &amp; \op{~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 &amp; xfx &amp; \op{&lt;}, \op{=}, \op{=..}, \op{=@=}, \op{=:=}, \op{=&lt;}, \op{==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op{=\=}, \op{&gt;}, \op{&gt;=}, \op{@&lt;}, \op{@=&lt;}, \op{@&gt;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i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+}, \op{-}, \op{?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&lt;&lt;}, \op{&gt;&gt;}, \op{mo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for what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c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-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-flag \const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-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floating point an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s appropriate.  The integer predicates are as ``logical'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ir usage is recommended whenever applicable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more ``logical''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now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ll handle \arg{expressions}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either a simple number or a \arg{function}. 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are expressions.  The func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-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-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Number} has successfully been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 evaluates to.  If \arg{Expr} evaluates to a floa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using an integer (i.e, the value is integer a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hat can be described by Prolog's integer representation),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} is unified with the integer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rmally, is/2 will be used with unbound left oper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is to be tested, =:=/2 should be us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is sin({pi}/2).}        &amp; Fails!.  sin({pi}/2) evaluates to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t is/2 will represent thi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eger 1, after which unif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i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is float(sin({pi}/2)).} &amp; Succeeds, as the float/1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ces the result to be floa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above.  SWI-Prolog tries to hid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eger arithmetic and floating point arithmetic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Arithmetic is done as integer arithmetic as long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floating point arithmetic whenever one of the arg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them requires it.  If a function return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alue which is whole it is automatically transform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re are three types of 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      &amp;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integer addition, subtraction and multiplication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verflow the operands are automatic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 The floating point functions (sin/1, exp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 form a direct interface to the corresponding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d to compile SWI-Prolog.  Please refer to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etails on precision, error hand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= \arg{IntExpr1} - (\arg{IntExpr1} // \arg{IntExpr2})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od/2 is implemented using the C \verb$%$ operator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ith negtive values is illustrate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r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&amp;=&amp; 17  &amp;mod&amp; 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&amp;=&amp; 17  &amp;mod&amp; 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&amp;=&amp; -17 &amp;mod&amp; 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&amp;=&amp; -17 &amp;mod&amp; 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= float_fractional_part(\arg{IntExpr1}/\arg{IntExpr2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= truncate(\arg{Expr1}/\arg{Expr2}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largest of both \arg{Expr1} and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smallest of both \arg{Expr1} and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vailable for compatibility only. It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style_check(+string)}' is active as \exam{"a"}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a string object. The recommended way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f the letter `a' is 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}{1}{+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random integer \arg{i} for which $0 \leq i &lt; \arg{Int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 of this random generator is determined by the system c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ounds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tegers whenever possible.  When used around the 2nd arg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-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0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-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Same as float_integer_pa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&g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lt;&l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/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\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xor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most significant bit in binary notation.  \arg{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valuate to a positive integer.  The MSB of 1 is 0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msb/1 is compatible to h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**/2. 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\pi$ (3.1415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e$ (2.7182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Arithmetic Functions}</w:t>
        <w:tab/>
        <w:t>\label{sec:extend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s can be given the role of arithmetic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gument is used to return the result, the argumen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e the inputs.  Arithmetic functions are ad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ithmetic_function/1, which takes the head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module sensitive, that is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from the module in which the function is defined and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rithmetic functions should be defined and regis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  Global definitions can be overruled lo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The builtin functions described above can be re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rithmetic_function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Prolog predicate as an arithmetic function (see i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etc.). The Prolog predicate should have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n specified by \arg{Head}, which it either a term \arg{Name/Arity}, an atom or a complex term. This last argument is a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t call time and should be instantiated to an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The other arguments are the parame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odule sensitive and will declare the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context module, unless declared from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rithmetic_function(mea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(A, B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is (A+B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piled, 0.07 sec, 44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is mean(4,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4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all arithmetic functions that are vi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with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b: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.}' 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 proper_list/1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ole of the current is_list/1.  The curre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conform the de-facto standard. Assuming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ding standards, there should only be very few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ere a quick-and-dirty is_list/1 is a go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member/2, but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Int} represents the number of elements of list \arg{List}. Can be used to create a list holding onl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proper list whose elements are \exam{\arg{Key}-\arg{Value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erms whose principal functor is (-)/2, whos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ing key, and whose second argument is the satellit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along with the key. keysort/2 sorts \arg{List} like msort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pares the keys. It is used to sort terms not on standard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any criterion that can be expressed on a multi-dimensional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on more than one criterion can be done using terms as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first criterion as argument 1, the second as argument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order of multiple elements that have the same \arg{Key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e implementation is in C, using \jargon{natural merge s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Please note that the semantics have chang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.1.1 and 3.1.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rge}{3}{+List1, +List2, -Lis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1} and \arg{List2} are lists, sorted to the standard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(see \secref{compare}).  \arg{List3} will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list holding both the elements of \arg{List1} and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are {\bf not}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rge_set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1} and \arg{Set2} are lists without duplicates, s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der of terms.  \arg{Set3} is unified with an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out duplicates holding the union of the elements of \arg{Se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Se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3}{+Template, +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ies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goal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agof}{3}{+Template, +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, if \arg{Goal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besides the one sharing with \arg{Template} bag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over the alternatives of these free variables, unifying \arg{Bag} with the corresponding alternatives of \arg{Template}.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+\arg{Var}{^}\arg{Goal}} tells bagof not to bind \arg{V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voking Predicates on all Members of a List} \label{sec:appl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edicates in this section call a predicate on all memb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r until the predicate called fails.  The predicate is cal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..], which implies common arguments can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arguments obtained from the list(s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plist(plus(1), [0, 1, 2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, 2,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hrase this as ``\arg{Predicate} is applied on \ldot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plist}{2}{+Pred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pplied successively on each element of \arg{List}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st or \arg{Pred} fails. In the latt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/2 fail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maplist/2 predicate replaces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ecklist/2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plist}{3}{+Pred, ?List1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\arg{Pred} on all successive pairs of elements from \arg{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List2}. Fails if \arg{Pred} can not be applied to a pai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plist}{4}{+Pred, ?List1, ?List2, ?Lis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\arg{Pred} on all successive triples of elements from \arg{List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2} and \arg{List3}. Fails if \arg{Pred} can not be appl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. See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list}{3}{+Pred, +List1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2} with a list of all elements of \arg{List1}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all}{2}{+Cond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list \arg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edicates.  The first is writef/[1,2],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-Prolog.  The second is format/[1,2],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ntus Prolog.  We hope the Prolog community will onc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ted write predicate.  If you want performanc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s this predicate is defined in C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 might tell you which predic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th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m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-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haracter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-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tabul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is no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codes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followed by a character describ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fmtseq{~t}) or a asterisk (\chr{*}), in when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should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. Compatibility reas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n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should be an integer in the range [0, \ldots, 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0 and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to the do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Se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displayq/1 (canonical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the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 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 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 this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char{+} Set a tab stop relative to the current position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\fmtseq{~|}. \fmtchar{w} 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char{W} Give the next two argument to write_term/2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Stream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format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format/2, but ``writes'' the result on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format(S, '~w~t~15|~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format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format(String, 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 derivatives will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n {\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} value, or a one character atom, specifying th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edefines \fmtseq{~n} to produce \arg{Arg} tim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linefeed (so a (Grr.) DOS machine is happy with th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n, dos_newline(_Arg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newline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(1, Ar, _), put(13), put(10), fail 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es all user-defined format predicates. \arg{Cod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ode of the format character.  \arg{Hea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with the same name and arity as the predic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does not reside in module \const{user}, \arg{Hea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d with the definition modul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 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ates are only available on Unix machines.  The SWI-Prolog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s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are f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ty}{2}{-OldStream, +New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stream, used by tty_put/2 and tty_goto/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ream. Default is user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As a fallback, the syst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_get_capability/2 using \const{li} and \const{co} capabiliti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reported size reflects the size at the first cal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pdated after a user-initiated resize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pl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Win32} systems, shell/[1,2] executes the comm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Process() API and waits for the command to termin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ds with a \chr{\&amp;} sign, the command is ha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xec() API, which does not wait for the new task to termin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n_exec/2 and win_shell/2. Please note that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es {\bf not} imply the Windows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ogram{command.exe} on Windows 95/98 and \program{cmd.ex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NT) and therefore commands built-in to the command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activated using the command interpre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'command.exe /C copy file1.txt file2.tx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file{/bin/sh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env{SHELL} overrides this default.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Opens the document \arg{File}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-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-type. 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 The \arg{Show} argument determine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opened window (if any).  See win_exec/2 fo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Fetches the value of a Win32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 formed as a path-name describ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key. \arg{Name} is the desired attribute nam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value. If the value i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DWORD}, the value is returned as an integer. If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t is returned as a Prolog atom. Other types are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The default `root' is \const{HKEY_CURRENT_USER}. Other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explicitely as \const{HKEY_CLASSES_ROO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URRENT_USER}, \const{HKEY_LOCAL_MACH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USERS}.  The example below fetches the extens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log files (see \file{README.TXT} on 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vironment variable.  \arg{Name} and \arg{Value}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environment variable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line arguments prov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-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-flag \const{argv}.  See also prolog prolog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program could use the following skeleton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. See also 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(argv(Argv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PrologArgs, [--|AppArgs], Argv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AppAr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tandard for time-representation in the Prolog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it as a floating-point number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presentation as the POSIX standard, seconds elaps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70, 0 hours.  This format is also used fo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ime-information from files (see time_fi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seconds that elapsed since the epoch of the POS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representation: January 1970, 0 hours. \arg{Time} i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  The granularity is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vert_time}{8}{+Time, -Year, -Month, -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Hour, -Minute, -Second, -Milli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ime stamp, provided by get_time/1, time_file/2, etc.  \arg{Year} is unified with the year, \arg{Month} with the mon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January is 1), \arg{Day} with the day of the month (starting with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ur} with the hour of the day (0--23), \arg{Minute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(0--59). \arg{Second} with the second (0--59) and \arg{MilliSecond} with the milliseconds (0--999).  Note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be accurate or might always be 0, depending on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system.  See also convert_ti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vert_time}{2}{+Time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ime-stamp as obtained though get_time/1 into a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using the C-library function \funcref{ctime}{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returned as a SWI-Prolog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onvert_time/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PL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PL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c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-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eeds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s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ode'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-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File} exists and is a regular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-part of \arg{File}.  The returned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 not end in \const{/}.  There are two special c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-name of \const{/} is \const{/} itself and the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does not contain any \const{/} characters is \const{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filenames refer to the same physical fil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1} and \arg{File2} are the same string or both nam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 to the same file (due to hard or symbolic lin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vs. absolute pa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and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into \arg{File2}. Currently files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-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-name it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 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+Options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given file specification into an absolut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-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f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.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-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f \const{read}, \const{write}, \const{append}, \const{exist} or \const{none}. 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  The file-type \const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lias for \const{prolog} for compatibility to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d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s leaves no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-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true/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 \const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considerations to common argument-order in ISO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absolute_file_name/3 forced us to be flexible here. 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list and the 2nd not, the arguments are swapped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\term{absolute_file_name}{+Spec, -Path, +Options} val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d absolute path-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 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be done case-insensitive too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interpret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 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does contains wildcard characters, only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es are returned. 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n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h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internal Prolog path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-system pathname conventions.  The internal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this predicates is equivalent to =/2 (unify)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 systems it will change the directory-separator,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length map dots, except for the last one, onto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 \arg{Base} is an identif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of file.  The \arg{TmpName} is guaranteed to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halts, it will automatically remove all create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bug{Some of the file-I/O predicates use local file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cks, but shares the heap with all break environments an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Debugging is switched off on entering a break and re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e. The break environment is terminated by typing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end-of-file} character (control-D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s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implementations of abort/0. The default o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see throw/1), throw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$aborted}.  The other one uses the C-construct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ard the entire environment and rebuild a new on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llows for proper recovery of predicat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Rebuilding the environment is safer if the Prolog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upt.  Therefore the system will use the rebuild-strateg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rt was generated by an internal consistency che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otherwise.  Prolog can be forc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-strategy setting the prolog flag \const{abort_with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Open files are closed and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ty} is not active the terminal status (se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(1)) is restored.  Hooks may be registered both in Prolo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Prolog hooks are registered using at_halt/1.  hal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\exam{halt(0)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In the multi-threaded version, halt/0 does not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 called from the \emph{main} thread.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tem a \const{permission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ture versions may enable halt/0 from any threa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given status.  Statu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lt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\const{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lag (current_prolog_flag/2). The prolog/0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(succeeds) by typing the end-of-file character (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a query.  These hooks are used by the toplevel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 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tracer is currently switched on.  tracing/0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tracing information to a GUI front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-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s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-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-point is cleared for the port. If it is preceded by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-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-poin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- and trace-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ail-recursion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l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ated by the prolog flag \pl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l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: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nst{unify}. The special shorthand \const{all} refers to all 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l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l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tyle checking options.  \arg{Spec} is either \mbox{\tt +&lt;option&gt;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-&lt;option&gt;}, \mbox{\tt ?&lt;option&gt;} or a list of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+&lt;option&gt;} sets a style checking option, \mbox{\tt -&lt;option&gt;}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\mbox{\tt ?&lt;option&gt;} succeeds or fail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consult/1 and derivatives resets the style checking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 before loading the file. If---for example---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toms should be loaded the user can start the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tyle_check(-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Default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}  &amp; on &amp; read_clause/1 (used by consult/1)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variables only appearing once in a term (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have a name not starting with an undersc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      &amp; on &amp; read/1 and derivatives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message on quoted atoms or string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5 lin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llar}     &amp; off &amp; Accept dollar as a lower case charact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oiding the need for quoting atoms with dollar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ystem maintenance use only. \\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scontiguous} &amp; on &amp; Warn if the clauses for a predic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ether in the same sourc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ing}     &amp; off &amp; Backward compatibility.  See the prolog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onst{double_quotes} (current_prolog_flag/2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set}</w:t>
        <w:tab/>
        <w:t xml:space="preserve">   &amp; off &amp; Warn on atoms and variables holding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racters that are not quot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\secref{processorchars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e la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ontains keys for compatibility to other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) for improved portability.  Note that the ISO stand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ethods to collect system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-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-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</w:t>
        <w:tab/>
        <w:tab/>
        <w:t>&amp; Estimated total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heap in use by Prolo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limit</w:t>
        <w:tab/>
        <w:t>&amp; Maximum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     &amp; Total number of predicat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modul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amount of byte codes in all clau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finish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upported on Windows-NT and later, Linux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few more.  Verify it gives plausible resul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 (seconds since 197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s getrusage() if available, otherwise incomplet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istic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fails if no shifter in this vers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once/1 (i.e., leaving no choice 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 used time, number of logical inferences and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\arg{lips} (logical inferences per secon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unts the actual executed number of inferen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sses through the call- and redo 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4-por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imit_stack/2 and trim_stacks/0 have no effect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fer dynamic stack expansion.  On these machines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ucceed to improv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-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const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-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is implies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mit_stack}{2}{+Key, 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e of the stack areas to the specified value. \arg{Key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cal}, \const{global} or \const{trail}. The limit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 desired stack limit in K bytes. If the desir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currently used value, the limit is set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value above the currently used value. If the desir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maximum, the maximum is taken. Finally, i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either 0 or the atom \const{unlimited} the limit is se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. The maximum and initial limit is determined by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mdlineoption{-L}, \cmdlineoption{-G} and \cmdlineoption{-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 Trim stack i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call.  It can be used to release memory resour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loop, where the iterations require typically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and very different, potentially large,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.  Such a loop should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ck_parameter}{4}{+Stack, 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/set a parameter for the runtime stacks. 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, \const{trail} or \const{argum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describes the \arg{Key}/\arg{Value} pairs.  Old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mit}       &amp; Maximum size of the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_free}    &amp; Minimum free space at entry of foreign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currently only available on version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 to enlarge the runtime stacks when necessar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-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DLL} for loading Windows DLL's in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successful, \arg{Value} will be unified with a term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error(&lt;Reason&gt;)}, identifying the problem.  This ca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ing objects to return the value rather then ato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load on the atom-space.  See \secref{string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ussion on this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-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autoload)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prototypes.  The C-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execute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execute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1} matches \arg{Atom2} in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 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he the Unix csh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nsym}{2}{+Base, -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atom from base \arg{Base} and unify it with \arg{Uniq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Base} should be an atom. The first call will return \mbox{&lt;base&gt;1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\mbox{&lt;base&gt;2}, etc. Note that this is no warrant that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que in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I plan to supply a real gensym/2 which does give this warr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