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m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nobody is waiting for may be created normally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just before completion.  This way they leave no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and their reason for failure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thread/2 using the result of thread_self/1 as 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return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information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CPU time yield 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diffe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 F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oes not work in 95/98/ME.  For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quires times() to return val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lling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predicates.  For each mutex two number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mutex was acqui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llisions}: the number times the calling thr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utex.  The collistion-coun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this would break portability to Windows-95/98/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arm performance.  Generally collis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into another thread's message queue, an oper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-threaded SWI-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wi.psy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