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OCUMENT 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RECEIPT OF MONIES PAID TO COMPANIES HOUSE TO REGISTER THE COMPANY RESOLUTION TO REMOVE MENGI AS A DIRECTOR OF SILVERDALE TANZANIA LTD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47941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10:00Z</dcterms:created>
  <dc:creator>Chuzupop</dc:creator>
  <dc:description/>
  <dc:language>en-US</dc:language>
  <cp:lastModifiedBy>Chuzupop</cp:lastModifiedBy>
  <dcterms:modified xsi:type="dcterms:W3CDTF">2008-04-10T12:11:00Z</dcterms:modified>
  <cp:revision>1</cp:revision>
  <dc:subject/>
  <dc:title>DOCUMENT 3</dc:title>
</cp:coreProperties>
</file>