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14082943"/>
            <w:bookmarkStart w:id="1" w:name="__Fieldmark__0_91408294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14082943"/>
            <w:bookmarkStart w:id="3" w:name="__Fieldmark__1_91408294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14082943"/>
            <w:bookmarkStart w:id="5" w:name="__Fieldmark__2_91408294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914082943"/>
            <w:bookmarkStart w:id="7" w:name="__Fieldmark__3_91408294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14082943"/>
            <w:bookmarkStart w:id="9" w:name="__Fieldmark__4_91408294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14082943"/>
            <w:bookmarkStart w:id="11" w:name="__Fieldmark__5_9140829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914082943"/>
            <w:bookmarkStart w:id="16" w:name="__Fieldmark__6_91408294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914082943"/>
            <w:bookmarkStart w:id="18" w:name="__Fieldmark__7_91408294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914082943"/>
            <w:bookmarkStart w:id="20" w:name="__Fieldmark__8_91408294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914082943"/>
            <w:bookmarkStart w:id="22" w:name="__Fieldmark__9_91408294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914082943"/>
            <w:bookmarkStart w:id="24" w:name="__Fieldmark__10_91408294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914082943"/>
            <w:bookmarkStart w:id="26" w:name="__Fieldmark__11_91408294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914082943"/>
            <w:bookmarkStart w:id="28" w:name="__Fieldmark__12_91408294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914082943"/>
            <w:bookmarkStart w:id="30" w:name="__Fieldmark__13_91408294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914082943"/>
            <w:bookmarkStart w:id="32" w:name="__Fieldmark__14_91408294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914082943"/>
            <w:bookmarkStart w:id="34" w:name="__Fieldmark__15_91408294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914082943"/>
            <w:bookmarkStart w:id="36" w:name="__Fieldmark__16_91408294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914082943"/>
            <w:bookmarkStart w:id="38" w:name="__Fieldmark__17_91408294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914082943"/>
            <w:bookmarkStart w:id="40" w:name="__Fieldmark__18_91408294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914082943"/>
            <w:bookmarkStart w:id="43" w:name="__Fieldmark__19_91408294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914082943"/>
            <w:bookmarkStart w:id="45" w:name="__Fieldmark__20_91408294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914082943"/>
            <w:bookmarkStart w:id="47" w:name="__Fieldmark__21_91408294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914082943"/>
            <w:bookmarkStart w:id="49" w:name="__Fieldmark__22_91408294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914082943"/>
            <w:bookmarkStart w:id="51" w:name="__Fieldmark__23_91408294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914082943"/>
            <w:bookmarkStart w:id="53" w:name="__Fieldmark__24_91408294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914082943"/>
            <w:bookmarkStart w:id="55" w:name="__Fieldmark__25_91408294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914082943"/>
            <w:bookmarkStart w:id="57" w:name="__Fieldmark__26_91408294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914082943"/>
            <w:bookmarkStart w:id="59" w:name="__Fieldmark__27_91408294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914082943"/>
            <w:bookmarkStart w:id="61" w:name="__Fieldmark__28_91408294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914082943"/>
            <w:bookmarkStart w:id="63" w:name="__Fieldmark__29_91408294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914082943"/>
            <w:bookmarkStart w:id="65" w:name="__Fieldmark__30_91408294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914082943"/>
            <w:bookmarkStart w:id="67" w:name="__Fieldmark__31_91408294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914082943"/>
            <w:bookmarkStart w:id="69" w:name="__Fieldmark__32_91408294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914082943"/>
            <w:bookmarkStart w:id="71" w:name="__Fieldmark__33_91408294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914082943"/>
            <w:bookmarkStart w:id="73" w:name="__Fieldmark__34_91408294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914082943"/>
            <w:bookmarkStart w:id="75" w:name="__Fieldmark__35_91408294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914082943"/>
            <w:bookmarkStart w:id="77" w:name="__Fieldmark__36_91408294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914082943"/>
            <w:bookmarkStart w:id="79" w:name="__Fieldmark__37_91408294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914082943"/>
            <w:bookmarkStart w:id="81" w:name="__Fieldmark__38_91408294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914082943"/>
            <w:bookmarkStart w:id="83" w:name="__Fieldmark__39_91408294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914082943"/>
            <w:bookmarkStart w:id="85" w:name="__Fieldmark__40_91408294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914082943"/>
            <w:bookmarkStart w:id="87" w:name="__Fieldmark__41_91408294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914082943"/>
            <w:bookmarkStart w:id="89" w:name="__Fieldmark__42_91408294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914082943"/>
            <w:bookmarkStart w:id="92" w:name="__Fieldmark__43_91408294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914082943"/>
            <w:bookmarkStart w:id="94" w:name="__Fieldmark__44_91408294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914082943"/>
            <w:bookmarkStart w:id="96" w:name="__Fieldmark__45_91408294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914082943"/>
            <w:bookmarkStart w:id="98" w:name="__Fieldmark__46_91408294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914082943"/>
            <w:bookmarkStart w:id="100" w:name="__Fieldmark__47_91408294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914082943"/>
            <w:bookmarkStart w:id="106" w:name="__Fieldmark__48_91408294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914082943"/>
            <w:bookmarkStart w:id="108" w:name="__Fieldmark__49_91408294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914082943"/>
            <w:bookmarkStart w:id="110" w:name="__Fieldmark__50_91408294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914082943"/>
            <w:bookmarkStart w:id="112" w:name="__Fieldmark__51_91408294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914082943"/>
            <w:bookmarkStart w:id="114" w:name="__Fieldmark__52_91408294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914082943"/>
            <w:bookmarkStart w:id="116" w:name="__Fieldmark__53_91408294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914082943"/>
            <w:bookmarkStart w:id="118" w:name="__Fieldmark__54_91408294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914082943"/>
            <w:bookmarkStart w:id="120" w:name="__Fieldmark__55_91408294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914082943"/>
            <w:bookmarkStart w:id="122" w:name="__Fieldmark__56_91408294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914082943"/>
            <w:bookmarkStart w:id="124" w:name="__Fieldmark__57_91408294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