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2960848"/>
            <w:bookmarkStart w:id="1" w:name="__Fieldmark__0_19296084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2960848"/>
            <w:bookmarkStart w:id="3" w:name="__Fieldmark__1_19296084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2960848"/>
            <w:bookmarkStart w:id="5" w:name="__Fieldmark__2_19296084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92960848"/>
            <w:bookmarkStart w:id="7" w:name="__Fieldmark__3_19296084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2960848"/>
            <w:bookmarkStart w:id="9" w:name="__Fieldmark__4_19296084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2960848"/>
            <w:bookmarkStart w:id="11" w:name="__Fieldmark__5_1929608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92960848"/>
            <w:bookmarkStart w:id="16" w:name="__Fieldmark__6_19296084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92960848"/>
            <w:bookmarkStart w:id="18" w:name="__Fieldmark__7_19296084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92960848"/>
            <w:bookmarkStart w:id="20" w:name="__Fieldmark__8_19296084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92960848"/>
            <w:bookmarkStart w:id="22" w:name="__Fieldmark__9_19296084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92960848"/>
            <w:bookmarkStart w:id="24" w:name="__Fieldmark__10_19296084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92960848"/>
            <w:bookmarkStart w:id="26" w:name="__Fieldmark__11_19296084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92960848"/>
            <w:bookmarkStart w:id="28" w:name="__Fieldmark__12_19296084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92960848"/>
            <w:bookmarkStart w:id="30" w:name="__Fieldmark__13_19296084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92960848"/>
            <w:bookmarkStart w:id="32" w:name="__Fieldmark__14_19296084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92960848"/>
            <w:bookmarkStart w:id="34" w:name="__Fieldmark__15_19296084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92960848"/>
            <w:bookmarkStart w:id="36" w:name="__Fieldmark__16_19296084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92960848"/>
            <w:bookmarkStart w:id="38" w:name="__Fieldmark__17_19296084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92960848"/>
            <w:bookmarkStart w:id="40" w:name="__Fieldmark__18_19296084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92960848"/>
            <w:bookmarkStart w:id="43" w:name="__Fieldmark__19_19296084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92960848"/>
            <w:bookmarkStart w:id="45" w:name="__Fieldmark__20_19296084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92960848"/>
            <w:bookmarkStart w:id="47" w:name="__Fieldmark__21_19296084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92960848"/>
            <w:bookmarkStart w:id="49" w:name="__Fieldmark__22_19296084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92960848"/>
            <w:bookmarkStart w:id="51" w:name="__Fieldmark__23_19296084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92960848"/>
            <w:bookmarkStart w:id="53" w:name="__Fieldmark__24_19296084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92960848"/>
            <w:bookmarkStart w:id="55" w:name="__Fieldmark__25_19296084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92960848"/>
            <w:bookmarkStart w:id="57" w:name="__Fieldmark__26_19296084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92960848"/>
            <w:bookmarkStart w:id="59" w:name="__Fieldmark__27_19296084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92960848"/>
            <w:bookmarkStart w:id="61" w:name="__Fieldmark__28_19296084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92960848"/>
            <w:bookmarkStart w:id="63" w:name="__Fieldmark__29_19296084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92960848"/>
            <w:bookmarkStart w:id="65" w:name="__Fieldmark__30_19296084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92960848"/>
            <w:bookmarkStart w:id="67" w:name="__Fieldmark__31_19296084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92960848"/>
            <w:bookmarkStart w:id="69" w:name="__Fieldmark__32_19296084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92960848"/>
            <w:bookmarkStart w:id="71" w:name="__Fieldmark__33_19296084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92960848"/>
            <w:bookmarkStart w:id="73" w:name="__Fieldmark__34_19296084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92960848"/>
            <w:bookmarkStart w:id="75" w:name="__Fieldmark__35_19296084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92960848"/>
            <w:bookmarkStart w:id="77" w:name="__Fieldmark__36_19296084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92960848"/>
            <w:bookmarkStart w:id="79" w:name="__Fieldmark__37_19296084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92960848"/>
            <w:bookmarkStart w:id="81" w:name="__Fieldmark__38_19296084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92960848"/>
            <w:bookmarkStart w:id="83" w:name="__Fieldmark__39_19296084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92960848"/>
            <w:bookmarkStart w:id="85" w:name="__Fieldmark__40_19296084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92960848"/>
            <w:bookmarkStart w:id="87" w:name="__Fieldmark__41_19296084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92960848"/>
            <w:bookmarkStart w:id="89" w:name="__Fieldmark__42_19296084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92960848"/>
            <w:bookmarkStart w:id="92" w:name="__Fieldmark__43_19296084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92960848"/>
            <w:bookmarkStart w:id="94" w:name="__Fieldmark__44_19296084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92960848"/>
            <w:bookmarkStart w:id="96" w:name="__Fieldmark__45_19296084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92960848"/>
            <w:bookmarkStart w:id="98" w:name="__Fieldmark__46_19296084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92960848"/>
            <w:bookmarkStart w:id="100" w:name="__Fieldmark__47_19296084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92960848"/>
            <w:bookmarkStart w:id="106" w:name="__Fieldmark__48_19296084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92960848"/>
            <w:bookmarkStart w:id="108" w:name="__Fieldmark__49_19296084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92960848"/>
            <w:bookmarkStart w:id="110" w:name="__Fieldmark__50_19296084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92960848"/>
            <w:bookmarkStart w:id="112" w:name="__Fieldmark__51_19296084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92960848"/>
            <w:bookmarkStart w:id="114" w:name="__Fieldmark__52_19296084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92960848"/>
            <w:bookmarkStart w:id="116" w:name="__Fieldmark__53_19296084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92960848"/>
            <w:bookmarkStart w:id="118" w:name="__Fieldmark__54_19296084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92960848"/>
            <w:bookmarkStart w:id="120" w:name="__Fieldmark__55_19296084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92960848"/>
            <w:bookmarkStart w:id="122" w:name="__Fieldmark__56_19296084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92960848"/>
            <w:bookmarkStart w:id="124" w:name="__Fieldmark__57_19296084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