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48678784"/>
            <w:bookmarkStart w:id="1" w:name="__Fieldmark__0_294867878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48678784"/>
            <w:bookmarkStart w:id="3" w:name="__Fieldmark__1_294867878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48678784"/>
            <w:bookmarkStart w:id="5" w:name="__Fieldmark__2_294867878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948678784"/>
            <w:bookmarkStart w:id="7" w:name="__Fieldmark__3_294867878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48678784"/>
            <w:bookmarkStart w:id="9" w:name="__Fieldmark__4_294867878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948678784"/>
            <w:bookmarkStart w:id="11" w:name="__Fieldmark__5_29486787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948678784"/>
            <w:bookmarkStart w:id="16" w:name="__Fieldmark__6_294867878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948678784"/>
            <w:bookmarkStart w:id="18" w:name="__Fieldmark__7_294867878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948678784"/>
            <w:bookmarkStart w:id="20" w:name="__Fieldmark__8_294867878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948678784"/>
            <w:bookmarkStart w:id="22" w:name="__Fieldmark__9_294867878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948678784"/>
            <w:bookmarkStart w:id="24" w:name="__Fieldmark__10_294867878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948678784"/>
            <w:bookmarkStart w:id="26" w:name="__Fieldmark__11_294867878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948678784"/>
            <w:bookmarkStart w:id="28" w:name="__Fieldmark__12_294867878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948678784"/>
            <w:bookmarkStart w:id="30" w:name="__Fieldmark__13_294867878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948678784"/>
            <w:bookmarkStart w:id="32" w:name="__Fieldmark__14_294867878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948678784"/>
            <w:bookmarkStart w:id="34" w:name="__Fieldmark__15_294867878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948678784"/>
            <w:bookmarkStart w:id="36" w:name="__Fieldmark__16_294867878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948678784"/>
            <w:bookmarkStart w:id="38" w:name="__Fieldmark__17_294867878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948678784"/>
            <w:bookmarkStart w:id="40" w:name="__Fieldmark__18_294867878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948678784"/>
            <w:bookmarkStart w:id="43" w:name="__Fieldmark__19_294867878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948678784"/>
            <w:bookmarkStart w:id="45" w:name="__Fieldmark__20_294867878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948678784"/>
            <w:bookmarkStart w:id="47" w:name="__Fieldmark__21_294867878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948678784"/>
            <w:bookmarkStart w:id="49" w:name="__Fieldmark__22_294867878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948678784"/>
            <w:bookmarkStart w:id="51" w:name="__Fieldmark__23_294867878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948678784"/>
            <w:bookmarkStart w:id="53" w:name="__Fieldmark__24_294867878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948678784"/>
            <w:bookmarkStart w:id="55" w:name="__Fieldmark__25_294867878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948678784"/>
            <w:bookmarkStart w:id="57" w:name="__Fieldmark__26_294867878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948678784"/>
            <w:bookmarkStart w:id="59" w:name="__Fieldmark__27_294867878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948678784"/>
            <w:bookmarkStart w:id="61" w:name="__Fieldmark__28_294867878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948678784"/>
            <w:bookmarkStart w:id="63" w:name="__Fieldmark__29_294867878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948678784"/>
            <w:bookmarkStart w:id="65" w:name="__Fieldmark__30_294867878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948678784"/>
            <w:bookmarkStart w:id="67" w:name="__Fieldmark__31_294867878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948678784"/>
            <w:bookmarkStart w:id="69" w:name="__Fieldmark__32_294867878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948678784"/>
            <w:bookmarkStart w:id="71" w:name="__Fieldmark__33_294867878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948678784"/>
            <w:bookmarkStart w:id="73" w:name="__Fieldmark__34_294867878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948678784"/>
            <w:bookmarkStart w:id="75" w:name="__Fieldmark__35_294867878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948678784"/>
            <w:bookmarkStart w:id="77" w:name="__Fieldmark__36_294867878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948678784"/>
            <w:bookmarkStart w:id="79" w:name="__Fieldmark__37_294867878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948678784"/>
            <w:bookmarkStart w:id="81" w:name="__Fieldmark__38_294867878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948678784"/>
            <w:bookmarkStart w:id="83" w:name="__Fieldmark__39_294867878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948678784"/>
            <w:bookmarkStart w:id="85" w:name="__Fieldmark__40_294867878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948678784"/>
            <w:bookmarkStart w:id="87" w:name="__Fieldmark__41_294867878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948678784"/>
            <w:bookmarkStart w:id="89" w:name="__Fieldmark__42_294867878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948678784"/>
            <w:bookmarkStart w:id="92" w:name="__Fieldmark__43_294867878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948678784"/>
            <w:bookmarkStart w:id="94" w:name="__Fieldmark__44_294867878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948678784"/>
            <w:bookmarkStart w:id="96" w:name="__Fieldmark__45_294867878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948678784"/>
            <w:bookmarkStart w:id="98" w:name="__Fieldmark__46_294867878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948678784"/>
            <w:bookmarkStart w:id="100" w:name="__Fieldmark__47_294867878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948678784"/>
            <w:bookmarkStart w:id="106" w:name="__Fieldmark__48_294867878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948678784"/>
            <w:bookmarkStart w:id="108" w:name="__Fieldmark__49_294867878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948678784"/>
            <w:bookmarkStart w:id="110" w:name="__Fieldmark__50_294867878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948678784"/>
            <w:bookmarkStart w:id="112" w:name="__Fieldmark__51_294867878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948678784"/>
            <w:bookmarkStart w:id="114" w:name="__Fieldmark__52_294867878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948678784"/>
            <w:bookmarkStart w:id="116" w:name="__Fieldmark__53_294867878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948678784"/>
            <w:bookmarkStart w:id="118" w:name="__Fieldmark__54_294867878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948678784"/>
            <w:bookmarkStart w:id="120" w:name="__Fieldmark__55_294867878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948678784"/>
            <w:bookmarkStart w:id="122" w:name="__Fieldmark__56_294867878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948678784"/>
            <w:bookmarkStart w:id="124" w:name="__Fieldmark__57_294867878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