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O F    D I R E C T O R S    A N D    O F F I C E R S    O F    FINTEX .     Reg. No #709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ERT KOCH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, 199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IE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16,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 SIM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9, 198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L BON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27, 198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ID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 SECRETARIES LIMITE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29, 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30, 198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GA EBANK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WO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30, 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EMBER 19, 199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STAIR J.N. LOUD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KOCH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SINESSMAN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, 199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9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T KOCH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IL 16, 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/ TREASURER</w:t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GOULDE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INESS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9, 1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ARY 8, 19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RICH SCHLATTER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SINESSMAN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, 1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EC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6:10:00Z</dcterms:created>
  <dc:creator>Carmen Morris</dc:creator>
  <dc:description/>
  <dc:language>en-US</dc:language>
  <cp:lastModifiedBy>Carmen Morris</cp:lastModifiedBy>
  <cp:lastPrinted>1999-01-14T12:35:00Z</cp:lastPrinted>
  <dcterms:modified xsi:type="dcterms:W3CDTF">1999-01-14T21:05:00Z</dcterms:modified>
  <cp:revision>4</cp:revision>
  <dc:subject/>
  <dc:title>R E G I S T E R    O F    D I R E C T O R S    A N D    O F F I C E R S    O F    D I R E C T O R A T E    I N C </dc:title>
</cp:coreProperties>
</file>