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May 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, 1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r. Herbert M. Strau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91 Caminito Pla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n Diego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ifornia 92120-384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Herber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enclose for your information the Rosi Savich Trust accounts at 31 December 199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apologies once again that, due to an oversight, these were not sent to you earl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have reviewed the fee structuring and effective January 1999 we will charge trustee fees at 0.3% on assets. This will effectively reduce the fees on an annual basis by about USD1,800.00 a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ope this is all now satisfacto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kind regar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sincere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A. Rowland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aging 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4:44:00Z</dcterms:created>
  <dc:creator>Spare</dc:creator>
  <dc:description/>
  <dc:language>en-US</dc:language>
  <cp:lastModifiedBy>Spare</cp:lastModifiedBy>
  <cp:lastPrinted>1998-05-05T10:52:00Z</cp:lastPrinted>
  <dcterms:modified xsi:type="dcterms:W3CDTF">1998-05-05T15:59:00Z</dcterms:modified>
  <cp:revision>5</cp:revision>
  <dc:subject/>
  <dc:title>May 5th, 1998</dc:title>
</cp:coreProperties>
</file>