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Alex von Erlach</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Marcuard Family Office</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26 6726</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26 672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7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Heading2"/>
        <w:rPr/>
      </w:pPr>
      <w:r>
        <w:rPr/>
        <w:t>AMMEL CORPOR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von Erla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respect to the above Company we wish to advise you that the account with Bank Julius Baer, Zurich is now open but as yet, remains unfund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lso await the receipt of various documents sent to Hughes &amp; Whitaker for signature on 24 June.  Until receiving those documents we are unable to appoint the investment manag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y assistance you may be able to offer in expediting matters would be greatly appreciat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spacing w:val="4"/>
          <w:sz w:val="22"/>
        </w:rPr>
        <w:t>Nicholas J. Cushion</w:t>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8:20:00Z</dcterms:created>
  <dc:creator>Nick Cushion</dc:creator>
  <dc:description/>
  <dc:language>en-US</dc:language>
  <cp:lastModifiedBy>Nick Cushion</cp:lastModifiedBy>
  <cp:lastPrinted>1999-08-17T14:29:00Z</cp:lastPrinted>
  <dcterms:modified xsi:type="dcterms:W3CDTF">1999-08-17T18:34:00Z</dcterms:modified>
  <cp:revision>1</cp:revision>
  <dc:subject/>
  <dc:title>Fax International</dc:title>
</cp:coreProperties>
</file>