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ATHOL INVESTMENT LT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MEETING OF THE BOARD OF DIRECTORS OF MARATHOL INVESTMENTS LTD HELD AT ITS REGISTERED OFFICE IN GEORGE TOWN ON JANUARY 2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>, 1999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SENT:-</w:t>
      </w:r>
      <w:r>
        <w:rPr>
          <w:sz w:val="24"/>
        </w:rPr>
        <w:tab/>
        <w:tab/>
      </w:r>
      <w:r>
        <w:rPr>
          <w:b/>
          <w:sz w:val="24"/>
        </w:rPr>
        <w:t>C.I. DIRECTORS LTD</w:t>
      </w:r>
      <w:r>
        <w:rPr>
          <w:sz w:val="24"/>
        </w:rPr>
        <w:t>-Represented by Debra C. Humphre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 ATTENDANCE:-</w:t>
      </w:r>
      <w:r>
        <w:rPr>
          <w:sz w:val="24"/>
        </w:rPr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 agreement Debra C. Humphreys and Valerie Mullen acted respectively as Chairman and as Secretary of the meeting and a quorum being present the meeting commenc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and unanimously agreed that notice of the meeting be waived and dispensed wi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T WAS RESOLVED THAT</w:t>
      </w:r>
      <w:r>
        <w:rPr>
          <w:sz w:val="24"/>
        </w:rPr>
        <w:t xml:space="preserve"> the company open bank accounts with Bank Julius Baer London, Bank Julius Baer -Zurich, Bank Julius Baer - As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d that the Directors be and are hereby authorized to arrange completion of the relevant account opening forms and to impress the seal of the Company thereon if requir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being no further business the meeting then termina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24"/>
        </w:rPr>
        <w:t>Chairman</w:t>
        <w:tab/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3:06:00Z</dcterms:created>
  <dc:creator>Carmen Morris</dc:creator>
  <dc:description/>
  <dc:language>en-US</dc:language>
  <cp:lastModifiedBy>Carmen Morris</cp:lastModifiedBy>
  <cp:lastPrinted>1999-04-20T12:13:00Z</cp:lastPrinted>
  <dcterms:modified xsi:type="dcterms:W3CDTF">1999-04-21T12:58:00Z</dcterms:modified>
  <cp:revision>5</cp:revision>
  <dc:subject/>
  <dc:title>MARATHOL INVESTMENT LTD</dc:title>
</cp:coreProperties>
</file>