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MARAN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Kamaran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ee</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4:48:00Z</cp:lastPrinted>
  <dcterms:modified xsi:type="dcterms:W3CDTF">1999-07-29T20:03:00Z</dcterms:modified>
  <cp:revision>4</cp:revision>
  <dc:subject/>
  <dc:title>MARATHOL INVESTMENTS LIMITED</dc:title>
</cp:coreProperties>
</file>