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June 30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>, 199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. Roger K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/o Orient Overseas International Limit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3/F Harbour Cen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 Harbour 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nch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ng Ko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:</w:t>
        <w:tab/>
        <w:t>Phoenix Tru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rchid Tru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ar Mr. King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losed are fully executed copies of Trust Agreements for the referenced Trusts. We understand that you will deliver these documents to the Granto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now look forward to receiving instructions for the restructuring of asset holding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nd regard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cerel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bra C. Humphre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ust Manag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8:11:00Z</dcterms:created>
  <dc:creator>Spare</dc:creator>
  <dc:description/>
  <dc:language>en-US</dc:language>
  <cp:lastModifiedBy>Spare</cp:lastModifiedBy>
  <dcterms:modified xsi:type="dcterms:W3CDTF">1998-07-01T18:17:00Z</dcterms:modified>
  <cp:revision>1</cp:revision>
  <dc:subject/>
  <dc:title>June 30th, 1998</dc:title>
</cp:coreProperties>
</file>