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Corinna Doyl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chroder Ventures</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4 1481 71165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6 Ma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Corin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 – Schroder UK Venture Fund IV</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 have asked our Zurich office to put a trace on the payment as I have no other information to provide to you at this time and it will probably be the quickest route at the end of the da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suspect it is a typo but your fax says that the US$1,500 has not been received, it is a Sterling payment we sent for GBP1,500.</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let me know when it finally turns up.</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5:09:00Z</dcterms:created>
  <dc:creator>Valerie</dc:creator>
  <dc:description/>
  <dc:language>en-US</dc:language>
  <cp:lastModifiedBy>Valerie</cp:lastModifiedBy>
  <cp:lastPrinted>1998-05-26T11:36:00Z</cp:lastPrinted>
  <dcterms:modified xsi:type="dcterms:W3CDTF">1998-05-26T15:45:00Z</dcterms:modified>
  <cp:revision>5</cp:revision>
  <dc:subject/>
  <dc:title>Fax International</dc:title>
</cp:coreProperties>
</file>