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December 17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>, 1997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r. N.P. Vogt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Bar &amp; Karrer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Seefeldstrasse 19,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4"/>
          <w:lang w:val="en-US"/>
        </w:rPr>
        <w:t>CH-Zuric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ear Dr. Vogt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>Re: The Spencer Trus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I note that our invoice for Trustee Administration Fee US$7,500.00 for 1997 has not yet been paid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>Since the year end is nearing, I would appreciate if you would arrange payment and let me know when this may be expected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ith kind regard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Yours sincerely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.A. Rowlandson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4"/>
          <w:lang w:val="en-US"/>
        </w:rPr>
        <w:t>Managing Director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sz w:val="24"/>
          <w:lang w:val="en-US"/>
        </w:rPr>
        <w:t>CC:</w:t>
        <w:tab/>
        <w:t>Sabina Durr Gerb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121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8T16:32:00Z</dcterms:created>
  <dc:creator>Julius Bear Bank &amp; Trust</dc:creator>
  <dc:description/>
  <dc:language>en-US</dc:language>
  <cp:lastModifiedBy>Julius Bear Bank &amp; Trust</cp:lastModifiedBy>
  <cp:lastPrinted>1997-12-18T11:55:00Z</cp:lastPrinted>
  <dcterms:modified xsi:type="dcterms:W3CDTF">1997-12-18T16:56:00Z</dcterms:modified>
  <cp:revision>4</cp:revision>
  <dc:subject/>
  <dc:title>December 17th, 1997</dc:title>
</cp:coreProperties>
</file>