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05" w:dyaOrig="4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70.4pt" filled="f" o:ole="">
            <v:imagedata r:id="rId3" o:title=""/>
          </v:shape>
          <o:OLEObject Type="Embed" ProgID="" ShapeID="ole_rId2" DrawAspect="Content" ObjectID="_27283072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 O M U N E   D I   M A S C A L I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ROVINCIA DI CATANIA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VVEDI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. 499 DEL 26.05.20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ETTORE:Socio</w:t>
      </w:r>
      <w:r>
        <w:rPr>
          <w:b/>
          <w:bCs/>
          <w:sz w:val="20"/>
        </w:rPr>
        <w:t xml:space="preserve"> Culturale</w:t>
      </w:r>
    </w:p>
    <w:p>
      <w:pPr>
        <w:pStyle w:val="Normal"/>
        <w:rPr/>
      </w:pPr>
      <w:r>
        <w:rPr>
          <w:b/>
          <w:bCs/>
          <w:sz w:val="20"/>
        </w:rPr>
        <w:t xml:space="preserve">SERVIZIO: </w:t>
      </w:r>
      <w:r>
        <w:rPr>
          <w:b/>
          <w:bCs/>
        </w:rPr>
        <w:t>UFF.P.I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TERMINAZIONE DEL FUNZIONARIO RESPONSABI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0"/>
          <w:lang w:val="fr-FR"/>
        </w:rPr>
        <w:t xml:space="preserve">N  130      </w:t>
      </w:r>
      <w:r>
        <w:rPr>
          <w:b/>
          <w:bCs/>
          <w:lang w:val="fr-FR"/>
        </w:rPr>
        <w:t xml:space="preserve"> </w:t>
      </w:r>
      <w:r>
        <w:rPr>
          <w:b/>
          <w:bCs/>
          <w:sz w:val="20"/>
          <w:lang w:val="fr-FR"/>
        </w:rPr>
        <w:t xml:space="preserve">DE L  18/05/2009  </w:t>
      </w:r>
    </w:p>
    <w:p>
      <w:pPr>
        <w:pStyle w:val="Normal"/>
        <w:jc w:val="center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</w:r>
    </w:p>
    <w:p>
      <w:pPr>
        <w:pStyle w:val="Normal"/>
        <w:jc w:val="center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GGETTO: Liquidazione fattura alla Ditta Dolgam dei F. lli Gangemi, per la fornitura di uova di Pasqua per le Scuole del Comu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RESPONSABILE DEL SERVIZI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RICHIAMATA </w:t>
      </w:r>
      <w:r>
        <w:rPr/>
        <w:t xml:space="preserve"> la Delibera di G.M. n° 59  del 30/03/2009, con la quale veniva autorizzata la fornitura di cui in oggett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TTESO </w:t>
      </w:r>
      <w:r>
        <w:rPr>
          <w:bCs/>
        </w:rPr>
        <w:t>che con la predetta determinazione si è provveduto ad assumere il relativo impegno di spesa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ISTE </w:t>
      </w:r>
      <w:r>
        <w:rPr/>
        <w:t>le disposizioni legislative e regolamentari nella stessa richiamat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ISTO </w:t>
      </w:r>
      <w:r>
        <w:rPr/>
        <w:t>l'art. 184 del D.Lgs. n. 267 del 18.08.00, relativo alla liquidazione di spes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ISTO</w:t>
      </w:r>
      <w:r>
        <w:rPr/>
        <w:t xml:space="preserve">  il D.L.gs.n.267 del 18/08/00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ISTA </w:t>
      </w:r>
      <w:r>
        <w:rPr/>
        <w:t>la fattura n.376 del 08/04/2009 pervenuta con prot. n 7952 del 04/05/2009 della Ditta “Dolgam dei F. lli Gangemi con sede in Mascali via Nunziata –Giarre n. 35, dell'importo di €. 2.016,00 IVA compres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DATO </w:t>
      </w:r>
      <w:r>
        <w:rPr/>
        <w:t>atto dell’effettiva e regolare fornitur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ISTO</w:t>
      </w:r>
      <w:r>
        <w:rPr/>
        <w:t xml:space="preserve"> il vigente regolamento di contabilità;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TERMI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r le motivazioni indicate in premess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1)</w:t>
      </w:r>
      <w:r>
        <w:rPr/>
        <w:t xml:space="preserve"> Di procedere alla liquidazione a favore della ditta Dolgam dei F. lli Gangemi dell'importo di €. 2.016,00 IVA compresa a fronte della fattura n. 376 del 08/04/2009 con sede in Mascali, via Nunziata-Giarre n. 35, tramite bonifico bancario, intestato al titolare,  presso banca Montepaschi di Siena  Ag. Di Giarre  cod. IBAN: IT 58 Z 01030 83950 000000550232 per fornitura di uova Pasquali per gli alunni  delle  Scuole del Comune di Mascal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)</w:t>
      </w:r>
      <w:r>
        <w:rPr/>
        <w:t xml:space="preserve"> Di prelevare la somma di cui sopra al cap. 1428 dell’esercizio finanziario 200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)</w:t>
      </w:r>
      <w:r>
        <w:rPr/>
        <w:t xml:space="preserve"> Di autorizzare l’emissione del relativo mandato di pagamento a seguito dei riscontri di cui all’art. 184 del D. L.gs. n. 267 del 18/08/00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4)</w:t>
      </w:r>
      <w:r>
        <w:rPr/>
        <w:t xml:space="preserve"> La presente determinazione viene trasmessa al servizio finanziario per i conseguenti adempimenti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Il Redigente                                        Il Resp.le del Servizio P.I.                                  </w:t>
      </w:r>
    </w:p>
    <w:p>
      <w:pPr>
        <w:pStyle w:val="Normal"/>
        <w:rPr/>
      </w:pPr>
      <w:r>
        <w:rPr>
          <w:b/>
        </w:rPr>
        <w:t xml:space="preserve">Sig.ra Sabina Contarino                                 Rag Giovanni Patti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</w:rPr>
      </w:pPr>
      <w:r>
        <w:rPr>
          <w:b/>
        </w:rPr>
        <w:tab/>
        <w:t>Il Capo Settore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Dott.ssa Annamaria Randazz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0:32:00Z</dcterms:created>
  <dc:creator>user</dc:creator>
  <dc:description/>
  <cp:keywords/>
  <dc:language>en-US</dc:language>
  <cp:lastModifiedBy>Utente</cp:lastModifiedBy>
  <cp:lastPrinted>2009-05-18T13:13:00Z</cp:lastPrinted>
  <dcterms:modified xsi:type="dcterms:W3CDTF">2009-05-26T10:32:00Z</dcterms:modified>
  <cp:revision>2</cp:revision>
  <dc:subject/>
  <dc:title> </dc:title>
</cp:coreProperties>
</file>