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695437909" r:id="rId2"/>
        </w:object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COMUNE DI MASCALI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Provincia di Catania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SETTORE FINANZIARI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</w:rPr>
        <w:t>DETERMINAZIONE DEL FUNZIONARIO RESPONSABILE</w:t>
      </w:r>
      <w:r>
        <w:rPr>
          <w:b w:val="false"/>
          <w:bCs w:val="false"/>
        </w:rPr>
        <w:t xml:space="preserve">             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  <w:bCs w:val="false"/>
        </w:rPr>
        <w:t>PROVVEDIMENTO  N. __36__  DEL    28.07.2009_________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</w:rPr>
        <w:t xml:space="preserve">                            </w:t>
      </w:r>
      <w:r>
        <w:rPr>
          <w:sz w:val="36"/>
          <w:szCs w:val="36"/>
        </w:rPr>
        <w:t>N.GEN.   663 DEL 29.07.200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Corpodeltesto3"/>
        <w:rPr>
          <w:sz w:val="32"/>
        </w:rPr>
      </w:pPr>
      <w:r>
        <w:rPr>
          <w:sz w:val="32"/>
        </w:rPr>
        <w:t>Oggetto: realizzazione punti rete settore finanziario.</w:t>
      </w:r>
    </w:p>
    <w:p>
      <w:pPr>
        <w:pStyle w:val="Corpodeltesto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L RESPONSABILE DEL SETTORE</w:t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ab/>
        <w:t>Premesso che,  si rende necessario provvedere al trasferimento dell’ufficio economato nella stanza adiacente a questo settore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occorre, pertanto, ridistribuire lo spazio, all’interno dei locali utilizzati dai servizi finanziari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inoltre si deve provvedere alla realizzazione di nuovi  punti rete per quattro  postazioni di lavoro collegati al server in uso al setto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per tale lavoro è  stata consultata  la ditta Halley Consulting,  quale ditta che provvede all’assistenza e alla configurazione delle postazioni di lavoro Halley  in tutto il settore finanziario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isto il preventivo  presentato dalla Halley Consulting,che quantifica in complessive €.1.140,00 IVA inclusa, la somma necessaria  per la realizzazione di quattro punti rete e configurazione delle postazioni di lavoro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siderato che tale preventivo e stato positivamente  valutato, per la relativa conguità , dall’Ufficio tecnic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e ai sensi del vigente regolamento dei contratti, art 17 comma 5 che testualmente recita”Per gli appalti di fornitura e servizi si procederà di norma mediante pubblico incanto ed in ogni caso con comparazione di offerte , tranne in caso di esclusiva di una ditta, di urgenza o di pericolo, di particolari servizi o forniture , che per le loro caratteristiche, devono essere affidati ad una ditta determinata …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o ciò premesso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/>
        <w:tab/>
        <w:t xml:space="preserve">                                  </w:t>
      </w:r>
      <w:r>
        <w:rPr>
          <w:b/>
          <w:bCs/>
          <w:sz w:val="36"/>
        </w:rPr>
        <w:t>DETERMIN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rovare il preventivo,fatto pervenire dalla Halley Consulting di Catania , che quantifica in €.950,00 oltre IVA per un totale di €.1.140,00 per i lavori di realizzazione e configurazione punti rete , cosi come specificato nell’allegato preventivo, corredato del visto di congruità da parte dell’ufficio tecnico, a seguito di trasferimento, nella stanza adiacente al settore finanziario, dell’ufficio economato,e riorganizzazione dei locali in uso al setto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mpegnare la superiore somma al cap 1043 art.1 dell’E.F.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vedere alla liquidazione a completamento dei lavori di cui in premessa, con successivo atto di liquidazione e presentazione di regolare fat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  <w:t>IL Responsabile del Settore Finanziario</w:t>
      </w:r>
    </w:p>
    <w:p>
      <w:pPr>
        <w:pStyle w:val="Corpodeltesto2"/>
        <w:jc w:val="center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f.to in originale                        Dott. Agatino Caruso</w:t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</w:r>
    </w:p>
    <w:p>
      <w:pPr>
        <w:pStyle w:val="Corpodeltesto2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20:00Z</dcterms:created>
  <dc:creator>COMUNE DI MASCALI</dc:creator>
  <dc:description/>
  <cp:keywords/>
  <dc:language>en-US</dc:language>
  <cp:lastModifiedBy>Utente</cp:lastModifiedBy>
  <cp:lastPrinted>2009-07-28T09:49:00Z</cp:lastPrinted>
  <dcterms:modified xsi:type="dcterms:W3CDTF">2009-07-29T10:20:00Z</dcterms:modified>
  <cp:revision>2</cp:revision>
  <dc:subject/>
  <dc:title>COMUNE DI MASCALI</dc:title>
</cp:coreProperties>
</file>