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1337675157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1616107749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