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FFEE CUP INVESTMENTS LT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23</w:t>
      </w:r>
      <w:r>
        <w:rPr>
          <w:b w:val="false"/>
          <w:vertAlign w:val="superscript"/>
          <w:lang w:val="en-US"/>
        </w:rPr>
        <w:t>rd</w:t>
      </w:r>
      <w:r>
        <w:rPr>
          <w:b w:val="false"/>
          <w:lang w:val="en-US"/>
        </w:rPr>
        <w:t xml:space="preserve"> February 1999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Domingo Cuadr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uadra Asociados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alag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arbell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Mr. Cuadr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As shareholder of Sugar &amp; Cream S.L. please accept this letter as your authority to transfer the proceeds of the account of Sugar &amp; Cream S.L. as follows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numPr>
          <w:ilvl w:val="0"/>
          <w:numId w:val="1"/>
        </w:numPr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ransfer the sum of Ptas2,039,265 to a blocked account with Bank Julius Baer in Zurich – these funds will be held at  your disposal as liquidator of  Sugar &amp; Cream S.L . to cover any liabilities which may come to light after the liquidation.</w:t>
      </w:r>
    </w:p>
    <w:p>
      <w:pPr>
        <w:pStyle w:val="Subject"/>
        <w:numPr>
          <w:ilvl w:val="0"/>
          <w:numId w:val="1"/>
        </w:numPr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ransfer the sum of Ptas35,400,000 to the account of Coffee Cup Investments Ltd. with Bank Julius Baer in Zurich 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COFFEE CUP INVESTMENTS LT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EBRA C HUMPHREYS </w:t>
        <w:tab/>
        <w:tab/>
        <w:tab/>
        <w:t>VALERIE MULLL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5:57:00Z</dcterms:created>
  <dc:creator>Julius Baer Bank &amp; Trust</dc:creator>
  <dc:description/>
  <dc:language>en-US</dc:language>
  <cp:lastModifiedBy>JBBT</cp:lastModifiedBy>
  <cp:lastPrinted>1999-02-23T11:09:00Z</cp:lastPrinted>
  <dcterms:modified xsi:type="dcterms:W3CDTF">1999-02-23T16:21:00Z</dcterms:modified>
  <cp:revision>5</cp:revision>
  <dc:subject/>
  <dc:title>GIANO CAPITAL LTD.</dc:title>
</cp:coreProperties>
</file>