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COFFEE CUP INVESTMENT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MINUTES OF A MEETING OF THE BOARD OF DIRECTORS OF COFFEE CUP INVESTMENTD, LTD. HELD AT ITS REGISTERED OFFICE, KIRK HOUSE ON April 12,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PRESENT:</w:t>
      </w:r>
      <w:r>
        <w:rPr>
          <w:sz w:val="24"/>
        </w:rPr>
        <w:tab/>
        <w:t>C.I. Directors: Represented by Debra C. Humphreys</w:t>
      </w:r>
    </w:p>
    <w:p>
      <w:pPr>
        <w:pStyle w:val="Heading2"/>
        <w:rPr/>
      </w:pPr>
      <w:r>
        <w:rPr/>
        <w:tab/>
        <w:tab/>
        <w:tab/>
        <w:tab/>
        <w:t>Valerie Mull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 agreement Valerie Mullen and Debra C. Humphreys acted receptively as Chairman and Secretary of the meeting and a quorum being present the meeting commenc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T WAS RESOLVED that the Bank Julius Baer Zurich acting as liquidator of the company Sugar and Cream S.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at the request of one of our clients, we Bank Julius Baer &amp; Co. Ltd Zurich hereby irrevocably undertake to pay to you on first demand, waiving all rights of objection and defense, any amount up to the </w:t>
      </w:r>
      <w:r>
        <w:rPr>
          <w:color w:val="3366FF"/>
          <w:sz w:val="24"/>
        </w:rPr>
        <w:t>aggregate of EUR 7,534.88 (EURO Seven Thousand Five Hundred and Thirty Four 88/100)</w:t>
      </w:r>
    </w:p>
    <w:p>
      <w:pPr>
        <w:pStyle w:val="Normal"/>
        <w:jc w:val="both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was no further business and the meeting was termina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Chairma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1" w:color="000000"/>
      </w:pBd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3:48:00Z</dcterms:created>
  <dc:creator>Carmen Morris</dc:creator>
  <dc:description/>
  <dc:language>en-US</dc:language>
  <cp:lastModifiedBy>Rudolf Elmer</cp:lastModifiedBy>
  <cp:lastPrinted>1999-04-12T16:33:00Z</cp:lastPrinted>
  <dcterms:modified xsi:type="dcterms:W3CDTF">2004-11-18T20:23:00Z</dcterms:modified>
  <cp:revision>6</cp:revision>
  <dc:subject/>
  <dc:title>COFFEE CUP INVESTMENT LTD</dc:title>
</cp:coreProperties>
</file>