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hristiane Mueller, Sabina Duerr Gerb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7 April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offee Cup/Sugar &amp; Cream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abina and Christiane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Please find attached the signed Guarantee.  The original is being returned to you by pouch. 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br/>
        <w:br/>
        <w:t xml:space="preserve">VAL MULLEN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8:35:00Z</dcterms:created>
  <dc:creator>JBBT</dc:creator>
  <dc:description/>
  <dc:language>en-US</dc:language>
  <cp:lastModifiedBy>JBBT</cp:lastModifiedBy>
  <cp:lastPrinted>1999-04-07T14:48:00Z</cp:lastPrinted>
  <dcterms:modified xsi:type="dcterms:W3CDTF">1999-04-07T19:13:00Z</dcterms:modified>
  <cp:revision>3</cp:revision>
  <dc:subject/>
  <dc:title>Memo International</dc:title>
</cp:coreProperties>
</file>