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1517425457"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538065953"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1151695316"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1143208331"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815932411"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2140413069"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2059789262"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26400124"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0/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