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6764875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er for the Board meeting scheduled 9 March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/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Decem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 w:val="false"/>
        </w:rPr>
        <w:t>Andrew Thorp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S Data Analys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906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6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3% to 56.0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2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20.7%), North East (32.3%), West Midlands (39.5%), South East (44.8%) and Yorks and Humberside (58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Eastern</w:t>
            </w:r>
            <w:r>
              <w:rPr>
                <w:sz w:val="20"/>
              </w:rPr>
              <w:t xml:space="preserve"> moved from red (59%) to amber (60.5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48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.9% to 94.7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ern (99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5.6%) and West Midlands (86.5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90.8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308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fallen from 2.7% to 2.9%</w:t>
            </w:r>
            <w:r>
              <w:rPr>
                <w:color w:val="0000FF"/>
              </w:rPr>
              <w:t xml:space="preserve"> </w:t>
            </w:r>
            <w:r>
              <w:rPr/>
              <w:t>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5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9.3%) and West Midlands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South East</w:t>
            </w:r>
            <w:r>
              <w:rPr>
                <w:sz w:val="20"/>
              </w:rPr>
              <w:t xml:space="preserve"> moved from amber (3.1%) to green (3%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amber (3.7%) to red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– </w:t>
            </w:r>
            <w:r>
              <w:rPr>
                <w:sz w:val="20"/>
              </w:rPr>
              <w:t>Unallocated cases are continuing to rise, however, backlog is still being sustained against the target.  December’s backlog was 388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B: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506085" cy="18770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4.1%.  Six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down 1.9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26.6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496560" cy="2971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slightly from 59.3% to 59.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7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South East (53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937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19.3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12,093 hours compared to the same period last year.  This equates to a 38.9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18.5% to 17.9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6.3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9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9.8% to 5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5.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All regions are hotspots:  </w:t>
            </w:r>
            <w:r>
              <w:rPr>
                <w:sz w:val="20"/>
              </w:rPr>
              <w:t>Greater London (32.7%), West Midlands (41.9%), North West (42.9%), South West  (51.2%), Eastern (56.4%), East Midlands (59.4%), Southern (62.3%), Yorks &amp; Humberside (63.9%), South East (64.3%) and North East (65.2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– interim target increase incrementally from 75% to 80%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7.1</w:t>
            </w:r>
            <w:r>
              <w:rPr>
                <w:sz w:val="20"/>
                <w:lang w:val="en-US"/>
              </w:rPr>
              <w:t>% of teams are meeting the stretch interim target of 80% for December and another 8.6% of teams were on-target with more than 7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0.6% to 50.7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South East (22.9%), Greater London (25.2%), National Office including Legal Services (28.6%), South West (30.1%), West Midlands (32.4%), Southern (39.3%), East Midlands (43.8%), Eastern (44.7%), North West (67.5%) and Yorks and Humberside (84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is graph shows the performance as a year to date percentage.  The Quarter 3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fallen slightly from 4.1% to 4.2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This graph shows the performance each month as a year to date percentage.</w:t>
            </w:r>
            <w:r>
              <w:rPr>
                <w:b/>
                <w:bCs w:val="false"/>
              </w:rPr>
              <w:t xml:space="preserve">  </w:t>
            </w:r>
            <w:r>
              <w:rPr>
                <w:sz w:val="20"/>
              </w:rPr>
              <w:t>Nationally, sickness absence at 4.2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5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.2% to 4.6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 xml:space="preserve">South East (9.1%), West Midlands (6.4%), </w:t>
            </w:r>
            <w:r>
              <w:rPr>
                <w:b/>
                <w:bCs w:val="false"/>
                <w:sz w:val="20"/>
              </w:rPr>
              <w:t xml:space="preserve">North East (6.1%) </w:t>
            </w:r>
            <w:r>
              <w:rPr>
                <w:sz w:val="20"/>
              </w:rPr>
              <w:t xml:space="preserve">and </w:t>
            </w:r>
            <w:r>
              <w:rPr>
                <w:b/>
                <w:bCs w:val="false"/>
                <w:sz w:val="20"/>
              </w:rPr>
              <w:t>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Greater London moved from green (3.9%) to amber (4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3.2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private law unallocated reports less than 10 weeks have been steadily increasing.  December’s backlog less than 10 weeks was 627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,476 reports which is in-line with previous year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286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6.8% (131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34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1.7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South East who have an increase of 2.7%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26% (129 orders).  Yorks &amp; Humberside is the only region with an increase (29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– </w:t>
            </w:r>
            <w:r>
              <w:rPr>
                <w:sz w:val="20"/>
              </w:rPr>
              <w:t xml:space="preserve">31.9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3.6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1.7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17 weeks) and Lancaster (+17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ornwall (from 16 to 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singstoke (from 14 to 1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Oxford (from 13 to 1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Leeds (from 14 to 16)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highlight w:val="cyan"/>
                <w:lang w:val="en-US" w:eastAsia="en-US"/>
              </w:rPr>
            </w:pPr>
            <w:r>
              <w:rPr>
                <w:b/>
                <w:bCs w:val="false"/>
                <w:sz w:val="20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b/>
                <w:b/>
                <w:bCs w:val="false"/>
                <w:highlight w:val="cyan"/>
              </w:rPr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  <w:color w:val="0000FF"/>
                <w:highlight w:val="cyan"/>
              </w:rPr>
            </w:pPr>
            <w:r>
              <w:rPr>
                <w:b/>
                <w:bCs w:val="false"/>
                <w:color w:val="0000FF"/>
                <w:highlight w:val="cyan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using a smaller percentage of resources compared to their share of demand activity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  <w:i/>
                <w:iCs/>
                <w:highlight w:val="cyan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3 forecast spend as a percentage of total regional forecast spend at quarter 3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December 2006) as a percentage of total national demand activity (as at Dec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540" w:top="1286" w:footer="4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Agenda Item 10 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  <w:tab/>
      <w:tab/>
      <w:tab/>
      <w:tab/>
      <w:tab/>
      <w:t xml:space="preserve">      BI-03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5:00Z</dcterms:created>
  <dc:creator>CAFCASS</dc:creator>
  <dc:description/>
  <dc:language>en-US</dc:language>
  <cp:lastModifiedBy>CAFCASS</cp:lastModifiedBy>
  <cp:lastPrinted>2007-02-27T10:18:00Z</cp:lastPrinted>
  <dcterms:modified xsi:type="dcterms:W3CDTF">2007-02-27T10:19:00Z</dcterms:modified>
  <cp:revision>62</cp:revision>
  <dc:subject/>
  <dc:title> </dc:title>
</cp:coreProperties>
</file>