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28,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Relda Investments Limited</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I spoke with Vidal Chavez Anaya this afternoon concerning a request for US$500,00 to be made to Darier Hentsch at Citibank.  VCA explained that this in effect was a payment to the Client's wife for her spending money.  The Client visited with Johy Boys yesterday and during the meeting requested the paymen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The change in the investments is requested as the Client feels the portfolio as currently invested is highly concentrated in mutual funds and the change is requested to provide some diversification.</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3:49:00Z</dcterms:created>
  <dc:creator>Valerie</dc:creator>
  <dc:description/>
  <dc:language>en-US</dc:language>
  <cp:lastModifiedBy>opouchie</cp:lastModifiedBy>
  <cp:lastPrinted>1997-12-23T14:49:00Z</cp:lastPrinted>
  <dcterms:modified xsi:type="dcterms:W3CDTF">1998-02-24T13:49:00Z</dcterms:modified>
  <cp:revision>2</cp:revision>
  <dc:subject/>
  <dc:title>Memo Vorlage (englisch) US</dc:title>
</cp:coreProperties>
</file>