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AG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Zuri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11 October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: LOTTY SMOLKA TRUST A/C NO.</w:t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pay the following by debiting our account with yourselves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84"/>
      </w:tblGrid>
      <w:tr>
        <w:trPr/>
        <w:tc>
          <w:tcPr>
            <w:tcW w:w="163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mount: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CHF14,405.00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In Favour Of: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&amp;K Services AG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ccount No: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859.6530/2120.001.01 with yourselv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f: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/MWST-Nr.:278 278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s Trustees The Lotty Smolka Trus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Valerie Mullen</w:t>
        <w:tab/>
        <w:t>Debra C. Humphreys</w:t>
      </w:r>
    </w:p>
    <w:p>
      <w:pPr>
        <w:pStyle w:val="Normal"/>
        <w:rPr/>
      </w:pPr>
      <w:r>
        <w:rPr/>
        <w:t>Authorised Signatori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7:57:00Z</dcterms:created>
  <dc:creator>J.B.B.T</dc:creator>
  <dc:description/>
  <dc:language>en-US</dc:language>
  <cp:lastModifiedBy>J.B.B.T</cp:lastModifiedBy>
  <dcterms:modified xsi:type="dcterms:W3CDTF">1999-10-11T18:03:00Z</dcterms:modified>
  <cp:revision>1</cp:revision>
  <dc:subject/>
  <dc:title>Geschäftsbrief</dc:title>
</cp:coreProperties>
</file>