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arlee Ebank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6 August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 Account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Darlee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have just received accounts for Lotty Smolka Trust from B&amp;K.    Unfortunately they are in German, but I have put some translations on them.    Have a look over them and see what you think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From a brief look at I cannot see where they included the value of the insurance policies.    There are no note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would be very grateful for your comments as they also sent an invoice for CHF14,000 and we need to have any comments before we pay tha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 and 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5:29:00Z</dcterms:created>
  <dc:creator>J.B.B.T</dc:creator>
  <dc:description/>
  <dc:language>en-US</dc:language>
  <cp:lastModifiedBy>J.B.B.T</cp:lastModifiedBy>
  <cp:lastPrinted>1999-08-26T11:33:00Z</cp:lastPrinted>
  <dcterms:modified xsi:type="dcterms:W3CDTF">1999-08-26T16:15:00Z</dcterms:modified>
  <cp:revision>2</cp:revision>
  <dc:subject/>
  <dc:title>Memo International</dc:title>
</cp:coreProperties>
</file>