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ILE NOT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Nov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Per Debra C. Humphreys the trust is under review by Ed Buckland and Denis Kleinfeld who drafted the first amendment.   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mentioned that a further amendment would be necessary if the insurance policies were changed as the original policies were named in the first amendmen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7:13:00Z</dcterms:created>
  <dc:creator>J.B.B.T</dc:creator>
  <dc:description/>
  <dc:language>en-US</dc:language>
  <cp:lastModifiedBy>J.B.B.T</cp:lastModifiedBy>
  <cp:lastPrinted>1998-01-23T09:53:00Z</cp:lastPrinted>
  <dcterms:modified xsi:type="dcterms:W3CDTF">1999-11-29T17:15:00Z</dcterms:modified>
  <cp:revision>1</cp:revision>
  <dc:subject/>
  <dc:title>Memo International</dc:title>
</cp:coreProperties>
</file>