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e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0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Cronin Resources Inc.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Sabina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rom the records of the above company I have identified  the following payments which I cannot see were authorised by this office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20,000 - 6.2.98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25,000 -  8.1.98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33,000 - 1.12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43,000 - 3.3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53,000 - 1.9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27,000 - 1.6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an you please look into these payments on our behalf and confirm under what authority they were made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any thanks for your assistance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60" w:after="60"/>
        <w:rPr>
          <w:rFonts w:ascii="Times New Roman" w:hAnsi="Times New Roman" w:cs="Times New Roman"/>
          <w:lang w:val="en-GB"/>
        </w:rPr>
      </w:pP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22:08:00Z</dcterms:created>
  <dc:creator>Valerie</dc:creator>
  <dc:description/>
  <dc:language>en-US</dc:language>
  <cp:lastModifiedBy>Valerie</cp:lastModifiedBy>
  <cp:lastPrinted>1998-02-26T11:15:00Z</cp:lastPrinted>
  <dcterms:modified xsi:type="dcterms:W3CDTF">1998-02-26T16:15:00Z</dcterms:modified>
  <cp:revision>2</cp:revision>
  <dc:subject/>
  <dc:title>Memo Vorlage (englisch) US</dc:title>
</cp:coreProperties>
</file>