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SYMAC INVESTMENT COMPANY LT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BOARD OF DIRECTORS OF SYMAC INVESTMENT COMPANY LTD HELD AT ITS REGISTERED OFFICE, KIRK HOUSE ON JUNE 8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CI DIRECTORS</w:t>
        <w:tab/>
        <w:t>-</w:t>
        <w:tab/>
        <w:t>REPRESENTED B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VALERIE MULLEN AND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C.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previous meeting of the Board of Directors held on 19 December 1997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4:35:00Z</dcterms:created>
  <dc:creator>Jemima</dc:creator>
  <dc:description/>
  <dc:language>en-US</dc:language>
  <cp:lastModifiedBy>Jemima</cp:lastModifiedBy>
  <cp:lastPrinted>1998-07-16T11:22:00Z</cp:lastPrinted>
  <dcterms:modified xsi:type="dcterms:W3CDTF">1998-07-16T15:22:00Z</dcterms:modified>
  <cp:revision>4</cp:revision>
  <dc:subject/>
  <dc:title>COMPANY NAME</dc:title>
</cp:coreProperties>
</file>