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 w:eastAsia="de-DE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Edward Buckland,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JB Zurich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 w:eastAsia="de-DE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7 Octo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 w:eastAsia="de-DE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Valerie Mullen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 w:eastAsia="de-DE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 w:eastAsia="de-DE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 w:eastAsia="de-DE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Caesar Investments Ltd/Caesar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Ed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Further to our recent conversation concerning the placing of 100% of the assets in the International Equity Fund, I confirm the following: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spacing w:val="4"/>
          <w:sz w:val="22"/>
        </w:rPr>
        <w:t>This is the portfolio which was to move to Julius Baer, New York because of the better performance being achieved by a family member of the principle beneficiary with a New York portfolio</w:t>
      </w:r>
      <w:r>
        <w:rPr>
          <w:spacing w:val="4"/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After some discussion a compromise was arrived at – the total portfolio would be invested in the International Equity Fund.  Previously, 30% of the portfolio was investment in this fund.</w:t>
      </w:r>
    </w:p>
    <w:p>
      <w:pPr>
        <w:pStyle w:val="Normal"/>
        <w:numPr>
          <w:ilvl w:val="0"/>
          <w:numId w:val="2"/>
        </w:numPr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The performance is very good as the results attached demonstrate.  There is risk but from the performance it appears to be very well managed.  I am enclosing the risk synopsis from the prospectus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pacing w:val="4"/>
          <w:sz w:val="22"/>
        </w:rPr>
        <w:t>The portfolio is only approximately US$600,000 and it would not be possible  to achieve the type of exposure that the fund offers with such a limited sum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 look forward to receiving the resolution in due cours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Valerie Mull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;Symbol" w:ascii="JB TT;Symbol" w:hAnsi="JB TT;Symbol"/>
        <w:sz w:val="43"/>
      </w:rPr>
      <w:t></w:t>
    </w:r>
  </w:p>
  <w:p>
    <w:pPr>
      <w:pStyle w:val="Normal"/>
      <w:ind w:left="7229" w:right="-567" w:hanging="0"/>
      <w:rPr/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2:30:00Z</dcterms:created>
  <dc:creator>Valerie Mullen</dc:creator>
  <dc:description/>
  <dc:language>en-US</dc:language>
  <cp:lastModifiedBy>Rudolf</cp:lastModifiedBy>
  <cp:lastPrinted>1999-10-27T13:49:00Z</cp:lastPrinted>
  <dcterms:modified xsi:type="dcterms:W3CDTF">2004-03-08T20:14:00Z</dcterms:modified>
  <cp:revision>3</cp:revision>
  <dc:subject/>
  <dc:title>Memo International</dc:title>
</cp:coreProperties>
</file>