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 xml:space="preserve">File </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0 August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Valerie Mullen,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Stanley Lewis Trust</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I spoke with Margaret Sykes of Truman Bodden recently concerning the above case.  I told her what action the trustees were taking (ie writing to SL proposing that the trust been closed) and asked her views on EB’s proposal to bring forward the perpetuity date.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rgaret Sykes rang me some time later and confirmed that while she was initially uneasy about the perpetuity date being changed, she had discussed it with her colleagues and it is a common course of action.  She therefore concurred that it was a suitable action in this cas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VAL MULLEN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7:47:00Z</dcterms:created>
  <dc:creator>Valerie Mullen</dc:creator>
  <dc:description/>
  <dc:language>en-US</dc:language>
  <cp:lastModifiedBy>Valerie Mullen</cp:lastModifiedBy>
  <cp:lastPrinted>1999-08-30T13:51:00Z</cp:lastPrinted>
  <dcterms:modified xsi:type="dcterms:W3CDTF">1999-08-30T17:58:00Z</dcterms:modified>
  <cp:revision>3</cp:revision>
  <dc:subject/>
  <dc:title>Memo International</dc:title>
</cp:coreProperties>
</file>