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17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Stuart Bec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cker &amp; Company LL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1 Madison Aven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Yo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York 100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S.A.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BY FAX AND BY M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e: The Stanley Lewis Tru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Beck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 have received your letter dated 26 August, 199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quire the Annual Accounts for Dorbwell since establishment of the Trust and would appreciate your providing us with sa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s for you cooperation in this ma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Debra C. Humphreys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Trust Manager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c: Mr. Stanley Lew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13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5:56:00Z</dcterms:created>
  <dc:creator>J.B.B.T</dc:creator>
  <dc:description/>
  <dc:language>en-US</dc:language>
  <cp:lastModifiedBy>J.B.B.T</cp:lastModifiedBy>
  <cp:lastPrinted>1998-09-17T12:12:00Z</cp:lastPrinted>
  <dcterms:modified xsi:type="dcterms:W3CDTF">1998-09-17T16:15:00Z</dcterms:modified>
  <cp:revision>3</cp:revision>
  <dc:subject/>
  <dc:title>September 17, 1998</dc:title>
</cp:coreProperties>
</file>