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Richard J. Klei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ergman, Horowitz &amp; Reynolds P.C.</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03 785 81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6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le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Stanley Lew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refer to our mutual client and confirm that to date, we have not received the name of the new trustee who will be replacing u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relationship manager in our Zurich office advised us to contact you as the legal representative of Mr. Lewis.  Accordingly, can you please provide the new trustee name in order that this matter can be progress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hearing from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54:00Z</dcterms:created>
  <dc:creator>Valerie Mullen</dc:creator>
  <dc:description/>
  <dc:language>en-US</dc:language>
  <cp:lastModifiedBy>Valerie Mullen</cp:lastModifiedBy>
  <dcterms:modified xsi:type="dcterms:W3CDTF">1999-04-26T17:59:00Z</dcterms:modified>
  <cp:revision>1</cp:revision>
  <dc:subject/>
  <dc:title>Fax International</dc:title>
</cp:coreProperties>
</file>