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Mr. Raga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Thank you for your fax of 11th February 1998 addressed to my colleague Mrs. Humphreys and for your clarification of "Tiger's income".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or your information, we enclose a copy of a lotus note which we have sent John Boys today from which you will see that the next step is the obtain instructions from the authorised signatories of Barron to make the payment to us.  As soon as we receive the funds we will issue the cheque under advice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46:00Z</dcterms:created>
  <dc:creator>Valerie</dc:creator>
  <dc:description/>
  <dc:language>en-US</dc:language>
  <cp:lastModifiedBy>opouchie</cp:lastModifiedBy>
  <cp:lastPrinted>1998-02-12T09:42:00Z</cp:lastPrinted>
  <dcterms:modified xsi:type="dcterms:W3CDTF">1998-02-24T14:46:00Z</dcterms:modified>
  <cp:revision>2</cp:revision>
  <dc:subject/>
  <dc:title>Fax Coversheet Vorlage (englisch) Cayman Bank</dc:title>
</cp:coreProperties>
</file>