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 E. Freeman</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Jaguar Trust/Yara Trust/Angel Trus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refer to the above three trusts and have been advised by the relationship manager, John Boys that he understands that Roberto de Andrade is authorised to sign for all three trusts.  We have reviewed the records available to us and can not see that this is the case.  Mr. Boys suggested that we contact either your or Mr. Ragan who put together the documentation.</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t may well be that there is some sort of an appointment which authorised Roberto to provide instructions/requests on all three trusts but if so, the previous trustees have not forwarded such a document to u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ccordingly, we should be obliged if you would please review your records and advise whether Roberto de Andrade is indeed authorised as indicated by Mr. Boys.  If this is the case, can you please let us have copies of the supporting documentation for our fil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Many thanks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BRA HUMPHREYS</w:t>
      </w:r>
    </w:p>
    <w:p>
      <w:pPr>
        <w:pStyle w:val="Subject"/>
        <w:spacing w:before="0" w:after="0"/>
        <w:rPr>
          <w:b w:val="false"/>
          <w:b w:val="false"/>
          <w:lang w:val="en-GB"/>
          <w:ins w:id="0" w:author="apowery" w:date="1996-12-30T09:56:00Z"/>
        </w:rPr>
      </w:pPr>
      <w:r>
        <w:rPr>
          <w:b w:val="false"/>
          <w:lang w:val="en-GB"/>
        </w:rPr>
        <w:t>Trust Manager</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9:00Z</dcterms:created>
  <dc:creator>Valerie</dc:creator>
  <dc:description/>
  <dc:language>en-US</dc:language>
  <cp:lastModifiedBy>opouchie</cp:lastModifiedBy>
  <cp:lastPrinted>1998-01-02T09:37:00Z</cp:lastPrinted>
  <dcterms:modified xsi:type="dcterms:W3CDTF">1998-02-23T21:09:00Z</dcterms:modified>
  <cp:revision>2</cp:revision>
  <dc:subject/>
  <dc:title>Fax Coversheet Vorlage (englisch) Cayman Bank</dc:title>
</cp:coreProperties>
</file>