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B-30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BANK &amp; TRUST COMPANY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-30</w:t>
      </w:r>
    </w:p>
    <w:p>
      <w:pPr>
        <w:pStyle w:val="Heading2"/>
        <w:rPr/>
      </w:pPr>
      <w:r>
        <w:rPr/>
        <w:t>TIGER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 xml:space="preserve">Original Trust Agreement between Roberto de Andrade </w:t>
        <w:tab/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and JBBT dated 17/4/86</w:t>
        <w:tab/>
        <w:tab/>
        <w:tab/>
        <w:tab/>
        <w:tab/>
        <w:t>10/6/86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 xml:space="preserve">Letter defining addition to the Trust Fund and designating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a Special Company</w:t>
        <w:tab/>
        <w:tab/>
        <w:tab/>
        <w:tab/>
        <w:tab/>
        <w:t>10/6/86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Letter of Direction from Grantor instructing payment of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income to Marco Lins de Andrade</w:t>
        <w:tab/>
        <w:tab/>
        <w:tab/>
        <w:tab/>
        <w:t>10/6/86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>Letter designating correspondence address of Grantor</w:t>
        <w:tab/>
        <w:tab/>
        <w:t>10/6/86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Letter of Appoint. of James E. Hughes, Jr. as Protector</w:t>
        <w:tab/>
        <w:t>10/6/86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Letter of acknowledgement of appointment from James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E. Hughes, Jr.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rPr/>
      </w:pPr>
      <w:r>
        <w:rPr/>
        <w:t>Letter of appointment of Thomas C. Rayan, Jr. as successor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Protector.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Letter of Acknowledgement of Appointment from</w:t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Thomas C. Ragan, Jr.</w:t>
        <w:tab/>
        <w:tab/>
        <w:tab/>
        <w:tab/>
        <w:tab/>
        <w:t>10/6/86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Confidential Letter re. Fees</w:t>
        <w:tab/>
        <w:tab/>
        <w:tab/>
        <w:tab/>
        <w:t>10/6/86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/>
      </w:pPr>
      <w:r>
        <w:rPr/>
        <w:t xml:space="preserve">Letter of Direction appointing Sergio Lins de Andrade to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serve as Advisor 25/1/95</w:t>
        <w:tab/>
        <w:tab/>
        <w:tab/>
        <w:tab/>
        <w:tab/>
        <w:t>2/95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First Amendment of Trust Agreement dated 17/4/86,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Amendment dated 26/2/95</w:t>
        <w:tab/>
        <w:tab/>
        <w:tab/>
        <w:tab/>
        <w:tab/>
        <w:t>7/95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/>
      </w:pPr>
      <w:r>
        <w:rPr/>
        <w:t>Second Amendment of Trust Agreement dated 17/4/86,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Amendment dated 2/8//95</w:t>
        <w:tab/>
        <w:tab/>
        <w:tab/>
        <w:tab/>
        <w:tab/>
        <w:t>8/95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/>
      </w:pPr>
      <w:r>
        <w:rPr/>
        <w:t>Third Amendment of Trust Agreement dated 17/4/86,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Amendment dated 29/11/95</w:t>
        <w:tab/>
        <w:tab/>
        <w:tab/>
        <w:tab/>
        <w:t>11/95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/>
      </w:pPr>
      <w:r>
        <w:rPr/>
        <w:t>Cert. #1 Barron Corporation, B.V.I. 50,000 Bearer Shares</w:t>
        <w:tab/>
        <w:t>7/88</w:t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</w:tabs>
        <w:rPr/>
      </w:pPr>
      <w:r>
        <w:rPr/>
        <w:t>Cert. #2 Harcourt Corporation 50,000 Bearer Shares</w:t>
        <w:tab/>
        <w:tab/>
        <w:t>3/91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ing1"/>
        <w:ind w:right="-720" w:hanging="0"/>
        <w:jc w:val="right"/>
        <w:rPr>
          <w:b/>
          <w:b/>
          <w:sz w:val="40"/>
        </w:rPr>
      </w:pPr>
      <w:r>
        <w:rPr>
          <w:b/>
          <w:sz w:val="40"/>
        </w:rPr>
        <w:t>B-30</w:t>
      </w:r>
    </w:p>
    <w:p>
      <w:pPr>
        <w:pStyle w:val="Heading1"/>
        <w:ind w:right="-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rPr/>
      </w:pPr>
      <w:r>
        <w:rPr/>
        <w:t>Cert. #1 Heathrow Corporation 50,000 Bearer Shares</w:t>
        <w:tab/>
        <w:tab/>
        <w:t>3/91</w:t>
        <w:tab/>
        <w:tab/>
        <w:t>1/9/95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 xml:space="preserve">Cert. #1 Checkers Inc. 1 Share of Company registered in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name of Harcourt Corporation</w:t>
        <w:tab/>
        <w:tab/>
        <w:tab/>
        <w:tab/>
        <w:t>10/94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/>
      </w:pPr>
      <w:r>
        <w:rPr/>
        <w:t>Death Certificate for Marcos Andrade dated 15/5/95</w:t>
        <w:tab/>
        <w:tab/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/>
      </w:pPr>
      <w:r>
        <w:rPr/>
        <w:t xml:space="preserve">Letter of instruction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/>
      </w:pPr>
      <w:r>
        <w:rPr/>
        <w:t>Letter of instruction re: mailing address dated 26/1/9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/>
      </w:pPr>
      <w:r>
        <w:rPr/>
        <w:t xml:space="preserve">Letter of Authority to accept instructions from Sergio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Lins de Andrade re. property held in trust and addition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as signatory on BJB-NY account dated 16/5/95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</w:tabs>
        <w:rPr/>
      </w:pPr>
      <w:r>
        <w:rPr/>
        <w:t xml:space="preserve">Letter of Instruction re. Chekers Inc. and Malt Ltd.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Partnership dated 5/6/95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 xml:space="preserve">Letter of Instruction to distribute property then dissolve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Heathrow, Chess and Poker Corporations dated 5/6/95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5:31:00Z</dcterms:created>
  <dc:creator>Julius Bear Bank &amp; Trust</dc:creator>
  <dc:description/>
  <dc:language>en-US</dc:language>
  <cp:lastModifiedBy>Julius Bear Bank &amp; Trust</cp:lastModifiedBy>
  <dcterms:modified xsi:type="dcterms:W3CDTF">1998-10-23T15:32:00Z</dcterms:modified>
  <cp:revision>1</cp:revision>
  <dc:subject/>
  <dc:title>B-30</dc:title>
</cp:coreProperties>
</file>