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on-executive Directors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2"/>
              <w:gridCol w:w="173"/>
              <w:gridCol w:w="2851"/>
              <w:gridCol w:w="173"/>
              <w:gridCol w:w="2851"/>
            </w:tblGrid>
            <w:tr>
              <w:trPr/>
              <w:tc>
                <w:tcPr>
                  <w:tcW w:w="25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2367"/>
                  </w:tblGrid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.</w:t>
                        </w:r>
                      </w:p>
                    </w:tc>
                    <w:tc>
                      <w:tcPr>
                        <w:tcW w:w="2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>Mervyn King SC</w:t>
                        </w:r>
                        <w:r>
                          <w:rPr/>
                          <w:t xml:space="preserve"> (69)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A LLB (cum laude) H Dip in Tax Law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Emphasis"/>
                          </w:rPr>
                          <w:t>Director of companies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ppointed 2 May 1995. </w:t>
                          <w:br/>
                          <w:br/>
                          <w:t>Chairman of the King Committee on Corporate Governance. Chairman of the audit committee and member of the remuneration and nominations committee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2626"/>
                  </w:tblGrid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.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>Dr Len Konar</w:t>
                        </w:r>
                        <w:r>
                          <w:rPr/>
                          <w:t xml:space="preserve"> (52)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  <w:t>BCom CA(SA) MAS DCom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Emphasis"/>
                          </w:rPr>
                          <w:t>Director of companies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ppointed 19 July 1995. </w:t>
                          <w:br/>
                          <w:br/>
                          <w:t>Chairman of the risk management committee and member of the audit, remuneration and nominations committee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2626"/>
                  </w:tblGrid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.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>Ivan S Levy</w:t>
                        </w:r>
                        <w:r>
                          <w:rPr/>
                          <w:t xml:space="preserve"> (68)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ip Law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Emphasis"/>
                          </w:rPr>
                          <w:t>Attorney and director of companies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ppointed 1 December 1994. </w:t>
                          <w:br/>
                          <w:br/>
                          <w:t>Chairman of the remuneration and nominations committees and chairman of the board of trustees of the Group’s pension and provident fund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05175" cy="263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65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  <w:gridCol w:w="300"/>
              <w:gridCol w:w="3651"/>
            </w:tblGrid>
            <w:tr>
              <w:trPr/>
              <w:tc>
                <w:tcPr>
                  <w:tcW w:w="2585" w:type="dxa"/>
                  <w:tcBorders/>
                </w:tcPr>
                <w:tbl>
                  <w:tblPr>
                    <w:tblW w:w="25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2360"/>
                  </w:tblGrid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.</w:t>
                        </w:r>
                      </w:p>
                    </w:tc>
                    <w:tc>
                      <w:tcPr>
                        <w:tcW w:w="2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>Maureen Lock</w:t>
                        </w:r>
                        <w:r>
                          <w:rPr/>
                          <w:t xml:space="preserve"> (57)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Com CA(SA)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Emphasis"/>
                          </w:rPr>
                          <w:t>Corporate financier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ppointed 2 April 2001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6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3426"/>
                  </w:tblGrid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>Martin Shaw</w:t>
                        </w:r>
                        <w:r>
                          <w:rPr/>
                          <w:t xml:space="preserve"> (68)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A(SA)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Emphasis"/>
                          </w:rPr>
                          <w:t>Director of companies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ppointed 1 June 2001. </w:t>
                          <w:br/>
                          <w:br/>
                          <w:t>Member of the audit, remuneration,</w:t>
                          <w:br/>
                          <w:t xml:space="preserve">nominations and risk management </w:t>
                          <w:br/>
                          <w:t>committee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56:00Z</dcterms:created>
  <dc:creator>John Schoeman</dc:creator>
  <dc:description/>
  <cp:keywords/>
  <dc:language>en-US</dc:language>
  <cp:lastModifiedBy>John Schoeman</cp:lastModifiedBy>
  <dcterms:modified xsi:type="dcterms:W3CDTF">2007-03-13T08:57:00Z</dcterms:modified>
  <cp:revision>1</cp:revision>
  <dc:subject/>
  <dc:title>Non-executive Directors</dc:title>
</cp:coreProperties>
</file>