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ok of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A.E.Van Vog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ion 1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TURN OF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Ptath. Not that he thought of his name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imply there, a part of him, like his body and his a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egs, like the ground over which he walked. No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was wrong. The ground was not of him.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, of course, but it was a little puzzling.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, and he was walking on ground, walking to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ing to the city of Ptath, capital of his empi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after a long abs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uch was clear, accepted without thought, an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important. He felt the urgency of it in the way he k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ckening his pace to see whether the next bend of the r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make it possible for him to turn west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west was a vast spread of grass, trees and blu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ted hills, and somewhere beyond the hills, his destin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. With annoyance, he stared down at the river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red his way. It had kept winding, twisting back on itsel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ing him time and again to retrace his footsteps. At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n't seemed to matter. Now it did. With all his he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ll his dim consciousness, he longed to be ru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ose western hills, laughing, shouting in his gl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what he would find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 what he would find wasn't completely certain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tath, returning to his people. What were those peo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? What was Gonwonlane like? He couldn't rem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rained for the answer that seemed to quiver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reach of his conscious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must cross the river, that much he knew. Twic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ped down into the shallow wetness nearest sho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time drew back, repelled by the alienness. The 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the first pain of purposeful thought that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n since he came out of blackness. In bewildermen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ned his gaze to the hills that lay low on the horiz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uth, and east, and north. They looked the same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s to the west, with one vital difference: He wa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ed i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brought his gaze back to the western hills. He ha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 to them, river or no river. Nothing could stop him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was like a wind, a storm that raged inside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ross the river, a world of glory beckoned. He ste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into the water, shrank back momentarily, then wa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dark, swirling current. The river tugged at hi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eemed to be alive like himself. It too, moved ov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, and was not a part of the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thought ended as he stepped into a deep hole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 crowded hungrily over his chin, tasted flat and luk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 in his mouth. Agony stabbed through his chest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ggled, smashing at the yielding water with his han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ghting back to higher ground. He stood breast deep, scow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at the water that had attacked him. He had no f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ply dislike, and a conviction that he had been tre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fairly. He wanted to go to the hills, and the rive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ying to stop him. But he would not let it. If pain ther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; so be it. He stepped for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time he ignored the agony in his chest and wal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, straight through the watery darkness that engulfed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inally, as if realizing its defeat, the pain went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water kept pushing at him, pulling his feet off the so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ddy bottom, but each time his head broke the water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see that he was making prog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wisting chest pain came back as he emerged at l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shallower water. Water sprayed from his lip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ghed and retched until tears blurred his vision, and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he lay contorted on the grassy bank. The paroxy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ed. He climbed to his feet, and for a long minute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ing at the dark, rushing stream. When he turned aw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conscious of one thing: He didn't lik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puzzled him when he came to it. It stretch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lmost straight line toward the western horizon; and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uniformity gave it character. It was obvious that,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, it had a purpose, but it wasn't actively 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where. He tried to think of it as a river that wa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ing, but he felt no sense of repulsion, no dislik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he stepped on it he didn't sink into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ound drew him out of his mental effort. It cam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orth where the road wound into sight from behi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-covered hill. At first he saw nothing, then the 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 into sight. Part of the thing's body was like his 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art had arms, legs, body and head, almost exactly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. Its face was white, but the rest was mostly dar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or. And there all resemblance to himself ended. Be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urious image of himself was a wooden th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els; and in front of that a sleek, scarlet, four-leg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with one horn sticking out of the center of its 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moved straight toward the beast, eyes wide,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sping at details. He heard the top part of the thing yell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, and then the nose with the horn on it caught hi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est. The animal sto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picked himself off the gravel angrily. The man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reature was still yelling at him; and it wasn't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n't understand. It was simply that the thing was 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, shaking its arms at him. It wasn't attached. Like himsel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eparate, different. He heard it s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's the matter with you, walking right into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ttle? Are you sick? And what's the idea of wand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ound naked? Do you want the soldiers of the goddes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you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too much meaning, too many words piling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op of another. His anger faded before his effort to b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he words together into one who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atter?' he repeated finally. 'Sick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stared at him curiously. 'Say,' the fellow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, 'you are sick. You'd better climb up here beside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'll take you to the temple at Linn. It's only five kan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y; and they'll feed you and give you medical at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. Here, I'll come down and give you a hand u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dottle started forward the man said: 'What ha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ed to your clothe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lothes?' Ptath said curious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ure.' The man stared at him. 'By the zard of Acca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, you mean to say you don't know you're naked? Loo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amnesia to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shifted uneasily. There was a quality in the fellow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ne that he didn't like, a suggestion that something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ong with him. He glared the beginning of anger and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ud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aked! Clothe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get excited.' The man sounded startled. He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tily, 'Look—clothes, like thi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umbled at his own rough coat, held up an edge of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ge evaporated out of Ptath. He stared at the man tr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mprehend that the fellow was not really dark in col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at a dark something covered him. He snatch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t and drew it closer the better to examine it.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ring sound, and a piece of cloth came free in his fin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let out a yell. 'Hey, what in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turned a puzzled gaze on the fellow. The though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was that this creature who made so much no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ted him to stop looking at the coat. Abruptly impati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hoved the torn section back. But it didn't seem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. The man's eyes were narrowed, his lips twisted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ripped that cloth as if it was so much paper. You'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sick. You'r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sion hardened his face. His hands jerked up, sh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iously. There was no resisting an action that had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ing until it was over. Ptath struck the groun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r. He was too angry to be aware of pain. With a grun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mped to his feet and saw that the cart was moving rapid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the road to the west. The one-horned dottle was r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ng in great, galloping strides. And the man was 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ect in the cart, lashing at the animal with the re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trudged along the road thinking of the dott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t. It would be pleasant to ride in the cart all the wa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long time after that the great beasts appear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far ahead. He watched them and felt his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ghtening interest as he saw that men were on their bac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ick, of course, was to get up close to the rid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ve him off fast. And ride rapidly away down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ited, trembling in his eagerness. Puzzlement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when the four animals came n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ere bigger than he had thought. They tow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ere twice as tall as he was, and massively built.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ks were long and supported small, wicked-looking, thre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ned heads. The bright yellow of their necks contra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vidly with their green bodies and the bluish violet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, tapering tails. They pounded up quickly and rea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alt in a cloud of du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's him all right,' said one of the men. 'The far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him exact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Fine-looking chap,' a second said. 'Just how are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ing to handle hi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hird frowned. 'I've seen him somewhere. I'm su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. Can't just place him, thoug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had come for him because somebody had d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to them. The man with the dottle, of course, his ene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hy of it was beyond his comprehension, but it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ffened his determination. The long, sloping tail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carefully, offered the best method of climbing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y the rider would know his purpose. Actual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approach would be a variation of the one the man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on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, 'Will you help me up? It is five kanbs to Lin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y will feed me and give me medical attention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 there. Come down and give me a handup. I am s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ve no cloth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ounded convincing in his own ears. He waited, watc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heir reaction, alert to every word and gesture, no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rases for future study, grim with his purpose. The 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at each other, then laughed. Finally, one said tol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ly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ure, fellow, we'll give you a lift. That's what we're 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said, 'You've got your distances slightly mix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r. Linn is three kanbs away, not five.' He laug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're lucky you turned out to be harmless. We though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ome rebel stunt. Throw him the clothes we br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, Dallir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bundle landed in the grass beside the road.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mbled at it curiously, laid each piece out on the gre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ying from the corners of his eyes the way the men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ssed. There were a few extras in the bundle which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ed and finally tossed aside as unnecessary. 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men were watching him with wide gr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stupid idiot,' one said abruptly, 'don't you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thing about clothes! Look, that's underclothing. It g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underneath. You put it on firs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's mind was quicker now. There were more fac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o build. In a flash of understanding he grasp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 and in two minutes he was dressed. He walked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animals and held up his hand to the 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llird, who had thrown him the clot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Up,' he said, 'Help me u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ersion of his plan that had suddenly occur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was as simple as it was effective. The man re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,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my hand and grab hold of the saddl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easy. It was all easy. Ptath pulled himself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one effortless contraction of the muscles of one a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other he jerked at the man's hand. Dallird yel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rilly as he soared out of his saddle. He landed o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ees and was crouching there, groaning and cursing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pulled himself firmly into the saddle, caught up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, wheeled the animal toward the west and beat 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reins as it ran just as he had seen the man do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ott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wift ride fascinated him. There was no jar, no u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-down movement, no swaying. The dottle cart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mpy; this was a flow, a dreamlike rhythm. There wa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ubt about it, he would travel all the rest of his journ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watching the galloping motion of the beast's h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s, and the way the seemingly heavy tail floated in the 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ind the great animal, when his glance caught a pa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behind him. There, a few lengths away, we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three beasts, one with two men mounted o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made an interesting, colorful picture, strung ou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 racing gallop. It was absorbing to watch them so n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, drawing closer, closer. He felt no dismay, no sen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personally involved. What finally brought a 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wn to his face was the way the mouths of the 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ed and shut. The sound of their shouting penetra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above the pounding of the paws of his own beast.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lls startled him. They were after him, and it wasn't 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not chased the man on the cart. It was bec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that he had made a mista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 gathering dislike he watched the beasts dr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east of him. Whipping his own animal did no good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lower than the others, or else these men knew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sterious way of getting speed out of their mounts.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big beasts were pushing with their long necks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ead of his mount. It slowed, then began to rear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sat angry and nonplused. The situation was abs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tely new, different and strange. Unless he could thin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drastic action, these men might try to force him 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ck of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men spoke: 'Well, we've got him corn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wha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et me get a poke at him,' snarled Dallird. 'I'll pu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ndsome face of his to a bloody pul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glared at the man. He wasn't sure what the w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, but there was a suggestion of further shov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neck muscles swelled in answering rage. A vagu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been in the back of his mind leaped to the fore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abruptly a simple and satisfactory s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ould knock all the men off their mounts, dri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sts in front of him for a distance, and thus with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prevent the men from following him an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ing out others to annoy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one of the men was drawing a long, poi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from a scabbard that lay across the back of the m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 mount. The pointed thing flashed up high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et off!' the man cried. 'Get down to the road or I'll h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over the head with my spea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 not stick it into him?' urged Dallird. 'Teach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to interfere with temple soldier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's mind blazed with anger, with a sense of outr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 fierce determination to carry out his purpose.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way, he saw, that it might be worked against Dalli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man mounted with him. The beast they rod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 beyond easy arm's reach. By hanging onto the sadd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is fingers, slipping his left leg over and rea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uld leave him open to the attack from the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spear and the man on the third beast; but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ready clear that he would have to carry out his pla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s. With a sliding movement he snatched at th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. A fist landed on his face. It stung, but it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lty of it, not the pain, that made him retaliate in k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knuckles crashed into the face of the man be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llird. Bones cracked, blood spurted. The man crump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with a single cry and hung limply down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ddle. It was such an effective method that Ptath lash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llird. The man shrank back, and half fell, half sli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. He stood there shouting shril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tick him, Bir, stick him! He's killed Sa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jerked back into the saddle. He expected pain i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, but nothing happened. The man with the spea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down the road, disappearing over the crest of a h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frowned and urged his own mount forward. His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tion was to try to catch the fellow. But as he cam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m of the great valley down which the road wound, 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man was steadily widening the gap betwee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disappeared into a distant grove of t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kept twisting gently to the right as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unged down into the valley. It curved past men wor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dark, grassless field, past curious-looking wood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 mounds that stood well back among the trees. It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 to the clump of trees where Bir had disappear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ded neatly in tw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ounded, Ptath pulled his beast to a halt. The specta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at he had come to accept as a perfectly normal ro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litting into two roads of equal size was a major develo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that required long seconds to absorb. His tens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ed to the drab fact. The roads just lay there.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ontinued rightward; the other turned west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to a great plain, westward toward distant Ptath.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on the west road a long time when the sound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sk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lying beast swept low over him, its great blue-g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gs flapping explosively, its long, triangular head po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, peering at him from livid, fire-colored eyes.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until it swung back toward him that he saw that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wo men mounted on its back was the man, Bir.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ffened. The man had gone to get this enormous fl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so that he could continue to annoy him. This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stent pursuit was becoming unbearable. Ptath shook his f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bird and shouted, the way the riders of the lon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ked beasts had done to him. The flying beast circled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more, then whirled off ahead, flying swiftly. It be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pot in the sky, vanished in the blue mists of the w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rode on. Suddenly, the sun, which he had scarc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d when it was high above him, appeared well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e western horizon, directly over a gathering clo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ust. The dust came nearer, dissolved finally into a 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of beasts like his own, each with a rider. Ab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cing animals soared a host of bluish-gray fly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eat concourse swept toward him; a solid wav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 of animals engulfed him. Something long and thi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an elongated rein, flicked at him. Instantly, his a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pinioned, and he was jerked to the ground. He la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his hands and knees; and for a moment the conf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complete. Beasts milled around him. There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ts, a bedlam that made thinking hard. At last,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ly, he climbed to his feet. He snatched at the lasso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one jerk flung it aside. Free of that restraint, he g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cious that he was dismounted once more, and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le process of obtaining an animal to ride must be g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eyes narrowed; his gaze flashed to the fac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ders surrounding him, searching for Bir. He wasn't the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at was good. That meant they wouldn't know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version of the trick. He thought for a moment, consid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intently the exact words he should use in view of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heard and seen. Then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meone come down and give me a hand up. It is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kanbs to Linn and they will feed me at the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nd give me medical attention. I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 at that point because his gaze fell on a—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. The creature resembled the others, but in pla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ts she wore a long dark gown; and instead of sitt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addle on the neck of the mount, she rode in a box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anopy that was strapped to the broad back of the gigan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. The woman spoke in a rich contralto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y lord,' she said, 'that is the strangest speech 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heard. Is the man ma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all man with iron-gray hair said, 'I'm afraid so. I fo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t to tell you, daughter, that the screer sider, knowing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homeward bound, flew out to warn us that w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this fellow. It seems he has already committed mu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tain, inform the temple princess of the situati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listened to the explanation with interest.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puzzling things about it, words that conjured up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es, but enough came clear to bring quick anger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orted account. But it did not occur to him to corr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y, or even that anything more would grow ou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mple fact was that, starting with the ma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ttle cart, there had been a whole series of attemp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 him from riding. It was very irritating, but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s were now so great that, for the time being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better accept the situation. He would continu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. The decision made, he turned, stooped under the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en belly of a beast and started off along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oft cool breeze was blowing. It brushed stead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his cheeks as he walked. It brought with it a st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unpleasant odor of sweating animals; and a 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ume of grass, trees and plowed fields and gra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od low and. green; the whole combining into a ri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y mixture that was exhilarating. Discord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ly as a shout rent the air. There was a stirr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s, and a great milling and stamping. Then they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surrounded again. The women said sof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ven for a madman, his psychology is strange. W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going to do with him, my lor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shrugged. 'Execute him, of course. Murde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der.' He nodded to the captain: 'Dismount six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him into that plowed field and bury him. A three-fo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ve will d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watched curiously as the men dismounted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 the man called 'my lord' had spoken had mea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ort, but there was so much new in them that his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uild no pictures. And the very quiet seriousn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ne added dimness and abstractness to a situat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becoming more puzzling by the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ty came sharply as two men he had not noti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ped from behind him and grabbed his elbows. Th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o personal that he shoved them violently away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went flying into the dirt. Ptath turned irritably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rd man dived for his knees. He staggered as the m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er struck him, and he hit out fiercely at the fellow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. The man slumped to the ground and lay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stepped clear of the fallen body, and was grab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ound the body and arms by two of the remaining thre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ird caught his legs. The trio lifted him clea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, and that was unendurable. With a single kick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shed at the face of the man who held his legs. Instan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on his feet, Ptath snatched at the two other m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them, held them up for a moment, one twist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ggling body in each hand, then flung them angr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looked up then from the man 'my lord,'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, then back to the man. For the first time he bla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for this inexplicable assault. His eyes blaz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llow and in a single glance measured the distance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 and the other. If he could silence him as he h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s, this stupidity might end. He grew awar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was speak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seem to have seen him before somewhere. Strang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is your nam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question stopped him at the beginning of his run.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? Why, Ptath, of course. Ptath of Gonwonlane. Th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st Ptath. He felt astounded that the question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asked at all. He shook his head, impati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ts that made it almost impossible for his answ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 the woman. My lord was yelling something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ows; and, simultaneously, there was a poignant pai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's ch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looked down and was amazed to see a thin pie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 protruding from his left breast. He stared at it blank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moment, then pulled it out and threw i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. The pain vanished. A second arrow pinned his a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body. He tore that out too; and once more he 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man who was causing him all this trouble. He he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cry ou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y lord, stop them, stop them! Didn't you hear w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? Don't you se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h?' The man turned toward her. Ptath, struggling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sing fury with a third arrow, heard the puzzled note i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you see?' the woman answered. 'He w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 is unlimited, who tires not, and knows no fear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's voice lashed out: 'What madness are you tal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? That's a myth we keep alive for the masses. We'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d a thousand times that the Goddess Ineznia us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, Ptath, as propaganda.' He broke off: 'Why, i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ssibl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creamed, 'Stop them! He's come back after ag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merged with the race. Look closely! His face!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tue in the templ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r like Prince Ineznio, the goddess' lover,' said the 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never mind. Let me handle thi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ysteria faded from the woman's face; her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owed. 'Not here,' she said quickly. 'Get him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lord spoke to his men, then said quietly to Ptat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will come with us to the temple at Linn. We will f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nd give you medical attention, and then we will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 flying screer that will take you where you want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wiftly as that the incomprehensible attack 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ODDESS IN CHA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depths of the great citadel palace of the c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the dark, glorious woman sighed drearily. The 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 where she lay huddled was damp and cold. In 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s of her imprisonment she had never yet succeed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ing the chill out of the enlacing metal chain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gged endlessly on top of her. From where she lay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see the chair where the golden-haired woman s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ing with triumph, could hear that soft, rin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ter which ended as the golden woman said in a ri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do you doubt me now, L'onee darling? Once ag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the old story. Do you remember the time when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used to believe that I could imprison you? Yet her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do you remember when I first came down he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l you that I intended to destroy mighty Ptath, how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nded me that only the two of us could bring him bac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 would have to use you as a pole of power, an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uld require your consent? Yet here he is. And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 now that I used you as a pole of power without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nt. Perhaps at last you are beginning to realiz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you waited with trusting simplicity for your Ptat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ve his myriad human spans, I learned the potent vast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od power he had given into our ca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rk woman stirred. Her cold lips parted. She sai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eary yet steely, contemptuous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traitor, Ineznia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half light, a smile played around the lip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woman. 'How naive we are,' she said softly. 'And y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clearly your every word shows that you realize I ca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fail to win. Those biting words of yours will seem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ty indeed when Ptath is dead, and you are dea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v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rk woman sat up. Something of the intens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pirit showed in the fire that was suddenly in her 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're not dead yet, either of us. And now that you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ed him in action do you not feel just a little 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rmed, Ineznia? The dynamic reality of Ptath,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 you have him in Gonwonlane before his time,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 he arrived stripped of power, the sheer viol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ersonality must'—a sardonic note crept into her vo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'must surely have caused you a tiny doub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don't forget, darling Ineznia, don't forget the sp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et up in the long ago to protect himself from just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ger as you now threaten. Seven spells, Ineznia, no mo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ess. But the pattern is that only he can render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mles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inished mockingly, 'I can picture you trying to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ade the untamed ego of an elemental and immens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ful Ptath to do what you desire. A Ptath, moreo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is moment by moment becoming more cunn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ly growing in mental stature. Time flies, Ineznia, p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ous, irreplaceable ti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moment, as she finished, the small stone dunge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g with her satiric laughter. The sound died. Abrup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cious that she was wasting her strength, L'onee sa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to her prostrate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aw that she had made no impre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n expression of pleasure on the lovely chil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 of the Goddess Ineznia, the joy of an animal that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ceeded in rousing the futile rebellion of an utterly hel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vict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strange,' Ineznia purred, 'that you have thou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ery things for which I have all the answers. I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ed be playing with fire if I permitted Ptath to devel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earn in a normal fashion—as Ptath. Perhaps you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gotten that he has had many human personaliti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of these I shall bring to the fore; to dominate, to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se and to be conf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s for those lovely little spells, how easily they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ed! The main one, as you know, is the god-chai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ace of the Nushir of Nushirvan. To reach it,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have to conquer Nushirvan. I shall leave tha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enuity of his human personality, and to the great arm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shall furnish him. Actually, I have several altern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s. So long as that chair exists, I can never comman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ower of Gonwonlane. It is the potent symbol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rema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must persuade him, or force Mm, to cross the riv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iling mud, which has all these years prevented m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ing the chair. I need hardly say that I will requir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ew hours to destroy the chair, once I get to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other spells I shall weave into the patter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r one. He must make love to me, as a recogni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godhood. He must experience the power flow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yer stick, sign your death warrant, come with me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urney of minds, go consciously through the real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, and, as I have said, cross the river of bo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now, L'onee darling, I must leave you. The proce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n escorting Ptath is approaching the temple of Lin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must take possession of the mind of the temple princ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e there, on the scene, controlling, shaping events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dark woman watched, Ineznia sank deeper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chair and closed her eyes. The pressure of her st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ce faded; slowly, the dungeon grew dim. Th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ies, the silent, enchained form of L'onee, the dea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, seated shape of Ineznia, seemed shadows proj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some greater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ys pa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FROM A.D. 19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 was a region of dark, lowering sk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osing horizons. Uneasily conscious of those near wa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ceiling pressing down at him, Ptath star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d on the 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ts rose from it, and an exudation of heat and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, a tantalizing odor that pleasantly tickled his nostr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narrow end of the table my lord's voice sugg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sit down. Puzzled, Ptath did 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missed nothing during his ride to the temp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n. His senses, whetted by hard experience, quicke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thoughts, had registered everything. The circular tow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 itself that rose white and tall from the sm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st of trees, around which the other buildings clust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emple which had so curiously lost its whiteness a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others were sitting. There was my l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temple princess, dark and intense, her hair lustr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gloom, her eyes shining like the water that had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pain. The difference was that he had no sense of 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antness. The several men in dark robes he scarc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d. They were nameless creatures who had sli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noiselessly into the room. They sat with expressi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faces, watching him from eyes that were uniform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ll is well'—it was the woman; her voice a hissing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stillness—'he has never seen food befo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looked at her quickly. There was something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ay she said it that he didn't like. She smiled a swi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ttle smile that made her look so dazzling he forgo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ri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lord said, 'Careful! Let us eat, and see if he foll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am sure,' said the woman after a little, 'that it is qu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necessary to guard our tongues. He has come back mi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. He knows nothing. Look at hi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he first taste that did it. Ptath gulped on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, or further attention to the others. The foo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 and good. Each bite thrilled his tongue. He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notice the instruments beside the plate. Oddly, the bi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w progressively distasteful. He pushed the plate a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scowling at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ere is the screer?' he said matter-of-factly. 'I will 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y to Pta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he woman who stood up, smiling. 'This way,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lord half rose as she passed his chair, put a restra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hand on her arm. 'Are you sure——' he began anx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s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can only lose our lives,' the woman answered. 'If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, our reward may be a temple kingdom, a city emp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ther, I assure you I know what I am do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ncess smiled at Ptath, who had follow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sation with a dim comprehension. 'This way!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; and her voice was so strong and confident that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his vague doubts faded. 'The screer is waiting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step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mile drew him. He liked her for a reason that wa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. He followed her. He could almost feel himself fl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air, the way the man, Bir, had flown above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other screers on the journey to Linn. The m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e was exhilar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eps led farther down than he remembered c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. But finally the downward part ended. There was a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ard floor. Glowing sticks stood at intervals al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ad corridor, and there were many closed door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paused before a door that stood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re,' she smiled. She motioned with her a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uched his hand with a curious gliding mov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palm. Her flesh felt soft and warm. It made his wh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tingle with liking for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stepped across the threshold, and found himself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y room with a very low sky. A single light stick hu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eiling of the otherwise bare room. Thud!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 came from behind him. Ptath turned and saw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oor had closed. He stood there blankly as a small 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t clinked open. The woman's face appeared i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 not be alarmed, Ptath,' she said. 'We have chan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minds about giving you a screer. We are send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for your wife, the glorious Ineznia. She will com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you back to the great city. This is your room until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iv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y Accadistran!' My lord's voice exclaimed in the corr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r. 'You don't really expect him to remain so quie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lot snapped shut. The voice cut off as if it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ken. Abruptly, the light blinked out. There was sil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stood uncertain in the blackness. He kept exp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oor to open with the announcement that glo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—that was the name the temple princess had us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membered every syllable of its pronunciation—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ived to take him to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passed. Impatience grew in him, the convict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 have reached Ptath by now even if he had ha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k. Thought of walking brought the comparison idea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ting. The floor was cold and hard, but he sat the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ed. And waited and waited. And wai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asms drifted like so much smoke through his 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forms came that had no meaning, strange h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s, and one idea of incredible lucidity: This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, it said. Something was wrong. He must do some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ok a long, long tune to decide what. But finally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bed to his feet, a titanic rage flaring in his mind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ed the door, lunging at it with all his terrible strength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held. It did not even shudder from the plunging wei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iously, then, he was sitting again on the floor—cur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sly, because he had no conscious memory of ha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ted himself. Time passed. The darkness and the sil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me separate, palpable forces that distorted the even f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ife currents in his body, unsteadied the positive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uity of his will, and brought changes—incred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Keep the tank going. Nurse that engine ... We're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... over—Watch out ... There's a dive bomber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 ... He got us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ncounted ages, Holroyd's body strained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. In that darkness was no past, no present,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, simply a cold harness of damp stone that bruis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es and pressed with blind, deadly force against his fles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 but surely that unrelenting coldness was dra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 life out of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ame to consciousness with a start. He h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ession of emerging from a restless, nightmarish slee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 sleep ever had such an awakening. His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mbled over a chill stone floor he couldn't see beca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tensity of the blackness of that ro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ried to sit up; and, because it did not occur to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couldn't, because his mind did not even remo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 this blackness as real, this damp stone as his bed—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 a sitting posture before the first sick surg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zziness stabbed at his reason. He sat there blank-brai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body racked by the frightful nausea. The envelo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 whirled insensately, and the cold of the floor was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ind that sucked at his bones. And then—from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inside him rage came. A blazing fury of mortal r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how directed, somehow based on understand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y he was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amn her!' he railed. 'Oh, damn the temple princes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unnatural quality in the meaning of that bo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st of echoing sound startled him. Anger drain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; and after a long moment a childlike wonder stru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his conscious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emple princess!' he repeated aloud, and cock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, straining to penetrate the alien core of that phr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for a long, dead-blank time his painful concen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ed nothing. Slowly, his brain grasped again at its d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n of id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emple princess!' he said once more. But this time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 voice in him; and the words were little more tha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arse ripple in the black stillness. It was sheer amaz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rought a flow of strength. He exclaimed alou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, there's nothing like that in America. Or in the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ermany where we're fighting. Maybe North Africa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madness here, a fantastic madnes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unded at his temples as he half lowered himself, half f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, dazed from the effort of his brief thoughts and brie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ments. For a time he sprawled there, his min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verge of an abyss of night. Vague, measured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s floated sluggishly into it, a gentle stirring of a va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astating complexity of memory that includ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ly slow, equally tremendous realization that his wor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for the place names, had been spoken in a langu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once foreign and unfamiliar, a language so swee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 harmony of its speech that the very words—Americ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rmany, North Africa—had been like discordant ham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ws interrupting a concert, harsh, cacophonous and ba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ay, you who call yourself Ptath!' It was a man's vo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ep and melodious, out of the near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for him. Holroyd struggled to turn over.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d had him now, as if he were incased in ice. He gave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ay still, but his mind fastened, leechlike, on th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. His lips moved, his voice mutte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lroyd Ptath! No, that's not right. Must be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. No, Holroyd is an American. Peter Holroy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tain, 290th tank brigade, and—— But who is Ptath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question was like a key to a lightly locked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y came. He said aloud, in explosive amaz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m—mad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, the god of Gonwonlane, whose last human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nality, that of Peter Holroyd, tank-corps captain,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ed from the hidden deeps of his brain under mi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ing stress, sat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amn it!' he said. 'I'm Holroyd. That other stuff is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opped, shuddering with a dim horror, a qua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ear, a sharp consciousness of the intensity of that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mindless 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crazy!' he thought wildly. 'Crazy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after a minute it was all still there: the dark room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mind, the knowledge that he was alive, who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tank squarely hit by a German bomb. And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 awareness of something else, remembra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 that had spoken to him, the voice that had ca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—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, that was wrong. The voice hadn't called him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oice had said: 'You who call yourself Ptath!'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subtle difference in the meaning that made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wn with thought. He lay very still, thinking of the th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tath had seen on the road and in the temple.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le being began to tremble with a nameless wo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ror pulsed against his mind. It was the passing sec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rought surcease, and awareness of the double ide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inside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ever it was couldn't hurt him physically. It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him. Or, rather, he was a part of it, but for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 he dominated, his thought, his personality, his—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began to feel better. The tenseness went out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cles. His whole being relax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sp of heavy breathing broke the sile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 that engulfed him. Then came an undert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sing: 'Where in Nushirvan is that light? It should b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orner—Ah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ale white light flickered on, revealing what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already recollected; a small, bare concrete room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d stone floor. Not exactly solid. A slab of ston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ner beside the door had been neatly pushed up and l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de. Where it had been, barely visible from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trate position, was the entrance to a tunn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, painfully, Holroyd twisted his head to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of the light. A small man was standing di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glowing stick, staring at him. The fellow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atly dressed in shorts and a tucked-in shirt.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ning eyes in a round, cheerful face that creased slow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frown as he stared at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ay,' he said, 'you look in a bad way. I should have 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, I guess, but I didn't know which cell they'd pu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, and besides, I've been waiting for them to come to f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' He screwed his lips up thoughtfully. 'Funny,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n't done that. But never mind. I've got some s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in the tunnel that ought to go pretty good.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unded across to the hole. 'I'll have it up for you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s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up was warm and life-giving. It tingled delic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is mouth and trickled like dull fire down into hi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oothed; it eased the dreadful chill of his flesh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a sense of approaching well-being. As he sipp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istened to the babble of words the little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ured at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ame's Tar, representing all the prisoners in the Lin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, and welcoming you to our ranks. Naturally,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 here is associated with the rebels, and betray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s means death. That's all you need to k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know all that's known about you, of course,' the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ttered on. 'You claim to be Ptath. That's a good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's new. Nobody ever thought of it before. May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bels can use you if you are prepared to carry that pret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. But more than that, the farmer who picked you up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says you've got amnesia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ffort necessary to keep himself from swallo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p at one gulp made it hard to concentrate. For long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 seemed incapable of anything but listening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ly Holroyd grew aware of a strange and terr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. Something inside him—something—was list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is mind to every word that Tar was uttering. List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intently, with a steely consciousness of the mea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was being said. It was a long, blank moment befor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zed that the something was—him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 feel the chill of the concrete against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leaned. Warming his fingers was the long, n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mbler of clear soup. And all around, so closely ar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damp and formidable dungeon cell. The awar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environment was more acute than at any time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first consciousness of it; and yet it was overshadow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im fact of that other, greater being who in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ious and unpleasant way had become intimately int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ted with his own personality. The two were one, y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two. Holroyd groaned inwardly: So t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amnesia was like—when you remembered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f. He sat intent on the problem involved, shaken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that other self had claimed, and by his memo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ings that it had d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 princess had said she was sending for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called the Goddess Ineznia. Until this instant th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in the background of his mind, a normal mem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w his brain paused. Sending for who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up was all gone. He clung to the tumbler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warmth. It was the only warmth there was. His br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frozen thing inside his head. The Goddess Ineznia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tle roared in his mind. He swayed, and curious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es slithered through his mind. A thought sha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a thought so sharp that it seemed to pierce his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a hard-driven knife. He had to get out of here.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er who Ptath was, Peter Holroyd couldn't handl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 like this. He had to get out—unless it was alr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l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eyes widened with the possibility. He felt a fever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r. Every muscle tensed, he glared at the little man. '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'—his voice was a croaking sound in his own ears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ave I been her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ment he had spoken he realized that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rupted the other, and that Tar had been chatt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adily from the first moment. The man broke off, frow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's what I've been telling you. The stories abou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y that you were as strong as a grimb; and yet, seven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food and water, I find you like this. Pract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d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said more, but Holroyd didn't hear. Seven day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mused. For seven days the god Ptath had lain 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 going mad, and finally the stress had become so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had lapsed to his last reincarnation. The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gled because—so much deterioration in seven day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une involved was more like seven years or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ven hundred years. Ptath, who had no conception of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ying in a timeless darkness may have experienced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er than his surroundings. That was the only pos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ion of such a tremendous final result. Once ag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's thought ended with violence. He sat blank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azed at himself, at the very idea that he could even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 conception. What kind of madness was thi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licted him? Seven hundred years in seven days!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cked dry lips, clenched his mind and concentra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ven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long,' he said aloud, 'would it take a'—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entieth-century brain paused before the word, then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ffort he spoke it—'a flying screer to fly from he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and back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right eyes of Tar were regarding him oddly. 'You'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unny fellow,' he said finally. 'There was some story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being on your way to Ptath. But that only proves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have been in a bad way before they put you in he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hook his head, and Holroyd had the sud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ing that he was being deliberately frustrated. His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lse was to snatch at the man and tear the answer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His mind rocked with savage anger. At the last ins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cognized the unnatural fury as not of Holroyd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himself, and said shak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how long ... how long would it take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don't understand,' the man replied. 'Your qu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illy. No screer has ever been flown from Linn dir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. It's too far. The time the temple princess ma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p, she flew north to the sea city of Tamardee, then 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pisar and gorgeous Ghay, and so on along the co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ogether the trip took two 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ind you,' Tar went on, 'there are supposed to be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 breeds of birds. They say that some of the goddess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ssengers riding especially trained thoroughbreds can f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one end of Gonwonlane to the other in a little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ght days without stopovers. That would be six day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 to Ptath. But now, listen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ighed. Six days there and six days back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 knew, had known for a full day now. Fiv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s and she would be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just five days to escape from the temple dunge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I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0,000,000 YEARS IN THE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ortness of the time involved was not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ssing at first. Holroyd felt no urge to get Up, or eve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, while he waited for Tar to bring more soup. He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der about the source of the soup, and of the other f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ar, before he scuttled back into his hole, had prom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ater meals. The awareness that came finally,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tart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art of him did not worry. It waited for the arri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. Cold and intent it waited, an untamed fo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nscious of limitations, accepting the knowledg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's brain in the same fashion it had earlier accep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own identity, its own pur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eeling was strong and utterly unmistakable. Si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, Holroyd had no doubt at all. Ptath, the child-like g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onwonlane and Peter Holroyd were inhabi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body and the god considered Holroyd as one seg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being. Which he was. Holroyd shuddered, and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d a wild, personal r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idiot!' he shouted. 'Don't you realize what a m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've got us into, letting a pretty, smiling face lur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is dungeon? The veriest sap would need to tak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look at the tyranny set-up of temple prince,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ng, temple emperor, with the goddess somewher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 of that hierarchy to know that your arrival was p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namite. You can'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. His voice reverberated briefly in the n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nes of the cell. In the silence that followed,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with a wry weariness: What a hopeless outburst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man shouting advice to himself. But he felt better for 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conscious suddenly that he was in charge of the bod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doing the thinking, controlling the vocal 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for that basic god-confidence of Ptath, it w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t to have it there. Wouldn't hurt during crises to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re was a part of him that had no fear, no doub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own capabilities, but lived on with a savage certain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right to everything. It wouldn't hurt to feel unkil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ond time Tar came he brought more soup,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g, green citrus fruit. It was amazingly juicy and swee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vor delicious and unlike anything Holroyd had 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ted. The taste of it, the concrete reality of its strang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a question that had not come even in embryo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arlier abstract thought and memory that had rac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Where was Gonwonlane? Where was a lan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ies called Ptath and Tamardee and Lapisar and Gha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rgeous Ghay, Tar had said. Holroyd tried to pi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. And couldn't. It had no meaning; the vision of spl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r evoked was only a misty version of some of the citie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een on 1944 Earth, alive with their slums, their ble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s, their depressing commercial life. He inton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s aloud: Gonwonlane, Ptath—there was a rhyth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, a strange sweetness of sound that was like mus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ed to know grew stronger. Where was Gon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e? In a tingling excitement he turned to ask Ta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w that he was alone. The stone was in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s still lying there a timeless period later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one moved, and Tar came up. He had more frui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bread, soft, white bread, newly baked. Holroyd se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precious, familiar food and the tears blurred his v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elt amazement at the depth of the reaction, a br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me. But the shame faded. It was good to know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ver Gonwonlane might be, it was joi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entieth century by endless streams of bread. He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e of thousands of miles and years of bread stret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past and into the future, the staple diet of a v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tion of the people of Earth forever. He parted his l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it was Tar who spo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ve been wondering,' the little man said matter-of-fac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bout that amnesia business. You're getting along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n lightning physically, but what about your mind?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could read that would be the quickest method of sol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ble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Read?' echoed Holroyd. And felt an immense astonis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. He had not once thought of books in Gonwonl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ure—look!' Tar jerked a folder from a pocket inside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rt and held it out. Holroyd took the silky-smooth yet sti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per and stared at words that could have blared stra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a communist manifes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MPORT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TTACK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ul action of the zard of Accadistran in u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aws of Nushirvan to kidnap Gonwonlanian citiz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ands retributive war on the largest scale. The gover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of the goddess Ineznia must be forced to launc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n this scoundr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efforts must be concentrated on persuading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ore people to change their prayers, those pray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n their totality create the god power of the go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s. The people must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ll right, you can read.' The little man snatch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der from Holroyd's fingers. 'I can see by the way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your lips. I'll have some books up here in a spas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lowered himself into the. hole, became a hea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ers that ducked into the nether depth. He re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immediately, carrying two quite normal-loo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o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ll be up before breakfast to collect those, so rea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 of them as you can before you go to sleep. It's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haven't fed you so far, but we can't take any ch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 me those fruit rind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inute later Holroyd was examining with tremb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s the first of the two volumes. At first he mer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umbed hastily. He felt such a blazing eagerness to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 that he caught only tantalizing glimpses of pi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es and page after page of print. It was print, clear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k impressed onto a white background. The paper wa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ff but not too glossy material, and the pages were b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omething that looked like g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ictures were all colored photographs, or else dra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done with such minute attention to detail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usion of photography was instantaneous. And the il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ed as he riffled the pages with only an occas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ited pause for a more careful exa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ok was titled 'History of Gonwonlane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iest Times' With deliberate will, Holroyd turned fi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age one of the text and rea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 the beginning was the Shining One, Ptath, go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, sea and space, on whom be all praise heap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less prayers offered that he may return to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sen from his millions of years of merging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ce, which noble sacrifice he made for the glory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ople and for the development of his spirit, O Diyan,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olla and divine Ra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blinked at the words, then reread them frow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ly, noting the reference to millions of years. A s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e came finally. The author was being just a little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lful, the cynical twist in the 'lip' service too appa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ond paragraph confirmed the impression, for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an without further preamb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arth is a very old planet, long inhabited by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s. The continents and seas have suffered many cat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ysmic changes, not the least of these being the gra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solution of ancient Gondwanaland and the eq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dual re-solution of this mightiest of all land mass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read the volume from beginning to end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ause, then picked up the second book with an automa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upendous inte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tle said: 'History of the World in Map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ory Text.' The cartographs showed Earth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test times, but the skillful, detailed drawing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ents of long ago had an unreal quality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n't seem to concentrate on. In the end only mod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mattered. It was a long and wide stret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that ran more than halfway around the south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misphere, bulged tremendously toward the north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d at a point well east of what more tha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 million years before had been, according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, 'ancient Asdralia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was eleven thousand kanbs long, five tho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d kanbs at its widest, and it was bounded in the nor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by the mountainous thousand-kanb wide isthmu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. In an almost blank mental operation,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that a kanb was one and a quarter miles. Then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ed to his studying with a gaze that seemed glu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nd to the north of the Nushirvan isthmus,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cient greater Ameriga and the continent of an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ton had once been, was labeled Accadistran. Onl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ies of large lakes marked where once had been the Atla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c Ocean. The body of water between Accadistra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was called the Sea of Teths. The popul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was fifty-four billion, of Accadistran ninet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ion and of the outlaw state of Nushirvan five b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logically, Nushirvan was the most recent land body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lanet, having rocketed out of the sea only thi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ion years bef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 town of Linn, Holroyd located at the extre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 of the great southern land mass. The city of Ptath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ghty-three hundred kanbs from Linn to the northwes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creer flies. Mighty Ptath itself was situated on the b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reat Cliff of the Teths Sea about twelve hund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nbs from the nearest outjut of Nushir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nder of it grew and grew. Holroyd kept climb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feet, pacing the floor, book in hand in a thral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cination. He reread whole sections of the history with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of a goddess-ruled empire so vast that his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nately quailed and soared from the picturing of it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 a conviction formed, a steeling of his mind, a h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ty that there wasn't a soldier from the 1944 blitz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rmany who would really be fazed by such a situa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dead. Except for this resurrection in the body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, he would be lying in a moldering tank on a battle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long forgotten that the soil, the memory, the very idea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eemed already a curious and impossible t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ound disturbed the hard brightness of his thought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 was moving. With a swift, twisting movement,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strode over, bent, pulled the slab up with an effort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. His mind was cool and steady. He had a pla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ple as it was dir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's head popped up through the square op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nks,' he puffed. 'This moving of stones is wearing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. I've got your breakfas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've got my what?' Holroyd exclaimed. His singl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s of purpose, his will to concentrate only on his pl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ered an eclipse. He hadn't slept! He'd read all n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even thought of sleep. He sighed deeply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 was obvious, of course. Gods didn't sleep. Or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didn't need to. Perhaps he could if he tried. 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ar was looking at him with surprised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's the matter?' Tar as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ook his head. 'Nothing. I didn't realize I'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ept so lo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ttle man grinned. That is a good sign. You'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ing a lot better. I'll bring your breakfast up right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I want to talk to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I to you,' said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 had been withdrawing into the tunnel. He straigh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d. He eyed Holroyd narrowly, and said, 'For a ma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early dead yesterday, you're taking a quick intere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. What's on your min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ll tell you after I've eaten,' Holroyd replied cautious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's in connection with something you mention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's only one thing I've mentioned,' said Tar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prising coldness, 'that you in your position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ed in: I told you that the rebels might find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ful because you claimed to be Ptath. That's it, isn't i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s silent. He hadn't thought of this roly po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uncing little man as having such a quick understand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it was his toughness that really shocked him.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time, he wondered what Tar was in jail for. He'd b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 carefully. Tar was his one contact with the out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about it?' Holroyd s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 shrugged. 'I'm sorry I mentioned it in the first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it's off. They're not interested. They don't see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ould be worked in any practical fashion, and beside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too easy for you to vanish into distance. I'm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te frank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they could free m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ttle man stiffened as if he recognized the dept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that was behind the quietly spoken words. His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d Holroyd warily. He nodded finally, grudging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ood,' said Holroyd. Tell them to come and get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nigh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 started to laugh. The laugh broke in the midd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ly bridging the gap from sound into silenc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bed out of the hole and scowled at Holroyd. His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slitted, his lips a knife-thin line. Standing there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a small animal of a man tensing for action. He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n ugly to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's a fine way for a fellow to talk after our organiz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has just saved his lif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justice of the words stung. But Holroyd knew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utter conviction that the morality behind them di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 here. This was different. Ptath, the thrice greate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cended any such confining eth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isten,' he said earnestly, 'the rebel leaders made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jection blindly, without regard to my character or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ity, which renders their decision ill consider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cking in imagination and, therefore, worthles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drew a deep breath and raced on: 'Tell them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to play the role of Ptath on the largest scale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y are strong enough to seize this temple I am prep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ake it my headquarters. Tell them no army will 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ther recruits faster than the one that will swarm a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. Soldiers coming to attack will remain as my followers.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 enough to fool everybody including——' He sto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been intending to say including the goddess. But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reme a claim would not carry weight. He finish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—including people of the highest intellige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's a lot of talk,' said Tar coolly, 'from a man who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dunge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as sick,' said Holroyd. 'Very sick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 frowned, said, 'I'll get in touch with them. I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a week, thoug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ook his head. The prospect of a direct hos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himself and Tar was not one that he relished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could be no evading the primes of his situation. Wh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ill had several days' leeway, it would be madness to c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 between his escape and the goddess' arrival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ould come. He was certain of that. She would 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fastest transportation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onight,' he said flatly. 'It's got to be tonight.' His ga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ened on the tunnel. 'What about my escaping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answer. Tar was lowering himself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e. As he ducked out of sight, Holroyd bent dow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ed the bottom of the stone and then straighte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ing grimly. A moment later Tar handed up some fru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lass of liquid and some bread. 'Help me lower the stone,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quietly. 'I'll see what I can do for you.'</w:t>
        <w:tab/>
        <w:t>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uppressed a smile. 'I'm sorry,' he said quie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I've just noticed that there are notches in the ston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ening it from below. I'll feel safer it the stone i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answer to that either. One long, malig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re Tar gave him, and then he was gone. But he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; surprisingly he came back, with lunch, with sup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he ignored Holroyd's advances with a studied sil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left no recourse finally but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S OF A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unnel was a narrow shape of dark and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y light sticks protruded from the ceiling, which was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that Holroyd had to bend almost double as he wal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side passages, dark holes scarcely big en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man's body. Holroyd ignored them. It wouldn't do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se his way in a labyrinth of byways. His only cours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o keep on this main corrid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iously, Holroyd examined the first light stick.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thers, it was made of wood. It felt cold to his tou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hen he pulled at it, it blinked out as if he had 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witch. It was attached to the ceiling by a wooden hin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 light didn't go on again till he shoved the stick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with the concrete. The power must come ou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s about to pass on when he noticed the t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ging from the hinge. On it was writt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ll 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t: Amnesia c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rks: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ag on the second light said: 'Cell 16, Name 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rad ... Made the mistake of hitting back at a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dier.' Holroyd studied the laconic inscription with gr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. Nrad's mistake was one that he could apprec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end of the line of lights, in the darkness bey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ll No. 1, was a steep, narrow stairway. Holroyd clim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it past dully lighted corridors, but it was the m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hat came that disturbed him, the picture of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subterranean world of a temple that towered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dark sky of an earth that had aged two hund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ion years since his own birth. The time involve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ingless, more alien than death. Funny how pa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 nothing. There was only this climbing up a secr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irway in a half light, climbing—ten, eleven, twelve lev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ached the twelfth and last, searched with a br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tness for an outlet might take him to the roof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ing none, stepped gingerly into the passagewa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ked along it. The ceiling here was high enough for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alk erect. But here as on the dungeon level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ing tunnels that he ignored on the same si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ory that, by moving in straight lines, he wouldn't 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st. Here too, were tags on every light. The first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adra, kitchen maid, pro-rebel, one of her lovers talk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ve Keep Sergeant Gan. Peephole but no entra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proved a typical tag. Every room was occupi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servant of some kind; most of them had lov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were rebel supporters—and every one that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red in at was sound asle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venth floor was occupied entirely by men serva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sleeping. Soundlessly, Holroyd worked his way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ow stairway. Common zos occupied the eighth leve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on fezos the seventh. The dark robes that hung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s and over the ends of beds identified them: priest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estesses! The fourth level was the apartm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 prince, and, the general direction tag went on: '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daughter, Giya, the temple princes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itious Giya, Holroyd thought savagely, cunn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cherous, quick-thinking, power-covetous Giya.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nched teeth, he peered through the peephole t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ed at this end of her apartment. It took a mom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sp the whole picture. In the immediate foreground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ow line of vision was a large, heavily carpeted ro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settees, chairs, tables. At the far side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 door of a bedroom; and it was there that real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dge of the bed and a long, narrow shining tabl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irror mounted on it, showed through the door.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 beside the table, at right angles to the door, s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 princess. Her lips were moving. Holroyd press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 against the peephole. Formless words drifted to him,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ntelligible yet melodious monotony of sound.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 of watching, listening to that flow of sound,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left the peephole. Whoever she was talking to c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y matter as much as his search for a passagewa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creer pens, his need to fly off into the still dark un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e of eastern Gonwonl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timeless period he prowled along side passageway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ing care not to venture too far afield. It must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hours later when he found himself again on the fou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—and the temple princess was still talking. Frank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ious, Holroyd fumbled his way along the branch corrid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led in the direction of her bedroom. He stared in at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mazement. She was alone. Her lips were moving, art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lating; and her voice, as he put his ear against the ti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erture through which he had peered, came stro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—Let his minutes be days, his hours be years, his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uries. Let him know endless time as he lies in the d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 his minutes be days ... his hours ... years——'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ver the words were intoned; and at first Holroyd tr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ink of them as a prayer, one of those endlessly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ated, senseless things designed to beat the mind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te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n  that first  impression  collapsed.  Holroyd  felt 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al dizziness, a daze of horror, an understanding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comprehensive and as deadly as fleshed steel.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he saying?  What was she saying? 'Let his days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uries.' Why, that's what they had been—for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late Holroyd realized that his personal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lysis had briefly lost him control of his body to a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no fear, no doubts. Even as he grew aware tha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s were manipulating the secret entrance to the roo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ion was done; he was committed. He ste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opening and he must have made some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the woman came to her feet and turne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gerishly swift and inhumanly violent mov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ny, her appearance, Holroyd thought. He ha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ly looked at her body through the peephole. But th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n't suspected. Hard to imagine just when the tran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ion had taken place. It must have been on the roa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ttunement derived from the thought, the recogni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 Ptath by the temple princess. The flash of reco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tion must have leaped across eight thousand three h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d kanbs to the distant city of Ptath and instantane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the goddess to possess the princess' body. How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done was another thing entirely, impossi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ore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didn't matter. He had betrayed Tar and the secre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idden passageways, and he felt a fury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age force inside him that was using his under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knowledge with such an utter disregard for dang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quences. The anger ran its brief, futile cour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only the Goddess Inez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od there, and she was different than Ptath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y had pictured. From the memory, Holroyd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of a simple, god succumbing to the deliberately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ed charms of the first woman who smiled at him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have known that Ptath would not be easily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ed by any human being, and at the same tim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 consciously aware of special qualities in those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 impress his untamed 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blazed with life. No wonder the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e had frowned in amazement at his transfor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ughter. Her eyes were pools of flamelike intensity;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shed an aura as strong as blazing fire. Only her vo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it came, was soft, though there was an eagerness in 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trange passion and pride that, for an instant, had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 to any re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eter Holroyd,' she glowed. 'Oh, Ptath, this is a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ment in our lives. Do not be alarmed by my recogn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your identity. Know only this, that we have tasted vi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y. We have won the first, though not the most danger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nd in the Goddess Ineznia's determined way to destr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he it was who drew you to Gonwonlane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llel time before you were due to come normally. Wi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knowledge, stripped of power, you were to be materia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zed in the citadel palace, and destroy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ait! Do not speak!' Her voice was suddenly as st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vibrating steel bar. Holroyd, who had parted his lip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 bewilderment, closed them again. Not the godd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hought; this was not the goddess. The woma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ing on, her voice more urg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ll those initial plans of hers I have frustrated. 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carefully hoarded remnant of god power, of which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ew nothing, I placed you at this remote point of G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lane, usurped the body of the temple princes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d your elemental mind under a constant strai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 designed to draw from its depth the 'whole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nality of its last reincarnation. With success has thi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e. And so, Peter Holroyd'—her tone was bell-like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r fight for life begins. Act much as you would if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in enemy territory. Be abnormally suspicious, but h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all your previous conceptions on anything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de to do. In crises trust your immortal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re is what you must do: You must conquer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 by any means that may occur to you. Think abou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you fly toward Ptath this night. It will take a littl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your mind to grasp the importance of this att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now'—she gave him a strangely sad smile—'t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I can tell you. Except for that, my lips are seal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spell that has held my body in a dunge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adel palace for more ages than I have been able to c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—Peter Holroyd—your second wife, long forgo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ill try to do more for you as the opport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rs, but now, quick, out onto my balcony and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ross the courtyard to the screer pens and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oice trailed. Her eyes widened and flicked bey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's shoulder. Holroyd half turned as the arrow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's bow whisked past his head and buried itself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's left breast. For a moment she stood rigid, then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ed at Holroyd, a tender, eager smile. Holroyd ca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as she crumbled, heard her mumb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Just as well that this body die. It would remember—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. Good luck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ind him, Tar was shouting: 'Hurry, man, get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clothes. We're leaving right away.' There wer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es in the vague distance, somehow galvanizing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ran his memory of her was of a rather plump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ng woman, from whom the flame of life had depar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ying very still on a thick rug. That memory rem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p and clear until he was being pulled onto the back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uching screer by a dimly seen rider. The hammer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t of the windmill-like wings, the bangs of the wind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rd flew itself into the cloudy night sky crowded the pi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is mind. And then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wailing cry from the driver of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r. 'I'm hit!' the man screamed. He seemed to th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 forward on the back of the bird. When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 forward into the darkness where the man had be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thing but an empty saddle. A faint scr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ated up from the night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alone on an uncontrolled screer in a stran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ntastic 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IGHT THROUGH THE N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on came out from behind an enorm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ud. A great orb of moon it was, mightier than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ever seen. It was very near, as if Earth and its sil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ning daughter had drawn closer to each other si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-forgotten twentieth century. The lowering glo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ten feet in diameter. It filled the night with radi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its light, Holroyd had his last glimpse of Lin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 town shone softly in the moonligh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ed it. The temple itself towered white and pure, lik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llar silhouetted in a light of its own. Around it spre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s of the park, dark and strange. The first circle of buil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s began just outside the park. Gradually, the sce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ded into distance. The town became a misty shape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st, blurred land. That was the picture that stay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, the tininess of the town, the immens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let the town go. His attention withdrew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st it represented, as it had deserted the woman earli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elt a sadness, a great melancholy. It struck him shar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had been striving all these minutes to push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the image of a human body falling down,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night. He was more shocked than he ca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t. Death of companion and enemy he had seen of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, but always there had been the knowledg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of the friends, that he had no personal responsibil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hell with the ene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is was friend, though personally unknown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friend, a rescuer, who gave his life in the no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. One more body, Holroyd thought darkly, on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ttered bit of flesh seeking its traditional and terr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on with the soil of earth. How many men had tumb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uctantly from heights into that abnormal merg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nd? How many during two hundred million year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ought yielded to the rushing wind, the flapp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ty wings, the night that seemed endless. Rage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darkness. 'Damn you, Ptath, what ar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ying to do—balance off seven hundred years i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hould be getting light, Holroyd thought blankly. Wh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mple's inhabitants had been asleep for hours, and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out here on this great airplane of a bird for y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hours. But the night went on. Something was wro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ely wrong about this incredible flight throug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less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great rushing dark, Holroyd shifted uneasily i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ddle. L'onee, whoever, whatever she was, had said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help him again. Was this some version of that help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eemed hardly probable. Because she had also told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must go to the Nushirvan front to attack and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y the outlaw State. Holroyd's mind poised there, ru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y. He must attack Nushirvan with its population of 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ions, its endless mountains, its powerful and cun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ghting men. He laughed curtly. The harsh sound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ter was snatched from his lips by the whining wi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ost in the vast night. But the thought remain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 moment he knew what she had meant and why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ll ages a few men with wills of iron and persona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atch ruled, and made the decisions upon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ses of their times built their lives. Very simply,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kly, the demi-god Holroyd-Ptath must go to the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 front, take control of all the armies there and blit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before the Goddess Ineznia knew w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drew a deep breath. He'd have to get in to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rebel groups, of course. And find out w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mphlet Tar had shown him had meant in its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rayers were the source of the god power of the go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s. Because, if that was true, then where did Ptath der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ow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ly, he felt the immensity of what was here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itement of it clanged inside him. 'A 1944 brain,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shakily, 'dominating the body of the god of G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lane.' His consciousness lifted up to grasp at the 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r of it; his whole being blazed with sensational thou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strange long night lengthe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wn came with tropical swiftness. The sun rear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rizon behind him and splashed its light across vi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ges, farms, forests that had in their texture the shap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gle. A green, prolific land it w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to the north glittered a dark sea, and ahead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. The city was very far away, so vaguely seen th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pt fading into the mist of distance. There seemed to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strous towering cliff beyond it. A cliff?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wned. Ptath was the city of the great cliff, and no sc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possibly have flown a seven-day journey in one 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as the denying thought came, Holroyd knew be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as what the endlessness of the night had meant.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was pulling him toward Ptath. Was it L'one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ly, he knew that he couldn't even think of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nce. He had to force this beast down. Here.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inute. He felt a sagging sensation. The next insta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an enormous prey-bound hawk, the screer plumm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a distant rim of the jung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nd below seemed uninhabited. At the last mo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d a glimpse of a small, red-roofed house inse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reen shelter of spreading palm trees; and t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sive bird had flashed over the low line of jungle bey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ame down in a clearing, ran at top speed, flapping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gs madly. As it came to a plunging halt, Holroyd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irst time the tufts of feathers on its ribbed, leath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k. The sight struck him sharply, brought a ponder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der as to the screer's twentieth-century ancestor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velopment of flesh and bone was too radical;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structure would probably require the most deta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fic investigation. But not by him who had never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e to recognize by sight more than a dozen bird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erie ended as a silvery voice spoke from behind hi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would be wise, Peter Holroyd—Ptath—to cli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twisted in his saddle. A girl stood in a n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way twenty-five feet away. There was a quiet earnes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s in her dark eyes, a sadness in her olive-complexio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, and a fire of personality that was unmistak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urry!' said the voice of this new L'onee. 'The fl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r does not linger long in one place untended.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 not to walk in front of it. It will not hesitate to p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you. Besides,' she finished urgently, 'we, you and I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, have but a brief hour together. There is no t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slipped to the ground, Holroyd experienced e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rassment. It was hard at first to determine the origi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eeling, but after a moment he realized that it was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nce of him as Ptath regardless of the alien ego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hich had dominated the Ptath body now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. That domination was so complete that he could fe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difference. Ptath was Holroyd. It was a Holroyd,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s, who took the reality around him a little too much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; a Holroyd who might have been on his wa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ian equivalent of a madhouse if he had act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in his own body. But, except for that, the merg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 and man into man was so thorough that even the g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y had a dreamlike quality. It was the supremac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ersonal identity that made the woman's intimate acce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ce of him confusing as he walked slowly toward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not moved from her first position. Her ey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and luminous. Her black hair hung down the bac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head in cascades, but it was not well brushed. Her 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the healthy prettiness of a country girl. Her well bui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Was definitely youthful. Holroyd saw that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ing his survey of her, a faint enigmatic smile on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ay no attention to this form, Holroyd,' she said fin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is that of a peasant girl named Moora who lives with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ther and mother a quarter of a kanb from he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ing no attention to her was easier said than done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owed with life. When she turned to walk along the tr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movement had in it such springiness of youth, suc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y grace, that Holroyd stopped, fascinated. Hurried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he fell into step behind her, treading the n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ordlessly for several minutes. But at last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ere are we going? And what about the screer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did not answer. They were deeper in the forest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ling vines hung down from the trees. And so dens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fy foliage overhead that the long, slanting ray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ning sun did not penetrate the gloom. It was a sil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ld of half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is it,' Holroyd called, 'that I reached the c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in one night's flying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ait with your questions,' came the answer. 'A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r, you need it no mo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alked on. Holroyd thought of how the night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ed had lasted and lasted. His sense of danger increas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ciousness that every passing minute could b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anic surprise grew strong. Was he, who had been l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dungeon, following without question the woma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lured him into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ee here——' Holroyd began. And let his words tr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thway, that had been so confining, was widening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ing spread out and there, a little to Holroyd's righ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small building he had seen from the air.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sign of life. Over everything lay a profound still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lence extended to the house. It was a one-s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, nice-looking, a design of skillfully cut wood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neat, as if pleasant, wholesome people had l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. Had lived. The deserted effect was relieved by the ru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ner in the outer hallway. Standing on the threshol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ooked first at the alcove that opened at the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hat must be the living room; and then he looked slan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e at the gir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am glad,' she said earnestly, 'that you are caut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entering. But think! It was necessary that I tr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into entering the temple dungeon in order that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might be reborn. As for the rest, be assured that I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 first wherever I ask you to g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n't, Holroyd told himself, that he had had any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ubt once she herself had entered, but why was he her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? He shook his head dubiously. Then gave his at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surroun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ving room was scantily furnished. There were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s, a rug, a chest, a table, a wooden light stick han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eiling, and in one corner on a dais a g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al bar. It extruded from the center of the dais. It s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 dull violet radiance. Holroyd saw that the girl's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following his ga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 prayer stick!' she s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yer stick. This then was the source of the Godd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's god power. Holroyd moved toward the dais.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 it work? Just what did it do? He turned toward the gi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iously, and realized that she was still talk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oora's parents are away and we are alone, Ptath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 alone for the first time in ... in——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 hesitated,  then   sighed.   'The  time,'  she  went 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rily, 'has no meaning. It is so long that I have di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 million deaths for need of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oice went on, more eagerly now, 'Once more I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ll women for you. Today, you can claim me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asant girl named Moora; tomorrow I shall be the beaut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 girl from the silver city of Trinano, whom you se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ce in the street; the day after that a fancied lad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 shall lie in your arms, and once more it will be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, your happiest wife. Thus it was with us in the old day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it will be again. Of course there is first of all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etched business of Ineznia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rdly heard the last sentence. It was w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aid. The words quivered in his brain, the mean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syllable as distinct as the print in a book. The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came that no blitz soldier should feel at a loss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 like t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look here,' he heard himself say, 'do you mea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l me that you actually used to take possession of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 so tha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n't go on. He saw that the girl was staring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A moue of disappointment wrinkled her li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h, Ptath,' she chided, 'it is you who have changed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find wrongness in what we did of old. You we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ilanderer. I but yielded to your desire. It is your wil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s alone to which I shall conform alway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thing he could say to that. The justi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oof was only exceeded by the strange pliancy of chara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 revealed by the confession. A woman who cate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abnormality of her husband's lusts. L'onee,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, L'onee, what feet of clay you have. No wo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real body is lying enchained in a palace dunge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soner to someone who looked at least a little bit bey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ook,' Holroyd said slowly, 'you didn't bring me 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 to make love to you. And, besides, I want to know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did it. How did that screer fly so straight to whe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asant girl waited in a jungle clearing? Another thing,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ed on, 'that accident of the driver falling off the sc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was that an accid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ait!' His voice was a resonant force. He waved vi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tly toward the dais. "This prayer stick! How doe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? It seems to be made of metal, almost looks like ste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funny part of that, when I think it over, is that i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metal I've seen since coming to Gonwonlane.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ed, 'Well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expression was quiet now. A shadow of a sm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uched her eyes and then was gone. But Holroyd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 the faint amusement. Better watch out, he wa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. This woman's character was undoubtedly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cated than any single facet of her might indic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 moment she had still made no answer. She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ying him; and it was curious, the intent express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eyes. As if she was considering his reaction to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that was still only in her mind. Abruptly, she wal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o the dais, from which protruded the prayer stick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koned Holroyd, and there was a commanding no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oice as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my hand, and I will show you how the peas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y. It is important that you learn about this, as it i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ity of billions of such sticks as this that god p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deriv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ook his head. He had no sense of mak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 decision. The will, the consciousness had been gro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on him, and now he knew that he was not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step forward that involved collaboration with an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or acceptance of anybody's statements. He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shed along with blinding speed. That was over.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 else he needed a few days to orientate himsel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lan his future actions. He grew aware that L'one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realized the reason for his reluctance. She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rying back to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be foolish,' she said earnestly. 'There's no t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. Delay of any kind might be fata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thing to say to that. Beyond doubt da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ed. It didn't matter. It was simply not in his natu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 on charging forward into the unknown. His silenc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seemed like a hesitation. The girl, with an impat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ure, snatched his hand and pulled at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ome,' she urged. 'No matter what else you do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learn about thi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trength was surprising, but Holroyd disenga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 with a quiet finality. 'I think,' he said, 'that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ing to pay a visit to the city of Ptath before I do any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s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urned, and without a word, without waiting for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peak, walked into the hallway and out of the 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ice, while the tiny place was still visible, he looked b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there was no movement, no sign of life. Silent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e of evil, it stood in the light of the early morning s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vanished from his sight as he plunged into the d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V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LM OF DARK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jungle was warm and muggy, and it took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hour of steady westward walking to break out of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yroyd stopped short. He had come into the open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side and there was a long line of hills facing him, bar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view he might have had of the city of Ptath.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was a dark, glittering sea. But he scarcely noti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he valley below that held his attention. The vall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military camp. It swarmed with men and beas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—and women. The presence of the women puzz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But after a moment that wonderment cleared.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se! This was a permanent encampment, with establis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s for married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euvers, some kind of training, seemed to be in pr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ss. He watched the unfamiliar pattern of action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. There seemed to be a lackadaisical quality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. The grimb-mounted cavalry gallop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isurely fashion, the riders carrying long wooden lan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y had a habit of swerving their beasts out of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a group of women, conversing for a minut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cantering off after the main body. It looked disgrac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, from a distance, though there was probably an explan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for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far as Holroyd could see in either direction al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ley were soldiers and buildings to house soldiers, sh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te in the sun. There was nothing to do but cro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ley. If he avoided Ptath's acquisitive tactics, he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e to thread his way without even being noticed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the distance at five miles—an hour and a ha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about a third of the way across, passing quie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ar a group of men and women, when there was a th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eavy paws. A long line of grimbs roared by within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t of him. Most of the riders looked at him curiously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man, a tall, fancily dressed chap, with colorful fea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is alpine hat, stared in blank astonishment, then re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great beast out of the line. He bowed low in his sadd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rince Ineznio!' he cried. 'Your unprecedented surp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t will thrill the army. I shall inform the marshal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hirled away toward the nearby group of m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, leaving Holroyd with a memory of what the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e had said on the road, that Ptath resembled, not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tue in the temple, but a man called Prince Inezn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until this moment had that vaguely remembered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 suggested da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examined his situation with narrowed ey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ley was a world of movement of men and animals.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buildings and soldiers behind as well as in fro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every side of him. And coming toward him was a th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fficers and their wo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way out, nothing to do but try to carry 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istaken identity. If these people accepted him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, he could learn from them the details of the arm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-up, and then—the Nushirvan front! He felt sudde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atient with fear and caution, and an eager exci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tails of the impersonation were not important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certainty that his voice would not resemble tha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, didn't matter. He was Ptath, thrice greatest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tath of Gonwonl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dentification clanged in his brain. With a sav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dence he watched as the group of officers and lad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 him, paused, bowed low and waited, obviousl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knowledg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gave it, ringingly, 'I am here to see maneuv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ils of training. Let them proce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uperbly done; only it was not Holroyd who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e it, but Ptath. No, not even Ptath exactly. It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of Ptath's identity that had brought the arrog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. Ptath was becoming more valuable, more int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ted, every hour. He saw that the group, having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gnized, was at ease. The women were mostly you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-looking; they eyed him with a frank interest. Sev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officers, one of them with ten white and five 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thers streaming from his alpine hat, came forward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 was strong-faced, middle-aged; he said quie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are honored, lord. You will probably not recall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at the palace when I was presented to you.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shal Nand, commanding the 9430th reinfor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ps, which is shortly to proceed to the Nushirvan fron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voice went on, but in spite of all Holroyd's will to list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n't. The flush of Ptath's personality began to f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was bobbing like a cork in storm-tossed waters,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stunned and absorbed. The nine thousand four h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d and thirtieth army corps. Back home an army cor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ised anywhere from forty to ninety thousand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own impression was that he had seen more than tha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green, luscious valley. But suppose it was the small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gure. Forty thousand men in one corps out of nine tho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d four hundred and thirty meant roughly ninety-f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ion times four—four hundred million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ock dwindled. Actually, it was a small army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ry with a population of fifty-four billion. Nushirv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e, with its five billion population, should be able to pl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billion men on the field of battle. Holroyd drew a d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th. There was a fascination inside him, a soldi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ing fascination at the military potentialities of such v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errible armies. He thought: They could be train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itz tactics, with screers as planes, and grimbs as t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minute the tremendousness of this vast lan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ing more apparent—the importance of staying a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iving, actually living here, as he would have to d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-Ptath, the god ruler of Gonwonlane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if you will come this way, most high excellency,'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shal was saying, 'I will have typical units perform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benefit. Of the three hundred and fifty thous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s and men in my corps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f the what? said Holroyd. But he didn't say it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ud. He was aware of himself falling into step bes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vy-faced marshal, his brain once more reeling out 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gent. His original estimate must be increased ninef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rty-six hundred million men not counting army cor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the 9430th. Here were nearly twice as many soldi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re were human beings on the earth of 1944—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st army in the greatest land that ever was. His arm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land, if he could but grasp it; if he could but frustra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' schemes, a goddess' ambition, and take w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im, a woman's voice said softly, 'I am here,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new body, to help—to advise—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's words had a queer effect. They br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ulsion, a sense of having had unwholesome thou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ter Holroyd, American, owning a world—damned 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cratic nonsense! But could he hope to defea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 and elemental Ptath part of him which had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pirations? The doubt made him cold with anger a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isted to glance at L'onee's new body. He calmed slow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new form was that of a plump, middle-aged wo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selection interested him. Before he could spea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hispered ag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m Marshal Nand's wife. His mistress is over the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left. Ptath, the army must be transformed and reorga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zed. Ptath, women were not allowed in army tr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ps until a few years ago when Ineznia decided to destr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 She wanted to make sure that the army was no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to launch the attack you would have to mak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just in case you ever got into position to mak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 rebel officers have resisted the deterioration, and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my's basic condition is much better than she think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y dear,' came the marshal's voice from the reg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's other shoulder, 'you mustn't whisper to his hig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as telling him something very important,' the wo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uted. 'Wasn't I, Prince Ineznio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miled, nodded. He felt suddenly immens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. The smooth reply of the woman pleased him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life unfolding around him, moment by mo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's character had a lot in it that he didn't like, bu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rying to help him. He tried to picture all tha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. She had said her true body was imprison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ngeon. It was curiously hard to imagine the rea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. He would have to rescue her, of course. Just how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was as dim now as had once been the how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n Nushirvan. He didn't even know where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isoned. And she couldn't tell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ly, the attack on Nushirvan wasn't any nearer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had been impossible. Now, a way seemed open, in the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ance of time. Perhaps a similar opportunity might occ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regard to L'onee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tath!' It was L'onee again. 'You mustn't stay her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er. You have seen all that is important. You kno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faults of the army, lack of discipline largely du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ce of a mistress in every soldier's hut, a sit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berately created by the goddess in her will to destr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 Now that you know this basic truth, you cannot was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more time here with one twenty-thousandt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y that must be changed. I swear to you every hour,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minute, is v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Remember, Ptath, my body is lying in a dungeon da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that which held you for such a brief period. If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find my flesh untenanted, she could destroy it—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ould, instantly—and then only you, in your fu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, could again render me capable of being a po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. Ptath, for my sake as well as your own, let me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to the next phase of what you must learn in your f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ave your life, and mine. Ptath, let me take you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 through the realm of darknes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d listened to her uneasily, almost unwilling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t with the half conviction that he had seen the 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ults of the army, and anything more could only be repet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with details. Now he stared at her in amaz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realm of darkness?' he echo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made an impatient gesture. 'Merely a mea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ving this valley. What you have discovered here is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I would have told you before this day was out.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rning is but begun, and yet a large portion of it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wasted in your personal discovery of two facts: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s of the army, and that Ineznio is a real perso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mbles you utterly, even to the texture of his 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could have told you both facts in two minutes.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nd this morning with me, listen to what I have to s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rn what I have to teach you. And then go to your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ny in your own way. Ptath, say that you will go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lm of darkness. You have to say it. I am too weak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you by force or I would do so instant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esitated, impressed in spite of himself.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. Of all his problems since his arrival in Gonwonla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eatest was his lack of information. His own reluc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go on a conducted tour should not exclude a mo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nt in question and answer. Perhaps he had been a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hasty in leaving her so abruptly. Beside him, Marsh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nd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re we are, Prince. Please name the establishmen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h to see in acti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the establishment! Holroyd smiled ruefully. Y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 ahead and name it. Give its technical name s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body would instantly realize his easy familiarit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hole set-up. He faced the woman, whispered hast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ill go through the realm of darkness. Now wha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swer was—re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first there was only darkness. It was intense,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etrable. Yet after a moment he knew that L'one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im. His awareness grew sharper. Shadows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, he and the woman were shadows flicker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fa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rds touched his brain, though they were sound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ot directed at him. He couldn't understand that, jus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n't understand how he could catch her though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. It was all very clear though that he was. His min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sitive beyond all human possibility; and he waited tau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er for the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ply came from distance. All space and time sig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at answering thought; echoes surfeited the infini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 vortex, plunging in all directions faster tha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ed shape of man and wo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ther, slav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 years are already 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ill be longer. On, on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ight of time deepened. Ages dissolved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, and the abysmal feeling came to Holroy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ernity was as near as that all-enveloping night. 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art of the woman's mind was growing appalled.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first awareness that her consciousness was in two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ct sections. One portion writhed with impotent fury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ask her body was performing; the other portion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ave, unresisting, dependent on that master brain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out there in far space. The lightless path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e rocked with the fears that burned in the serv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her mind; that all was lost, that hope itself must di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black nothingness; and her thought came hard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s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fa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ther, fool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a hundred million years have we g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ther, oh, much far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while, then, the woman's enslaved mind felt bet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mer, more confident. And the long night 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trange, the dream of darkness. Holroyd poi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adowed edge of consciousness, puzzled by the cu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ness that was in him. What had happened?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shed feebly at the unsettling sense of oddness; pu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, at the night that washed around him. Finally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ed his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not, as he had thought, lying down. His feet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ly on the floor; and from where he stood he could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asant girl, Moora, standing facing him. His ga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icked beyond her, around her, at the familiar scen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ving room of the cottage in the jungle, which he ha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 before. Holroyd's mind leaped with memory.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. She had brought him back—through the real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. But how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blankly, 'Have I been dreaming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was a memory,' said the gir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eemed to make no sense at all. Holroyd stud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, but the girlish face was expressionless. After a mo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she add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was the memory of how Ptath was first brough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. Only with your permission and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port period could I show you what happened. You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 that it is worth know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ood still, running the picture, the memo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in his mind. 'But you were in it!' he said finall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moment he had an enormous, almost an owlish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ction that he had picked a fatal flaw in the whole s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 fact, you were the one who actually brought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paused, remembering how part of her mind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enslaved, the other part writhing in furious rebell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commands of that remote master voic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d the girl saying sof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es, I was in it, but not willingly. Perhaps now you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learer idea of the power that opposes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nodded, and slowly an unpleasant thrill cour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his nerves. Her explanation fitted with what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d, but that realization was something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, and forgott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, the being out there in space, who had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ded. The Goddess Ineznia! There was no dismi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. No longer was she just a name, but reality. F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, Holroyd realized that he was fighting for his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deliberateness, Holroyd walked to the dai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projected the prayer stick. Reaching it, he looked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girl, questioningly. Then he motioned at the sti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nodded instantly and came forward. Her swift respo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Holroyd smile ruefully. It was possible that he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ologize for having run out on her before just as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to illustrate with this very prayer stick the origi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 power. He decided not to. Because he had been 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circumstances, knowing nothing, surround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ness his refusal to trust a stranger was just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still risk, but it was dimmer, her good will 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everything she had done. Beside him, the girl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ayer stick is important. But first I'd like to sum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you the hard necessities of your existence in Gon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e.' She went on, 'You may have wondered why it is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tal for you to conquer Nushirvan. It is becaus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Chair of Power. The chair was formerly at the cita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 but—and note this well—it was moved beca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ment you sit in that chair you will regain all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was moved by Ineznia into the capitol of the Nushi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with the Nushir's permission. Her belief i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can destroy you before you can hope to reach it.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my opinion offered without qualification that only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asion, using the largest, most powerful armies ever o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nised can you expect to reach the mysterious name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itol of the Nushir and claim the god-chair of Pta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irl paused, as if to give weight to every word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utmost gra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time has come, therefore, for the most danger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. At all costs we must retain the initiative; and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 as I have shown you the meaning of the prayer stick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explain what I think you should do nex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ow take my han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took her hand gingerly. It felt warm,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glingly alive, as if the life force behind it had flame in 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lectric, vibrant fire. The thought came; what an exper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e it would be to kiss a woman who was so alive!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sharply at the girl. Had that subtle suggestion fl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er mind along her arm? He decided it hadn't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erfectly capable of having such a thought all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. He watched with somber interest as the gi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 for the prayer stick with her free hand. Just as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s seemed about to touch, she paused and half turn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ould like to remind you most urgently that you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mble Prince Ineznio even to the texture of your voi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,' asked Holroyd, 'has that got to do with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. He stopped because at that precise instan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rl's reaching fingers clutched firmly the violet-tinged me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. The first must have plunged instantly through her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 that was holding his. It was as if he was holding a 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re. Holroyd writhed with silent agony. He fought to bre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e. But there was no strength in his effort. All the str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in the energy that poured into hi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time to realize that once more he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c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V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LIMBER ON THE CLI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where she lay huddled on the dungeon floo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ace, L'onee could still make out the form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 Ineznia. In the half light, seated in the great 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neznia had brought down especially days and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, Ineznia's small, finely shaped body showed mov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. The golden hair that crowned her head glit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ntly. She crouched there, her head drooped, her a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g listless—her essence obviously still away from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L'onee watched that inert body, a pressure bega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 up, as of a mind-wind blowing out of a vast 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er it grew. Power flashed into the room. The ligh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been low, flared more brightly, revealed a m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falling to the cement floor. The body lande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 thud. Simultaneously, the golden-haired woma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 stirred. She opened her eyes. She laug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tinkle of sound, softly musical. Ineznia glid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feet and stood above the dark woman. Her voice bla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riump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h, sweet L'onee, my plan is working. He thinks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, and he has already permitted me to take him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lm of darkness. Accordingly, the most dangerou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sser spells, the necessity for showing him how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originally brought from the world of Holroyd to G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lane, is now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 addition he has felt the power flow of a prayer stic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s Ptath originally planned, a direct flow, but 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my body, divested of the two energies that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ed to stir his memory.' Her laughter trilled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ded as she said, almost as if she was calculating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ud: 'I intend to keep him mentally off balance until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 three more of the spells are canceled. After th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't matter. There are several ways I can force hi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cel the sixth, aside from the attack on Nushirvan. A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venth, if I can ever get my hands on that chai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ation, I don't think Ptath will have to sit in i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inished, 'I almost forgot, L'onee dear. I have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uded your name in a large list of people to be execu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list he is going to be asked to sign. I don't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 him to sign. The list has another purpose,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more reason why he will consider the attack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imperativ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ared at her tormentor with curiosity. The chi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 of the other was twisted with triumph. Ineznia's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wide, her lips slightly parted. Passion showed in e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orted line of her expression, yet her face showed aler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s, strength and capability. L'onee thought wearily: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lls gone. Two of the seven canceled. She could pi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skillfully it had been done. Ineznia, posing as L'one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ing Ptath's confidence as she broke, one by on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lls that protected him from final death. She force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tone of her old, threadbare sardonicism into her vo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you pretended to be me. Poor Ineznia! W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icult role that must have been. And has he made lov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yet, Ineznia dear? Have you broken that Ptath spell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lden woman shook her head. 'I don't mind te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of my temporary failure. The fool is a moralis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so was Ptath, remember?' L'onee's voice was rich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ged with a malicious note. 'He would have none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eaking off into other women's bodi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aw that she had struck fire. Ineznia was brea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vily. Her eyes flashed a blue flame of anger. Then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ed, bright, brittle laugh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you do not seem to understand, L'onee, is that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Ptath here in Gonwonlane ages before h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mally be due. And what is more, he is controll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mind; a strong mind, to be sure, but one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possibly adjust to Gonwonlane in time to interf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y pl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 will wake up tomorrow thinking that I believe hi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my lover Prince Ineznio, and that you made the substit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in order to show him the urgency of an attack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. Not for long will he resist the psycholog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s that I am preparing against him. As for the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ll, the necessity of Ptath recognizing my rights by ma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love to m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laughter came vibrant and confident.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ionate determination in that burst of good humor. '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think he will resist me, me, when we are alone in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artment? He will think that his only hope while he i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ace will be to keep up the pretense that he is Ineznio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'Perhaps now you are beginning to understand why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coddled that fool Ineznio all these years, eve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t of allowing him the male form of my own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resemblance to Ptath's ever-recurring body mad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asurably worth wh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now, L'onee, I must go. I am taking him to Pr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's apartment. There he will return to conscious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time tomorrow morning. I'd like it even soon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, but I have been disturbing the fabric of time, and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strive for bala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he turned away, the stone door opened, and f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came in. They fell to their knees, bowed to the flo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rose and picked up Holroyd's body. The godd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ed them to the door, then paused, t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ant to warn you,' she said softly. 'I have had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s a pole of power, and the result is that f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in ages you have a little power. Don't leave your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shall come back here from time to time, and if I fin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re absent I shall destroy your form. I need hardly t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ow fatal that would be for you. You would the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on whatever power you still had, and tha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dually weaken. Eventually, you would not ha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 to leave any body that you might have enter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die with it after a prolonged period of ago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s you know, also, it is impossible for you to gain 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ce to the flesh of any person in the palace without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instantly aware—so govern yourself according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ne more thing!' The smile on Ineznia's face was cur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sly earnest. 'I know that you have some vague hop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arranged his spell in such a fashion as to trap me. If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ver so much as one trap anywhere along the line—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ssure you that I will know instantly—I shall immedi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Ptath's present body and try again in his next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arnation. But I shall not fail. I shall be the so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ernal ruler of Gonwonlane. I leave you with this pleas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time she did not pause, but continued on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oor. Instantly the room was plunged into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ong, the dark woman lay almost blank-mind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cious only of the damp stone and of the chilling we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hains. A thought formed at last: Boastful fool,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! So he's in Prince Ineznio's apartment. And yes,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, you're right. I have a little power at last. Enough to k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now, so that he can be born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hard getting out of her body, harder than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. The strain of keeping that human form of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ive was almost too much for her meager resourc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ngeon was too cold. Every minute of life, every degre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th, had to be fought for. But she was out, and a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er body lying beneath her in a visionless blackness.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could be no normal sense, no eyes, no ears, no tou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formless state, only that superb still-buoyant p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the very core of her essence. Time was, long ag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her body had remained controllable from a dist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she was out. But the strength which mad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had long since been drained from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ting through the walls was easy enough. She kn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y. How often in the far past she had floated dow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th of cliff toward the distant, smashing wate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rlpool that tossed human suicides and luckless drow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s like driftwood onto the rocky shore, only to ca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out to sea at high t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, now! The sense of water was near and strong.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. She must be too far out. She had the shore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the water tugging at her from one side, the quie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from the other. Twice, something else came in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ing of difference. But each time it was so feebl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must have been there long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n—she had her body. Just how long the girl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dead, it was impossible to say, but the aura of lif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used from her countless still living cells was stro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coarse, compared to the gentle pressure from the s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id the land. L'onee hovered sightlessly. And then,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, her essence spreading out along the dead nerv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lay around her, resisting life with all the quiet str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 inert mechanism. It was like moving in quicks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for human beings was so final, so compl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long she lay there in that timeless night she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gin to reckon. There was no time, nothing bu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or, racked body and the soothing restlessness of 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ness of life came first in the vague throb of wa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mbling against a rock-pierced shore. Then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gling that would have been pain except that she hel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er consciousness and waited. Slowly, she grew a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ravel and rock and sand pressing against her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 Then came movement, legs yielding to sust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cular pressure, arms twisting, a host of normal fun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s shattering the unmovement of 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ht came last. She saw the night, a distorted rea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ud-filled sky and towering cliff. A ledge held her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cliff and the rippling chasm that was the se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re were other shapes of bodies. And there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of lights across the gulf. She fought off the nostalg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ight of the city brought, and forced action from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sting limbs. For a while, she stood swaying, h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umped against the cliff that loomed so immensely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 above her. And the thought came that no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cles could ever hope to climb that fantastic precip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shirking was not possible. She must kill to save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the weapons where she had hidden them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occasional melancholy trips when, tiring of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ngeon, she had walked along this rocky shore where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drowned people paused for a mindless rest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swept out forever to the ancient sea. How long ag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seemed that last walk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owered the weapons and began to climb. The n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gged. The clouds drifted over the sea to the northw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while the stars shone down on her where she s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gigantic height of the cliff. A sudden w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rled in crazily. The clouds came racing back, blac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as if they had gone to the source of rain with the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of coming back to torment her. The rain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heavily. It washed her face, and did wet, cold th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er arms and body. When it ended finally, the daw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ed from the bank of clouds was already well a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n came up in a blaze of red into a haze-fi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izon. There was distance below her now, but sti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anic precipice stretched on above, unconquered, dema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yet more strength, more endurance from her we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 Death for the man—their only hope—seemed a lo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way off ind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TADEL PAL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olroyd, there was no sense of time pass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instant he was struggling against the energ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wed with such appalling violence through his body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nd of the girl; the next instant, awareness cam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lying on the floor of a large room—a strange, sunl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wo hundred feet long and a hundred feet wide,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, but after a moment he had no sense at all of dim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ns. There was only an overall exquisiteness, an eman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of splendor that was shared even by the patter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s on the curving expanse of ceiling, through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light strea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urniture glowed at him, flame-patterned rosewo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irs and chesterfields and settees full-fashioned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utifully woven, matching cloth. The paneled walls s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soft blue of some amazing treasure wood.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end of the remarkable room was a series of gem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s, set in a design of stained glass windows.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windows, too, the sunshine poured, and there w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usion of trees beyond—illusion because at that dist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the clearest portions of the stained glass did not s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ood picture of what was out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maze of fascination, Holroyd started to sit up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 sank back again, stunned by the picture the mov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brought into his line of vision. Coming toward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most exquisite thing in all that marvellous room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lden-haired young woman. Just as he had had no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ly to observe the room, so now his first impres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was confined to a swift glimpse of intense b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 and a slender body incased in a form-fitting, sno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te robe; and then her voice came, sweetly urg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xie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eznio!' she said. 'What happened? You fell over lik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nned Vril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pped, and Holroyd had time to focus his min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facet of the series of events. Ineznio! His mind clu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ame. He thought in agony: 'She's put me in the pala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ituted me for Prince Inezni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y came of what L'onee had said, that the tim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for dangerous action. Comprehension fann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me of his courage. Momentarily, still, he felt dazzl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ituation, then he grew confident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tripped. Sorr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od up. The young woman's soft white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ed him. She was strong. Like a tigress, Holroyd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watched her walk away from him toward, no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ss doors but one of several opaque wall doors. She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open doorway silhouetted against a marble hall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; and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rning Benar is going to bring you the lis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to be executed. I hope that you have now made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mind to sign them.' Her blue eyes blazed. 'It is my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e make an end of these so-called patriots whos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is to force Gonwonlane into a war with Nushirv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later, with Accadistran. I shall return to discuss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gone. Holroyd put up his hand as the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d, as if the action would somehow call her back; a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vement would conjure up an explanation of w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aid—lists of those to be executed. After a long m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his mind was still blank. L'onee had put him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, substituted him in the most dangerous fash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e Ineznio. Why? To prevent the executions?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ply to let him see how vital were the life-and-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ters that hung in the balance. Only one thing was cl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on his own inside the citadel pa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paced the carpeted floor. His immediate pu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e, it struck him finally, must be an apparent acquies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e. He had to find out all there was to know abou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 before mapping out his plan of action. His pa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him near the doors at the far end of the room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red through. The varicolored glass softened the brilli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shine that poured down on a terrace bright with flow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trees and grass and shrubs that spread beyon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at again appeared the muted outlines of a 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lung open one of the doors and ste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. A breeze blew across the terrace. It caress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eks and brought the fragrance of a garden in bloo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tangy smell of salt water. But it was the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drew his eyes. The part that he could see ran al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e of a blue-green ocean; and the whole glittered at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vision seen through a shifting network of design,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eces of a jigsaw puzzle, through the green foliag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s. He hesitated no longer, but hurried across the terr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own the wide steps to the greensward, and al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sy bank of a brook that bubbled out of the grou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shed under an avenue of t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he abrupt ending of the brook that brought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up short. The water simply gurgled, ran over a rock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dge and vanished. He went cautiously forward, stumb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underbrush. There was a garden walk of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ce as the terrace, there was a stone railing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feet high, and an aby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ecipice started just beyond the barrier of ston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ll down, down, down. Holroyd could see the pat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ok as it cascaded into that astounding depth, half a m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least. Never was an abyss more accurately call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Cliff. At its remote bottom was a rock-strewn tong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ea. No harbor would that bay ever be, for the th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rous roar of the lashing water came faintly to his 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ater raced, in foaming masses, between two rock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ints from the vaster ocean beyond, and formed the bay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e, two miles, three miles wide it was; and 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site shore the city be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a and the cliff that inclosed its fury took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s in the intricate pattern of impressions t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ing in his mind. But for the moment there was on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. It was white and blue and green and red and ye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 myriad merging colours. It shone like a jewel spli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ys of the sun, only not like that at all. It was a v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ead of cupolas and domes and steeples that blu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e distant horizon. It curved along the sho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lue, enormous body of water, of which the unta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y was but a tiny projection, curved into distance.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vague blur of forest beyond; and somewhere ou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the cottage in the jungle from which he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ed. Holroyd laughed curtly. He'd have to watch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at woman L'onee. Twice now she had lured him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row struck the stone beside him, poised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ment like a live thing, then fell slowly, but with gath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speed back into the abyss from which it had 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ared after it. He shook his head, puzzl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, just in time, he saw the figure on the little ledge fif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t below him and to his left. He ducked as a second 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lit the air where his head had been. He half stagg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. But that one swift glimpse of his attacker had sh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all, gauntly built young wo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first shock was over, Holroyd's alarm faded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red cautiously over the stonework, and saw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was clinging precariously to some dark root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med their way out of the perpendicular wall. The b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twanged at him so viciously was slung now ov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y shoulder. There was a belt around her waist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athed sword hanging from it. As he watched, her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ped for new leverage, and so tense was the action,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her danger, that Holroyd instinctively tighten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cles and pulled with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alled, 'Who are you? What do you wan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answer was the raucous scrambling noise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lp of labored breathing as the woman clawed foot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 toward him. Holroyd felt suddenly isolated. He ha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asy sense of aloneness, of one man against a wh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 world. The city across that darkly writhing b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remote in space and alien. Involuntarily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nced back toward the palace. He could see only flas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 through the green profusion of garden, a long, l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te building. Nowhere was there a sign of movement.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ound issued from it, not a quiver of life. Like an ol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less relic from forgotten ages, it stood there high abov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less sea. Old and dead. And only he and this wo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had tried to kill him were real and al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woman was resting, one arm entwin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ck root. She looked up; and her face, tilted toward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more than sixteen feet away, looked so horribl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rank. The woman called to him in a har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mind my appearance. I'm ill from my long cli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lease, you must accept my apologies. I didn't reco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ze you. I thought I had been discovered by a guar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lf smiled. The physically immortal Ptath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worry about arrows. The problem was to find out wh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ssassin wanted to kill Prince Ineznio, and why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an apology would make any differenc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ed her as she labored toward him. At ten feet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dirty, ragged, wretched-looking creature. Her stragg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ir was mud-caked, her gray shorts and blouse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lotched with grime from the rocks and the spray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aming waters beneath her. The overall effect wa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body at the end of physical strength. Holroyd frow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was he going to do about her? He couldn't ta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sk of her firing at him again. Ptath's body might be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ulnerable, but he did feel pain. As the woman reach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dge just below the stone wall, he said quie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etter drop the bow and arrows and the sword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ff. I can't let you come up with them. For your own s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it quick and I'll give you a hand u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shook her head. Her voice blaz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ion as she answered: 'I won't give up the sword. I'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her jump off the cliff than fall alive into the hand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 police. I'll give you the bow and arrows. That 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can keep me at a distance. But the sword I kee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n't argue with such intensity. He took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kily extended bow and arrows and after a minu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ining, jerked the young woman up beside him.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could have been faster than she, or more cun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arted to collapse toward the stone walk.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was a ruse that covered the drawing of her swor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stant lunge of her body toward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eaped back, and in his surprise dropped the b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quiver of arrows. She snatched them as she leaped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, flung them over her shoulder back toward the cli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fell out of sight into the abyss. And then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him. Her bony body twisted as she thrust her weap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unge missed as Holroyd whipped aside. He had fir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of his feet now. But, astonishingly, she was quic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he. She hurled herself past his clutching finger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ter abandon. Even then she would have missed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, at that moment. Holroyd became aware of a start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. Her sword was made of varnished wood. Wood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lization that even such a weapon was not mad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al slowed him. The point of the stave caught him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breast. The pain was insignificant. It was instinct,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, that made Holroyd snatch at the blade. He ca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halfway from the hilt and with a single jerk tore i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fingers. He grew aware that the woman was sta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dly at the weapon. She mumbl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magic stave—it doesn't harm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what!' said Holroyd. Then he realized w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. The sword blade tingled in his fingers. It was a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 kind of inner movement. It vibrated like a machin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iven tuning fork. It warmed, then burned his han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pulsations. It felt exactly, in a much smaller degre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y L'onee's hand had felt as she touched the prayer sti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dropped it as he would have a hot coal. Befor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recover himself, the woman snatched the stave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nd and flung it out over the precipice. She whir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ace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isten carefully,' she said. 'The stave should have ki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 The fact that it didn't shows that some of the wo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there'—she waved her hand to the far horizon, sou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ast—'are praying to their prayer sticks. A pitifu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 number, but,' her tone grew thoughtful, 'consid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mmense time that has elapsed since women wer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idden to pray except through their husbands, it seem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 a hope. Ptath, you must think about that.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tath!' said Holroyd. Until this instant he had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ving to hold his mind tight around the idea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thought he was Prince Ineznio. He had won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Ineznio should be taking her words. Her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m echoed in that dreamy garden with a fateful vib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tranger knew his secret, and suddenly that seemed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astrophic that the shock of it was like a neural explo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tabbed into his brain. He stared numbly at the wo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look on his face must have been an unnatural 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he said quick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be a fool. Killing me won't help. Pull your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, and listen: I—might—be able—to help—you.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, not now. I must leave the palace. So if you will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 an order on the screer pens——' She finished: '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blanks are in your apartment. Just follow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ollowed. He had the feeling that this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am, this woman who knew him, who had tried to k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and who now was quite blandly, and correctly, assu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hat he would let her go without a word of pro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tched somberly as the woman slipped with eas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arity through a door into an adjoining room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ed with a sheet of stiff, embossed paper, a cu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ss-pointed, long-handled pen and a dull metal 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'd better put this on,' she said, extending the 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's the great seal of Prince Ineznio, and gives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second only to that of Ineznia herself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uppressed an impulse to deny her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m, her casual assumption that, beyond all doubt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t Ineznio. It was too late for denials. He took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ng. He found himself noting meticulously that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the goddess by her first name. He though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o is she?' Not L'onee. Her personality was too hu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much less dramatic, and besides her actions were at wi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 with the whole scheme of things L'on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finished writing. 'Press your ring here,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quie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obeyed without a word. He was thinking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ger that was here, a woman who knew his secret,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. He would be a million times safer if someon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her out and shove her over the cliff. One thing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e of, he couldn't let her leave without finding out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and what was her purpose. He picked up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, and held it away from her reaching finger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arting his lips to utter the first question when a shar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ck sounded on one of the opaque corridor do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olroyd turned with a start, he felt the p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atched from his fingers. He half whirled, made a grabb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ure. But the woman was running swiftly toward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orridor doors. She flung it open. Holroyd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impse of marble corridors beyond, and then the wo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ausing, turning. She stood there, silhouetted, a t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unt, ungainly female dressed in ragged shorts and shir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bare, mud-discolored legs.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m sorry, Ptath, that I can tell you so little. My lip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led, so sealed that ... that——' She seemed t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iculty with her voice, for she almost choked. When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ke again her tone was more earnest. 'Ptath, she is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ngerous than any of her present actions or words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y indicate. Bewar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tath, whoever you are, whatever the identity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go, if you can recover the full power of the godhoo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, it will be your power. Yours to do with as you w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l the things you must do, recover that power 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 of noth——' Once again she seemed almos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ke. She shook her head, tried again, then smiled wan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can see,' she finished, 'that I won't be much hel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—here. Good luck, Ptath.' The door closed beh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 hear the knocking on the other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. He felt impatient with it, a sense of being irrita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tty matters. It took a moment to realize why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ever was knocking didn't matter. He was Ptath.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time since coming to the palace, actually f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anywhere, that knowledge had been brought ho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in a personal way. Holroyd was Ptath. Any victor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ized for Ptath was his. He must win. He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dden thrill of tremendous destiny that ended as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ck sounded. He shrugged. 'Come in,' he s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all, powerful woman carrying a spear entered brisk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resented the spear before her face and click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els of her hard sandals. She said, 'The merchant Mir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Ineznio. He says that the goddess herself has sent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you. Shall I admit him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ood cold, becoming colder, steelier. His indiff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e was almost a concrete force. A merchant. In proj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here, L'onee must have known there would be Mir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must have meant him to meet them, to learn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from them. He would lea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OK OF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ming of Mirow began with the sound a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lows wheezing through a faulty nozzle. The sound m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some hidden point beyond Holroyd's line of vis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ved obscenely near, and revealed itself as the stento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thing of an enormous, ugly-fat man. The human barr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ddled through the door, bowed from the waist wit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phantine grace, and said servile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reat Ineznio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ared icily. 'Well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nge that came over the creature was amaz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oliteness dropped from him as if it had been a mas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f he had received permission to reveal the person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quivered behind his beefy face. He closed the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which he had come; then, like some great slug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led over to Ineznio and a whine came into his voice a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blubbe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y lord Ineznio, you are a hard man to get hold of. I'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the Zard's treasure here for three days. I me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 in the corridor just now. Her divinity said you'd f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 up today. Can I count on tha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es,' said Holroyd. He felt remote, uninterested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n't matter what it was, or why. He couldn't possi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ther enough details in an hour or a day to add weigh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decision. He saw that the bulbous creature was b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mirking. The fat man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you will accompany me to the Hall of Commerc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t your seal on the delivery scroll in the us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corridor where women soldiers stoo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ars guarding doors, then a huge white room whe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 of men carried sacks to a great stone weig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hine. There were other men, one with a long no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 set eyes, and an oily manner, who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is way, your most high excellency. As soon as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ted we will begi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en kept dumping the contents of the sacks in fro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m; rough pieces of dark-brown metallic substanc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, he saw, raw iron. Brief interest came to Holroyd. I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reasure. Then his observation had been correct. G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lane was metal-starved, what there was—used for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ious purposes, for the vital prayer sticks that kept a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' power. In two hundred million years waste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 had exhausted the ores of his plan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to Mirow, 'Where is the scroll receipt you m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e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the vulture-countenanced man who brought it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llow presented it with a bow: 'Oh, most high lord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o, it must be wearying for one of your station to fo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routine. I shall see to it that we get the full mea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ur ir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row, annoyingly, followed him to the door. 'I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my messenger tell the Zard that you promised——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h, here is Benar, the war minister. He will be as pleas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Zard. Greetings, Bena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nodded at the elderly, corpulent man who b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to him. Part of his mind was thinking: One mor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sand such as Mirow, to be accepted with aware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ld fellow had petulant lips, sagging cheeks, and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black pouches under his eyes. Meeting him was a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b as meeting Mirow and the laborers and the long-n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ulture of a man. Only an alert, intent portion of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 tightened over the words that Mirow had spok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Zard of Accadistran would be pleased—abou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ound himself frowning over the puzzling f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d as he walked beside the old man who chattered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stently in a low falsetto. Treasure from the Zar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 who, according to the rebel pamphlet Tar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him, was responsible for the outlaw depred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sure in return for a promise—— Beside him Bena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 grew harsh and blustery; penetra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m glad you've agreed. Kill the whole gang; that'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metho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h?' said Holroyd sharply. 'What was that?'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ld man looked at him, then, pompously said: '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gical operation, that's what's needed. I've got the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y, every officer who ever spoke twice in public in fav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 attack on Nushirvan—this'll wipe them out. It'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effective way to carry out your promise that our tr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't interfere when the outlaws employed by the Z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over and abduct those scoundrelly rebels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olroyd, high disinterest faded. He grew consciou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urpose. It wasn't clear. So vague it was, in fact, th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more like a vast unease; the will to action of a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in pitch darkness has come up against an unsca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 with passage possibly only through total de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led into a large room. Maps hung on the wa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cognized them: Gonwonlane, Nushirvan, Accadist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it was all there, in much greater detail than the books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. But he gave them no more than a casual glanc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 down and stared at a book the size of a large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dger that lay on the desk before him. It was goo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ting, for it made possible a mental summation about—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rd who sent treasure—in return for the right to kidn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ian citizens—without interference from tro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the stupefying treason of a goddess against the people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d. He felt cold and deadly and without anger. This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L'onee had meant. This was why he was here.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he didn't comprehend the importance of the att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Nushirvan. And it was true. He hadn't. The man Ben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peak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s you can see, a large list. We didn't miss a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ec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mment, Holroyd suspected, was designed to dr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ompliment. The list, the war minister's manner su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ed, deserved praise for its very size. The man loo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ug. His eyes glowed expectantly on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lipped the book open, approximately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ddle. The page thus revealed was covered with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croscopic writing—seven, eight, nine, ten colum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s. He counted one column with all the precisen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ressed emotionalism—forty names to each colum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eant four hundred to the page. He leafed the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and sighed gently. It was written on the other side als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 as finely, with just as many names. It would be interes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o know the number of names. Not that it mattered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s murder that was contemplated here could not possi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 by any reduction to exact figures. Nevertheless, he 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ighteen hundred pages,' the old man replied. 'I tell you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r, we've been thorough. We'll stamp this disloyalty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ter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r hundred times eighteen hundred, Holroyd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fully. Four hundred times ... times—— The ans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n't come. Eighteen hundred by four hundred—n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n't the way things were measured; sixteen inche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 inches by four. Six hundred and forty cubic inch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d men. Holroyd reached forward gravely and lif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ume. Heavy, about eight pounds. It was the heavines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ok in his fingers that brought the thought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ll take the book with me.' He felt quite casual. '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 few names, you know, that I must check to make 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're not on it. It will take a little time to recol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turning away with the conviction that every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explained when the man's voice stopped him. 'I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, sir, the lists were very carefully checked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s of all officers who have been introduced into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les, or otherwise called to your attention. Only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d-upon names as General Maarik, Colonel Dili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s were left i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evertheless,' Holroyd said freezing, 'I'll take the book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apartment. I will study it there.' He turned and wal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corridor and to his apartment. He was clo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 behind him before he saw the golden godd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sitting at a little table that had been set up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ide the great stained windows. The table had dishes o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it down, Ineznio. I want to talk to you about the exec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s. The minister of police made a suggestion a while ag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fascinates me. As a result I am thinking of sending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Nushirvan front to launch a false attack the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satisfy all the malcontents. But sit down, my dea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shall discuss the campaign over a cup of ni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ING OF P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ok time for Holroyd to adjust to the pres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, and to her words. His mind start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blankness, and kept twisting away from the re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represented. But it came back. It came b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ing her now was different. Before he had been stun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ruthless manner in which he had been projected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presence. And her own swift departure had left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only a fleeting impression. Looked back upon,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ival in the palace seemed like a sketch drawn on a haz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, needing details to fill in the accurate general pi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ild's face, the small, finely shaped body, the b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—all were much as he remembered. In pla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te negligee, the goddess wore a trailing gown of d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that matched the color of her eyes. But the great diff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e was that before she had seemed a dreamlike fig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she was real. She was alive, here, the Goddess Inez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oice came softly, 'Sit down, Ineznio. You're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 this morning, staring at me so thoughtful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m thinking over what you said,' Holroyd heard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y. Actually, he hadn't reached her words yet.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 sounded right. He seated himself gingerl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w that she was regarding him with eyes that hel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igmatic, unchildlike quality in their depths. It see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her appearance subtly. He found himself stri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sely to discover just what was the form of that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ce. And couldn'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zation came more sharply this time that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ing at her again. He thought: Watch out, you incred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iot. This is not just a woman. But it was hard to gras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, harder still to follow its implications, except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 out! The cautioning thought brought a vague qua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arm, the knowledge that he couldn't go on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trange,' and that he mustn't remain silent any lo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you would like me to launch a fake attack on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?' He couldn't go on. For the first time he realized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said. He grew quiet. He could almost feel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sorbing the possibilities. He thought finally: 'It c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eas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was saying in a bell-like voice: '—I will s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essengers announcing that you and your staff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ve for the front tomorrow. All temples will be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ded to hold their forces at your call, and to prepar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handling of transient soldiers. The great c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l stock of food and munitions will start moving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nt by every available means. The important th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nching the attack is to convince everybody that a v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 is being waged, and at the same time to make 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known rebels are assigned to the left flank, where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cut off by the outlaws, and destroyed in the volcan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shes and mountains that dominate hundreds and h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ds of square kanbs in that region. But I will show you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inute exactly what I mean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eard every word, but not too clearly. He sa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entle, personal haze of mind. There was joy in hi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like so violent that it hurt his mind. There was an 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ge, and there was pleasure. The pleasure came last b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 the other emotions promised to be more perman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y couldn't match in intensity the diabolic happ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grew out of the proposal she was making: A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n Nushirvan. O Diyan, O Kolla, O divine Rad!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n Nushirvan under the auspices of the goddes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preparations made without arous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icions any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ought trailed. A slim white hand with poi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 was reaching across the table toward his head. '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e,' the goddess voice caressed, 'and I will show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ger hovered above his forehead. 'Hold your h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ady, and come with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impulse was to jerk back from he knew not what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didn't dare. He had time for a bitter consciousnes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hould have remembered that this was a goddess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 possessing power so great that even L'onee,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able to distort the very fabric of time was terr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er. The finger touched his fore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with m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change. The goddess looked at him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, creamy flesh around her eyes drawn into a fr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's strange,' she said. 'I feel resis——' She c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 with a deliberate click of her tongue. She sat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and stared at him in astonish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ound his voice. 'What's the matter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othing, nothing.' She shook her head impatientl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s if she was trying to convince he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ited. What she had expected to happen wa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. But the reason why it hadn't, was. Dim might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 of Ptath, compressed now into the persona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ter Holroyd, but that intimate combination of huma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 could not be treated as all human. Whatever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 by commanding him to come with her, wherever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willed that they go, taking Ptath there and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 must, by the very nature of things, involve diffe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of her god power. He was about to be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. He felt hot, then cold and terribly stea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eznio, what have you been doing since I saw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rds were sharply spoken. Her eyes were glitt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him with a sparkling intensity like dancing blue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by a complication of sunbeams. It was hard to l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her. Her face seemed lost in a mist of light; ligh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lsed and leaped. It seemed to have no source, but g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the air around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ince you last saw me!' Holroyd echoed, and his 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o cool that he felt a thrill. 'Let me think! First,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an, 'I went out into the garden. Returning I f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row waiting to see me. I went with him to check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rd's treasure; then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. Her eyes had changed again. They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nd, cerulean pools shadowed like the sea under a sk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d clouded, but with electric-blue sparks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ths. And those eyes were staring now, not at his face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hand. His left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o gave you that?' she asked in a piercing tone. '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ng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ring,' said Holroyd. He stared at the dull shape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ounded for a moment to say more. He caugh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tering thought. He began: 'Why, it's jus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cut off by laughter. A tinkle of sound it wa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's finely molded, amazingly youthful face g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 and alive with the rippling play of that delic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. There was only one thing wrong. Her eyes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again. Still blue they were; but fire-blue now.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zed with a hellish, an unhuman rage. And her voic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it the violence of sea storms, the lashing devil-vibr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ments. She scream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o gave it to you? Who? Who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, Ineznia!' said Holroyd mildly. He felt shocked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that, he felt in control of the situation. He st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her curiously, genuinely interested. 'It's really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ple,' he went on, and knew with certainty that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e could never have been so calm, so reasonable,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ntastically grave in the face of her demoniac outburst. '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on the point of going out with Mirow,' he explai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en he reminded me I didn't have my seal ring on. In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ry I must have picked up the wrong on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ounded semiplausible. The ring must have been the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room from which the gaunt woman had secur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forms. Though why such a dangerous ring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into Prince Ineznio's care was another matter. 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remarkably expressive eyes were changing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blue, but they were steady now. As abnormally steady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he himself. And her voice, when it came, was cal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must ask you to forgive me, Ineznio. There are fo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work, of which I have not informed you, and 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ntly been frustrated in something of great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 the ring, and then I will take you on a journe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s. Afterwards——' She smiled, an amazingly t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e, said softly, 'Afterward I shall say good-bye to you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anner befitting the separation of lovers. But first, p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ng away—back where you got i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lked slowly into the room from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unt woman had brought the ring. Once inside, he ha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ress the impulse to dive for an adjoining doo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off down the corridor. He recognized the emotion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same as that which had suddenly struck him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ttle cottage in the jungle. Too many things were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shed upon him too fast. He had to take time ou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stock of his situation. But not now.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olve relieved him. But still he stood, uncert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journey of minds and the love-making that wa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 it—Holroyd pondered that uneasily. The latter w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ourse, unimportant. He had reached the age of thirt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before coming to Gonwonlane, and if ever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-being was to compile a list of young men of thirt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who were white lilies, the name Holroyd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picuously absent. No, the love-making part didn't ma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, now that there was no question of the body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not being one and the same. The disturbing 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journey of minds. What could it b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had been talking about having the rebels cu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eces in the volcanic marshes and mountains of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. And then she had said—— What had she said?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n't remember clearly. He'd have to face it, whatever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. There was no time to think about it now when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other things were working in his favor. Satisfied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d the ring in a small transparent wall cabinet besid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 desk and walked slowly back into the room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wind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RN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' back was to him as Holroyd wal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her across the thickly carpeted floor. He was 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y her with an objectivity that had not obtained whil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facing her. She was a small woman, not more than 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t in height. Her hair was her crowning glory. She wor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a schoolgirl, and its cascading ripples shimmere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, silken, golden luster. Sitting there, she looked lik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. The impression ended jarringly as Holroyd saw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holding in her lap: the great book conta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s of those whose executions she had desired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t time bef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miled a pained smile, walked around, and s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in his chair. The goddess looked up, her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notice that you haven't signed this, Ineznio.'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 speak, the goddess went on in a compl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, 'You have never fully realized the import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against these people. Our whole younger gen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rreligious in the extreme, and self-assured, individuali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bearance. A defeat, with their main leaders see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ly responsible—our propaganda will have to see t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and most of those leaders killed—our military tactic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to that—will frustrate them, leave them no psych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ical loophole. By skillful exploitation of the opportun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can stress that their contempt for prayer was respon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ble; and so send millions of the weaker-minded back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prayer sticks. After that we may cease to worry. 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vered that these rebellious outbursts never last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a few generations. I leave the details to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at quiet, then he picked up his cup. The ni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hot, and it was delicious. But a minute after his first si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n't have described how it tasted. In his mind's ey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 see the picture she had so swiftly sketched—m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, their souls hammered by catastrophe, going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lessly to old age, to gloomy graves, without hope, wi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a single way to turn, while the golden, immortal go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s lived on, while the temples and their princ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erors continued to exercise their iron control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ople so hopelessly enslaved that it was like ... like hell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physically, ferociously, like a horse straining 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t that was too tight, his mind champed on the determin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that it should not be; it would not 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was speaking again: 'For the most part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can see, the executions are now unimportant. But'—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eyes measured him—'there is a page here, Ineznio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ant you to sign. Every name on it is that of a pe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is known to have committed murder. While they liv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w is insulted, my government put to scorn. You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 it, will you no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rushed on, 'Ineznio, at times you infuriate me.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 as well as I that it has been my policy to permi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y other—human—advisers to control the administr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of government. I am interested only in the lar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s; this is one of them. You must sign this lis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tared at her. The long though spasmod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angue had given him an opportunity to plan his w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slowly, 'Don't you think executions at this st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arouse suspicions on the part of the very peo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minds you want to lull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answer startled him. There was a pen lying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. She snatched it, rippled furiously through the boo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the page she wanted and wrote rapidly in a bla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ce at the bottom of it. She finished with a flouris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bbed the page and tore it out with a jerk. 'There,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zed, 'this postpones all the executions for six month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ushed the paper across the table and held out the 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eyes glowed at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a word, Holroyd took the pen. He re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ence she had written, then signed the single na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, and silently handed the sheet back. Within s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 he would have sat in the god-chair. In six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ould be Ptath, or he would be dead. Besides, one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eighteen hundred. He couldn't have gotten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ily out of an impossible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inger touched his forehead. The goddess' vo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ssed his ea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ome with m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URNEY OF MI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RRED movement! That was Holroyd's first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ion. He drank, expecting pain. But there was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ur lasted seconds, a sense of moving at enorm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ed, then abruptly, the witch sight slowed. Instantly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gazing from a height at a vista of mountains. Mo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ins, mountains—and volcanoe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far as that eagle vision could penetrate the pea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ered to ever new heights, and the volcanoes poure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l of smoke into the misty sky. There were hundre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aks, hundreds of volcanoes in sight, and vast valley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g thick with haze. Steam belched from dark fissur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ide of the sullen, tortured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ushirvan,' Holroyd thought—and felt his first pa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alled doubt. 'You couldn't send human beings into tha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after a moment he knew better. Mountains c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n by armies, volcanic land was never as bad a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; in fact the soil was usually so rich that viney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rchards prospered as nowhere else. Fascinated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an an eye search for habitations. And found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es crouched against hillsides, nestled in valleys d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haze of steam; and in the far distance whe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ley ran almost straight toward the remote horizon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see the steeples and towers of a city. He th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ly with a burning desire: Go there. Let us go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, came the answer. It is impossible. I cannot cro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ver of boiling m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y no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reply to that; and Holroyd felt a brief bla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mpatience, and then—River of boiling mud! The na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icture it evoked, caught his imagination. He pe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; and the strange thing then was that he sh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ed it at all. Snakelike, the gray-dark mass und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. In and out along a great valley it wound. It avera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a quarter of a mile in width, and a faint steam r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its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ies coming up from the foothills of Gonwonla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have to cross it. Once again the shocked wo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k him like a blow: Could men be sent into such a hel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gain the knowledge came that they could and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. He could even visualize the type of built-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ce pontoon bridge that could be used, one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 to take monster tanks—or grimbs. There was no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dier or officer on active service in World War II who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crossed a hundred such bridges, frequently under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nd on the journey of minds continued,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road river of mud in a westerly direction.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himself estimating the speed of progress at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r hundred miles an hour. It was just fast enough to k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interest at a high pitch, his mind working on the basi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harp observation, his whole being alert and eager.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he caught a tantalizing glimpse of a city half lo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ze of distance. But that, too, lay beyond the r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oiling mud, uncrossable for some reason by this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ect of all means of reconnaiss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hortly after they passed the second city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ver turned sharply northward. Except for twisting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hings that threaded around entire mountains, nor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d was its course thereafter. Holroyd began to fe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zzled. It was easy to understand the importa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ver where it faced Gonwonlane. But why follo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dering course of a hot mud moat that see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ircle the solid core of Nushirvan? After an hour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that that was exactly what they were doing. Grad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remarkable canal twisted eastward, then after a 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—it seemed a long time now that his military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collapsed—it shifted south for yet more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n, which had been high in the heavens, was clin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 to the very edge of the western horizon, its r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ting long shadows over the strange, terrible moun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of Nushirvan—when abruptly there was the blu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sh of speed that had begun the trip; and he was bac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ace. The journey of minds, inexplicable beca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queer course it had followed, was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om was much, much dimmer. Its great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d a still bright east, but twilight had obviously 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y now that the sun was sinking in the west.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w aware that he was slumped low in his chair; an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was regarding him from over the table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nt, amused smile on her lips. Her eyes were serene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at ease, comfortable, pleased with herself.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 speak,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showed you the far side of Nushirvan, adjo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, because I believe knowing about them will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in planning your attack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n't quite see how. He parted his lips to s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, then shut them again. He who knew nothing about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ons between Ineznio and the goddess couldn't as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many questions. Except that he had already asked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he had answered, unsatisfactorily, to be sure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ed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river of boiling mud—why couldn't we cross i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shook her head. The movement caused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ir to catch a flash of light. There was a fascinating gl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old, like a fire stirred to life. Her voice came softly,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thickening gloo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some things, Ineznio, that even you must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k questions about, limitations to certain of my power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standing up. She came around the table and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s were warm against his neck and cheek as she b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. Her lips were cool at first, then demanding. The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that still quivered in Holroyd's mind bega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de. 'Later,' he thought shakily, 'I'll think this whole bus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ss through completely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picked up the pen and wro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eatest power in Gonwonlane is the Goddess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. She brought Ptath here before he was due. How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done was shown to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ared at the paragraph with satisfaction. Just se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ritten down made him feel better. All day yesterday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rushed almost beyond his mental ability to keep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ready the new morning had slowed the tempo of his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 he was sitting at a writing desk alone, thinking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roblems in a leisurely fashion. The resulting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e seemed distinctly clearer. L'onee had been s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her will to bring him back to Gonwonlane, and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done so. That was the beginning. By writing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 in sequence, he ought to be able to fit in so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ieces now missing, and draw decisive and impor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sions. Holroyd poised his pen, then wrote ag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second greatest power in Gonwonlane, but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ly circumscribed, is L'onee. She frustrated the att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oddess Ineznia to snatch Ptath into the pa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his frustration was accomplished was shown to 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——' Holroyd stopped. He raised his pen and star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ntence. It was untrue. He hadn't been shown.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told. He whistled softly, then very swiftly, he bega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. In half an hour there was no more doubt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ibbled his conclus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woman I thought L'onee is, of course, Inez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ly, everything told to me by the temple princ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Moora, the peasant girl, and by Marshal Nand's wife,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distorted version, if not the exact reverse of the truth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unt woman who tried to kill me, who gave me the r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ho found speech so difficult, must be the real L'one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eaned back and stared at the written w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ock was mounting inside him, with wonder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sand questions flooding hard after, a totality that na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wed down to one surge of amazement: Why, why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done everything as she ha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could be only one answer to that. Ineznia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have willingly given him a clue. She had done it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she had to. Ptath in making his prepar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ging with the race hadn't been an absolute fool.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protectives. Holroyd enumerated them one by one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t of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First: Evocation of a previous personality, presuma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lligent. The personality turned out to be Peter Holroy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paused, then added, 'It seems hardly possible that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have desired such a confusing evocation. But call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prot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econd: The realm of darkness had to be shown. Thir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rayer stick in action. Fourth: A journey of minds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curious revelation that the goddess cannot penet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beyond the river of boiling mud, which r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ly surrounds the most thickly populated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aw state, like a moat. Fifth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paused over the fifth. The how of it was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cure. But there was no mistaking that Ineznia had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ded it as of vital importance. In the little cottage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ed to get him to make love to the peasant girl, Moor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rowned, but finally it seemed to him that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, not clearly, but understa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x was the great basic. In a world where a curiou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discovery had been made that, when men worshi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oman in a certain rigid ceremonial—or woman a man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became a goddess in actuality as well a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, and the man a god—in such a world sex mus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timate relation to the vastly greater organic forc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enslaving a nation of fifty-four billion souls. M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penchant to render homage to heroes, king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existent gods had at last created divi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sixth protective,' Holroyd wrote, 'must rela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fashion to that page of people to be executed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never have insisted on my signature if it wa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nect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cowled pensively. The shock came suddenly, a ligh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ng bolt of comprehension. Like a madman he leap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feet and raced into the great living room. The book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there on the table. He snatched it and rippled to the L'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ound the torn segment. The last name immedi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page had been torn out was Lin'ra; the nam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p of the sheet immediately following the missing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Lotib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doubt at all. He had signed L'onee's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rant. He stood grim and dismayed, assessing the ex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ruin, and—what was more important—the hop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ed. Thank God, he thought, that his resistanc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d Ineznia to post date the sentences six 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, realization came that there were other hope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n't sat in the god-chair; and there must be someth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nection with the river of boiling mud that was not ye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vor of Ineznia. And what about the attack on Nushirv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knock on one of the doors stirred the develo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ness of his mind. The knocker was a woman guar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arshal Gara sends his compliments and wishes you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formed that the general staff is ready to leav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fron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rattled off a speech he had prepared m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ier, one designed to get him to the starting point wi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the confusion of a search through a labyrinth of str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idors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rovide an escort for me to the place of departure.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out in a momen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turned hastily to the writing room, tore to shred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pers on which he had written his analysis, and then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ving to shake thought into his head. Slowly, his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w colder, harder. He walked over to the cabinet be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sk, took out the ring that had so briefly thwa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's purpose, slipped it on—then strode into the li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, and picked up the great ledger with its list of reb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ok should come in han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dlier grew his determination. The old Ptath c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such a fool as not to set traps for plot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ly, carry on until further reflections yield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 plan. Attack Nushirvan; capture the so-called go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 and, not necessarily sit in it, but even do that if n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else suggested itself. Time was short, and ca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er won a battle. Besides, what else was there to do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I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UMPH OF THE GOLDEN GODD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rook burbled and swished. In the grass beside 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t combing her hair. She had taken off her clot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long, gaunt shape of the once dead body gli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wn and white in the sun. L'onee paused now, and lea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 edge of the water to peer at her image. And smil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ltogether displea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dy she had assumed, after a week of careful ex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ure to the warming rays of the sun, was beginn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 a life of its own. The hair, so lavishly brush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bed, gleamed up at her with a dark luster. The gr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 had lost their fixed stare; the water reflected them a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emeralds were there glowing in a soft light. The face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ighed. She had done her best with the face bu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n't been enough. There it was, high cheekbo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, and very pl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still staring at it when, abruptly, she fel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ing presence. She looked up. There was a flas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above the water ten feet away, a spinning shape of l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lor and shade that came out of nothingness and t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ving form of the Goddess Ineznia. The small, gliste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, naked body seemed to poise for a moment, and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t emerged all the way into materialization, it half fe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 leaped into th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haste, Ineznia waded out of the shallow pool.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ared curiously, Ineznia climbed onto the ban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ted herself in the grass two yards distant. Ineznia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nfully. 'You think you were very clever, don't you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ing him the ring with pow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hrugged. She half decided to answer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her mind. Most of Ineznia's statemen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etorical and not meant to evoke answers. She studi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ene face of the other. There was something in the 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ffled expression that told of triumph. L'onee said sof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he has signed my death warrant. But it can't b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away. I would have known the moment you materia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zed. How long have I to live, Ineznia, darling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renity of the goddess' face broke before a ripp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ultant laughter. 'You do not think that I will tell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, do you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,' said L'onee tranquilly, 'I shall carry on as if i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tiny victory to watch the frown of displea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ep over Ineznia's delicate face. Then the rich vo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apped, 'At least I can destroy your true body at wil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se of victory faded. L'onee gasped, 'You mean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n't destroyed it yet?' She forced herself to stop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rembling, cold. Her true body! It was silly eve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 about it now that she had so deliberately left it behi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she couldn't help it. Believing it already destroyed,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thought all the doubt resolved by the reality. But 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 that her body represented, the great beaut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attracted and held mighty Ptath, the fact that it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e of god power—it was all still there for her to snatch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could strike fast enough. She said husk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're even more clever than I believed, Ineznia. But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ver enough. I live or die with Pta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will be death—and soon,' said the other coolly. '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lls of the seven are canceled forever. His suspicion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been aroused, I think, but it no longer matters. My n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snared him; and even spell number six is well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y to dissolution. For it I have prepared a superb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that will nullify any independent thinking he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ing. The new plan—really very old because it has bee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mind for a long time—will strike him down with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or so. I thought,' Ineznia finished placidly, 'that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put an end to any little hope you might have built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basis of your regained power and freedo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t weary. The tete-a-tete was going the wa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interviews in which Ineznia participated: the wa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at. She let the silence gather, and after a little she fe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. Because her defeat was not as great as it seemed.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eek she had waited for Ineznia to come, deliber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eping near water so that the coming would be easy.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ek she had wondered what was happening, and now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find out. Curious, the vainglory in the golden go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s' character. Her own life as a captive would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bearable had it not been for Ineznia's frequent visits,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's eagerness to relate her exploits and her victo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id quietly, 'Frankly, I don't believe that he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e a successful invasion of those volcanic mount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ll, you tried seven times, and seven times the ar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led to reach the chair of Pta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made an impatient gesture. Her voice form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tern of sound against the quietness of that remote vall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first L'onee listened to the sound, only vaguely awa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nse. There was something in the other's tone, a n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ccomplishment, as if this recital was about an even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already had its culmination, about a triumph alr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ne or two days, Ineznia had said, her plan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out. The truth must be, one or two days ago. Or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s it was happening now, this hour, while she sat tal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was she say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... He gave a lecture on the second day of his arrival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ront to ten thousand marshals and their wives. I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wives. Everything he said coincided with my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nt thinking on military strategy, the importance of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sing out of all present proportion the number of freigh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rying screers and grimbs. It was interesting, particula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paused. She smiled. Then she said in a sug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nly you, my darling L'onee, know about that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tongue is sealed, is it not, sweet? But you will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I mean when I tell you that the key word is Acca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id in a steely rage, 'You devil! You incred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deres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fin laughter shimmering in a sonal harmony cut ac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words. The laughter ended in the abrupt fash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no doubt at all of the humorlessness of the mi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l behind it. Ineznia said cold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sentimental we are. What can it possibly matter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being dies a few years before his ti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lay back on the grass with an air of having t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nd. Her perfect body gleamed white in the blaz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ning sun. But her eyes were like blue marble as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d along the brook and the valley, where it spread t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d the northern hills. She seemed lost in contempl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's screer which stood like some great fisher bird,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-beaked head darting again and again into the strea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ing each time with a white-bellied fis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eemed to L'onee that she could almost re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s behind Ineznia's stare. But it was obvious, final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golden goddess knew better than to attemp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k an established animal control. Ineznia sigh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oo bad Ptath delivered his lecture so soon instea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ing till after he had appointed rebel officers to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s. I feel sure his earnest manner, his imm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dence, and the substance of his words w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sipated even their suspicion. I must admit I was surpr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self at the bold manner in which he has taken comm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uch a vast army.' She looked up thoughtfully, said, '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ubt if the man Holroyd realizes that only a demi-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have grasped such power as he has already taken.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se, it doesn't matter now that the rebels have falle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ittle trick of min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aused, smiling with such glee that L'onee star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. In spite of her own previous analysis that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umph here already completed, or in the process of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tion, L'onee had the blank sense of an exultation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rick?' she echo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's rich voice, aglow now, went on. 'Yesterday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d rebel officers and artists, mounted on screers, on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erial reconnaissance. This morning he has taken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, mounted on grimbs, to survey the same area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 of the sketches drawn yesterda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I don't see——' L'onee began empt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will, my dear,' the goddess spoke caressingly, '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tell you that two days ago I allowed to fall into the h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bel General—now Marshal—Maarik, a doc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rting to be from Ineznio to me, in which the ent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asion was shown to be a trick designed to destro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bel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od up lazily, her hair flashing fire-gold in the s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movement. The rebels,' she said, 'are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on that this morning. As a result, my design—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k the sixth spell—will be accomplished today. By t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 the god-chair will be in my contro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mile shone at L'onee. 'The reason I ac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dispatch, you will be happy to know, is because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ape, with the power I had to give you, provide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xpected obstacle with which I am taking no ch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-bye, darling.' She stepped into the water—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long moment L'onee stared bitterly at the sp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Ineznia had disappeared. So the one week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ed herself, the week that would give this half-d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time to come further into life—that week had 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long. She began slowly to dress. It was difficult to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she should have done. She had counted on the att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Nushirvan requiring time to mount. Now, her own d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, with its emphasis on helping Ptath to learn the tru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at he faced—that limited plan must be speeded u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ed somehow to the new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immediate objective was obvious. She must find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ver he was, she must seek him out. His headquar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in the central hills, opposite the city Thre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. Somewhere in that enormous spread of vall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ver steeper hills, with its confusing totality of m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sts, would be Ptath—in trouble. She finished buckling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dals, forced the screer to come to her, and a min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r was flying into the northw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IVER OF BOILING M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utlaws!' Holroyd heard someone s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h?' He spoke sharply. He stiffened slowly in his sadd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back of the grimb. Startled, he stared at the long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iders coming across the green valley. His eyes narr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aws here behind the army encampments, after 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autions he had taken. Beside him a man's voice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ly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bout five hundred. That's two to one. How does it fee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lord Ineznio, to be facing peril yourself instea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so cool and self-possessed about the depreda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van outlaws that you agreed to a counterfeit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sion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ent the speaker a shocked look. The ma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, dressed in the uniform of a colonel, but there w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olence in his manner, an air of assured command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d him as a person far more important in som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. Holroyd sighed. He had been so set o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 plans that the possibility of suspicion on the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ople whose cause he was particularly upholding ha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iously entered his mind. So the rebels had some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out about the goddess' original seeming inten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 pretended attack. With grim humour they had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rrangement with the outlaws to capture the man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was Prince Ineznio. Sitting there, his dismay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surged into his face, because the thick-cheeked you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onel laughed loudly, then said in a steely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've been here a week, and you haven't fooled an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with your sudden appointing to command posi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who have long favored an attack on Nushirvan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ant thing about that trick is that they now ha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s. The general orders are known to all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s. To fool those not in on our plan, we have for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beautiful letters stating that you are going on a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uiting tour. The attack will take place, but it won't b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-measure. One month from today the army move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shock was over. Holroyd sat quiet, grim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. He sent a quick glance at the approaching li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aws. They seemed to be in no hurry, sure of their pr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ere still half a mile away. The gap of d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no comfort. The god Ptath, with his pres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, could not handle this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yet he must not be captured. Didn't these foo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ze that the Gonwonlanian army wasn't ready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n such a mountain fortress as Nushirvan?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three, four, five months of regrouping, at least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must be night and day accumulation of supplies.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 of that it was vital that the screer and grimb trans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be organized to include at least two out of e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birds and beasts on the entire vast continent. Blitz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lexible transport system was the answer to the appa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ains, the glaring volcanoes, the bubbling black quic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ds that formed the enormous, uneasy isthmu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. Curt laughter welled up inside him.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ng that great concourse of officers would know wha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with a hundred million animals and bir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olroyd, the colonel said, 'It's foolish eve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 of resisting. Look behind you. There's five hund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. You can't escape this ambus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did not turn. Out of the corner of his eye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n a movement on the lip of the steep hill that form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flank of this green gem of a valley. Riders!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d over the rim and raced down the rough slopes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recklessly, superbly done. A quick glance over his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er showed that the other flank of the valley was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rging riders from a narrow ravine. The ring was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te, with no military brilliance involved, simply a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dence on overwhelming fo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hurriedly, now that it was clear that the incid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utlaws' presence must run its course, Holroyd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ined his personal position. And realized that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pes existed. He urged his grimb forward toward a sl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 who sat tall on his mount at the head of the li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mbs. The officer saw him coming and watch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 with a grave smile that actually ended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pe then and there. But Holroyd did not pause. He r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; he said cur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Marshal Uubrig, you will order the men to scatter i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s with the purpose of confusing the enemy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ility that some will escap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other was looking at him curiously. '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, sir?' the officer drawled finally. He went on in a gen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, 'I think it would be rather difficult to persua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. It's a special group, you know. Every one here has l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ster or brother, mother or father, to the outlaws.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ze that the Nushirvan are untrustworthy.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inced they are sacrificing themselves, but believ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capture makes it worthwhile. Do you think, my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e Ineznio,' Marshal Uubrig finished ironically, '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of such mind would rush to obey my orders if I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ddenly command them as you directe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s silent. He had neglected to consi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aws. Almost blankly, he went over in his mind his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itude toward Nushirvan. He hadn't really thought of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ir point of view. They had been blurs, much li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rmans after his first emotional hatred of their coll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yielded to the hard, bitter reality of figh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Nushirvan, L'onee had said; and the appa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ckery of the goddess, her abnormal attempts to av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n attack, had intensified his own convictions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asion must be launched. Now, of course, it seem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actions had been merely a trick to get him to ma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nearest of the riders was only two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hundred yards away. He'd have to hurry and f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one who would co-operate in carrying out his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pe. He whirled his mount, parted his lips to yell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, and then hesitated. It was one thing to reme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Ptath had gone through physically; it was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entirely to force himself deliberately to do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iders were a hundred yards away. 'Is there any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,' Holroyd shouted, 'who will put an arrow through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one answered. No one moved. The brilliantly gar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s glanced at each other, and then glanced uneasily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rging outla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see'—it was the colonel, who came up beside him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promised to deliver you alive. Our only hope that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let us go is that we do deliver you—aliv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d no sense of desperation now. He felt coo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ed, determined. He had to escape this ridicul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dnapping. Out there at headquarters he had free will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ce to think things over. Here, once more, wa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dly pressure of too much happening too swiftly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already brought him to the verge of ru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colonel carried one of those beautifu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ender hardwood, stone-tipped lances that officers spor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man was even aware of his intention,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urged his grimb over. There was the briefest fight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ossession of the weapon. The officer's eyes widen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nce was torn from his grip as if he were a small chi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twisted away triumphantly. He whipped the sp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ound, and, because there wasn't an instant to was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unged the weapon into his left breast, hard and deep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only vaguely aware of the churning arrival of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fifteen hundred outla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in was hideous for a moment. Then the ago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ded. Holroyd could still feel the pressing of the l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his body where it had entered. It was an unplea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ly heavy weight that he would have to get rid of as so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possibly could. He let himself slump slowly back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to the broad, smooth back of the beast he rode, t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 to keep his feet in the leather stirrups. Nearby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bellowed in a guttural rage but the languag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this is the way you deliver the body. The Nushir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somebody pay for this. Round them all up, the di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tor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lonel's voice protested. 'It was not our fault.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w yourself how he grabbed my lance and killed him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'd ever expect pleasure-loving Ineznio to do tha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elt a bleak sympathy for the man. These reb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right, basically. No group ever had been braver,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ying an unkillable woman and a religio-slave set-up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e potentates more powerful than anything that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existed anywhere. And each man here had take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n this dangerous rendezvous with the outlaws, kno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hat he might never retu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ead or not, I've got to deliver his body!' the outl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 roared. 'Now, get a move on, all of you. We ca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 time he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heavy stamping of claw-armored paw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movement that became a flowing run. After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, Holroyd thought bitterly: They could at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removed the lance from his body. The weapon beg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orry him. It seemed incredible that he could go o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with such a solid shaft pushed squarely into his br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rganic structure of the Ptath body must be rad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litted his eyes and lay for a moment blinking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un that was still far from mid-heaven. In flinging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ward as he had, he had put himself into an awk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. He let his head roll sideways, but there was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sky than ground in his range of v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 away he saw a big screer, with a single rider, flap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ward. Holroyd thought, 'If only the fool on the bir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would realize what was happening. There was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o send a warning that would cut off this venture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w of outlaws from the Nushirvan border.' But a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ed gloomily, the bird vanished into the mists ov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cious again of the lance, Holroyd allowed himself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lt forward, slowly, as a dead man might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ricious pressure of movement. It took the most care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ipulation but finally he succeeded in establishing a sol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 for the shaft end of the lance at the lower e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mb's neck. He began to press forward. There was a fla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ain as the lance pierced out of his back. But he clam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teeth and pushed harder. It took time to push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. There were new bases to be established for bra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ortening shaft. Finally, however, he lay flat for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back of the grimb and he could feel the unst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 of the lance as it wavered above him like a flag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gpole in a rushing w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orner of his eyes, Holroyd studied his situ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. There was an outlaw riding on either side of him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n the left almost directly opposite. If he could ro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—— He did. Instantly, a bass voice grunted in pai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cur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h, shut up!' a nearby voice commanded. Tear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ce out of him. It's unbalancing the corpse. I notice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working its way throug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nse of weight ended. Holroyd lay quiet. He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y conviction of victory. Tonight,' he thought savage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onight under cover of darkness and volcanic mists,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watch a dead body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yell from the bass voice, then shou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y, look chief! There's no blood on this spear.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's wro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indeed. In a minute Holroyd's grimb hal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gh hands caught him, pulled him to the grou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mbled over him. Then the leader's voice, hard with sat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ion, said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o wounds. I thought it funny the goddess' lover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o mortal. Better snap out of it, Prince Inezni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a word, Holroyd climbed to his fee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ed his grimb. Almost to a man the outlaws were bi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ll men. Many were bearded or mustached. From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ough-and-ready crew, Holroyd expected ridicu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ter. But there was none. Men looked at him and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eturned their stare they wouldn't face it, but gla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y hastily. The rebels acted the same way, which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rying. Because it was important that he make frie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omebody. The general reaction seemed unna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he tried to picture what they had seen: a man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ce through his heart rising unharmed, and a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nd on pounded the long columns, winding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wilder foothills. Noon brought no pause. A sm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en basket of food was handed to Holroyd by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utlaws, but the other prisoners, Holroyd noted,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ived n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examined his basket with interest. It contained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s of fruit, one of which he had not seen before.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nd and about three inches in diameter. It had a thic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ft, red skin that peeled like a banana. The fruit tasted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rape. The parcel contained no bread, no other foods,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ru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esaw of movement had brought a rebel officer opp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him. To him, Holroyd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you will promise to eat what I have here, you can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. In a crisis I can do without food for'—he paused, sm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grim memory; finished—'for seven hundred year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r said curtly, 'Go to Accadistran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ng afternoon waned, and still Holroyd did not 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ruit. Food was food, more precious to a hungry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ideals. But the partly peeled grape was turning a rus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or when once more his own beast and that of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—General Seyteil; Holroyd recalled th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guely—matched str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eneral,' Holroyd said earnestly, 'have you any id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far we are from the river of boiling mud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r, a lean, hawk-nosed man of forty, hesita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shrug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should reach it well before dark,' he said. 'Ther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a dozen bridge approaches to the city Three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es about eight kanbs beyond the riv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nodded, worried. He mustn't cross that ri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's inability to cross even mentally must mean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. He'd have to think it over, and quickly. He stud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file of the rebel officer, but there was a gran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ty there that promised nothing, in spite of the fac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had already answered one of his question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's resistance would take time and effort to overcom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ime was one of the things that was lac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odily, Holroyd stared at the hills. Higher they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than when the journey had started. And in the n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ance ahead still others spired and turreted, dom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areted to ever new heights, and already some 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oke into a sky that was growing ever hazier. He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feel the world of mist that was Nushirvan clos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around him. He turned again to the 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is food,' he said urgently above the pounding of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ws, 'I swear it is not my intention to eat it. If you do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t it, pass it on to somebody who doesn't know i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e. Food knows nothing of hate or ideolog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took the basket this time, ate the huge grap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nded the container to another rebel. Holroyd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ther to trace the food further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uppose I were to swear that I came to the Nushirv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nt to fight and conquer, would that make any dif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ttitude of yourself and the other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one at all,' was the reply. 'Prince Ineznio is a puppe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. We know exactly what she i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uppose,' said Holroyd grimly, 'I told you I wa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? That I was—Pta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r turned and stared at him with appraising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he laug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's clever. There's only one thing wrong. No one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ince us that such a person as Ptath ever existed.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ke off. 'I seem to have underestimated our speed. Ther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iver of boiling mud just ahead. We should be in the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by even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s swift as that. Approaching the stone bridg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nned the river of mud, the grimbs broke step.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a brief glimpse of bubbling mud and there was a s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eat, countless flashes of steam. In half an hour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all across. Deeper and deeper into the land of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 they ra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TY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bridge receded behind the long caravan,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grew conscious of exhilaration—like a man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grimly, on bis way to the execution chamber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rk comparison wouldn't stay in his mind. It didn't f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a sense of being in the midst of great events,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nse, wondering conviction. Could mortal man des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this: to be two hundred million year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, a demigod in a fantastic lan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! Mighty Ptath! If only he could snatch the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 that was here, he'd crush the damnable te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vilization. The thought flagged. He grew awar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sity of his feelings, an intensity that had not ex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crossing of the bridge. He sat very still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ad back of the grimb, letting his mind relax, his wh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grow quiet. He waited, watching for some inward sig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uld indicate new and terrible personal strength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only the flowing movements of the monster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ook himself in sudden fury. Damn it,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a difference. He felt different, more alert, ea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her than depressed. His gaze fell on the ring that had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led Ineznia. Memory came of the fairy tales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hood. With a wry smile he caught the ring, twiste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times,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y this ring I demand to be transported instantly to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in Gonwonlan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mile deepened as the seconds fled 'and n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ened. He tried again, his anger forgotten. Bu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till nothing. He had known, of course. God powe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just hocus-pocus. It grew out of one of the deepe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sustained of human emotional complexes. Old, 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at impulse, that mass urge to devotion and obed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somewhere, long ago, a king named Ptath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ted up to the status of genuine godhood that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tential from the first moment that a primitive vas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trated himself abjectly at the broad, naked fee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chieftain-pri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f course, once so cataclysmic a force was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, other men of steel would learn about it, recogn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non-divine origin, and strive with unutterable amb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articipate in the glory that issued naturall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unate controller. Once discovered, the great p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only be transferred; it could never be destroy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ways a new god ruler would replace the fallen one.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 would never again vanish from the affairs of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Ptath had believed that he was assuring his ultim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sumption of the shining mantle, ere he laid it asid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k into his incomprehensible merging with the r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why had Ptath done such a foolish thing in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? The answer to that could easily have a bearing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ts now proceeding. But no answer came to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mind might as well have remained blank. The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ged through him, and all that mattered in the end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reless flowing run of the grimb. On and on rac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ful convoy of prisoners and captors, pushing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igher into the ever higher foothi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aw his first castle. It was a dark stone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quatted like an enormous cone-hatted witch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er of a spread of houses on top of a fortified hill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ht brought a thrill, then a savage eagerness, and kno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dge of the military tactics that must be used against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idable obstacle in a world that lacked siege artill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r-mounted troops flung down in masses tha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urate the defenses of each fort in turn. Carried ou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blitz violence, casualties should be extremely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forces could safely attack three days ahea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 forces and paralyze the communica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. Apparently, in the seven attacks mention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ory books, nothing like that had ever been tried. Tha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, he had outlined the plan to some high marshals.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adows in the valleys began to lengthen. The s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owed blood-red as it sank toward a smoking volcano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ern hills. There were carts now, pulled by dottles,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er side road, a steady stream of them com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ind a hill that loomed ahead. They turned off into sco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ranching roads that led toward forts and building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wned every hilltop. The head of the long column sta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ound the hill. Suddenly, a great shout echo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. The cry was taken up, and swept down the line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thering crescend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! The Nushir's standard flies from the cent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. The Nushir has come in person to interview the Pr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inute later, Holroyd's own grimb rounded the hil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e saw the city Three spread before and above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the Nushirvan called the great collection of build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mystery that had been lost in the ages.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gue story—he had been told by an officer a few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—that its name was Yit or Yip or Yik. But on 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military maps it was known simply as Thr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eant that only two other outlaw cities were clo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border. And one of these was far to the wes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equally far to the 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stood on an enormous plateau and climb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s to the rear; and in the dusk it was like a city ou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ends of Am, dark, curiously unwholesome, a str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bulous dream out of antiquity. The wind which br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bdued rumble of the city to Holroyd wafted also o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dors, a not unpleasant intermingling of kitchen smell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cent of grimb stables and screer aeries. All-perv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at perfume; and as the long line of riders pad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 along the dimming streets it became the air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thed, thick, normal, almost rich and—Holroyd sm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mly—probably quite health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rince,' said the voice of General Seyte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turned. Before he could verbally acknowle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all, the hawk-nosed officer went on swif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ve been thinking of what you said back there!'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made a movement with his head. 'If you're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y haven't you asserted your power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made no immediate answer. He had forgo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ly his attempt to win this man over. Forgotten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stant the river of boiling mud was crossed, an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of securing help to prevent a crossing was fru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ted by the event. His attention concentrated slowly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eneral. Realizing that his delay in answering m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 like stalling for time, he began to explain his sit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officer. The man cut him off in a violent astonis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mean when you crossed that moat of mud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shed a spell that had kept the goddess out of Nushi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don't understand how it worked,' Holroyd said. 'I'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trying to think of it as something planted in her mi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she couldn't nullify in spite of all the power she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mulat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darker now, harder to see the other man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s were lighted by dull light sticks that sent a dim g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mist of darkness and fog that was thick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 city. A coolness came down from the hills, 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omfortable after the blazing heat of the day,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sity of the night that was falling only emphasized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ar was the end of the journey and the parting of the w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uld come with it. Holroyd spoke hurried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eneral, what made you speak to me in the first plac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answer, and after a moment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rugged. He rode on in silence for a while, grim, then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presume most of you are sent on to Accadistran.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the Zard do with kidnapped peopl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time there was satiric laughter out of the dar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the general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report is the Zard wants colonists. But sinc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soners have ever escaped from such a colony, we sus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rst. There are incredible stories—— As for why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ke to you, it seemed to me your claim to be Ptath m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f benefit to us whether or not you actually are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story about the rebel Tar at the temple Linn c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ified, you k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r finished in a disconnected fashion, 'As I say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inking of that, and then I remembered our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alized that we're subject to'—he laughed softly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hange without notice. Oh! We're slow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o. Deceleration was as smooth and jerkless as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the entire journey. The great beasts cut their 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urally, by the simple process of ceasing their for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. Momentum carried them on with an easy, grac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 motion. They poured between two lighted poster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long moment after they had come to a stop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d to realize that dynamic action had merged so natur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utter pass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surrounded Holroyd.  'This way, Prince Inezn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are to be taken at once to the noble Nushi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led along a great marble corridor that opened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vast room at the far end of which sat a man and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V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 OF NUSHIRV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 of Nushirvan was a big, plump, blu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d young man. The throne chairs of his wives were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ly behind his large one, but both were to his 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olroyd stepped into the room, the two wo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ically leaned toward each other, whispered simu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eously and then nodded in unison. One was slend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, one was plump and fair, and their action was so m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f they had thought the same thought, and spoke it, all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pirit of perfect agreement, that Holroyd's attentio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to them. It cost him a distinct effort to disengage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 and concentrate on the fact that the Nushi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aking. He was dimly aware that the guards had wi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wn beyond closed do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lump man said in a soft voice. 'You are tru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o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obscene eagerness in the creature. He lea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. His eyes glistened with an off-color, blue avid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ade Holroyd wary as he nodded his reply.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doubt at all that the hereditary outlaw chieftain had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urpose in making a deal with the rebels for Ineznio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ture. Holroyd waited tensely as the man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you are in charge of the attack that is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ed against my country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on struck along every nerve of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 He stared at his too plump interrogator with na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wed eyes, fascinated by the personal potentialiti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. If he handled this right, he could be free in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. He stood letting the picture, the full weigh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a sink in. And every quiver of the man's palpit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xiety was suddenly understandable and it fit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ull-blue eyes shone with an unlovely ardor, the bi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ump hands opened and closed as if they were grasp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ing, toward an intensely desired object. The thick l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g agape, and the soft, heavy nose dilated. The ent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appearance of the ruler showed the truth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 of Nushirvan had learned that he was abou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ed. And, in spite of the failure of past invasions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larmed by this new threat. Holroyd drew a d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th, said, 'If your defensive precautions are at all no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l, you won't have to worr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do you mean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attack,' said Holroyd coolly, 'is being mad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y dissonant elements. There is no intention of for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 a conclusion. By having me captured, you have play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hands of the very people who want to destr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's lying.' It was the dark-haired woman, her vo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 and harsh. She tugged at the fat arm of her master. '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sitated too long before answering, and besides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thing in his manner. Put him to the torture instan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must k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h,' said Holroyd, 'I see the government in Nushirva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as in Gonwonlan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dd blue eyes studied him bleakly. There was unc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inty in them and curiosity. Finally, the Nushir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xplain tha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oth are run by women,' said Holroyd coolly;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women gasped. In their automatic fashion they b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each other but each must have drawn a blank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nse for they straightened and sat looking baff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 merely sat sluggish, more impassive, bu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ggled his head with the faintest impatience as the d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tugged again at his arm. She did not seem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 of her master's mood, for she spoke, half to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, defiantly, to Holroy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re is only one ruler in all Nushirvan. But we are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ves. We have his interests at heart. We shine only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ion of his glory. When we advise him it is as instr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s of his body. In this case we are the tools who sen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lie. Therefore we advise torture—immediate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almost snapped the last word and then sat glaring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, who whistled ruefully under his breath.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mpt to drive a wedge between husband and wives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firing badly. The hard wonder came; just what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rture that included, for instance, amputation, do to a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 his? The chilling speculation ended as he sa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 that was changing—transforming—the fa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ond w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seemed at first glance nondescriptly good-loo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; her position as second from the Nushir's chair 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as a lesser wife. She grew different. She straighte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ly, and the move seemed mental as well. Her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owed with life; color surged into her cheeks. She sat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for an instant, as if in deep thought, then she sai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nging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peak for yourself, Niyi. If the prince is speak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th—and what we know of Gonwonlane supports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s—then he is our ally, not our enemy;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erence under more gracious circumstances, after brea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st tomorrow morning, is in order. I suggest that our g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furnished with a woman for the night and assigne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artmen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silence. Twice, Niyi, the dark, parted her l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peak; twice she turned with clenched fist to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nd woman, but each time her astonishment see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ride both her voice and her will to action. She gla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 at her lord and wai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fully, the Nushir sat stroking his smooth, f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n. But at last he began to nod his head.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shall be so, for such is the conclusion I als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wn. In view of the high rank of our guest he may cho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my two wives here present. In the morning we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lk and then, if everything is satisfactory, a screer esc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return the Lord Ineznio to his own lines.' He paus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ed, 'Which of my two wives, great princ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usal didn't even enter into the matter. To do so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o give a mortal insult. And the choice required scarc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hought, so obvious it was. Holroyd said grave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select her who has been called Niyi, and thank you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us honoring me, great Nushir. You shall not regret i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thinking: What a fool he'd be to leave the d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stile woman alone with her husband for a night of 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sed propaganda. The Nushir was speak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ould have thought,' he said in an interested t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, like the others who have been thus honored, you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chosen blond Calya.' He shrugged, smiled, 'I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teresting experience for you, Niyi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ugged at a silken cord that hung down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iling. Instantly, attendants swarmed into the room. Wit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en minutes, Holroyd was alone with his wife-for-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great, ornamental window at the far en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in room. With scarcely a glance at the dark wo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lked toward it and stared out. The city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ead below him. Its dimly glowing street light stick g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verall effect of an old European city in partial black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nse of exhilaration that had come after the cros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of the bridge was stronger now. In spite of every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drils of satisfaction coiled through his mind. It was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had suffered a defeat in having to cross the riv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iling mud, but he had also won his freedom to retur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. Just what the balance was between the def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victory he, who knew so little, could not hop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dge. It was probably adverse, but at least being fre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 him a chance to think things over and prepar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onslaught. Right here and now he must draw a,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ay: No further. Action henceforth must be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and the profoundest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aughed curtly. One man in a world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ew almost nothing about, with great decisions to mak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n't possibly learn anything of importance in time.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felt better to be fre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drew his mind from speculation and rememb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yi. He would take her, naturally, in the sense t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offered. Any dereliction on his part would prob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y be reported, and would be considered bad manners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to be risked. He turned from the window and sta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onishment. The dark woman was standing with one 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ed against the corridor door, listening intently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lled her eyes and looked at Holroyd, and then—amaz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—put a finger on her lips in the ancient admon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with a graceful flowing movement, she came gli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shall have to act swiftly,' she hissed. 'You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s very difficult by selecting Niyi instead of Caly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body I entered just before she spoke in your fav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I have had to switch to this one; and the bl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 will be remembering that she was possessed,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, and that will give us a little time, but enoug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rm her eventually into speec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aused; and Holroyd said violently, 'What th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 and stood as still as stone, his eyes like two sl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he was being rushed once mor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o are you?' he said harsh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whispered, 'I am she who climbed the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ff, who tried to kill you, and who gave you the r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. Search back in your mind: Did you tell anyon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saw me? If not, then you must know that I am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rushed on, unheeding of his efforts to spea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dare not delay, I swear it. At this very mo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is in the Nushir's central palace striving desper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stroy the god-chair of Ptath. The chair is the la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oice grew thick, as if her tongue was suddenly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g for her mouth. She swallowed hard, tried again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ve up the sentence that had caused the painful stop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inished urgen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 must go there without delay. An hour, even a min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ht be too late. Ptath, I realize only too clearly how of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been fooled. But it cannot be helped. You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one more chance—now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dd thing was that Holroyd's resolve, which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so firm, so deep-rooted, should yield before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bal onslaught. But what she had said was true. He ha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ld anyone about the gaunt woman; and Ineznia's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ay at the sight of the ring was like a stamp of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on her who had given it to him, Ineznia didn't kn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n't know how this woman had come to him,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 she had probably guessed that she had come. The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, this was the aeon-imprisoned L'onee; and if L'o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w telling him that he had no time to lose, then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n'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that he thought of it, Ineznia's action in having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dnaped showed a contemptuous disregard of the su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ion it might arouse. She hadn't been like that in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ier attitude. It must mean that the culmination of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s was in sight. The protective edifice that Ptath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t long ago was crashing. The maddest thing was th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ing thus, he was still standing here. But he c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 it. The weight of his hesitation, and the reason beh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, was too important to ignore. He had been told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sit in the god-chair of Ptath, and that by so doing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regain the old, tremendous god power of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ounded ludicrous, a child's game. But both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'onee had told him that it was so. Why had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arted to him one great truth among so many lesser li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y had she told him about the chair at all? She mus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ld him for the same reason that had made it necessar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to reveal in some way, by action or word,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ves now canceled. And besides, telling him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sychologically correct. It had focused his mind 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ant goal, while she accomplished every one of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ary purposes. But now, she was on the last lap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on the most desperate scale was imper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—L'onee—was watching him with w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gic eyes. He felt briefly appreciation that she ha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rupted his necessary thought, then hurriedly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can we leave ther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you will follow me as if we were going for a walk,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wered. 'The warm flying clothes are in a chamber n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screer aeries—Niyi is the chief wife. As Niyi I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 a screer escort at any time of the day or n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questions. Com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raced beside her for the door, then, 'Wait!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. 'There's a General Seyteil among the prisoners.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some way that he could be provided with a scre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ed to escape? I have an idea he could be doing val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e work in Gonwonlane whil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cut him off. 'It's impossible. Such an action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ut of character. Besides, we haven't time for anything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ry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fifteen minutes the flight was begu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V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OF THE VOLCAN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grew very cold. Yet still higher loomed the reac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mountains ahead, dark and bleak and savage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, near stars. But all was not bleakness. In that fre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world volcanic fires leaped and flared from a thous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aters, making the night hideous and terrible with 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me and red-black smoke. Each cone of fire see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 itself aloof, and somehow the night aroun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er, the non-volcanic mountains colder and more aw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. The screers avoided the air above the spitting cra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yed up and out where the cold was unalloyed,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ted 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inctly, Holroyd felt the great, struggling bird beast,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L'onee and he were mounted, grow sluggish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ry. Twice, with a sharp anxiety, he saw it and the o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at concourse scramble desperately in their barely su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ssful effort to breast upjutting knobs of mount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 downward journey began he had no cl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ledge. Perhaps it was when his mind began with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nct of its own to reach ahead and strive to visualize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d of the journey would bring. In any event, sudde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irds were flying easier, faster; and the air grew p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ptibly warmer. A city sprinkled its lights from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another, and another. Even the ground in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r masses of lights was not dark finally, but sho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less streaky patches of dull-white glow point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cities nestled in valleys between enormous peaks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 that jagged barrier yielded to foothills, then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tter land. The air grew balmy and the cities une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xt one was always in sight before the previous one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 as grew d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bout an hour and a half after they left the foo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s that L'onee turned in her saddle and shouted dow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 at Holroy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Khotahay, the capitol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ay she spoke the name it had an exotic, a hear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ckening music in its pronunciation. But in the nigh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looked like all the others except that it was bigge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pread to a range of hills in the north, and silhoue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a broad river in the east. L'onee was spe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almost flew to Khotahay yesterday instead of to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ame she spoke was lost in the shouting of the wind. '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in a panic after failing to locate you at an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elve bridges that cross the river of boiling mud.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gain I tried to cross myself, and when I finally could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ew that you had broken the sixth spell and that I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ed you. I knew all the while that I couldn't possi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ep an accurate watch on so many cross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was captured as I flew over the city, but, of course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n't mind. I had taken care to locate the central for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immediately possessed the body of an important wo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ant inside it. From her it was an easy jump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 time to the body of Calya, the Nushir's blond wif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istened to the explanation with but hal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. The picture she had drawn filled little gap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ity of her life stream since he had last seen her. Bu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ing now at the nearing capitol, his thought lea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head. Ineznia was down there. And the chair of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hard to imagine her. The intense, passio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ure that was the golden-haired goddess seemed unre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here in this night, with a whining wind tearing at his fla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d body, with the great, dark wings of the mighty ani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rode rising and falling in a repetition of violent mov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-chair evoked no image at all. His mind ref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to grope for a mental picture. But it must exist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! L'onee believed it; and Ineznia had planned ever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on the certainty that the chair was a reality. 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o, Ptath must have told them of it. It was possible,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se, that he had misled them, but that was a danger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p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I had been Ptath——' Holroyd thought, and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ed with a savage consciousness of the incongruity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tath. At least, there wasn't any other. 'If I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,' he repeated, 'and I had mistrusted one of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—or both, to play safe—I would not have left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protective to any kind of chance at all. No ma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was done to it, I'd have tried to figure something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thing designed to shock, or frustrate, any sche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ive. I wouldn't just have left it a straight business of si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ir or els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swooped the screers, screaming. Lights flick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; and in the glow a great courtyard was revealed.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one the birds came down and made their separate ru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massive aircraft settling onto a landing 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bowed low as Niyi's face was recognized.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cramble to help them with the removal of furs and a ru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open do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 not,' commanded L'onee-Niyi, 'awaken the pa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shir's guest and I shall proceed without escor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soldier guards at intervals along the glea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idors who sprang to attention, great bearded me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strange in near uniforms, and who stood very stif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man and woman strode past. Holroyd whisp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ly, 'Do you know where she is? Where the chair i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elt tense and excited, realizing that the crisis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 was upon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im, L'onee whispered, 'I know exactly wher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. After all Niyi knew and—there it is—the door at the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corrido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big, ornamental entrance, and it was loc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tested his strength against its solidity. The har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 shook and quivered from the smashing blow, but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spli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ait!' L'onee said urgently. There's no doubt sh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ide. But I'll have the guards break the door.' She fin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atisfaction. 'This time we have the authority. Ther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 body in the palace that she could usurp, and overr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yi. I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pped and said softly, 'Ah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oor was opening in a leisurely fashion.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od there just across the threshold. She had on a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wn that made her hair like a golden crown set above d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lvet. She was smiling and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Enter. I've been expecting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TLE OF THE GODD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ue eyes of the Goddess Ineznia sparkl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y yellow flashes and her smile waxed and waned, a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joy was coming to her in wave on wave of floo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iness. She spoke again, a variation of her first wo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ve been watching for you. But of course, without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impossible to tell an essence when it is in a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in, both of you. I shall be glad to tell you all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victorious mood seeped into Holroyd's mind. Smi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mly, he stepped forward and halted, teetering on his t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Niyi's voice rang with L'onee's warn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tath—wait! There's something wro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recovered his balance, then stood very st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fear connected with the paralysis, simpl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wonder, and the earlier sense of unreality g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er. The unemotional conviction came that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aming. After a minute, however, he was still 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, studying that delicate face with its flickering sm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rlish women, he thought grimly, were not good-loo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y gloated. Once more the goddess spo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melodramatic we are, L'onee. Of course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thing wrong—the wrongness of defeat. What!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hesitate? I assure you we shall not be disturbed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really must have a look at the chair that w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 for you had you arrived six hours ag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the spider to the fly, Holroyd was thinking, wo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please come in? The reference to the chair scarc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uched him. Instead, his mind absorbed itself in a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lation of why Ineznia should be so sure they w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disturbed. It was particularly odd as, out of the corn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eye, he saw that a number of women were coming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rridor. A shocked thought came. Holroyd whirl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's just struck me that I've seen neither of you in posse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n of a man's body. Can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had been Standing, frowning, as if she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rching for something that kept eluding her. Now,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nly women, Ptath, or female animals. There is a phys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 law involved tha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pped and stared as Ineznia crumbled to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she cried shrilly, 'Ptath. She's gone to someon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en were behind her now, and close. One of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fumbling under her dress. A razor-thin stone kni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shed; and Holroyd, smiling with a savage understand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L'onee—and took the flung knife in his side.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ing, he jerked it out. He flicked a glance toward Inezni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showed no sign of life. She was still on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women, and she could shift to any of them. He fel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k and gathering consciousness of the danger tha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Quick, L'onee,' he urged, 'order the women to go a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once. The one that is dominated by Ineznia will try to k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yi, and thus drive you into a less authoritative body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ry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understanding must have been quicker tha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. Her voice was ringing out in sharp command, cu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g across his words.. Obediently, three of the women beg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alk back the way they had come. One of the rem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stood uncertain, but the other shout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ome back here. This is not Queen Niyi, but an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er. The queen is with our master, the Nushir,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er, as we all k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eaker was a powerful-looking creature, obviousl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's superintendent of some kind. In response to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 the three who had been leaving, faced about, loo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very frightened, and one of them called in a tremb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this is so, why not call the guard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hispered from the shelter of Holroyd's bod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shall I do? Call the guards myself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esitated. His brain wouldn't concentrate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 threat. It kept flashing off in tangents, rea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to grasp the larger meaning, the potentialities of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seeing. He had never realized it before, but w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power it was that Ineznia and L'onee possessed,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shift from body to body. They could enter an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, palace, fort, anywhere there were women and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tly kill right and left. The confusion would be absolu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astating. Nothing could possibly resist such demon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ities. Entire fortifications must fall without a figh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n insane cataclysm of fratricidal murder or self-infli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suddenly clear that the days of Nushirvan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state were numbered. Its long immunity was sha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ed now that Ineznia could cross the river of boiling m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will. Just why she hadn't long ago dominated the colos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of Accadistran, which was apparently not protec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omething he would have to find out, but the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ate danger was right here, and now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had happened was, of course, utterly clear. L'o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e had arrived before Ineznia had accomplished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. In spite of all her advance confidence, she ha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able, in the short time available, to negate the pow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-chair. She must have known a great fear when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d his body smashing at the door. But her recovery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abnormally swift. Instantly she had laid her pl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ied the body of an important woman and sent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 along this corridor. Then, returning to her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, she had come to the door and skillfully stall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. Here was the result: Five women, who, if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led, might be used successfully to destroy L'on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ward, all the uncontrolled witnesses could be kill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forced to kill themselves. The one that remained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ear that Holroyd murdered Niyi and, once under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, and in prison, he'd have the devil's own time ge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to the room of the god-chair. In the interim,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 to accomplish her a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pretty though desperate scheme, pitiful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red to the five billion soldiers she could muster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will in Gonwonlane, but deadly for all that, and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fooled w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issed at L'onee, 'Yes, call the guards. After 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can prove that you're Niyi by the escort that brought 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bord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minute the guards had the women. And the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even an attempt to pretend that L'onee was not Niy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had analyzed, her whole plan had been adop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ur of the moment, under the pressure of unexp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as commanding, 'Lock these women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s, but release them in the morning. I will take occa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some later period to reprimand them for their insole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guards glanced at the knife in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, but all he did was point at Ineznia, who was ris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feet; 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about her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miled; she said coolly, 'She's a victim. Let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ment later the three of them were alone. Th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, Holroyd saw, were staring at each other. An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as smiling. He was about to step past the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room when the silent intensity of that eye int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penetrated to his consciousness. He paus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nced from one to the other, puzzled. It was L'onee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ke the silence. She said in an unnatural draw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e-e-1-11, darling Ineznia, so you've overreached your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pite of all your schem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mile faded; she snapped: 'Just a moment, Pta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I examine the threshold of this door. If she's mana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ay protective metal here anywhere w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ell to her knees and pushed her fingers caut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the carpet. 'When she came to the door,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ped forward with a swift movement and vic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cked at her hand. Deftly, laughing softly, L'onee ca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rusting foot. Her lips twisted savagely; with all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ngth she pushed. Holroyd gasped as the delicately bui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went spinning back into the room. She caught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ance, started forward again, then stopped with a convu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ve effort, her face contorted with anger. It struck him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time how inconceivably violent was the hatre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two women for each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hissed, 'When the six months are up, I shall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y you a little piece at a ti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laughed, a little laugh. 'So I have six months,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? Thank you, my sweet, for telling me.' Still laugh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rittle fashion, she turned to Holroyd. 'So far as I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out, there's nothing to hinder us going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came to her feet and her laughter was a g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as she said, 'Oh, Ptath, Ptath, there's victory he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because she grew frightened at my escap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's puzzlement must have shown in his face,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explained swif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r original intention was that you should att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, and thus cross the river of boiling mud. Mo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army over those mountains, it would have 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eeks, perhaps months to reach this palace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all that time she could have been studying the 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room, and I'm sure she could have destroye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such circumst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that ring I gave you startled her. It was only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o's seal ring, but when I was in the writing room ge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, I put some of my power into it. She recognized that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laration of war, and rather than give me time to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isance to her, she acted as she di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laughed again, the slightly harsh but gleeful la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Niyi. Ineznia stood without moving just inside the 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. Her face was the color of chalk, but her ey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and cold and deadly as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realize, I hope, that you at least will die, L'on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ower Ptath may derive from the chair is not fu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. Only from prayer does power come, and I have 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o seen to it that that does not exist for him. A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more, he will not be long in joining you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nge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ent on more airily, 'He will perhaps have a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power than you now possess.' She laughed wit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y confidence, continued, 'Now that I have re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self to this partial defeat, the rest doesn't matter.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 I suggest to you the key word, Accadistra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 devil beast!' said L'on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stood very still, the dark woman and the gol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, staring at each other. And, glancing first at 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the other, though he understood only dimly what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discussing, Holroyd had the sudden conviction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ghtn't to be here. He oughtn't to be seeing the na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ls of these wo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ost him an effort to break the thrall. He shook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a mental and physical movement it was—and ste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ross the threshold into the large room. He was awa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following, of Ineznia turning to watch. Then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got them bo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-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om in which Holroyd found himself w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for the chair, unfurnished. It was built entirel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, floors, walls, ceiling, all unalleviated stone. Gr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, it was, uncracked, yet in spite of this the effect wa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, of incredible age. The room was 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ir occupied a portion of the room to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. It shone. It was so bright it hurt his eyes. It w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rmous misty structure, insubstantial and quivery. Ve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rystal light glittered in it; opalescence clouded its su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; splashes of amber streaked it, and bands of vermil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laced with stains of pallid ochre. It glittered like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icate jewel, and its shape was that of a perfect cub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mensions of fifteen feet. It floated above the floor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talized; it entranced. It had no relation to the solid real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es all around. Holroyd walked toward it, then stoo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ze of fascination, staring up at it. It was distinctly 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wer surface of the cube flickered at least ten f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his 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ound himself, automatically, looking around, search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for something that would enable him to climb and si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eat, glowing 'seat.' The action of looking br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ness of the two pairs of eyes that were staring, gla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, at him. Two pairs of eyes, each pair ablaze with its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itement. Two pairs of eyes expecting a god to be b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hard to break the hypnotic hold of them, but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shook his head slightly and it was as if a rock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len into the glassy pool that was his mind. The wid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pples broke the spell. He saw, then, that stone rung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ven into the stone wall to the left of the chair. Up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, straight to the ceiling and along the ceiling. They 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the chair. By climbing up he could swing himself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hands from rung to rung, and drop directly down o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ir. An athletic child could have done it witho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 thought. The One Who Is Strong should do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a second thought. But the second though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sitation, came even as he walked slowly towar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dder of chiseled st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ought had nothing to do with his will to si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. He was going to sit in it. There was no altern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if he had had proof that the goddess had mana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mper with it, he would still have had no alternative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er or later to test the effect of it upon the bod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. No, there was no question at all about that. H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 in the god-chair. Only it was clear now that it w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nough. In a way, he had known from the first mo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learned that god power came from prayer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 alone would not be enough to make him Ptath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ice Grea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ir was at most the firing cap, a detonator.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her, it was a battery of stored power that would start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with power which could later be replenished and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sed from the source of god power itself—the pray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ions of women. Prayers cunningly suppressed by Inez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ot likely to be resumed in any measure dur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ivable period of time. Religious habits had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ure a conservatism unmatched by any other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t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began to climb up the stone ladder, but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king: The victory he was about to gain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nsive. His own life would be saved, but L'one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e, and the soul-destroying temple civilization would go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a sudden sense of futility. He glanced over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er at the two women standing there, eyes fixed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Hard to imagine they had once been his wiv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ionate and ambitious golden-haired child woma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, intense L'onee. How did he know her real body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unette? He had not seen her since his arrival in Gon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e. Yet he kn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haps it was because he was swinging, hand over h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the ceiling, and the chair was nearer. Nearer; then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directly below. It shone up at him like a great mirr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gave off a shimmering jewel light of its own.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ment he would be a g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ly, he hung there, looking down. Then he drop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ly, he sat down. And began to sink into the cube.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ished. Long minutes passed. His leg protruded firs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ttom. He fell to the floor sixteen feet below. The cu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mmered for a moment. Then made a faint poof s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as gone, like a burst soap bubble. On the floor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 without movement, like a dead 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lence was broken by the tinkling laughter of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. L'onee twisted with a jerky movement to star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lden goddess. Her eyes widened as she saw the unalloy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ee in the child face. With a little cry she stumbl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body that lay on the floor, half fell, half flung her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it. She tugged and pulled at the dead wei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until he lay on his back. She put her fingers to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, opened them. They closed limply as she withdrew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mbling hand. The laughter of Ineznia rang maniacall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ears as, one by one, she forced herself to touch the li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ts of the still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or crept back into her cheeks. 'He's still alive!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thed. And knelt there, conscious of a gathering b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derment. Behind her, the other's laughter ended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cking n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Of course, he's still alive,' Ineznia said. 'I wasn't 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a single death energy in the entire structur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ir. It's the purest complex of positive forces ever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ived. My intention was to find some method of destro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s he has now don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complacency in the golden goddess' ton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inished that brought to L'onee a terrible exas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twisted around, rag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pretend that you had anything to do with it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am pretending nothing,' Ineznia said coolly. 'I'm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prised as you are. But of course, now that it's happe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quite obvious what took pla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n't obvious to L'onee. If it had been she felt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e that she would have had an advance inkling and p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ted the catastrophe. She parted her lips to ask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ion. But one look at that avid, delicate face bro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 memory that Ineznia never answered questions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sted. It didn't take 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is clear,' Ineznia said in a matter-of-fact tone that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ally concealed her exultation, 'that Ptath never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ded to experience the power of the chair until he alr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in him the full weight of the prayer power. Lacking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, he has been temporarily burned out.'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wned. 'A comparison is difficult to make, but i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prise me if he was ever again capable of becoming a p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 did he need the chair at all if he expected t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ready in him the power of the prayers of bill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? That is even more difficult to answer, but it is w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member that Ptath intended always to remain gre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any possible combination we might form against hi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shrugged gracefully. Watching her, L'o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that the goddess-ruler was having a special diff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lty of her own, the difficulty to keep from shout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iness. The woman glowed. She made little, qu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ments with her fingers, and even her body see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ver, as if thrill on thrill of ecstasy was coursing through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whole being was alive with joy. It was amazing t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keep her voice so calm, so reasoning as she w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aturally, even though he has ceased to be a dang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, I shall take no chances. I will transport him now to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capitol, Gadir, in Accadistran, and let him go the 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l Gonwonlanians who have been kidnap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laughter rang like metal clashing with stone, so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sound of it. 'It will be interesting to see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ens when a god body is torn to pieces. After that'—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used tantalizingly—'as soon as those fool rebels lau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attack on Nushirvan, I shall order my sky rider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ared at Ineznia whitely. Twice, she tri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ak, but each time only managed to swallow her ho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laughed, then said with a ringing savagery, 'Do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y to tell me that it isn't necessary. There's only one k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ion that Gonwonlane will ever accept with Acca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—the union of crushing defea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added, almost as an afterthought, 'And while my w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yers are about, I shall see to it that every prayer stic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 is their loot. I'll take no chances. I'll le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ying of the Accadistrans support my power until the l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ility of woman-praying is stamped out on Gon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e. Ptath, of course, will be long dead by the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silent; her eyes were starry, her face gentle as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ed finally, aloud, 'I haven't decided yet on the typ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I will set up when the last wrinkle of re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been erased. The temple system has weak as well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 points, as witness the large number of rebels in exis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e under its aegis. Those insolent scoundrels, dar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se m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again she was silent; then grimly, 'I cannot br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sition. Except for that, and if I had the old Ptath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co-ordinate the actions of masses of men, I m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be tempted to restore the curious type of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tolerated. I never did quite understand its in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ing, but it was very exciting until after he depar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it became quite unruly and intolerable. You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mber, L'onee, darling, that was the first time I ov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de you and, actually, it was the result of our quarrel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eriod which finally convinced me that a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wo sovereign goddesses was an unendurable paradox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vague way, as the other talked, L'onee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 that Ineznia was edging closer. Now she realiz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' intention. She turned, straightened—too late. In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a flung herself onto Holroyd's body and clung there wh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ruck and tugged at her frant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atch out, you fool,' Ineznia breathed furiously, '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'll come alo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couldn't let the warning matter. She felt the chan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water it was a slow process, a straining, but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 there was movement through darkness.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ly, she was lying on hard ground; and it was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ZARD OF ACCADIST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a sense of terror not her own. It grew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bbing and moaning of women, the crying of childr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igh-pitched voices of men. Countless wom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ren and men clamorous with horror and fear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sound brought knowledge of where she was.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he had been in doub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ood up, searched hastily with her ey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hed with relief. Of Ineznia there was no sign. But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 on a cot that rose level with her knees. He looked d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lay without movement or twitching of any kind,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ion of returning consciousness. L'onee sent her ga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 wearily to take in her surroun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tath and she were inside a walled inclosure. The inclo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bout a kanb square, and it was packed with huma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distance beyond one great line of wall she could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ained screers of the Zard wheeling and flying, form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after formation diving down out of sight. She shud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horror of what was happening out there. Here, i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ousands of training areas for screers, was the dead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kidnaped of Gonwonl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gaze came back from distance. She saw for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hat the cot on which Ptath lay was in a special, fe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area. The area was thick with other cots, on every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ich sprawled one or more human beings. Individu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get up and wander dazedly off, but always o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brought in to fill the vacant spaces. Children, m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t down on the edge of Ptath's cot and wai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thought desperately: Ineznia wouldn't delay, not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'd have Ptath killed the moment it could be manag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he was conscious or unconscious. First of all, she'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the true Ineznia body back to the city of Ptath—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n't risk that in a city where metal was reasona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on. Then she'd send her essence back to the palac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dir, enter the body of the woman Zard of Accadistr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give the necessary orders. As fast as screers could f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grimbs run, soldiers would rush to obey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surge of panic she caught the still body and shook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ently. 'Wake up, Ptath!' she cried in a low voice. 'W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dy did not stir. It lay in a deathlike trance, lim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eath the clutching fingers of her hand. If he was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aid, then she ought to leave him, leave this bod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yi, and go back to Nushirvan. There were things t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do, even little things might help to prevent the cat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ysm of terror and death that Ineznia was planning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n't stay here when continents trembled on the brin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she hesitated. The sun, which had been low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, tilted toward a mid-morning position. The dust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 million restless feet thickened the air like a gray m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y grew hot, then stifling. Two men trudged to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carrying a third man. On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doesn't seem to be a cot for my broth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ther man lowered the head and shoulder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nscious one. He said wear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at does it matter? He's going the way of the re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'll get a cot,' said the first speaker quietly, 'My brother's in a bad way. H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he was talking to a retreating, unh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. He broke off. Then he came over to L'on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hope you don't mind if I move him'—he poin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—'off the cot. My brother is unconsciou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tared. The demand was so outrageous tha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she hadn't heard it correctly. Then she parted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ps to speak, but before she could utter the scathing wor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bent forward and started to lift Holroyd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caught his arms and pushed him. His fingers clut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arms as he stumbled back, jerked her to her feet.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 and there was a blind, stubborn will in him. Her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was to shove him, and that was like push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vy weight. In a minute the body of the Nushir's pa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ed first wife was utterly exhausted. She was half le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man when his whisper beat into her 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o to Nushirvan!' he hissed. 'Go to Nushirvan! I'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you there in the Khotahay palace—lat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froze. Then she shook the man in a frenz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dulity, but he was staring at her suddenly with a gath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blankness that changed to shock and horror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sp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must have been mad. I don't know what got into 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m sorr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as too exhausted even to feel pity. She stagg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toward the cot, started to sink down on it and straigh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d in dismay. Ptath's body was g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emendous shock faded after a long minute. Und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ing poured through her. She should have realiz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 the man spoke those words about Nushirvan.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thought it possible all these hours that Ineznia migh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nearby body watching. He didn't want Ineznia to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could transfer himself from body to body. He di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t Ineznia even to suspect that he was the god Ptath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he had caused a distraction and slipped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f you don't mind,' said a familiar man's voice, 'I'll put my brother on this cot 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glanced sharply at the tired face. But the fellow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s showed no sign of what she was looking f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reason, of course, why it should. The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erved Ptath's purpose. And she had her instru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 to Nushirvan! Still she stood there hesitating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must be convinced, utterly convinced, that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 fore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ought was like a flashed signal!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ment on the high wall to her right, then to her le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dders with soldiers swarming down them. In a half doz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 they had overflowed the 'hospital' area, bloc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ates, lining up along the 'hospital' fence. Ruthless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pushed cots out of the way, knocking them o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contents and all. Great light-saws were brought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. The main wall began to crumble. In not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 minutes a fifteen-foot-wide gap had been cut cl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thirty-foot high main wall. Through the g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de a woman mounted on a monster gri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was tall and slender, yet of comm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. Her brown eyes were bright, almost amber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owing intensity. Her face was lean, finely form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ud. For L'onee, the lines of pride alone w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that glorious creature. Physically, Ineznia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an unsurpassable selection. The woman Zar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 looked every inch a queen, fully capab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rying off her great role as ruler of more than twe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ion subjects. The question was, was Ineznia in posse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body now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imb halted. Soldiers rushed forward carrying a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littering steps, down which the woman Zard wal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n easy grace. Smiling bleakly, she walked ov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, where the latter stood beside the cot that Ptath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ied such a short time before. She glanced at the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ying on the cot, started to face L'onee, and then tw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to the cot, her eyes becoming wide and aw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arted to speak, then she made a gesture with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s, a crazy, scratching gesture toward the fa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r who lay on the cot, as if she would change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ien features by violence into the shape she had expec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. With a visible effort she restrained herself, whirl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ed in a low, intense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ere is he, you incredible fool? He was here a f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 ago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thought L'onee, now, this minute, she must conv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addened ruler that her own false analysis of what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ened to Ptath in the god-chair was correct. Trembl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arted her lips to utter the words that would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the great personal satisfaction that, in all the 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of L'onee's imprisonment, she had striven to 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ruptly, briefly, it was impossible to say them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preliminary that would make the plung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gnominy easier. Shakily, she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you've run into the old difficulty, Ineznia, that ev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 cannot be in two places at on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instantly simpler to take the next step. She we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rily, 'Well, it doesn't matter. When he wakened up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I'd give him the same chance as these other p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etches. I sent him out into the crowd. Ineznia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aused, her face contorted with the effort of her w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thought: You proud fool, this is life or death. The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 that Ptath doesn't want Ineznia to know proves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n't got enough power to damage her. He needed tun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, to think. No matter what the cost, she must see to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got it. She said in a thick, choked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eznia, I beg you, do you understand, I beg you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nch this unnecessary war. You've won. If you w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 and Gonwonlane to form a mixed race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do it in a dozen normal ways; intermarriages, forced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must, but without mass murder. Ineznia, please,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not launch this wa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aw that the brown eyes of the woman, that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violent pools a minute before, were changing—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that was so vital. Sardonically now, those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d at her; the mocking voice of Ineznia the Zard cam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oor L'onee! As ever you are incapable of rising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humanness. There is locked in your words, an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securely locked, an hysteria verging on the sent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al. Know, my dear, that a goddess must be li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, which transports the evil odors as impartially a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s the fragrance of a field of flowers. I assure you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eing wilfully cruel. It is simply that alien peoples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merge naturally, and I now decree that the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nationalities are over. So shall it b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id drably, 'This is what Ptath feared in the 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s; it was what he saw growing within himself: A r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seless impatience with human weakness, a ruthless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 of the race from which we, all three of us,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ly sprung. It was to prevent that beast go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ing that he merged himself with the race. He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pped as she saw that the woman was not list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oman Zard, whose body Ineznia occupied, had 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as staring out into the mass of humanity that mi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uggishly in the vast inclosure beyond the stone 'hospital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nce. Ineznia said slow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o he's out there, is he? Well, he can't escape. No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has. I'll have Ineznio's portrait shown to all the gu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chute, and when his turn comes I'll be notified. I w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ly to see him die.' She faced L'onee, a twisted sm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her lips. 'You will be glad to know that this morning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ve the order for the attack on Gonwonlane. Nothing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body can do can stop the forces I have now se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tion, so ponderous are they. Even I couldn't stop the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mile grew savage. 'We shall now see what happ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one general in two bodies plans the strategical pos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of both armies. Well, good-bye, L'onee, darling. I'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ing your body for you. I want to destroy you an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whirled away, climbed the bright steps to the bac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imb. In ten minutes, masons were at work fill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p in the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couldn't decide, not right away. She stood n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gates, fighting the impulse to rush int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ant-hill. It would be useless, of course. Even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ll her will to find Ptath had taken a single look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at sea of heads and realized the impossibi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ng one man. She mustn't do anything foolish.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go to Nushirvan, do what she had originally plan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and wait for Ptath. Immensely important as was Inezni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ouncement of the war she had ordered, Ptath could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old until he came to the rendezvous. What he would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he did learn the truth, she couldn't imagine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seemed final, decisive, all-conquering, capab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llifying even a Ptath with prayer power behind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he didn't ha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ave of hopelessness surged through her. Even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ing too big for any one person. The attack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ed, the culminating crime of a goddess' base sche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onight the trained killer screers of the woman Z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flying across the narrow, old Sea of Teths. L'o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d the image out of her brain, felt a brief pity for Niyi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m she must leave behind, and then launched her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Nushir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WALLS OF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pite of the intervening cots, Holroyd cover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ance from his own cot to the nearest gate in approx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ly five seconds. Reaching the gate, he push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entless strength into the human mass that surged ther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dge of the 'hospital'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last glance he flung rearward. And saw that L'o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till struggling with the man who had tried to pu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ther in Holroyd's cot. No one else, particularly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, was moving. If Ineznia was there in some s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an's drab body she was not revealing herself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ightest untoward action. It looked as if he was sa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pressed on to make sure of it, and came after a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ore open ground. Instead of one human being to e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quare foot, there was one to every two feet. The dif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perceptible, but that was all. It was still like mov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icksand, or in a heavy sea; no strength seemed adeq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itself. Nevertheless, the difference was there. It buoy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up during the two fantastic hours that foll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, however, the shocked realization crept hom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lan, to find some place where he could safely leave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, had no meaning in this restless ocean of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iftw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on came and passed. An hour later he was still strug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g within a stone's throw of the same long-stretching 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 that formed, farther back, one flank of the 'hospital'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shing, fighting, at times surging helplessly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wd. Surely there were entrances or exits to this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ble concentration camp, gateways that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rded, naturally, but that didn't matter. He came, final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 man who looked more intelligent than frighte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houted, 'How are we taken out of here?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stared at him blankly. Ten other men in succe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on gave him the same mindless look. It was like b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head against the massive wall that loomed so enorm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right. He ceased his pressure against the drif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wd. He let himself sway along like a leaf in a slow cu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, an eddying movement, assessing his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d to find a place where he could be sure tha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would not be trampled. Physically, he was caugh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mmense human trap, at least until he could find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rded gate to the outside. His essence he could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bodily transport after the manner of Ineznia was no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ower. But now he was caught ... caught in this m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us mass of humanity. There must be some way ou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must be. He was staring forward again, determined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he heard the bellowing 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required a moment to locate the source of the 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abruptly he saw that a man was standing on top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wall fifty yards away, a man with a mega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which he was shouting. Before that sou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bble of the nearby crowd faded a little. Farther aw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diminishment, but after a moment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ble to make out what the man was sa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—Carpenters and men with ideas for killing sc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go to the carpenter's pit—over there beside the chut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pointed toward the far wall, then repeated his c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olroyd, a man 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's a trick to get us nearer the chute. I'm staying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rick, Holroyd thought as he pressed in the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had indicated, was much, much smarter than 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ctims thinking up methods to kill, or defend themsel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screers, so that the Accadistran general staff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ise training methods for the great birds under the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ying cond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arpenter's pit should be an ideal place from whi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night, to launch his essence of Nushirvan. Meanwhile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n't hurt to learn a few things about killer screer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. It took less time than he expected to reach the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. The pack was not so tight during the last qua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nb. A sprinkling of brave men and women loitered cas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y in the area around the chute, but the end result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very was that they went first. Swarms of powerful 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unded them up into groups of a hundred and herded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p toward a hole in the towering wall. Always it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ful men who came back through that chute. And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ictims screamed in their agony out there, the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t audible above the uproar here of the victims-t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ould see finally what seemed to be the ca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ter's pit; an inclosure with high walls built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wall, and extending through or under the main w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to the far side. Twice, as he headed for it, spear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ed to include him in a hundred-group. Shamelessl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reckless speed, he sprinted aside, threading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ning crowd. There was a mob in front of the pit g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beyond which came the sound of wood and 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mmers. Individual resentments flared as Holroyd pre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e gate. Sharp cries cam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et back in line!' 'Wait your turn!' 'I'll punch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ws came, and violent counter-shoves, but his str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like a machine-driven steel bar. In five minutes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gate. A dozen powerful men stood there, half of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ed with stone-tipped lances, half with bows that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ows ready-thrust against gut strings. They wore hea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nds with feathers in them; and the one with the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thers—four, Holroyd counted them meticulously—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he chief 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flash of power tension he projected his essenc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ander. There was a sense of ferocious person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sting—th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at man next!' he cried in a deep voice and poin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own body which stood tall, lean, tan-faced, skillfu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ped among several other pressing bodies. He wa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two spearmen caught the Ptath body; then he was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ide it and into the carpenter's p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arpenter's pit was about two hundred yards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just as he had observed, it extended under the mas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wall, projecting about a hundred yards out into wha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was beyond. Holroyd paused to let his mind absorb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 picture. There were benches, rows of them, with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wo men working at each bench. They seemed to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less supplies of wood and stone, which was na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, if the Accadistran military organization was c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. Their tools were great pots of glue and woo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-sa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watched, fascinated, as a man at the nea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nch touched one of the light-saws to a stone. The instr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had no effect at all on the wielder's fingers, bu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ared through the stone like a hot knife cutting butter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first seen the remarkable tools in the service depo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nwonlanian army. Then, he hadn't dared show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interest. Now, he didn't have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 turned to move on, a thickset man hurried to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'You're new, eh?' the man said briskly. 'This w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. We'll show you what we're fighting, then put you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. Here's your number, 347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was on an armband, which the man t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 around Holroyd's left arm above the elbow. He w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earnestly, 'Don't lose that. Don't let anyone tear it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erson who won't work, or who is found witho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at the moment when we're called upon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victim, goes first. Otherwise, it goes by number.'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ed, There's two hundred of us here. And, excep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ss up there, we make a complete turnover every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. The difference between us and those others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that we get food three times a day; they get it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morning, and they never last longer than a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do go, mind you: No. 147 was with the last batch.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ound himself liking the man. He saw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led glance that the fellow's number was 153.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 that this was probably his last full day alive. Ye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cool, eager, inte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ood man,' Holroyd said. 'I like to see bravery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 of hell. What's your name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red, sir,' said the man. He broke off roughly. 'Wha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van am I doing, calling you sir! Come alo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ing thinly, Holroyd followed. He had made no m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in pretending to unconsciousness from the first m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 that the power of the god-chair dissolved into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. He had been awake throughout the long proc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sely awake, like a beast with senses sharpened to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onizing pitch. Only there wasn't, and hadn't been,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ony. And there was no beast. Just Peter Holroyd, Cap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in, U.S. tank corps, acquiring the peculiar and cu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project his essence any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 tremendous power; his earlier analysi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shir's vulnerability to it had already convinced him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. But by itself his own power of projection was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 to cope with Ineznia's control of govern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er ability to send her entire body through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esides, in that first instant he had recogniz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previous logic was also correct. The chair was onl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oir of stored power which, once used up, coul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replaced from the very fount of god power, in his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aying of devout women. Instantly he'd realized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practice duplicity. The conversation between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'onee in itself justified the entire deception. N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the sealed lips of L'onee have been able to tell him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. Not till then did the vague, grim plan form: So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going to attack, was she? If he could stop that att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t of success, then Ineznia was doo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zard she might be, but one thing about people s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gotten. Or despised. Or perhaps never known: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ure would defeat the goddess of earth if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ere we are,' said C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aw that a tall, gray-faced, gray-eyed, gra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ired man stood at the parapet. The man turned as C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ommander, this is a new one. I'm showing him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ood,' said the old man listlessly. 'Let him se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D OF THE KILLER SC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first, Holroyd saw only screers flying bac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over the great arena. There was an immense gra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 in the near foreground, crowded with men wat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pectacle. But that was only an environment, which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rcely noticed. Swarms of screers, masses of screers.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ment, Holroyd saw something else. Only one ou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 ten of the great bird beasts had a rider on its back; y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flew in unison, like planes in formation. Suddenly, a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had received a signal, a group of ten broke off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ed toward the 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irst time Holroyd saw that there were victim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nd below the birds. A hundred men and wom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ly men, but the women were there. Cold, his mind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etal shaft, his eyes forced to pitiless observation,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watched the drama unfold. The victims def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selves. They had mushroom-shaped shields that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cked under, and from which they poked at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racious enemies with long lances. The birds evad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ces with a trained skill and plucked the defender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ir hopeless shelters, like robins pulling worms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round. It was over in about four minutes. Instan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s of baby screers swarmed from aeries in a mas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 building far to the right and fell to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y start them young on meat, don't they?'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in a voice that was rock steady. The comma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not to hear, but Cred looked at Holroyd, start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he could speak, Holroyd snapped savage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Never mind! What I want to know is, who the dev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ised those pitiful mushroom shields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more the astounded Cred parted his lips as if to s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thing, but this time it was the gray-haired man who c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off, who said wear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may I ask wha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opped. He had turned and now he seemed to 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or the first time. His eyes widened. Then he sh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head in a gesture of tremendous relief; then——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rince Ineznio!' he breathed. 'Prince—Ineznio!' He f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knees. Tears streaked down his leathery cheek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Holroyd's hand and pressed rough lips to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knew it,' he whispered. 'I knew the goddes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er or later send someone. I knew that this blasphe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not go on forever. Oh, thank the goddess, thank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des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forced himself to stand very still. It was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there was a rage gathering in him, a rage so aw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is body seemed to threaten to shatter. Until this i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t he had held himself almost as cold as the icy-volcan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ains of Nushirvan, so cold outside, yet so blazing h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ide that his whole being trembled in a terrible, preca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ance of forces. Now that balance was brea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k the goddess! What a monstrous obscenity. Tha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! Vile, lecherous, lascivious witch! Wret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auched, wanton, bloody, devil woman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d fury faded, yielded to a great tendernes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in it a bleak knowledge that this commander's reco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tion of—Ineznio—and his faith in the goddess,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ful to his own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gently, 'Arise, marshal, and keep that faith a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e still-hard days ahead. The goddess has ind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 me'—he spoke the lie without a qualm—'an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 me great powers to deal with the hideous evil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here.' He went on more urgently, 'But surely, marsh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evolved better defenses against those man kill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the wooden umbrella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rshal was straightening. It was amazing how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 had changed. There was still tears, but he wiped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y with an angry hand, and said in a ringing v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have, indeed, sir. I have indeed. I've been here si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of the kidnapping of Gonwonlanian citize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ven years ago, and I have yet to let those out there'—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a contemptuous gesture toward the grandstand ac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ena—'see a single one of my good ideas in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!' He raced down the steps into the pit, came up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ight-saw. 'Here's a simple, one-man defense I've d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lop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ketched rapidly in the solid stone, cutting groo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point of the light-saw. 'It's a long, light, st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e of the common gand wood, forked at one end like a V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fender jabs the V over the screer's neck as it ru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him, then instantly shoves the point of the stick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round. The flying screer is a very curious bird, not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ght, with a limited capacity for absorbing instru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out there'—the officer waved a hand to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y—'have been trained to duck spear thrusts. If they fai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y push right on regardless, depending o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nsely tough leather breast skin and the almost inclo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bone underneath to protect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us with the V pole, the screer will continue pu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, beating his wings. The combined effect of that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o lift him up from the ground, exposing his soft und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ly to lance or arrow. There will be many deaths,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se, but as you can see, everybody will be able to man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sort of defense. If you wish, I shall send some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next hundred-group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Send out two,' said Holroyd. 'It isn't that they can pos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bly retain a billion screers, but there's another reas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ti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ouldn't do, he thought, for the goddess to connec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ging with the crowd with a new developmen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nsive-offensive tactics of the screer victims. Lips sligh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ed, teeth showing, he watched the two V-pole wiel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ll four screers before they were attacked by several bi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ultaneously and pulled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as it. In an hour he was sure of it. It would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tbreakingly long time before anything could be don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cessary scale; and there were other things to wat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earn of this commander's experience. But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ation on that last also. Tonight he must escape. E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ra hour in this small area would give the goddess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 more time to locate him. And discovery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tal! Tonight it must be, perhaps when the foo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ught in—but tonight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I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A OF TE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TRETCHER prepared in advance for his body;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 to Cred and to the commander to show n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prise nor alarm; then entrance into the body of the ch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in charge of the men who brought the food—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beginning. Quietly, Holroyd the officer direct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retcher be picked up. The two soldiers to whom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ve the order obeyed without a word, and the others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corridor, then, in a brightly lighted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as thick with the odor of cooked food. The corrid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ded abruptly in two, one branching off at an ang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y-five degrees to the right, the other at the same ang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ft. Most of the men headed up the left corridor;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directed the stretcher bearers to the right.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 presently to a door. As they were going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 steps outside into the thickening twilight, a mult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thered officer stopped and stared at the body.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ng his lips to speak when Holroyd's essence cra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his 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er entered the building at a brisk wal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ed along the corridor toward an open doorwa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had noticed as he and his two carriers passed i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 before. Men sat inside the room the door ope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; they were drinking some pale purple liqui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have been grape juice. He left the multi-feath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there at the table and flashed back into the min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ther. The man, he saw, had waited there on the step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bewildered to organize himself. Under Holroyd's gui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ce, the fellow hurried along after the two trud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tcher bear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came to a long, wide, dim street that was flank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reat wall. The sight of the barrier brought a thrill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! The outer wall of the human slaughterhouse.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ck he saw that soldiers were patrolling its base.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paused and was staring with curiosity at the still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t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wn that street!' Holroyd loudly directed the stretc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ers who had paused questioningly. 'There's a cart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o pick up this offa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lked boldly ahead of the two men, examining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roundings with quick yet measured glances. He was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l; the enormous arena was on a hill and to his righ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 countryside. To his left, many roads were visible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cattering of houses along some of them. The roads 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ight downward into a solid section of city beyond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harbor that was alive with ships. The city sprea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dened and grew enormous to the left, but Holroyd g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art of it one glance and then pushed it out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rbor—by heading around the part of the cit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directly ahead—and that would take tune—he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 the harbor, take possession of a ship captain's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—No, wait! He felt impatient with himself. Damn it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forgetting the supernatural power that his new 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essence projection gave him. Take a ship, indeed! R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ture a screer and fly to Gonwonlane in a few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as no time for slow ships, or anything tha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se de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hought ended as he saw that he and his bearers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to a stretch of open countryside. Holroyd poin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helter of a clump of trees. 'Put the thing down there,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; and dismissed the men. He watched the two wa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up the road with the casual unconcern of the low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k who, having been commanded to do an expected job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 relief that it is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oon as the men were out of sight, Holroyd ha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 follow them. All the way back to the wall and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uilding he remained with the officer; and then, an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ll then, fell back to the Ptath body. Gingerly, he climb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feet and started down the hillside. It was gr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er; and here, in an almost open country where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no light sticks, that would shortly mean a great d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ound himself wondering what the officer was thin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, doing. It must be queer to have been possessed;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an uneasy memory of dreamlike action. The fe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ht even convince himself that the action had n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rred. Profoundly, Holroyd hoped 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urned up a side road at the far end of which he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buildings that looked as if they might belong to a fa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int glow in the western sky receded even farther;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f an hour intense darkness settled over the land. On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, Holroyd examined the outhouses. It was very dark,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ight showing from any of the buildings, but from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maller buildings issued a faint stamp of move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sping of a beak opening and clo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manipulated the door mechanism of the scr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 and peered in. A pair of glowing eyes swayed a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ared at him. Bold, yet cautious, Holroyd went in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ird offered no resistance as he saddled it and pu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ridle—obviously it was a domesticated breed, a n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ller. He let it outside. It kept trying to squat down for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ount; and when he finally permitted it to do so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cked softly with eagerness and made a running leap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ir the moment he was seated. An enormous mo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red up over the eastern horizon as the screer soared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 ridged and restless Sea of Te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ning found the bird flying over a hilly, forested co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. Unending hills and forests, or so it seemed after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 of flight at a speed that couldn't have been less tha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 miles an hour. If only, Holroyd thought finally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find some habitation, any kind of place wher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be sure that his body would not be molested whil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ed his essence to far Nushirvan. After half an h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still nothing. With abrupt, sharp specul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eyed the back of the screer. By twining his leg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irrups and sprawling forward on that broad back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ght to be as safe as he could be anywhere. With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 after that decision, his body was behind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darkness he probed with his essence, le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astness of the visionless night envelop him. And aft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, he knew that this was different. The short journ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been simple, a straightforward movement acros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ace of a few yards. This was diffe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a distinct sensation of pushing himself fo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d, a willing of movement that in itself brought mov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. Holroyd came to a halt and poised, searching inten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ing for an impression. But there was no light, no s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pressure of any kind. The universe was made of blac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ty silence. He was alone in a great v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sitant, he let himself fall back into his body. Briefly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 quiet, then turned his head across the water to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 isthmus of Nushirvan must be, and probed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 long time he began to wonder how h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 when he had what he wanted. What was it Inez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aid? That it was impossible to sense the presence of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sence when it was in a body. But then, she hadn't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, searching, as he was—searching, probing through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etrable night. Perhaps, Holroyd thought finally,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high in the 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illed himself downward. It was like falling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, but grimly he forced himself on. At last he felt som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. A pressure; uniform in quality it was, and beco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er and stronger as he lowered himself, more cau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usly now, toward it. Water?—he thought. Bu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n't be sure. Memory came for the first time of a qui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 of some kind during those moments when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heading for, or back from, the bodies he had poss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hadn't seemed important at the time; and besides,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uch dimmer force. This was sharp, not altog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ant; the suggestion was that contact would be u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come, or violent in some way. It must be water.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ll over the Sea of Te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dent again, Holroyd pressed on. He must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near land because only a few moments passed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elt a difference. Land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stopping; mountains had to be cover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s of miles still intervened between himself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city of Khotahay. He gauged the distance, low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 finally, experimentally, toward where a col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very coarse, strong pressures indicated the prese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. Straight toward the nearest of the pressures he flash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coiled from a shock that was electric in its viol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oman! Careful, Holroyd thought ruefully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ed the second pressure more gingerly, bu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 alien aura, no resistance. He entered. The bod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he found himself was that of a small town offic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lingered barely long enough to note that the t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wenty-five miles due north of the ca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econd body was that of a soldier walking alo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street in downtown Khotahay. He had a brief,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sed sense of colorful buildings, and a babble of soun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he had taken his bearings. His third body wa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 of the Nushir. It was that of one of the Nushi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ies, a very big, mustachioed young man who k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Nushir was at that very moment in a nearby draw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room with his wife, Caly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is wife, Calya, Holroyd smiled as he forc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ng man to walk along a corridor toward the doo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. A minute later he was staring through the Nushi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 at a Calya who was saying earnest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important thing is that you organize your for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palaces on the basis that the women are kept in sepa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rters, and are permitted no weapons of any kind. Simu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eously, send your plenipotentiaries to the great reb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shals Maarik, Dilin, Lagro, Sarat, Clayd and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 them the return of all kidnap victims in trans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your country; explain that you dared not op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Zard of Accadistran knowing that she was also Inezni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cut in softly, 'Better postpone those instruc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. I can only stay long enough to arrange a rende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us with you where we can meet physically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ing spoken, he smiled—and wai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DEZVOUS IN KHOTAH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'S reply was a surprisingly long time in co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. The eyes of the plump Calya filled with tears. Her h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mbled. She leaned forward in her chair and at las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spe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Ptath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ood up, came over to where he was stand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ght his arm. 'Ptath,' she half sobbed, 'Ptath, sh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ed the attack. Do you understand? She has or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ttack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Good!' said Holroy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must have sounded, in the voice of the Nushir, diff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ly than he meant it. For the blond woman drew back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cked look on her face. Holroyd stared at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be a fool!' he said grimly. 'Right now we can't sto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thing she does, and besides, if my analysis is correct,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playing right into our hands. We can feel sympath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hose poor devils who are going to die, but we mustn'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shed into precipitant actio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, he went on, 'Since the Nushir now knows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, it may be just as well to make clear exactly wher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s now and in the future. I hope, to begin with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stands that a person who can plan the diabol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 of Accadistran on Gonwonlane won't waste tim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t on the Nushir of Nushir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s for the rest, I want to make clear that he will re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ive until he dies of old age. There must be some chan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in his government. I have in mind a lim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archy, during his lifetime. After that I don't know.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't quite see a parliament representing eighty or eight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billion people. The members, no matter how many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, would be too far removed from the individual vo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Regional governments seem to be in order, and I se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 why the Nushir's descendants shouldn't play a d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guished if not a stellar role. He can take that or leav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m sure he'll have the common sense to take it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paused, conscious of L'onee's tragic gaze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Abrupt sharp memory came, too, that his body was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on the back of a great bird beast; and that, if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it important to get it back before he knew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ttack, now it was urgent. He pictured it sudde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hted by a squadron of the flying killer screers of the Z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 hasti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important thing is for the two of us to get tog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ly. And to do that I need your help in finding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e where exactly my body is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explained how he had flown due south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house from which he had stolen the screer, out ov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 of Teths, and then west along an uninhabited sho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nwonlane. L'onee cut him of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, of course. That's the great Ptath forest reserve 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ity of Ptath. If you follow your present cours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come soon to a bay where three rivers meet and f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old sea. Land on the south shore of the large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ur or five big islands, and wait for me there. I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in the body which you first saw when I climb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cliff.' She smiled wanly, 'It is the only lawful, 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that I possess 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paused, then, 'Ptath,' she said quietly, 'You hav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? I mean'—she made a gesture with her hand—'a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, one whose purpose is the frustration and overthro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 have a theory,' said Holroyd slowly, 'and an unsha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e faith in human nature. I have a defensive weap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save billions of lives. I have the ability to enter the mi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y man anywhere, including temple emperors; but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 manages to get hold of my real body before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y to act, it's all over for us. That's the only answer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give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w that the blue eyes were searching his 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xiously, but the Nushir's plump cheeks couldn'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much expression for she said uncertain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How long will it be before you ac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ighed. He wished she hadn't asked that que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. It was too hard to answer. His first analysis of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ould have to elapse varied between four and 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. In view of the fact that he had signed L'on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th warrant, the execution to take effect in six month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which was already past, it mustn't be long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months. Actually, of course, it wasn't up to him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se five months. Even thinking about that made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il. In five months the killer screers of the Zard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 shambles of northern Gonwonlane. Men, wom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ren would die by the hundred millions. Citie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l to the invader amid scenes of horror that would be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d of the world on a scale colossal beyond imagin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 possible extent of the disaster couldn't mak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ce. Way back in 1944 people had learned tha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ror must be ignored, unflinchingly faced; and pat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made for the hour when evil could be end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devastating and overwhelming b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drew his mind clear of the terrible pictur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 quickly, 'I'll see you at the delta and explain ever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. Good-bye for now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only ten minutes after he returned to his own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e saw the silver glitter the three rivers L'one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. Two days passed before L'onee joined him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V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ASION OF GONWONLA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sland was a green, idyllic world. Its hil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des were alive with small game; and in every pat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gle were fruit trees with their fruit in different stag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. In the timeless safety of the fastn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land, the two of them, the gaunt, tanned woman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ll, dark-haired man hid their bodies. And waited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w of power to come to Holroyd, the power that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 that women were praying, and that victory was po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ble. The days and the weeks pa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 was not wasted. They took turns proj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selves into bodies in every part of the land, authorit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ve bodies, marshals, high zos and fezos, temple rule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bel commanders. It was a slow, slogging business,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nch warfare. The continent was too vast, there were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people with sluggish minds and a way of life roo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servatism. There were too many men in remote c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said shrewd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But the goddess has sent no warning about a wa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adistran. Where are the Imperial scroll announc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s? You are not telling us the truth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 goddess has not warned us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n't. Rumors spread like a disease; merch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intercity grimb and screer transports failed to turn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asily closed their stores and, with a middle-class gif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f-preservation, retired to their country estates. Refug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ured south, crying terror. But there was no wor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. Somewhere, Holroyd pictured her, sitting smi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with a cool calculation, or perhaps laughing that tink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g laugh of 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and L'onee were in Ptath on the nigh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galopolis was victim. They stood on a hill that ov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the sea and the city, occupying the bodie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ried couple, reading the poster that Holroyd had s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ier in the d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ight no light must reveal the sacred cit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ying screers of the Zard. The disaster that has befall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land is the result of yielding to the importunit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thless rebels in their mad will to attack Nushir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faith in the goddes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faith in the goddess! Oh, Kolla! Oh, Ptath! Ho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yd said bitterly, 'It's a wonder she didn't realize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 blackout will help the invader and hinder the defe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'll see a lot of those signs from now on, just befor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k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drew deeper into the shadows of a doorway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aid nothing. The darkness thickened; clouds r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a moonless sky overhead. Below her, the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awled in the shrouding blackness, the first vague ma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uildings quickly blurred by the intense night.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was there, unseen yet palpable. Ptath, the eternal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of light, ancient home of the Shining One, the god 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ges. That Ptath in darkness! For the first time i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tremendous history no light showed. Ptath had mer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night, become formless like the hills to the w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wly, L'onee came out of the greater darkn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way. The patches of stars that shone through open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clouds did queer, passionate things to her dim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ble face. She whispe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Can't we do something? Must we stand by like spe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tors? Ptath, the nine golden cities of the west have fall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ast, Lira, Galee, Ristern, Tanis and the forty-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ies of the northeast gulf; and all the land of the east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board; and, on the north tip, besides glo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loorna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tonight the city of Ptath itself,' said Holroy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otone. 'No, L'onee, we can do nothing at all. Even as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, we shall have to act with the barest minimum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power on our side and——' He stopped. She s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body grow tense. His shadow shape turned and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med to stare in a rigid fashion toward the no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aid, 'Listen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heard it then, too. Like a faint moaning win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es a cyclone, only not like that at all. The immeasu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ly terrifying sound pierced out of the black sk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sound was like a signal. Abruptly, the ali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cry of the great voracious birds filled the universe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ndred thousand, five hundred thousand, ten million fly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screers shrieked from the midnight heavens; the n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me a shambles of mad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ward, when it was all over, and they were back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sland, Holroyd raged, 'I'll break her into little pie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ll——' His fury quieted. Because actually he knew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d and deadly certainty exactly what he was going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neznia, the beast wo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not all one-sided, the battle for Gonwonlane.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ore individuals and groups fought with V-pron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es and spears and—the army was coming.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ched its ponderous progress eastward, watched so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screer divisions as they raced ahead to protect cit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age the invader. Sometimes they won a battle and h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day, for a week, before the general staff of the inv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ched and concentrated masses of killer screer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rode every op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history of warfare, it seemed to Holroyd, no ar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possibly have suffered as much as did the Gonw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ian. Its supply sources cut, it ran out of food for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end. Great units of men went crazy with hung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e their grimbs and their screers, and glared longingly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other's flesh. Twice, Holroyd saw men eating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ill there was nothing to do but wait, and wai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. A dozen times they talked over their plans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, the woman with the body that had been dea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whose dark eyes glowed more fiercely each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horror of what he was seeing, and the gather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rible determination in his so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's really very simple, this business of god power,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sighed one night as they sat on the green, lu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ss of their island. 'At a certain point you can proj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sence that is you; let us call it a soul. A little further 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whole body can be transported through space. A li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at you can take someone else along. The next st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at is the ability to move through past time, slow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immediate past but, with the help of another po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d power, swiftly across to parallel points of one coi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o another, the jumps being about two hundred mill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terspersed with those are other powers, for in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journey of minds that Ineznia took me on. The amaz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 thing to me is that the spells of Ptath turned out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hing more than hypnotism, ideas planted in both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d and Ineznia's, and which even she, in spite of all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wer, was unable to throw off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id softly out of the darkness. 'The old Pt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ew the human mind. He discovered that no brain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 firmly more than six commands—suggestions—ove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 period of time. If you will think over the six he selec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d you will realize how carefully he made his choic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nodded wearily, but he said nothing mo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. It was a month later that he broke a long sil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m wit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This old Ptath of yours, what was he like? And why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merge with the race? From all appearances, from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s, it was the greatest error he ever mad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aunt woman shook her head, said in a strong vo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ook at yourself, Peter Holroyd. You are the Ptath I kne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ld Ptath, the great, earnest, conscientious Ptath. L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yourself, I say and you will see Ptath as he was and'—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in a low tone—'as he will be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Holroyd could speak, she went on more sadly, '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erging with the race, in one sense that does see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disastrous. But he said he could feel in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, alien, inhuman urges that he must purge by a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spring source of decency—the life for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ople. If his fears were justified, if he would have be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evil, then what we are seeing is not disaster b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birth of hope. I swear to you that all that Ptath desired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now see in you, the unegotistic knowledge of w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, the determination that evil shall not flourish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adjust to and strike the enemy with her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s, and yet lose nothing of that will to goodn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er no taint, no diminishment of honest purpos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breathless, she paused; then sighed the old que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between them, 'Ptath, do you feel stronger? Do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 a growing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s always, Holroyd answered with a grim satis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ion :, 'Yes ... yes, I do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one hundred twelfth night that meant some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ngible. The daily test worked. He could move his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space. And on the one hundred thirtieth mo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could take L'onee along without the use of water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alytic agent. Afterward, they stood gazing at each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eyes that were glowing yet grim. The hour for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XXV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LL OF A GODD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wraiths they materialized in the dungeon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's true body was cha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ok time to transport the material they need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ne forge, the fuel necessary for the breaking of me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ks. Light-saws didn't work on me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ok time to substitute the body of a dead woman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found who, in the dim light, bore a resembla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, and to arrange the chains to look as if they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und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t isn't,' L'onee said, 'as if my body is desperately im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tant with so many greater issues at stake. Besides,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run you could make some other body, that I possess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pole of power. But I'm sure she will come here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ment she finds out you are alive she'll come he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m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Don't be so brave and self-sacrificing,' Holroyd chi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Your body is important; that's why we're counting on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ing here some tune after our first move against her.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let's get this paraphernalia, and our bodies, into a 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. We'll need it, and them, again when our trap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d. Leaving our bodies around is dangerous but——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stop, he thought, the body of a high official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 at Gadir, Accadistr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was standing gazing out of a window that over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ed the mighty capitol of Accadistran, when Holroy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his body. The city spread below. To Holroyd,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seen too many cities too briefly, it was simply on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 of stone and marble. Out of the corner of his eye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w that one of the women in the room was idly mo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fingers. Holroyd turned from the terrace and star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more directly. Unmistakably now, her fingers signal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'onee!' They had agreed that both must always be pres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n emergency—to make 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iling, Holroyd walked over to the woman Zard and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grew aware of him, plunged a knife into her heart.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a cruel and cowardly blow, but he held his mind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millions of human beings who had been tor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eces by screers. And knew that no matter how this Inezni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minated body was destroyed, the only important 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at it wa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im a man screamed, 'Deld, you murderer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royd made no attempt to defend the body h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essed. The spear roared through him with a shatt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ence. His brain vibrated with the horror of pain ner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ting their anguish. Stunned, he withdrew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ing body and entered the body of the Zard's chief min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r, who was in the act of hurrying over, and who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laiming in dismay. Holroyd kept on with the exclama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s for several seconds, then made his announc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here will be an immediate emergency cabinet se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Marshal, call the general staff for consultation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ity of withdrawing our armies from Gonwonl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rds, clear all nonofficials out of the room excep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rd's brother and sister; particularly clear all women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was the Zard's sis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one woman tried to resist, and her resistanc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. She cried out in a frenzy of defian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Too late, L'onee, you're too late. You waited too 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ree more months all Gonwonlane will be occup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right now, the first thing I shall do is go to the cita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ace and destroy your true body, you fool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oman,' thought Holroyd in a terrible satisfaction, '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't seem to realize that a man killed the Zard, and tha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t a puppet of L'onee.' Aloud, for the benefi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iers, he said, 'She must be hysterical!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, in the body of the Zard's sister, came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ly, whispered, 'I never for an instant thought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n't suspect that you were alive. It makes every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ier. She'll have to go to her body in the sealed roo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ace, then go down into the dungeon. We must 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before she does. These people can be left for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as swift as that. They waited in the darkn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ngeon in their own bodies. Waited for Ineznia. Abrup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om grew bright as the whirling shape materializ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eadied. And stared at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Why, darling Ineznia,' L'onee said, 'how good of you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e here just as we desired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ue eyes of the golden goddess widened. She glan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L'onee, then at Holroyd. A strange horror crept into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And don't bother to leave your body to go for help,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'onee said more grimly. 'We've got guards station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per corridors who would admit no one down here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ddess herself. And they're all men.' She broke of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Quick, Ptath, the chains! She's trying to dissolve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ok a long moment. A mad thing clawed at Holroy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; and then he had her. Round and round her wri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dy he twisted the cold, enveloping chains. There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ckness in him as L'onee brought the blazing metal li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forge and he hammered it into place and po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d water on it to temper it. It was not a good job, but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muscles would ever break out of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ide him, L'onee said, 'Don't be too frightened,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. You're to be kept here imprisoned only until Ptath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ong enough to destroy your ability to be a pole of 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al again, you will be allowed to live out your lif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ace and comfort. Can you think, Ineznia, of any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tting punishment?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Let's get out of here,' Holroyd muttered. 'I feel ill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it was he who paused at the doorway and star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ull-eyed creature in the chains. 'You forgot one t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znia,' he said. 'The greater the danger, the more min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ly people sink themselves into their religion; th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thlessly your soldiers attempted to make them give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prayer sticks, the more determinedly they hid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Religion, you see, is not in its roots adoration of a go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oddess. Religion is fear. Religion is the spark that 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when the thought of death or danger strik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. It's personal. It grows out of darknes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ertain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In the great crisis that you so wantonly created,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natural than that women prayed for their soldi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sbands and for their loved ones. They will never regret it,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you.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ing spoken, he twisted aside and out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 where L'onee was waiting. Together, they clos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led the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, they went up out of the darkness towar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6:16:00Z</dcterms:created>
  <dc:creator>Steve Barnett</dc:creator>
  <dc:description/>
  <dc:language>en-US</dc:language>
  <cp:lastModifiedBy>Steve Barnett</cp:lastModifiedBy>
  <dcterms:modified xsi:type="dcterms:W3CDTF">2003-03-30T16:16:00Z</dcterms:modified>
  <cp:revision>2</cp:revision>
  <dc:subject/>
  <dc:title>The Book of Ptath</dc:title>
</cp:coreProperties>
</file>