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4"/>
          <w:szCs w:val="28"/>
        </w:rPr>
      </w:pPr>
      <w:r>
        <w:rPr>
          <w:rFonts w:cs="Comic Sans MS" w:ascii="Comic Sans MS" w:hAnsi="Comic Sans MS"/>
          <w:b/>
          <w:sz w:val="44"/>
          <w:szCs w:val="28"/>
        </w:rPr>
        <w:t>London Bridges</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2857500"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381500"/>
                    </a:xfrm>
                    <a:prstGeom prst="rect">
                      <a:avLst/>
                    </a:prstGeom>
                  </pic:spPr>
                </pic:pic>
              </a:graphicData>
            </a:graphic>
          </wp:inline>
        </w:drawing>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rologu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EASEL RETURNS, AND WHAT A NICE SURPRI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Geoffrey Shafer loved his new life in Salvador, Brazil's third-largest city and some would say its most intriguing. It was definitely the most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rented a plush six-bedroom villa directly across from Guarajuba Beach, where he spent his days drinking sweet caipirinhas and ice-cold Brahma beers, or sometimes playing tennis at the club. At night, Colonel Shafer—the psychopathic killer better known as the Weasel—was up to his old tricks, hunting on the dark, narrow, winding streets of the Old City. He had lost count of his kills in Brazil, and nobody in Salvador seemed to care, or even keep count. There hadn't been a single newspaper story about the disappearance of young prostitutes. Not one. Maybe it was true what they said of the people here—when they weren't actually partying, they were already rehearsing for the nex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few ticks past two in the morning, Shafer returned to the villa with a young and beautiful streetwalker who called herself Maria. What a gorgeous face the girl had, and a stunning brown body, especially for someone so young. Maria said she was only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picked a fat banana from one of several plants in his yard. At this time of year he had his choice of coconut, guava, mango, and pinha, which was sugar apple. As he plucked the fresh fruit he had the thought that there was always something ripe for the taking in Salvador. It was paradise. Or maybe it's hell and I'm the Devil, Shafer thought, and chuckled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you, Maria," he said, handing her the banana. "We'll put it to good 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smiled knowingly, and the Weasel noticed her eyes—what perfect brown eyes. And all mine now—eyes, lips,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he spotted a small Brazilian monkey called a mico trying to work its way through a window screen and into his house. "Get out of here, you thieving little bastard!" he yelled. "G'wan! Be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came a quick movement from out of the bushes, then three men jumped him. The police, he was certain, probably Americans.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ps were all over him, powerful arms and legs everywhere. He was struck down by a bat, or a lead pipe, yanked back up by his full head of hair, then beaten uncons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ught him. We caught the Weasel, first try. That wasn't very hard," said one of the men. "Bring him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looked at the beautiful young girl, who was clearly afraid, rightly so. "You did a good job, Maria. You brought him to us." He turned to one of his men. "Ki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ngle gunshot ruptured the silence in the front yard. No one seemed to notice or care in Salva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just wanted to die now. He was hanging upside down from the ceiling of his own master bedroom. The room had mirrors everywhere, and he could see himself in several of the refle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like death. He was naked, bruised and bleeding all over. His hands were tightly cuffed behind his back, his ankles bound together, cutting off the circulation. Blood was rushing to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ging beside him was the young girl, Maria, but she had been dead for several hours, maybe as much as a day, judging by the terrible smell. Her brown eyes were turned his way, but they stared right throug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ader of his captors, bearded, always squeezing a black ball in one hand, squatted down so that he was only a foot or so from Shafer's face. He spoke softly,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 did with some prisoners when I was active—we would sit them down, rather politely, peacefully, and then nail their fucking tongues to a table. That's absolutely true, my weaselly friend. You know what else? Simply plucking hairs . . . from the nostrils . . . the chest . . . stomach . . . genitals . . . it's more than a little bothersome, no? Ouch," he said as he plucked hairs from Shafer's naked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ll tell you the worst torture, in my opinion, anyway. Worse than what you would have done to poor Maria. You grab the prisoner by both shoulders and shake violently until he convulses. You literally rattle his brain, the sensitive organ itself. He feels as if his head will fly off. His body is on fire. I'm not exagge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let me show you what I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rrible, unimaginably violent shaking—while Geoffrey Shafer hung upside down—went on for nearly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was cut down. "Who are you? What do you want from me?" he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 captor shrugged. "You're a tough bastard, but always remember, I found you. And I'll find you again if I need to. Do you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could barely focus his eyes, but he looked up to where he thought the captor's voice had come from. He whispered, "What . . . do you . . . want?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rded man's face bent close to his. He seemed almost to smile. "I have a job, a most incredible job for you. Believe me, you were born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the Weasel whispered again through badly chapped and bleeding lips. It was a question he'd asked a hundred times during the tor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the Wolf," said the bearded man. "Perhaps you've hear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O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UNTHINKABL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unny, blue-skied afternoon when one of them would die unexpectedly, needlessly, Frances and Dougie Puslowski were hanging sheets and pillowcases and the kids' play clothes out to dry in the noonday s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U.S. Army soldiers began to arrive at their mobile-home park, Azure Views, in Sunrise Valley, Nevada. Lots of soldiers. A full convoy of U.S. jeeps and trucks came bouncing up the dirt road they lived on, and stopped abruptly. Troops poured out of the vehicles. The soldiers were heavily armed. They definitely meant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 the name of sweet Jesus is going on?" asked Dougie, who was currently on disability from the Cortey Mine outside Wells and was still trying to get used to the domestic scene. But Dougie knew that he was failing pretty badly. He was almost always depressed, always grumpy and mean-spirited, and always short with poor Frances an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ugie noticed that the soldier boys and girls climbing out of their trucks were outfitted in battle dress uniform: leather boots, camouflage pants, olive T-shirts—the whole kit and caboodle, as if this were Iraq and not the ass end of Nevada. They carried M-16 rifles and ran toward the closest trailers with muzzles raised. Some of the soldiers even looked scared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sert wind was blowing pretty good, and their voices carried all the way to the Puslowskis' clothesline. Frances and Dougie clearly heard "We're evacuating the town! This is an emergency situation. Everyone has to leave their houses now! Now,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es Puslowski had the presence of mind to notice that all the soldiers were pretty much saying the same thing, as if they had rehearsed it, and that their tight, solemn faces sure showed that they wouldn't take no for an answer. The Puslowskis' three-hundred-odd neighbors—some of them very odd—were already leaving their mobile homes, complaining about it but definitely doing as they were t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door neighbor, Delta Shore, ran over to Frances. "What's happening, hon? Why are all these soldiers here? My good God Almighty! Can you believe it? They must be from Nellis or Fallon or someplace. I'm a little scared, Frances. You scared, h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thespin in Frances's mouth finally dropped to the ground as she spoke to Delta. "They say that they're evacuating us. I've got to get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Frances ran inside the mobile home, and at 240-some pounds, she had believed her sprinting, or even jogging, days were far behi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dison, Brett, c'mere, you two. Nothin' to be scared of. We just have to leave for a while! It'll be fun. Like a movie. Get a move on, you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ages two and four, appeared from the small bedroom where they'd been watching Rolie Polie Olie on the Disney Channel. Madison, the oldest, offered her usual "Why? Why do we have to? I don't want to. I won't. We're too busy, Mom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es grabbed her cell phone off the kitchen counter—and then the next really strange thing happened. She tried to get a line to the police, but there was nothing except loud static. Now that had never happened before, not that kind of annoying, buzzy noise she was hearing. Was some kind of invasion going down? Something nuclear,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it!" she snapped at the buzzing cell phone, and almost started to cry. "What is going 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a bad word!" Brett squeaked, but she also laughed at her mother. She kind of liked bad words. It was as if her mother had made a mistake, and she loved it when adults made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Mrs. Summerkin and Oink," Frances told the girls, who would not leave the house without their two favorite lovies, not even if the infernal plague of Egypt had come to town. Frances prayed that it hadn't—but what had? Why was the U.S. Army swarming all over the place, waving scary guns in people's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hear her frightened neighbors outside, verbalizing the very thoughts racing around in her head: "What's happened?" "Who says we have to leave?" "Tell us why!" "Over my dead body, soldier! You hear m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last voice was Dougie's! Now what was he up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ugie, come back in the house!" Frances yelled. "Help me with these girls! Dougie, I need you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gunshot outside! A loud, lightning-bolt crack exploded from one of the rif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es ran to the screen door—here she was, running again—and saw two U.S. Army soldiers standing over Dougie'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God, Dougie isn't moving. Oh my God, oh my God! The soldiers had shot him down like a rabid dog. For nothing! Frances started to shiver and shake, then threw up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girls screeched, "Yuk, Mommy! Mommy, yuk! You threw up all over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uddenly a soldier with a couple of days' facial growth on his chin kicked open the screen door and he was right in her face and he was screaming, "Get out of this trailer! Now! Unless you want to di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ldier had the business end of a gun pointed right at Frances. "I'm not kidding, lady," he said. "Tell the truth, I'd just as soon shoot you as talk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ob—the operation, the mission—was to wipe out an entire American town. In broad day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ome eerie, psycho gig. Dawn of the Dead, either version, would be mild compared to this. Sunrise Valley, Nevada; population, 315 brave souls. Soon to be population, 0. Who was going to believe it? Well, hell, everybody would in less than about three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the men on board the small plane knew why the town was being targeted for extinction, or anything else about the strange mission, except that it paid extremely well, and all the money had been delivered to them up front. Hell, they didn't even know one another's names. All they had been told was their individual tasks for the mission. Just their little piece of the puzzle. That's what it was called—their 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Costa from Los Angeles was the munitions expert on board and he'd been instructed to make a "bootleg fuel-air bomb with some real firep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he could do that easily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king model was the BLU-96, often called a Daisy Cutter, which graphically described the end result. Costa knew that the bomb had originally been designed to clear away mine fields, as well as jungles and forests for military landing zones. Then some really crazy, sick dude had figured out that the Daisy Cutter could wipe out people as easily as it could trees and b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here he was inside an old, beat-to-hell cargo plane flying over the Tuscarora Mountain range toward Sunrise Valley, Nevada, and they were very close to T, for ta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his new best friends were assembling the bomb right there on the plane. They even had a diagram showing how to do it, as if they were idiots. Assembling Fuel-Air Bombs for Dumm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ctual BLU-96 was a tightly controlled military weapon and relatively hard to obtain, Costa knew. Unfortunately for everybody who lived, loved, ate, slept, and shit in Sunrise Valley, Daisy Cutters could also be assembled at home out of readily obtainable ingredients. Costa had purchased a thousand-gallon supplemental fuel bladder, then filled it with high-octane gas, fitted a dispersing device, and inserted dynamite sticks as an initiator. Next, he made a motion brake and trigger assembly using a parachutist's altitude-deployment device for parts. Simple stuff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he'd told the others on board the cargo plane, "You fly over the target. You push the bomb out the payload door. You run like your pants are on fire and there's an ocean up ahead. Trust me, the Daisy Cutter will leave nothing but scorched earth below. Sunrise Valley will be a burn mark in the desert. A memory. Just you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sy does it, gentlemen. No one is to be hurt. N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ly eight hundred miles away, the Wolf was watching in live time what was happening in the desert. What a flick! There were four cameras on the ground at Sunrise Valley that were pumping video footage to four monitors in the house in the Bel Air section of Los Angeles, where he was staying. For the momen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closely as the inhabitants of the mobile-home park were escorted by army personnel into waiting transport trucks. The clarity of the footage was very good. He could see the patches on the soldiers' arms:NEVADA ARMY GUARD UNIT 72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spoke out loud, "Shit! Don't do that!" He started to squeeze the black handball rapidly in his fist, a habit when he was anxious or angry, or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male civilians had pulled a gun and had it pointed at a soldier. Incredibly dumb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imbecile!" the Wolf shouted at the sc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instant later the man with the handgun was dead, facedown in the desert dust, which actually made it easier to get the other retards from Sunrise Valley into the transport trucks. Should have been part of the plan in the first place, the Wolf thought. But it hadn't been, so now it was a small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ne of the handheld cameras focused on a small cargo plane as it approached the town and circled overhead. This was just gorgeous to behold. The handheld was obviously on board one of the army trucks, which were, he hoped, speeding out of 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mazing footage—black and white, which somehow made it even more powerful. Black and white was more realistic, no? Yes—absolu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held was steady on the plane as it glided in over the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ls of death," he whispered. "Beautiful image. I'm such an art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two of them to push the bladder of gas out the payload door. Then the pilot banked a hard left, fire walled the engines, and climbed out of there as fast as he could. That was his job, his piece of the puzzle, and he'd done it very well. "You get to live," the Wolf spoke to the video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mera was on a wide angle now and captured the bomb as it slowly plummeted toward the town. Stunning footage. Scary as hell, too, even for him to see. At approximately a hundred feet from the ground, the bomb detonated. "Ka-fucking-boom!" said the Wolf. It just came out of his mouth. Usually he wasn't this emotional about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watched—couldn't take his eyes away—the Daisy Cutter leveled everything within five hundred yards of the drop site. It also had the capacity to kill everything within an area that large, which it did. This was utter devastation. Up to ten miles away windows blew out of buildings. The ground and buildings shook in Elko, Nevada, about thirty-five miles away. The explosion was heard in the next 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ctually, much farther away than that. Right there in Los Angeles, for instance. Because tiny Sunrise Valley, Nevada, was just a test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just a warm-up," said the Wolf. "Just the beginning of something great. My masterpiece. My pay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everything started, I was blessedly out of the loop, on a four-day vacation to the West Coast, my first in over a year. First stop: Seattle,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attle is a beautiful, lively city that—in my opinion, anyway—nicely balances the funky old and the cyber new, with possibly a tip of a Microsoft cap to the future side of things. Under ordinary circumstances I would have looked forward to a visi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were kind of shaky times, though, and I had only to look down at the small boy tightly holding on to my hand as we crossed Wallingford Avenue North to remember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only to listen to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was my son Alex, and I was seeing him for the first time in four months. He and his mother lived in Seattle now. I lived in Washington, D.C., where I was an FBI agent. Alex's mom and I were involved in a "friendly" custody struggle over our son, at least it was evolving that way after a very stormy couple of encoun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ing fun?" I asked little Alex, who still carried around Moo, a spotted black-and-white cow that had been his favorite toy when he lived with me in Washington. He was almost three, but already a smooth talker and even smoother operator. God, I loved this little guy. His mother believed that he was a gifted child—high intelligence, high creativity—and since Christine was an elementary-school teacher, and an excellent one, she would probably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s place was in the Wallingford area of Seattle, and because it's a pleasant walking neighborhood, Alex and I had decided to stay close to home. We started out playing in the backyard, which was bordered with Douglas firs and had plenty of room, not to mention a view of the Cascade Mount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several pictures of the Boy, per my instructions from Nana Mama. Alex wanted me to see his mother's vegetable garden, and as I expected, it was very well done, full of tomatoes, lettuce, and squash. The grass was neatly mown. Pots of rosemary and mint covered the kitchen windowsills. I took more pictures of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our tour of the yard, we walked over to the Wallingford Playfield and had a catch-and-batting session, then it was the zoo, and then another hand-holding walk along nearby Green Lake. Alex was pumped up about the upcoming Seafair Kiddies Parade and didn't understand why I couldn't stay for it. I knew what was coming next and I tried to brace myself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always have to go away?" he asked, and I didn't have a good answer. Just a sudden, terrible ache in my chest that was all too familiar. I want to be with you every minute of every day, buddy, I wante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do, buddy," I said. "But I'll be back soon. I promise. You know I keep my pro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it because you're a policeman?" he asked. "Why you have to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Partly. That's my job. I have to make money to buy VCRs and Pop-T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get another job?" aske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hink about it," I told him. Not a lie. I would. I had been thinking about my police career a lot lately. I'd even talked to my doctor about it, my head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bout 2:30, we made our way back to his house, which is a restored Victorian, painted deep blue with white trim, in excellent condition. It's cozy and light and, I must admit, a nice place to grow up in—as is Sea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Alex even has a view of the Cascades from his room. What more could a boy ask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ybe a father who is around more than once every few months? How about tha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waiting on the porch, and she welcomed us back warmly. This was such a switch from our last face-to-face in Washington. Could I trust Christine? I guess I ha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and I had a final couple of hugs on the sidewalk. I took a few more snapshots for Nana an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and Christine disappeared inside, and I was on the outside, alone, walking back to my rental car with my hands stuffed deep in my pockets, wondering what it was all about, missing my small son already, missing him badly, wondering if it would always be as heartbreaking as this, knowing that it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visit with Alex in Seattle I took a flight down to San Francisco to spend some time with Homicide Inspector Jamilla Hughes. She and I had been seeing each other for about a year. I missed Jam and needed to be with her. She was good at making things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way I listened to the fine vocals of Erykah Badu, then Calvin Richardson. They were good at making things right, too. Bette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plane got close to San Francisco we were treated to a surprisingly clear view of the Golden Gate Bridge and the city's skyline. I spotted the Embarcadero and the Transamerica Building, and then I just let the scene wash over me. I couldn't wait to see Jam. We'd been close ever since we worked a murder investigation together. The only problem: the two of us lived on different coasts. We liked our respective cities, and our jobs, and hadn't figured out where to go with tha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other hand, we definitely enjoyed being together, and I could see the joy on Jamilla's face as I spotted her near an exit at busy San Francisco International Airport. She was in front of a North Beach Deli, grinning, clapping her hands over her head, then jumping up and down. She has that kind of spirit and can get a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nd felt better as soon as I saw her. She always has that effect on me. She was wearing a buttery soft leather car coat, light blue T, and black jeans and looked as though she'd come straight from work. But she looked good, reall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put on lipstick—and perfume, I discovered as I took her into my arms. "Oh yes," I said. "I miss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old me, hug me, kiss me," she said. "How was your boy? How wa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getting big, smarter, funnier. He's pretty great. I love that little guy. I miss him already,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do. I know you do, baby. Give me that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Jam up off her feet and spun her around. She's five-nine and solid, and I love holding her in my arms. I noticed a few people watching us, and most were smiling. How could the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wo of the spectators, a man and a woman in dark suits, walked up to us. Now what i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held up her badge for me to se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h no. No. Don't do this to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oaned and gently set down Jamilla, as if we had been doing something wrong instead of something very right. All the good feelings inside me evaporated in a hurry. Just like that. Wham, bam! I needed a break—and this wasn't going t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gent Jean Matthews; this is Agent John Thompson," the woman said, gesturing to a thirty-something blond guy munching a Ghirardelli chocolate bar. "We hate to interrupt, to intrude, but we were sent out here to meet your plane. You're Alex Cross, sir?" she said, finally thinking to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ex Cross. This is Inspector Hughes from the SFPD. You can talk in front of h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Matthews shook her head. "No, sir, I'm afraid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patted my arm. "It's okay." She walked away, leaving me with the two agents, which was the opposite of what I wanted to happen. I wanted them to walk away—far, fa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is about?" I asked Agent Matthews. I already knew it was something bad, which was an ongoing problem with my current job. FBI Director Burns had my schedule and itinerary at all times, even when I was off duty, which effectively meant that I was never off d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sir, we were told to meet you. Then to put you right on a plane to Nevada. There's an emergency out there. A small town was bombed. Well, the town was blown off the map. The director wants you on the scene, like, an hour ago. It's a terrible dis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haking my head, feeling incredible disappointment and frustration as I walked over to where Jamilla stood. I felt as if there was a hole in the center of my chest. "There's been a bombing in Nevada. They say it's on the news. I have to go out there," I told her. "I'll try to get back as soon as I can. I'm sorry. You have no idea how sorry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ok on her face said it all. "I understand," she said. "Of course I understand. You have to go. Come back if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hug her, but Jamilla backed away, finally giving me a small, sad wave. Then she turned and left without saying another word, and I think I knew that I had just lost h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the move, but the whole scene felt more than frustrating—it was actually surreal. I flew by private jet from San Francisco to a small town in Nevada, and from there caught a ride in an FBI helicopter to what had once been Sunrise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not to think about little Alex, trying not to think about Jamilla, but so far it wasn't working. Maybe once I got to the bomb site? Once I was there in the action, in the middle of the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by the way the local agents deferred to, and fussed around, me that my reputation, or the fact that I worked out of Washington, was making them nervous and edgy. Director Burns had made it clear that I was one of the Bureau's troubleshooters, that I was his troubleshooter. I wouldn't carry tales back to Washington, but the agents in the field offices didn't know that. How coul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ride to the bombing site took only about ten minutes. From the air, I could see emergency lights all around Sunrise Valley, or what had been Sunrise Valley. The town was gone now. There was still smoke, but no fire was visible from the air, possibly because there was nothing left to b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ittle past eight o'clock. What the hell had happened out here? And why would somebody go to the trouble of destroying a hole-in-the-wall town like Sunrise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briefed as soon as I stepped inside the FBI helicopter. Unfortunately, there wasn't too much information available. At four that afternoon, the residents—except for one male who'd been shot—had been "evacuated" by what appeared to be U.S. Army national guardsmen. The townspeople were then driven forty miles away to a point halfway to the nearest large town, Elko. Their location was called in to the Nevada State Police. By the time the troopers arrived to assist the badly frightened townies, the army trucks and jeeps were gone. And so was the town of Sunrise Valley. Blown off the m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an, there was nothing down there but sand, sage, and scr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fire trucks, vans, off-road vehicles, maybe half a dozen helicopters. As our copter began to settle down I spotted techies in chemical protective overgar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Jesus, what happened 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emical warfa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a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 that a possibility? In this day and age? Of course it 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robably the scariest thing I'd ever seen in my years as a police officer—total desolation, without apparent rhyme or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we touched down and I climbed out of the helicopter, I was outfitted in chemical protective overgarments, CPOGs, including a gas mask and other gear. The rubber mask was state-of-the-art, with dual eyepieces and an internal drinking tube for replenishing fluids. I felt like a character in a scary Philip K. Dick story. But it didn't last too long. I took the unwieldy mask off as soon as I saw a couple of army officers roaming around without the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a possible break soon after I arrived. A couple of rock climbers had spotted a man using a video camera to film the explosion. He looked suspicious, and one of the climbers had photographed the man with his digital camera. The climbers also had shots of the town's evac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our agents were interviewing the climbers, and I also wanted to talk to them as soon as the agents had finished. Unfortunately, the local police had gotten to the camera first and were holding it until their chief arrived at the scene. He was late, because he'd been away on a hunting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chief finally got there, in an old black Dodge Polaris, I was all over him. I started talking before he had even climbed out of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your men are holding important evidence. We need to see it," I said, not raising my voice at the sixtyish, potbellied man but making sure he got the point. "This is a federal investigation now. I'm here representing both the FBI and Homeland Security. We've lost valuable time because of your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his credit, the police chief himself was exasperated. He began yelling at his officers. "Bring the evidence over here, you morons. What the hell are you two trying to pull? What were you thinking? Do you think? Bring the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men came running, and the taller of the two, who I later learned was the chief's son-in-law, handed over the camera. It was a Canon PowerShot and I knew how to get at the pict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we have here? The first shots were well-composed nature photos. No people in any of them. Close-ups and wide-angle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ame pictures of the actual evacuation. Unbelie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finally got my first look at the man who had filmed the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ack was to the camera. At first he was standing, but in the next few shots he was down on one knee. Probably to get a better 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at had prompted the rock climber to take the initial few shots, but his instincts were pretty good. The mystery man was videotaping the deserted town—then suddenly it went up in flames that rose several hundred feet high. It seemed pretty clear that he had known about the attack before i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photograph showed the man turning in the direction of the climbers. He actually began to walk toward them, or so it appeared on film. I wondered if he'd spotted one of them taking his picture. He seemed to be looking thei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en I saw his face, and I couldn't believe what I was looking at. I recognized him. And why not? I'd been chasing him for years. He was wanted for more than a dozen murders here and in Europe. He was a vicious psychopath, one of the worst of his kind still on the loose anywhere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name was Geoffrey Shafer, but I knew him better as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e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 couple more crystal-clear shots as the hateful Weasel got closer to the photograp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 sight of him sent my brain reeling, and I felt a little sick. My mouth was dry, and I kept licking my lips. What is Shafer doing here? What connection does he have to the bomb that leveled this small town? It was crazy, felt like a dream, completely un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first come across Colonel Geoffrey Shafer in Washington three years ago. He'd murdered more than a dozen people there, though we could never prove it. He would pose as a cabdriver, usually in Southeast, where I lived. The prey was easy to grab, and he knew D.C. police investigations weren't as thorough when the victims were poor and black. Shafer also had a day job—he was an army colonel working inside the British embassy. On the face of it, he couldn't have been more respectable. And yet he was a horrible murderer, one of the worst pattern killers I'd ever come a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cal agent named Fred Wade joined me near the helicopter I'd come in on. I was still studying the climber's photos. Wade told me he wanted to know what was going on, and I couldn't blame him. So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ho videotaped the explosion is named Geoffrey Shafer," I told Wade. "I know him. He committed several murders in D.C. when I was a homicide detective there. The last we heard of him, he'd fled to London. He murdered his wife in front of their children in a London market. Then he disappeared. Well, I guess he's back. I have no idea why, but it makes my head hurt just to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my cell phone and put in a call to Washington. As I described what I'd discovered, I was reviewing the last few photographs taken of Colonel Shafer. In one of the photos he was climbing into a red Ford Bron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was a rear shot of the Bronco as it rode away. Jesus. The license plate was vi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was the strangest thing of all so far: the Weasel had made a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I'd known didn't mak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maybe it wasn't a mistake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 was part of a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 still in Los Angeles, but reports were coming in from the Nevada desert on a regular basis. Police arriving near Sunrise Valley . . . then helicopters . . . the U.S. Army . . . finally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old friend Alex Cross was out there now, too. Good for Alex Cross. What a good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understanding a goddamn thing,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herent theory about what had happened in the des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there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haos, and that was the beauty of it. Nothing scared people more than what they didn'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e in point, a local L.A. hot shit named Fedya Abramtsov and his wife, Liza. Fedya wanted to be a big Mafiya gangster, but also lead the life of a movie-star type in Beverly Hills. This was Fedya and Liza's house that he was staying in now, but really, the Wolf thought of it as his house; after all, their money was his money. Without him, they were nothing but small-time punks with big ambi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dya and Liza hadn't even known he was at their house. The couple had been at their place in Aspen and finally got back to L.A. at just past ten that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agine their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werful-looking man sitting by himself in the living room. Just sitting there. So peaceful. Rhythmically squeezing a rubber ball in his right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never seen him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demanded Liza. "What are you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pread his arms. "I am the one who gave you all of this wonderful stuff. And what do you give me in return? Disrespect like this? I am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dya had heard enough already. He knew that if the Wolf was there, letting himself be seen, then he and Liza were as good as dead. Best to run and hope to God the Wolf is here alone, unlikely as that may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single step, and the Wolf raised a handgun from out of the seat cushion. He was good with a gun. He shot Fedya Abramtsov once in the back, once in the back of his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very dead," he calmly said to Liza, which he knew to be a nickname of hers. "I prefer Yelizaveta," he said. "Not so common, so Americanized. Come and sit. Com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patted his lap. "Come. I don't like to repea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was a pretty one—smart, too—and apparently ruthless as a snake. She walked across the room and sat in the Wolf's lap. She did as she was told, anyway. Good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 Yelizaveta. But what choice do I have—you've disobeyed me. You and Fedya stole my money. Don't argue. I know it's true." He looked into her beautiful brown eyes. "Do you know zamochit?" he asked. "The breaking of b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Yelizaveta did, because she screamed at the top of her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good," said the Wolf as he grabbed the woman's slender left wrist. "Everything is going so well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with Yelizaveta's little finger, just the pink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a war started? If it had, who was the ene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itch-black, and it was freezing cold in the desert. Scary and disorienting, to put it mildly. No moon out. Was that part of the plan? What was supposed to happen next? Where? To whom?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collect my thoughts and make a rough plan to take us through the next few hours in at least a semiorganized manner. Difficult to do, maybe impossible. We were looking for a small convoy of army trucks and jeeps that seemed to have disappeared, to have been gobbled up by the desert. But also a Ford Bronco with the Nevada license tags 322JBP and a sunset de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 were looking for Geoffrey Shafer. Why would the Weasel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we waited for something to break, maybe a message or a warning, I walked around what had been Sunrise Valley. Where the bomb had actually detonated, buildings and vehicles hadn't just been flattened, they'd been practically vaporized. Little bits of death and destruction, sparks and ash, were still floating in the air. The night sky was masked by a dark and oily cloud of smoke, and I was struck by the unsettling idea that only man could create something like this, and only man would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ndered through the mounds of debris, I also talked to agents and techs involved in the investigation and I began to make a few crime-scene notes of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its and pieces of the mobile-home camp are scattered everywher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itnesses describe canisters dropped from a prop pla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e falling can seemed about to strike a trailer home, then exploded in midair above the tow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t first, the explosion was like a "white, undulating jellyfish cloud," then the cloud ignit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igh winds from the heat of the fire, convection whirls, apparently blew at gale force for several minut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we had discovered only one body in the rubble. Everyone was wondering the same thing: why only one? Why spare the others? Why blow up this trailer-park town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just didn't make sense. Nothing did so far. But especially Shafer's pre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local FBI agents, Ginny Moriarity, called out my name and I turned. She waved excitedly for me to come over. 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ogged back to where Agent Moriarity was standing with a couple of local cops. They all seemed exercized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the Bronco," she told me. "No army trucks, but we located the Bronco in W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in Wells?" I asked Moria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et's 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in the FBI helicopter and headed to Wells in a hurry, hoping to catch up with the Weasel. It seemed like a long shot, but we didn't have anything else. Agents Wade and Moriarity traveled with me. They didn't want to miss this—whatever was waiting in W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pulled up and away from what remained of Sunrise Valley, I was aware of the high desert; the former town was at an elevation over 4,000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tuned out the surroundings and started thinking about Shafer, trying once again to figure what could possibly tie him to this mess, this disaster, this murder scene. Three years before, Shafer had kidnapped Christine Johnson. It had happened during a family vacation in Bermuda; at the time, Christine and I were engaged to be married. Neither of us knew it, but she was pregnant with Alex when Shafer abducted her. We were never the same after her rescue. John Sampson, my best friend, and I found her in Jamaica. Christine was emotionally scarred, and, of course, I couldn't blame her. Then she moved out to Seattle, where she lived with Alex. And I blamed Shafer for the custody strug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he working with? One thing was obvious, and probably useful to the investigation: the firebombing at Sunrise Valley had involved a lot of people. So far we didn't know who the men and women posing as U.S. Army were, but we did know that they weren't real army national guardsmen. Sources at the Pentagon had helped confirm that much. Then there was the matter of the bomb that had leveled the town. Who made it? Probably somebody with military experience. Shafer had been a colonel in the British army, but he'd also served as a mercen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of interesting connections, but nothing very clear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pilot turned to me. "We should be in visual contact with Wells as soon as we clear these mountains up ahead. We'll see lights, anyway. But so will they. I don't think we can sneak up on anybody out here in the des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o him. "Just try to land as close as you can to the airport. We'll coordinate with the state troopers. We might draw fire," I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stood," the pilo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discuss our options with Wade and Moriarity. Should we try to land at the airport itself, or nearby in the desert? Had either of them fired their weapons before, or been fired on? I found out that they hadn't. Neither of them. Terri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lot turned to us again. "Here we go. Airport should be coming up on our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could see a small airfield with a two-story building and what looked like two airstrips. I spotted cars, maybe half a dozen, but I didn't see a red Bronco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a small private plane taxiing and getting ready for take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It didn't seem likely to me, but neither did anything els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we shut down Wells?" I called to the pi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I. Maybe this is our boy. If it is, he's gone. That's a Learjet 55 and it moves pretty damn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at moment on, there was very little we could do but watch. The Learjet shot down one of the runways, then it was airborne, winging away from us and making it look ridiculously easy. I could imagine Geoffrey Shafer on board, looking back at the FBI helicopter, maybe giving us the finger. Or was he giving me the finger? Could he know that I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we were on the ground at Wells. Almost immediately I got the jolting news that the Learjet was off rad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off radar'?" I asked the two techies inside the tiny Wells contro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er of the two answered. "What I mean is that the jet seems to have disappeared off the face of the earth. It's like it was ne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Weasel had been there— I'd seen him. And I had photographs to pr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drove a dark blue Oldsmobile Cutlass full-bore through the desert. He wasn't on board the jet that had flown out of Wells, Nevada. That would have been too easy. Weasels always have several escape routes pla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drove, Shafer was thinking that the oddly brilliant plan in the desert had worked well, and there had certainly been backup contingencies just in case something didn't work right. He had also learned that Dr. Cross, now with the FBI, had shown up in Neva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part of the big picture, too? Somehow, he expected that it was. But why Cross? What does the Wolf have in mind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eventually made a stop in Fallon, Nevada, where he was scheduled to make his next contact. He didn't know exactly who he was contacting, or why, or where this whole operation was leading. He just knew his piece—and his explicit orders were to call in from Fallon and get the next set of instru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followed his orders, registered at the Best Inn Fallon, and went straight to his room. He used a cell phone, which he'd been told to destroy after he made the call. There were no pleasantries exchanged, no unnecessary words. Just the business at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Wolf," he heard as contact was made, and Shafer wondered if that was so. According to rumor, the real Wolf had impersonators, maybe even body doubles. All of them with their piec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he heard disturbing news. "You were seen, Colonel Shafer. You were spotted and photographed near Sunrise Valley. Did you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Shafer tried to deny it, but he was cu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looking at copies of the pictures right now. That's how the Bronco was followed to Wells. Which is why we told you to exchange vehicles outside town and drive to Fallon. Just in case something went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idn't know what to say. How could he have been spotted out in the middle of nowhere? Why was Cros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finally laughed. "Oh, don't worry your pretty head, Colonel. You were supposed to be spotted. The photographer works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proceed to your next contact point in the morning. And have some fun tonight in Fallon. Paint the town, Colonel. I want you to go and kill somebody out in the desert. You choose a victim. Do your stuff. That's an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vel of frustration and tension I was feeling was increasing by the hour, and so was the general confusion about the case. I'd never seen so much chaos, so fast, in my entir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a full day after the bombing, there was nothing but a hole in the ground in the Nevada desert, and a couple of questionable leads. We had talked to the three hundred or so residents of Sunrise Valley, but none of the survivors had a clue, either. Nothing unusual had happened in the days before the bombing; no stranger had visited. We hadn't found the army vehicles or discovered where they had come from. What had happened in Sunrise Valley still didn't make sense. Neither did Colonel Geoffrey Shafer's being there. But it sure shook u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had even taken credit for the bomb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wo days, there wasn't too much more I could do out in the desert, so I caught a ride home to Washington. I found Nana, the kids, even Rosie the cat out on the front porch, waiting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 sweet home again. Why didn't I just learn a lesson and stay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real nice," I said, beaming as I bounded up the steps. "A welcoming committee. I guess everybody missed me, right? How long you been out here waiting for your p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nd the kids shook their heads pretty much in unison, and I smelled conspir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aid, "Of course we're glad to see you, Alex," and finally cracked a smile. They all did. Conspiracy,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cha!" said Jannie, who was ten. She had on a crocheted sun hat with her braids hanging out. "Of course we're your welcoming committee. Of course we missed you, Daddy. Who w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 you bad!" Damon taunted from his perch on the rail. He was twelve and looked the part. Sean John T-shirt, straight-leg jeans, Hiptow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a finger at him. "I'll get you, you break my porch rail." Then I smiled. "Gotcha!" I said to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at, I had to answer all sorts of questions about little Alex and show around my digital camera with dozens of pictures of our beloved littl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as pretty much laughing now, which was better, and it was definitely good to be home again, even if I was still waiting for more news about the bombing in Nevada and about Shafer's invol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had held dinner for me, and after a delicious meal of roast chicken with garlic and lemon, squash, mushrooms, and onions, the family congregated in the kitchen over cleanup and bowls of ice cream. Jannie showed off a pen-and-ink of her heroes Venus and Serena Williams, which was sensational; eventually, we watched the Washington Wizards on TV. Finally, everybody started to wander off to bed, but there were hugs and kisses first. Nice, very nice. Much, much better than yesterday and, I was willing to bet, not as good as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eleven, I finally climbed the steep stairs to my office in the attic. I reviewed my case file on Sunrise Valley for twenty minutes or so in preparation for the next day, then I called Jamilla in San Francisco. I'd talked to her a couple of times over the past two days, but I'd mostly been too busy. I figured she might be home from work b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got was a voice messag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like to leave messages myself, especially since I'd already left a couple from Nevada, but I finally said, "Hi, it's Alex. I'm still trying to sell you on the idea of forgiving me for what happened at the airport in San Francisco. If you want to come East sometime soon, I'm buying the plane ticket. Talk to you soon. I miss you, Jam. 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the phone, then let out the sigh I'd been holding in. I was blowing it again, wasn't I? Hell, yes, I was. Why would I do such a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downstairs and ate a double-size piece of corn bread that Nana had made for the next day. It didn't help, just made me feel even worse, guilty about my eating habits. I sat on a kitchen chair with Rosie the cat in my lap, strok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me, right? Don't you, Rosie? I'm kind of a nice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calls weren't over for the night. Just past midnight I received a call from one of the agents I'd worked with out in Nevada. Fred Wade had something he thought I might find interesting. "We just got this from Fallon," he told me. "Receptionist in a Best Inn there was raped and murdered two nights ago. Her body was left in the brush near the motel parking lot. Like we were supposed to find it. We got a description of a guest who could be your Colonel Shafer. Needless to say, he's long gone from Fall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Colonel Shafer. That said it all, didn't it? He's long gone from Fallon. Of cours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leep much that night. I think I had awful nightmares about the Weasel. And about the holocaust in Sunrise Valley, Neva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I had to sign permission slips so the kids could go on a field trip to the National Aquarium in Baltimore. I signed the slips at four-thirty before they were up and while the house was still dark, then I had to sneak off to work. I didn't get to say good-bye, and I don't like that, but I left love notes for Jannie and Damon. Such a nice pop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to work with Alicia Keys and Calvin Richardson on the CD, good company for the trip and whatever lay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days, Major Threats was being run out of FBI headquarters in D.C. Since 9/11, the Bureau had shifted dramatically—from what some people felt was a reactive, investigative organization to a much more proactive and effective one. A recent addition, a $6 million software package at the Hoover Building, included a 40-million-page terrorism database dating back to the '93 bombing of the World Trade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blizzard of information; now it was time to see if any of it was worth a dam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a dozen of us met on the subject of Sunrise Valley that morning in the Strategic Information and Operations Center command on the fifth floor. The obliteration of the small town had been listed as a "major threat," even though we had no way to tell whether it was. So far, we didn't have a single clue as to what Sunrise Valley was really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still hadn't been any contact with the bombers, not a word from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real. And probably scarier than if we had heard from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particular conference room was one of the jazzier and more comfortable ones: lots of blue leather armchairs, a dark wooden table, wine-colored rug. Two flags—an American and a DOJ—lots of crisp white shirts and striped ties around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on jeans and a navy windbreaker that read,FBI TERRORISM TASK FORCE. And I felt that I was the only one dressed correctly for the day. This case sure wasn't going to be business as us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was loaded with heavy hitters, though. The highest-ranking person was Burt Manning, one of the five executive assistant directors at the Bureau. Also present were senior agents from the National Joint Terrorism Task Force, as well as the top analyst from the new Office of Intelligence, which combined experts from the Bureau and the C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artner for the morning was Monnie Donnelley, a superior analyst and a good friend from my time at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you got your personal invitation," I said as I sat down beside Monnie. "Welcome to the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wouldn't miss this. It's like sci-fi, or something. It's so weir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t's all o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screen at the front of the room was the special agent in charge from the Las Vegas field office. The SAC was reporting in about the mobile crime lab that had been set up inside the town limits of what had been Sunrise Valley. She didn't have much new, though, and the meeting quickly moved on to threat assess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where everything got a lot more 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ere was a discussion of domestic terrorist groups such as the National Alliance and the Aryan Nations. But nobody really believed those simpletons could be responsible for something as well planned as this. Next up was the latest on al Qaeda and Hezbollah, the radical jihad movement. These groups received a solid couple of hours of heated discussion. They were definitely suspects. Then formal assignments were given out by Ma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et an assignment, which made me wonder if I would be hearing from Director Burns soon. I didn't particularly want to hear from him on this one. I didn't want to travel out of Washington again, especially back to Neva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it got really w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pager in the conference room went off simultane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seconds, everybody had checked his pager, myself included. For the past several months all terror threats got flashed to senior agents, whether it was a suspicious package on a New York subway or an anthrax threat in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ssage on my pager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URFACE-TO-AIR MISSILES MISSING AT KIRTLAND AIR FORCE BASE IN ALBUQUERQ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NECTION TO SUNRISE VALLEY SITUATION BEING INVESTIG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KEEP INFO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rest for the righteous, read a placard on the wall near the canteen and soda machines. At 5:50 that night, we were called back to the conference room on the fifth floor. The same august group as before. Some of us were guessing that the Bureau had finally been contacted by whoever was responsible for the bombing of Sunrise Valley. Others thought this might have to do with the missile thefts from Ki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half a dozen agents from the CIA arrived. All in suits with briefcases. Uh-oh. Then came half a dozen hitters from Homeland Security. Things were definitely getting more serio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getting hinky," Monnie Donnelley whispered to me. "It's one thing to talk the talk about interagency cooperation. But the CIA is reall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over at Monnie. "You're sure in a good m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As General Patton used to say about the battlefield, 'God help me, I do love i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ector Burns entered the room precisely at six. He walked in with Thomas Weir, the head of the CIA, and Stephen Bowen from Homeland Security. The three heavies looked extremely uneasy. Maybe just being there together did it—which succeeded in making all of us nervou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and I exchanged another look. A few agents continued to talk, even as the directors took their places in front. It was the veterans' way of showing that they'd been here before. Had they? Had anyone? I did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have your attention," Director Burns said, and the room immediately went quiet. All eyes were glued to the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let the quiet settle in, and then he contin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ring you up to speed. The first contact that we received on this situation was two days before the bombing in Sunrise Valley, Nevada. The initial message concluded with the words 'it is our hope that no one will be injured during the violence.' The nature of 'the violence' wasn't revealed or even hinted at. We were also instructed not to mention the initial contact to anyone. We were warned that if we did, there would be serious consequences, though these consequences were never spelled ou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paused and looked around the room. He made eye contact with me, nodded, then moved on. I wondered how much he knew that the rest of us didn't. And who else was involved? The White House? I would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been contacted every day since then. One message went to Mr. Bowen, one to Director Weir, and one to me. Until today, nothing of consequence had been revealed. But this morning each of us received a film of the bombing in Nevada. The film had been edited. I'll share it with you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made a rapid, circular hand signal and a video began to play on the half a dozen monitors around the room. The film was in black and white; it was grainy and looked handheld, like news footage. Like war footage, actually. The room was very quiet as we watched the vide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distance of a mile or more, one camera angle revealed the army trucks and jeeps arriving in Sunrise Valley. Moments later the mystified residents were escorted from their mobile homes into the tru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pulled a handgun and was shot dead in the street. Douglas Puslowski,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voy then drove off quickly, raising great clouds of d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next shot, a large, dark object tumbled into view from the sky. While it was still in the air, there was an incredible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lm of the actual bombing had also been edited but showed footage from only a single camera. The editing was mostly a series of jump cuts. Jarring, but eff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followed by a long shot of the explosion. The plane that delivered the bomb was never in the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ilmed the whole damn thing," Burns said. "They wanted us to know that they were there, that they are the ones who bombed the town out of existence. In a few minutes they're going to tell us why. They'll call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rson making the calls has been using phone cards from public phones. Crude but effective. So far, the calls have originated from grocery stores, movie theaters, bowling alleys. Pretty much untraceable, as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mostly in silence for a minute or two. There were only a few private conversation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quiet was broken—the phone at the front of the room began to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ill be on speaker for everyone to hear," Burns told us. "They said it was permissible, even advisable for all of you to be here. In other words, they expected an audience. They're very big on rules, as you'll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is they?" Monnie whispered up close to my ear. "See, it is sci-fi. Aliens, maybe? That's my bet go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know in a minute, won't we? I'm not betting agains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ector Burns pushed a button on his console, and a male voice came over the speakers. The voice was heavily fil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evening. This is the Wolf," we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ir on the back of my neck rose immediately. I knew the Wolf; I'd chased him for nearly a year. In fact, I'd never known a more ruthless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one responsible for the destruction of Sunrise Valley. I'd like to explain myself—at least, as much as you deserve to know. Or should I say, as much as I want you to know a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looked over at me and shook her head. She knew the Wolf, too. The news couldn't have been worse if the call had come straight from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od to be able to talk to all of you, so many self-important people gathered together just to listen to my ramblings. The FBI, CIA, Homeland Security," the Wolf continued. "I'm so very impressed. Humbled,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want us to talk, or listen?" Burns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m I speaking to? Who was that just now? Would you mind identifying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irector Burns, FBI. I'm with Director Weir of the CIA and Stephen Bowen of Homeland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rackling sound over the speakers that might have been a laugh. "Well, I'm just so very honored again, Mr. Burns. I'd have thought you would assign a lackey to speak to me. At first, anyway. Someone like Dr. Cross. But, you know, it's better that we talk top-to-top. That's always best, don'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r from the CIA said, "You specifically requested 'the first team' in your earlier contact. Believe me, this is the first team. We're taking the bombing incident in Nevada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ctually listened. I'm impressed. I've heard that about you, Mr. Weir. Although I foresee some possible problems between us in the fu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is that?" Wei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CIA. Not to be trusted. Not for a minute . . . Don't you read your Graham Greene? Who else is on your first team?" the Wolf asked. "Stand up and be cou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went around the room, listing who was present. He omitted a couple of agents, and I wondere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choices, for the most part," the Wolf said once Burns had finished the roll call. "I'm sure you know who to trust, and who not to, who you can depend on—with your very lives. Personally, I'm not keen on the CIA, but that's just me. I find them to be liars and unnecessarily dangerous. Does anyone there disag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poke, and the speakers crackled with the Wolf's laughter. "That's interesting, don't you think? Even the CIA doesn't disagree with my scathing indic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Wolf's tone changed. "Now listen closely to what I have to tell you, you morons. That's the important thing now, you have to listen to me. Many lives can be saved if you do. And you must ob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everyone get that? Listen and obey? I want to hear you. Please, speak up. Do all of you fucking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spoke at once, and although it seemed absurd and childish, we understood that the Wolf was showing us he was in control, total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uddenly spoke in a loud voice, "He's gone! He hung up! He's off the line, the son of a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like his puppets in the conference room, but the Russian mobster didn't make contact again. I knew the bastard well, and I didn't expect him to call us back. He was playing with 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I went back to my office, and Monnie Donnelley headed to Virginia. I still hadn't been assigned to the case—not officially, anyway. But the Wolf had known I would be there in the crisis room. He'd singled me out for a gratuitous insult. Just his 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e up to? A mobster using terror tactics? Starting a war? If a small group of madmen in the desert could do it, why not the Russian Mafiya? All it seemed to take was a ruthless enough leader, and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nd wondered if the terrible uncertainty I felt was part of the Russian's plan to increase the pressure and stress. To control us? Test our pat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f course, I thought about Geoffrey Shafer and how he might be connected. What was that all about? I'd already pulled up most of the recent data on Shafer. We had put an old girlfriend of Shafer's—his therapist—under surveillance. Her name was Elizabeth Cassady and I was trying to get a look at the notes from her therapy sessions with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I checked in at home and talked to Nana. She accused me of eating her corn bread and I blamed it on Damon, which got a cackle out of her. "You have to take responsibility for your actions," she scol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take full responsibility," I told her. "I ate the corn bread, and I'm glad. It was deli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rtly after I got off the phone I was called down to a meeting in the crisis room. Tony Woods from the director's office addressed a roomful of agents. "There have been new developments," he began in a solemn tone. "All hell has broken loose in Eur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y Woods paused, then went on: "There were two more terrible firebombings about an hour ago. Both were in Western Eur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bombing took place in the northern part of England, in Northumberland, near the border with Scotland. The village of Middleton Hall—population, four hundred plus—is no more." Woods paused. "This time the townspeople weren't evacuated. We don't know why. There were close to a hundred casualties. It was a horrible bloodbath. Whole families died—men, women, and som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lready received a filmed segment from Scotland Yard. A local policeman took it from the Cheviots, which are a range of nearby hills. I'll put it on for you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and watched the short film in total, stunned silence. At the end, the local policeman himself spoke to the camera. "My name is Robert Wilson, and I grew up here in Middleton Hall, which is gone. There was a single main street, a couple of pubs and shops, houses of people I knew. There used to be an old Royal Engineers bridge into town, but that was blown up. Our local pub—gone. As I stand here, looking over this wasteland, I am reminded of why I am a Christian. What I feel most is hopelessness about our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llowing the moving tape, Tony Woods told us about the bombing that had taken place in Germany. He said he had no accompanying videotape a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mage in Lübeck was not quite as horrifying, but it's bad. A group of college students apparently resisted. Eleven of them were killed. Lübeck is in the Schleswig-Holstein region of Germany, near the border with Denmark. It's a farming area. Secluded. The Wolf has made no contact about the bombings. Nor were we warned ahead of time. All we know is, it's escal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next? And how soon would i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nsion during the next waiting period was excruciating. A madman was out there blowing up small towns and wouldn't tell us why, or if the attacks would continue and get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time being, I concentrated my attention on a close study of the psychopathic Weasel—reading and re-reading everything in his thick file. More than I wanted to, I could see his face, hear his voice. I wanted to bring him down. I went through notes from the psychiatrist who'd treated Shafer when he'd lived in Washington. Not only had Dr. Elizabeth Cassady been Shafer's shrink, she'd been his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s were mind-boggling, to say the least, especially given the nature of their relationship and how it had developed—and also how wrong she'd been about Shafer. As I read, I made notes on Dr. Cassady's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EN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XX-year-old-male, self-referred with stated chief complaint—"I'm having trouble at work focusing on my projects." Stated that what he does is "classified." Also described people at work telling him that he has been behaving "strangely." Client said that he is married, father of three: twin girls and a boy; stated that he is "happy" at home and with his wif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PR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dressed, very attractive, articulate male, somewhat restless, and with considerable presence. Somewhat grandiose in describing his past accomplish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L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chizoaffective diso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elusional diso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ubstance-induced mood disorder (primarily alcohol or recreational drug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ttention deficit hyperactivity diso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orderline personality disorde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Unipolar depress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VIEW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10 minutes late for appointment today. Irritable when questioned about this. Stated that he felt "spectacular," and yet seemed ill at ease and anxious in sess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VIEW #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en questioned about home life and earlier discussion of problems with sexual functioning, became somewhat inappropriate: chuckling, pacing, making sexually explicit jokes, and asking about my personal life. Stated that when he and his wife are together, he engages in fantasies about me and that this causes him to ejaculate prematurel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VIEW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Quiet today, almost with flattened affect, but denied any depression. Felt that people around him "don't understand me." Continued to describe sexual problems with wife. Stated that he had an episode of impotence last week with her, despite fantasizing about me. The sexual fantasies were very detailed and he refused to curtail them when asked. Admitted to being "obsessed" with 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VIEW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arked change in affect today. Very energetic, euphoric, and almost overwhelmingly charismatic (possibility of sociopathic disorder). Questioned the need for further sessions, and stated, "I feel terrific." When questioned about issues with his wife, stated: "Things couldn't be better. She adores me, you kno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iscussed an episode of risky behavior this past week involving driving his car very fast, and intentionally leading police on a high-speed chase. Alluded to participating in sexual behavior with another partner, possibly a prostitute, and spoke of "rough sex." Manner of relating today was flirtatious, almost openly seductive. He is convinced that I "want"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VIEW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issed last appointment: no call. Apologetic today, but later became angry and restless. Stated that he felt the need to "reward himself." Discussed increase in libido again, mentioned calling several high-priced escort services to engage in sexual activity, and discussed desire to engage in sadomasochistic behavio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aid that he is probably "in love" with me. No affect when he revealed this to me. None whatsoever. I must say, I am a little speechless. Colonel Shafer seems to be attending these sessions almost solely for the purpose of seducing me. And unfortunately, it's work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reading Dr. Cassady's notes, I have to admit, I was a little speechless, too. More than a little, actually. The strange case notes began to side with Shafer after the sixteenth visit; they no longer contained any of his personal feelings that must have led to the aff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Dr. Cassady stopped making notes on the sessions altogether. How incredibly odd, not to mention unprofessional. I assumed that their affair had begun by then. If I needed any more proof of what a clever and highly disturbed psychopath Shafer was, I had it in Dr. Cassady's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night I got a call to head down to the crisis room again. I was told that the Wolf would be calling momentarily. This had to be something. The countdown had to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call came through, he began in a low-key manner. "Thank you for getting together again on my behalf. I'll try not to disappoint you, or waste anyone's valuable time. Directors Burns, Bowen, Weir, do you have anything you'd like to say before I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old us to listen," said Burns. "We're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urst of laughter from the Wolf. "I like you, Burns. I suspect you'll be a worthy adversary. By the way, is a Mr. Mahoney there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d of the Hostage Rescue Team and a friend of mine glanced at Ron Burns, who nodded to him to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d Mahoney sat hunched forward in his chair, and he was giving the Wolf the finger. "Yes, I'm right here. I'm listening." He still had his middle finger extended. "What can I do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leave now, Mr. Mahoney. I'm afraid that you won't be needed. You're too unstable for my tastes. Too dangerous. And, yes, I'm quite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motioned for Mahoney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ill be no need for the FBI's Hostage Rescue Team," said the Wolf. "If it comes to that, all is lost, I assure you. I hope you're beginning to understand how my mind works. I don't want HRT mobilized, and I don't want any further investigation. Call off the do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l listening? No one is to try to find out who I am—or who we are. Do you really understand? Please respond if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in the room called out, "Yes." They understood. Once again, it seemed that the Wolf was trying to make us feel like children, or maybe he just enjoyed humiliating the FBI, CIA, and Homeland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one who didn't respond just then, please leave the room," said the Wolf. "No, no, sit back down. I'm just having fun at your expense. I'm what you might call a 'creative type.' But I am serious about Mr. Mahoney, and about there being no formal investigation. I'm deadly serious about it,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n, let's get down to today's business, shall we? This is an interesting juncture, actually. I hope someone is taking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ause of approximately fifteen seconds. Then the Wolf resumed. "I want you to know the targeted cities. It's time fo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four—and I would advise that these cities prepare for a worst-possible-case scenario. The cities should prepare for total destru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pause,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rgeted cities are . . . New York . . . London . . . Washington . . . Frankfurt. These cities should prepare for the worst disasters in history. And not a word of this goes public. Or I attack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was gone again. And he still hadn't given us any dead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ident of the United States was up at 5:30 that morning. Unfortunately, he had already been in meetings for almost two hours. He was on his fourth cup of black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tional Security Council had been in his office since a little past 3:30. Those present included the heads of the FBI and CIA, plus several intelligence experts. Everyone was taking the Wolf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ident felt he was sufficiently briefed for his next challenging meeting, but he could never tell about these things, not for sure, especially when politics came into play in a real emergency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et this unfortunate circus started. Let's do it." He finally turned to his chief of sta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minutes later he was talking with the German chancellor and the British prime minister. They were all on-screen, all slightly out of sync in the strange land of videoconferen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ident found it a little hard to fathom, but none of the countries' intelligence services had anything concrete on who the Wolf was or where he might be living. He said as much to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e agree on something," the German chancello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is aware that he exists, but no one has a clue where he is," the prime minister agreed. "We think he's former KGB. We think he's in his late forties. But all we know is that he's very clever. It's madd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agreed on that single fact, and finally they agreed on one other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could be no negotiations with the terror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the Wolf had to be hunted down—and terminated with extreme prejud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w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MISDIRECTION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large cities were becoming the same boring and antiseptic place to the Wolf now, as capitalism and multinational businesses spread everywhere and major crime followed and spread as well. The Wolf spent part of the night walking in one of the world's most important cities; it doesn't matter which one, since the Russian was equally uncomfortable in nearly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onight, he happened to be in Washington, D.C. Plotting the next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understood the Wolf, not a single person in the world. Of course, no one was ever understood by anyone else, was he? Any rational person knew that. But no one could possibly comprehend the Wolf's extraordinary level of paranoia, something burned into his heart long ago—in Paris, of all places. Something almost physical, a poison in the system. His Achilles' heel, he suspected. And this paranoia, the certainty of an untimely death, led to a passion—not exactly a love of life, but a need to play fiercely at it, to win at all costs, or at least never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 Wolf walked the streets of downtown Washington, and he planned even mor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one. Always alone. Frequently squeezing his black rubber handball. A good-luck charm? Hardly. But ironically, a key to everything about him. The little black b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to think, to plan, to execute, he reminded himself. He was sure that the governments wouldn't listen to his demands; they couldn't give in. Not yet, not so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needed another lesson. Possibly more than one les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a late-night drive out to FBI Director Burns's home in the Washington subur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desirable life the man seemed to live with his family. The Wolf genuinely felt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ttractive, well-kept ranch house—modest enough, consistent with an American Dream of a sort. A blue Mercury sedan in the driveway. Bike rack with three two-wheelers. Basketball hoop with a glass backboard and a bright white square above the r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uld this family die? A simple enough task to execute. Pleasurable in a way. Richly de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as it the most effective les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n't sure. So the answer was probably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there was another target to consi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rudge to se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ould be better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venge, a dish best served cold, thought the Wolf, squeezing his rubber ball again a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come to the process-obsessed federal government and its completely bizarre way of doing things. That was my mantra lately, something I told myself nearly every time I entered the Hoover Building. And never truer than during these past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next followed the prescribed protocol under a couple of recent presidential decision directives that affected the Bureau. The response to the Wolf would fall into two distinct categories: "investigation" and "consequence management." The FBI would oversee the investigation; the Federal Emergency Management Agency (FEMA) would be in charge of consequence manag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neat and orderly, and unworkable. In my opinion,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the threat was to a major U.S. metropolitan area—two, actually, New York City and Washington—the Domestic Emergency Support Team was deployed, and we met with them on the fifth floor of the Hoover Building. I was starting to feel that I worked out of the crisis center; still, it was anything but d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ning's first subject was threat assessment. On account of the three bombed towns, we were taking the "terrorists" seriously, of course. The discussion was led by the new deputy director of the Bureau, a man named Robert Campbell McIllvaine Jr. The director had recently talked him out of retirement in California because he was so good at what he did. Some of the talk was about false alarms, since there had been many of them in the past couple of years. It was agreed that this wasn't a false alarm. Bob McIllvaine was certain of it, which was enough for mo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topic was consequence management, so FEMA ran the session. The ability of health-care providers to deal with a big blast in Washington, New York, or both cities simultaneously was called into question. The dangers of sudden evacuation were now a major issue because the sheer panic to get out of either city, but especially New York, could kill thous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eoretical but very frank talk that morning was the scariest I'd ever been a part of, and it got only worse. After a thirty-minute lunch—for those with an appetite—and a break for phone calls, we launched into suspect assess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ho is responsible? Is it the Wolf? The Russian mob? Could it be some other group? And what do they wa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itial list of alternatives was long, but it was quickly whittled down to al Qaeda, Hezbollah, the Egyptian Islamic Jihad, or possibly a freelance group operating for profit and maybe working with one of the organized terrorist un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talk turned to "action steps" to be spearheaded by the Bureau. Mobile and fixed, or static, surveillance was being set up on several suspects around the United States, but also in Europe and the Middle East. We had begun a huge investigation already, one of the largest in hi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it against the explicit and threatening orders given by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evening I was still going over some of the most recent data that had been collected on Geoffrey Shafer here and in Europe. Europe? I wondered. Is that where this plot is coming from? Maybe England, where Shafer lived for so many years? Maybe even Russia? Or one of the Russian settlements inside the United 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a few reports about Shafer's years working as a procurer of mercenaries in Af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thing hi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had traveled back to England recently, he'd used a disguise: he'd gone into the country in a wheelchair. He'd apparently traveled around London using the wheelchair disguise. It was also doubtful he knew that w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clue, and I put it into the system immediately. I flagged it as something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Weasel was using a wheelchair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aybe we were suddenly one step ahead of him, instead of two steps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at note, I finally called it a night. At least, I hoped the day was finally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early the following morning, the Weasel made his way through crowded and noisy Union Station in a black, collapsible wheelchair, and he was thinking mostly happy thoughts. He liked to win, and he was winning at every twist and 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had very good military contacts in Washington, D.C., which made him extremely valuable to the operation. He had contacts in London, too, one of the other target cities, but that wasn't as important to the Wolf. Still, he was a player again and he liked the feeling of being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he wanted to hurt a lot of people in America. He despised Americans. The Wolf had given him an opportunity to do some real damage here. Zamochit. The breaking of bones. Mass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ly Shafer had been wearing his hair cut short, and he'd also dyed it black. He couldn't exactly disguise the fact that he was six foot two, but he had done something better—actually, he'd gotten this idea from an old associate. During daylight at least, he traveled around Washington in the wheelchair, a state-of-the-art model he could easily throw in the back of the Saab station wagon he was driving. If he was noticed occasionally—and he was—it was for all the wrong r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6:20 that morning, Shafer met with a contact inside Union Station. They both got on queue—the contact standing behind Shafer—at a Starbucks. They struck up what appeared to be a casual convers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on the move," said the contact, who worked as an assistant to a higher-up in the FBI. "Nobody listened to the warnings not to investigate. They've already moved surveillance into the targeted cities. They're looking for you here, of course. Agent Cross is assigned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n't have it any other way," Shafer said, and smiled crookedly, as he always did. He wasn't surprised about the surveillance. The Wolf had predicted it. So had he. He stayed in line and bought a latte. Then he pressed a button and the wheelchair rolled to a row of pay phones near the railway station's ticket booths. He sipped his hot drink as he placed a local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 scut work for you. Pays very well," he said to the woman who answered. "Fifty thousand dollars for just an hour or so of you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n, I'm your scut," said the woman, who happened to be one of the world's very best sni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eting with the "subcontractor" took place just before noon in the food court at the Tysons Corner mall. Colonel Shafer met Captain Nicole Williams at a small table directly across from a Burger 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burgers and sodas laid out in front of them, but neither ate what Shafer referred to as "godawful Yankee artery clogg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wheels," Captain Williams said with a smirk when she saw him arrive in the wheelchair. "You have no shame,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works, Nikki." He returned her smile. "You know me well enough by now. Whatever the job takes, I get it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know you, Colonel. Anyway, thanks for thinking of me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until you hear about the job before you thank m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I'm here. To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Shafer was already a little concerned; he was surprised that Nikki Williams had let herself go so much since the last time they'd worked together. He doubted that she was five foot six, but she must have weighed close to two hundred pound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Nikki Williams exuded the confidence of the highly skilled professional Shafer knew she had always been. They'd worked together for six months in Angola, and Captain Williams was very good at her specialty. She'd always delivered what was asked of her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ld Nikki Williams only her part of the job and repeated the fee, which was fifty thousand dollars for less than an hour's work. The thing he liked best about Nikki was that she never complained about the difficulty of any job, or even its ri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next step for me? When do we go?" were her only two questions after he had detailed the basics, though not the actual ta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at one you'll to be at Manassas Regional Airport in Virginia. An MD-530 helicopter will set down there at five past the hour. We'll have an HK PSG-1 on board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s frowned and shook her head. "Unh-uh. If you don't mind, I'll bring my own. I prefer the Winchester M70, with 300 Win Magnum hollow-point boattails. I've field-tested them, know they're best for this kind of job. You said that glass has to be penetrate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s right, Captain. You have to shoot into an offic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idn't object to the change in weapons. He had worked with plenty of snipers and knew they were always idiosyncratic, had their own peculiar way of doing things. He'd expected modifications from her and was surprised there weren't more,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o's going to die tomorrow?" Nikki Williams finally asked. "I need to know that,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old Captain Williams the target, and to her credit, she never raised an eyebrow. Her only reaction was "My price just went up. It just doub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nodded slowly. "Agreed. That will be just fine, Cap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Nikki Williams smiled. "Did I settle too 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nodded again. "Yes, you did. But I'm going to give you one-fifty anyway. Just don't mis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2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ight have gotten a decent break in the case—finally, something, and it had started with a tip from me. The wheelchair! We had a 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en in the morning, I raced across Washington to the Farragut apartment building on Cathedral Avenue. Three years before, a partner of mine named Patsy Hampton had been murdered in the underground garage of the Farragut. Geoffrey Shafer had killed her. The Farragut was where his old therapist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had Dr. Elizabeth Cassady under surveillance for the past thirty-six hours, and it seemed to have paid off. The Weasel had shown up. He parked in the underground garage near where Patsy had been brutally killed. Then he went upstairs to the penthouse apartment, 10D, where Dr. Cassady still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come in a wheel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arded an elevator with four other agents. We had our guns drawn and ready. "He's extremely dangerous. Please take what I'm saying seriously," I reminded them as we stepped from the elevator on the therapist's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painted since the last time I was there. So much of this was familiar, hauntingly so. I was getting angry all over again about Patsy Hampton's death, about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the bell at 10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called out, "FBI, open the door. FBI, Dr. Cass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nd I was staring at a tall, attractive blond woman whom I recogn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izabeth Cassady recognized me, too. "Dr. Cross," she said. "What a surprise. Well, no, it isn't re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spoke I heard a wheelchair rolling up behind her. I raised my gun, pushing Dr. Cassady out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imed my weap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right there! Stop!" I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eelchair, and the man seated in it, came into full view. I shook my head and slowly lowered the gun. I held back a curse. I smelled a rat, or should I say a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in the wheelchair spoke. "I'm obviously not Colonel Geoffrey Shafer. Nor have I met him. I'm a stage actor named Francis Nicolo, and I am physically impaired, so no rough treatment,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ld to come here and I am being paid handsomely to do so. I was instructed to tell you that the colonel says hello and that you should have listened to the explicit instructions you were given. Since you are here, you didn't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in the wheelchair then bowed from the waist. "That's my part, my piece. It's all I know. How was my performance? Acceptable? You may applaud if you w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under arrest,"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turned to Elizabeth Cassady. "So are you. Where is he? Where's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looked incredibly sad. "I haven't seen Geoffrey in years. I'm being used, and so are you. Of course, for me it's harder—I loved him. I strongly suggest that you get used to it. This is how his mind works, and I should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ould I, I was thinking. So shoul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mpressive, thought Captain Nikki Williams. And not the airfield meeting itself. The whole plan was dazzling. Auda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assas Regional was a small, nondescript airport spread over eight hundred acres, with two parallel runways. There was a main terminal building and an FAA control tower, but it was a very good spot for the mi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mebody is really thinking things through. This is going to wor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minutes after Captain Williams arrived at the airfield, she saw her helicopter setting down. She had two instant notions: where the hell had these people gotten an MD-530? And it was just right for the job she'd been gi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definitely going to work. It might not even be that hai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kki Williams hurried to the helicopter, carrying the Winchester in a cloth sling bag. The pilot had the other critical puzzle pieces for her. He was apparently the man with the final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l fueled. We're headed northeast, over Route 28. I'm gonna set down for half a minute or so in Rock Creek Park," he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ck Creek Park? I don't follow," Captain Williams said. "Why would you put down again once we're airbor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k stop is just to get you up on the skid. That's your position for the hit. All right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Williams said. "I get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heme was daring, but it made sense to her. Everything about it did. They had even picked an overcast day with very slight winds. The MD-530 was fast and highly maneuverable. It was also stable enough to shoot from. In her army days, she'd fired thousands of rounds from them in all kinds of weather, and practice made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dy?" the pilot called back once she was on board. "We're going to be in and out of D.C. in less than nine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s gave it a thumbs-up, and the MD-530 corkscrewed up fast, flew northeast, and was soon crossing the Potomac. It never got higher than thirty or forty feet off the ground and was traveling at about eighty kn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set down for less than forty seconds in Rock Creek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Williams took a position on the right skid, behind and just below the pilot. Then she signaled for him to lift off. "Let's go. Let's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only is this smart, it is cool as hell, she couldn't help thinking as the helicopter took off again and closed on her target. In and out of harm's way in less than nine minutes. He'll never know what hi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at my desk before noon, feeling edgy and ragged, tapping into the National Crime Information Center computer database, drinking about a gallon of black coffee—which was the worst thing to do. The goddamn Weasel: he knew we had found out about the wheelchair. But how? They have somebody inside, don't they? Somebody warned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bout one, I was still at my desk when a shrill, ear-splitting alarm sounded in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ame time my pager signaled a terrorist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loud voices up and down the hall. "Look out your window! Go to your window, qu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od God! What the hell are they doing down there?" somebody else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look outside and was stunned to see two men in fatigues running across the pink granite cobblestone of the inner courtyard. They were just passing the bronze sculpture "Fidelity, Bravery, Integ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wild thought was that the men might be human bombs. How else could just two of them hope to damage the building or anybody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gent named Charlie Kilvert from next door peeked his head inside. "You catching this, Alex? You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it. I don't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the action down in the courtyard, though. Within seconds, heavily armed agents had appeared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re were only three, then at least a dozen. The guards from the sidewalk booth suddenly came tearing up the drivewa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agents below had their guns pointed at the two men in fatigues. Both of them had stopped running now. They appeared to be surrend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s weren't coming any closer, though. Maybe they shared my idea about "human bombs," but more likely they were following proced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spects were holding their arms high over their head. Then, slowly and deliberately, they lay flat on their stomach. What th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potted a helicopter drift around the south side of the Hoover Building. Just about all I could see was the nose and ro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minous hovering of the copter caused the agents in the courtyard to aim their weapons into the sky. This was a no-fly zone, after all. The agents on the ground were yelling and threatening with their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helicopter banked sharply away from the Hoover Building. It disappeared from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s later Charlie Kilvert was in the doorway again. "Somebody's been shot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knocked Charlie over getting ou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D-530 was really moving as it got to Washington; the pilot was using office and apartment buildings for cover now, sliding between them like somebody playing the craziest game of hide-and-s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ying tactics would avoid radar detectors and also confuse the hell out of casual observers, Nikki Williams figured. Besides, this was all happening incredibly fast. No one would be able to react, and an air force jet wouldn't fly in this close to these office buildings,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see the target now. Hot damn! The disturbance on the ground had been planned and lots of people were at their windows at the target building, which she knew was FBI headquarters. This is really something! She loved it! She had seen some major-league action in the army, but not enough of it, and there were always a thousand rules you were supposed to fo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nly one rule now, baby: shoot this guy dead and get the hell out of Dodge before anybody can do a goddamn thing about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lot had the coordinates of the targeted window and, sure enough, two men in dark suits were standing there, looking down on the street action—the diversion built into the plan. Captain Williams knew what her target looked like, and by the time he saw her rifle—only a hundred feet away—he'd be dead and she'd be on her way out of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men behind the window appeared to shout a warning and tried to push the other one away. Quite the h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Williams pulled the trigger. Easy do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pilot used the same flying technique for exfil and headed directly to the drop zone in Virginia. It took just three and a half minutes from the FBI building all the way out to the drop area. Nikki Williams was still buzzing from the shot and kill, not to mention the big fee she'd be getting. Double-fee money, and God knows, she was worth every pe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icopter set down easily, and she jumped down off the skid. She flipped a salute to the pilot, and he reached out his right arm toward her—and shot her twice, once in the throat, once in the forehead. The pilot didn't like it, but he did it. Those were his orders, and he knew enough to obey them. The female sniper had apparently told someone else about her mission. The pilot knew nothing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his piece of the big pic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much we knew.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men captured down in the courtyard had been hustled inside the FBI building and were now being held on the second floor. But who the hell were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rious rumor circulating was that Ron Burns had been shot, that my boss and friend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rces had it that a successful sniper attack had been made and that Burns's office was the target. I couldn't help thinking of the assassination of Stacy Pollack earlier that year. The Wolf had never actually taken responsibility for the murder of the head of the SIOC, but we knew he was the one who ordered it. Burns vowed revenge, though none had been taken. Not to my knowledg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half an hour after the sniper attack, I got a call to go down to the second floor. That was good: I needed to do something, or go crazy in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on the shooting upstairs?" I asked the ACAS who call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I know of. We've heard the rumors, too. No one will deny or confirm anything. I spoke to Tony Woods in the director's office, and he won't say anything. Nobody's talking, Alex. Sorry,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ppened, though? Somebody got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omebody got shot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eling sick about everything that had happened in the past few days, I hurried down to the second floor and was led by a guard to a row of holding cells I hadn't known even existed. The agent who met me explained that he wanted me to conduct the interview without a briefing, to get my take on the priso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one of the small interview rooms and found two scared-looking black men dressed in cammies. Terrorists? Doubtful. They looked to be in their mid-thirties, maybe early forties, but it was hard to tell. They needed haircuts and shaves, their clothes were soiled and wrinkled, and the room already stank with perspiration and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ready tol' our story," one of the men complained bitterly, screwing up his wrinkled face, as I entered the room. "How many times we got to tell y'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cross from the two of them. "This is a homicide investigation," I said. I didn't know whether they'd been told that, but it was where I wanted to start. "Somebody is dead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ho hadn't spoken yet covered his face with his hands and started to moan and sway from side to side. "Oh no, oh no, oh, God no," he gr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your hands away from your face and listen to me!" I yell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men looked at me and shut up. Now they were listening,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hear your story. Everything you know, every single detail. And I don't care that you told it before. You hear me? You understand? I don't care how many times you think you tol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now, you two are murder suspects. So I want to hear your side of things. Talk to me. I am your lifeline, your only lifeline. Now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 Both of them. They rambled, incoherently at times, but they talked. A little more than two hours later I left the interview room feeling that I'd heard the whole truth, at least their sketchy version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 Frazier and Leonard Pickett were drifters who lived near Union Station. Both were army veterans. They'd been hired off the street to run around the FBI building like the crazies that they probably were in real life. The camouflage outfits were theirs, the same clothes they said they wore every day in the park and panhandling on the streets of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I went into another interview room to brief two very senior agents from upstairs. They looked about as tense as I felt. I wondered what they knew about Ron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those two know much of anything," I told them. "They may have been approached by Geoffrey Shafer. Whoever hired them had an English accent. The physical description fits Shafer. Whoever it was paid them all of two hundred bucks. Two hundred dollars to do what the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cross at the senior agents. "Your turn. Tell me what happened upstairs. Who was shot? Is it Ron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two agents, Millard, took a deep breath, then spoke. "This doesn't leave the room, Alex. Not until we say so.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solemnly. "Is the director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Weir is dead. Weir is the one who was shot," said Agent Mill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felt weak-kneed and woozy. Somebody had killed the director of the C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o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ord got out about the murder of Thomas Weir, it was on every TV channel and the press corps began to circle the Hoover Building. Of course, nobody could tell them what we thought had really happened, and every reporter knew in his gut that we were holding back infor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afternoon we'd learned that the body of a woman had been found in the woods of northern Virginia. We believed that she might have been the sniper who killed Tom Weir. A Winchester rifle was found with the body, and it was almost definitely the murder weap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ve o'clock the Wolf made contac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in the crisis room rang. Ron Burns himself pic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the director look graver, and more vulnerable. Thomas Weir had been a friend of his; the Weir and Burns families went on vacation to Nantucket together in the summer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began, "You're an extraordinarily lucky man, Director. Those bullets were meant for you. I don't make many mistakes, but I also know they're inevitable in a military operation this complex. I accept that mistakes happen in any war. It's simply a fact of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aid nothing. His face was expressionless, a pale mask, impossible to read, even by any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continued, "I understand how you're feeling, how all of you are feeling. Mr. Weir was a family man, yes? Basically a decent human being? So now you're angry at me. You want to put me down like a mad dog. But think about it from my perspective. You were told the rules, and you still chose to go your own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can see now, your way led to disaster and death. It always will lead to disaster and death. It's inevitable. And the stakes are much higher than just a single life. So let's move on. The clock is tic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t's difficult to find people today who will listen. Everyone is so self-absorbed these days. Take Captain Williams, for example, our assassin. She was instructed not to tell anyone about the job she was hired to do. But she told her husband. Now she's dead. I understand that you found the body. News flash: the husband is dead, too. You might want to retrieve the body at their home. It's in Denton, Maryland. Do you need an address? I can help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poke. "We already found her husband's body. What's the point of your call? What do you want from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think it would be obvious, Mr. Director. I want you to know that I mean exactly what I say. I expect compliance, and I will get it. One way or the other, I will get my way. I always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at having been said, let me give you the gory details—the numbers. Our price to go away. I hope someone has a pencil and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ahead," said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here we go,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York, six hundred fifty million U.S. dollars. London, six hundred million. Dollars. Washington, four hundred fifty million. Frankfurt, four hundred fifty million. A grand total of two billion one hundred and fifty million in U.S. dollars. Plus, there are fifty-seven political prisoners I want released. You will be provided with the names in the next hour. For what it's worth, all the prisoners are from the Middle East. You figure it out. Interesting puzzle, don'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four days to deliver the money and the prisoners. That's plenty of time, no? More than fair? You'll be told how and where. You have four days from . . . right . . .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s, I'm perfectly serious. I also realize that I'm asking for a great deal of money and that it will be deemed 'impossible' to raise. I expect to hear as much. But don't bother with the excuses or the whi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hort p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fucking point of the call, Mr. Burns. Deliver the money. Deliver the prisoners. Don't mess up again. Oh, and I suppose there is one other thing. I don't forgive and forget. You are going to die before this is over, Director Burns. So keep looking over your shoulder. One of these days, I'll be there. And boom! But for right now, fou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olf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 Burns stared straight ahead and spoke through clenched teeth, "You've got that right, boom! One of these days, I'll be there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Burns's eyes slowly went around the room, and stopped at me. "We're on the clock,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continued: "I'd like Dr. Cross to give us his impressions of the Russian maniac. He knows all about him. For those of you who don't know Alex Cross, he came to us from the Washington PD. Their loss, believe me. He's the man who put Kyle Crai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o let Geoffrey Shafer escape once or twice," I spoke up from my seat. "My impressions so far? Well, I won't belabor the obvious too much. There's his need for complete control and power. I can tell you this: he wants to do things on a large scale, work a big stage. He's a creative, obsessive planner. He's an 'executive type,' meaning that he organizes, delegates well, doesn't have problems making difficult deci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most of all, he's vicious. He likes to hurt people. He likes to watch people get hurt. He's giving us plenty of time to think about what could happen. That's partly because he knows we won't, can't, pay him easily. But also because he's preying on our minds. He knows how hard it will be to catch him. Bin Laden is still free, i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what doesn't track for me—the assassination attempt on the director. I don't see how it fits his pattern. Not this early in the game, anyway. And I especially don't like it that he missed, that he fa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came out wrong and I looked at Burns, but he waved me off. "Do you think he missed? Or was Tom Weir the real targe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uess . . . Weir was the target. I don't think the Wolf made a mistake. Not one this big. I do think he lied about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idea why? Anybody?" Burns glanced around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poke up, so I continued. "If Thomas Weir was the target, it's the best clue we have. Why would he be a significant threat to the Wolf? What could he have known? I wouldn't be surprised if Weir and the Wolf knew each other from somewhere, even if Weir wasn't aware of it. Weir is important. But where would Thomas Weir have come across the Russian? That's a question we need to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answer in a hurry," said Burns. "Let's get on it. Everybody—and I mean everybody—in the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ho had made the most recent phone calls for the Wolf had his instructions and he knew enough to follow them precisely. He was to be seen in Washington. That was his 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 to be seen, which would definitely cause a stir. Would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calls he'd made to FBI headquarters and elsewhere would soon be traced to the Four Seasons Hotel on Pennsylvania Avenue. It was part of the current plan, and the plan had been nearly flawless thus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calmly walked down to the hotel lobby and made certain he was noticed at the concierge desk and also by the couple of doormen out front. It helped that he was tall, blond, bearded, and wore a long cashmere coat. All according to the plan he'd been gi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ook a leisurely stroll along M Street, checking out restaurant menus in the windows and the latest fashions of Georg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it somewhat comical that he could actually see police cruisers and the FBI as they sped toward the Four Seasons from several dire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man stepped into a white Chevy van that was waiting for him at the corner of M and Thomas Jeff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an sped away in the direction of the airport. In addition to the driver, there was a second man. He sat in back beside the one who'd made the phone calls from the Four S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ent well?" the driver asked once they were a few miles from M Street and the commotion going o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rded man shrugged. "Of course it did. They have an accurate description. Something to go on, a little hope, whatever they want to call it. It went perfectly. I did what was aske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said the second man. He then pulled out a Beretta and shot the blond man in the right temple. He was brain-dead before he even heard the explo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 police and FBI had a physical description of the Wolf—but no one alive match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more intrigue, or at least confusion, that afternoon. According to our telecommunications people, the Wolf had called us from the Four Seasons Hotel in D.C., and he had been spotted there. The description we had of him was already being sent around the world. It was possible that he'd slipped up, but I didn't know if I could believe it. He'd always called on cell phones before, but this time he used a hotel phone.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 surprise when I arrived home a little before 9:30 that night. Dr. Kayla Coles was in the living room with Nana. The two of them were huddled together on the sofa, conspiring about God only knew what. I was a little concerned that Nana's doctor was there so late in the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okay?" I asked. "What'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was in the neighborhood. She just stopped by," Nana answered. "Isn't that right, Dr. Coles? No problems that I know of. Except you missed sup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ctually," Kayla spoke up, "Nana was feeling a little faint again. So I stopped by as a preca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Kayla, don't exaggerate, please. Let's not get carried away," Nana scolded in her usual way. "I'm just fine. Fainting's just a part of my lif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nodded and smiled pleasantly. Then she sighed out loud and leaned back on the couch. "I'm sorry. You tell it,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little faint a few days last week. As you know, Alex. No big thing. If we still had Alex Junior around to take care of, then maybe I would be more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m concerne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smiled and shook her head. "Right. Like Nana said, I was in the neighborhood and I just stopped by, Alex. Strictly social. I did take her blood pressure. Everything seems to be in working order. I would like her to go for a few blood t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e, I'll go for tests," said Nana. "Let's talk about the weath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t both of them. " You still working too hard?" I asked Kay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o's talking," she said, then smiled brightly. Kayla had tremendous spirit and could always light up a room. "Unfortunately, there's too much work to do around here. Don't get me started about the number of people in the capital of this wealthy nation of ours who can't begin to afford to see a good doctor, or wait for hours and hours at St. Anthony's and several other hospitals I could name around this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ways liked Kayla, and maybe, to be honest, I was even a little intimidated by her. Why is that? I wondered as we talked. I noticed that she'd lost some weight, what with all her running around and do-gooding in the neighborhood and elsewhere. The truth was, she looked better than ever. I almost felt embarrassed to have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standing there gawking at?" Nana asked. "Sit down and joi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Kayla said, and stood up from the couch. "It is late, even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me break up the party," I protested. Suddenly I didn't want Kayla to leave. I wanted to talk about something other than the Wolf and the terror attacks that had been threat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breaking up the party, Alex. Wouldn't happen. But I still have two more house calls to m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my watch. "Two more calls at this hour? You're something else. Wow. You're crazy, you know that?"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am," Kayla said, and shrugged. "Probably true." Then she kissed Nana with obvious affection. "You take care. Blood tests. Don't fo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emory is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was gone, Nana said to me, "Kayla Coles is something else, Alex. And you know what? I think that one reason she comes around here is to see you. That's my cockeyed theory, anyway, and I'm sticking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had occurred to me, too. "Then why does she leave so fast when I ge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rowned and raised an eyebrow at me. "Maybe it's because you never ask her to stay. Maybe it's because you gawk at her when she's here. Why is that? You know, she just could be the one for you. Don't argue with me. She scares you, and that might be a good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it, and I didn't have a response. It had been a long day and my brain wasn't firing on all cylinders. "So you're okay?" I asked Nana. "You're sure you're feel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m eighty-three years old. More or less. How okay can I be?" she asked. Then Nana kissed me on the cheek and headed off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getting any younger yourself," she turned and chirped over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ood one, Nan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ryone was headed off to bed yet that night. The night was still young in some 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had never been any good at controlling his so-called baser desires and physical needs. This fact scared him sometimes, because it was an obvious weakness and vulnerability, but it also turned him on. The danger, the adrenaline rush. Actually, it made him feel more alive than anything else in his life. When he went for the kill, he felt so good, so powerful, that it took over everything and he lost himself completely in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knew Washington, D.C., very well from his earlier posting at the British embassy, and he knew the poorer sections, because it was where he had hunted most often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was hunting tonight. And he was feeling alive again, that his life had a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a black Mercury Cougar along South Capitol. A cool drizzle was falling, and there were only a couple of skanks walking the streets. But one of the girls had already caught his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ruised around the block a couple of times, checking her out in the most obvious ways, playing at being a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slowed the Cougar beside a petite black girl showing off her wares near the hot Nation nightclub. She wore a silver bustier, matching short skirt, and platform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ery best part: he had been instructed to go hunting in Washington tonight. He was following orders from the Wolf. Just doing 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black girl thrust her chest forward provocatively as he leaned across the front seat to talk to her. She probably thought that her pert young nipples put her in control of the situation. This encounter will be interesting, he was thinking. Shafer had on a wig, and he had colored his face and hands black. A dumb old rock tune was playing inside his head: "The name of the song is I like it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real?" he asked as the girl leaned in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time I checked they were. Maybe you should find out for yourself? You interested in a feel? It could be arranged, you know. A private tour, just for you, darl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miled pleasantly, playing the game, too, the street hustle. If the girl noticed he was wearing blackface, she wasn't letting on. Nothing bothers this one, does it? Well, we'll see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 in," he said. "I'd like to check you out. Breast to toe, as it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hundred," she said, and suddenly stood back from the car. "Y'okay with that? 'Cause if you're no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ntinued to smile. "If they're real, a hundred is fine. It won't be a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opened the door and hopped into the car. She was wearing way too much perfume. "See for yourself, sweetheart. They're kind of small-like, but they're soooo nice. And they're all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aughed again. "You know, I like you a great deal. Remember what you said, though. I'll hold you to it." They're all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3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duty again at midnight, and I felt as though I was back in Homicide. I arrived in a familiar neighborhood that was mostly white clapboard row houses, many of them deserted, on New Jersey Avenue in Southeast. A crowd had already gathered at the murder scene, including some local gangbangers and little kids on bikes still up at that late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in a Rastafarian hat full of dreadlocks was shouting at the police from behind the yellow crime-scene tape. "Hey, ya hear dat music?" he called in a loopy, wheezy voice. "Ya like dat music? Dat mah people mus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met me outside one of the dilapidated row houses, and we went in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bad old times," John said, shaking his head. "That why you're here, Dragonslayer? Are you nostalgic for the old days? Want to come back to the Washington P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gestured around. "Yeah. I missed this. Bad homicide scenes in the middle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 you do, too. I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ilding where the body had been found was boarded up in front, but it was easy enough for us to get inside. There was no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lex Cross," Sampson said to the patrolmen standing just outside the open doorway. "You heard of him? This is the Alex Cross,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said the man as he stepped aside to let us 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ne," said John Sampson, "but not forgo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were in, the scene was sadly familiar and reprehensible. Garbage was strewn in the hallways, and the smell of decaying food and urine was overpowering. Maybe it was because I hadn't been inside one of these vacated rattraps in a while, over a yea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told that the body was on the top floor, the third, so Sampson and I began to cli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mping grounds," h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know. I remember the drill prett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we don't have to visit the goddamn basement," Sampson grumped. "So, why did you say you're here? I didn't catch that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missed hanging with you. Nobody calls me Sugar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You Feebies aren't into nicknames? So why are you here,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made our way to the third floor. There were Washington PD uniforms everywhere up there. This really was déjà vu all over again. I put on plastic gloves, and so did Sampson. I did miss working with him, and sadly, this brought it all home, the good and the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outside the second door on the right just as a young black patrolman was leaving. He had his hand over his mouth, a white handkerchief wrapped over the fist. I think he was going to be sick any second. That part doesn't chang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e he didn't barf all over our crime scene," Sampson said. "Goddamn rook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ent inside. "Oh man," I muttered. You see things like this over and over in Homicide, but you never get used to it, and you don't forget the details, the sensations, the smells, the taste it leaves in you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lled it in to us first," I told Sampson. "That's why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he?"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ell 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over closer to the body that lay on the bare wooden floor. Young woman, probably still in her teens. Petite, pretty enough. Naked except for one platform hanging off the toes on her left foot. Golden ankle charm on her right foot. Her hands were tied behind her back with what looked like plastic cable. A black plastic bag had been stuffed inside her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seen this kind of murder before, exactly this kind. So ha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stitute." Sampson sighed. "Patrolmen seen her around on South Capitol. Eighteen, nineteen years old, maybe even younger. So who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to me as if the girl's breasts had been sliced right off her chest. Her face had been attacked, too. A checklist of deviant behavior ran through my head, the kind of things I hadn't thought about for a while: expressive aggression (check), sadism (check), sexualization (check), offense planning (check). Check, check,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hafer, John. It's the Weasel. He's back in Washington. But that's not the worst of it. I wish to hell it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ew a bar that was open, so Sampson and I went for a beer after we left the slaughter scene on New Jersey Avenue. We were officially off duty, but I had my beeper clipped on. So did John. There were only two other guys drinking in the gin mill, so we pretty much had the place to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matter one way or the other. It was good just to be with John. I needed to talk to him. I really needed to talk to Sampson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it's Shafer?" he asked me once we had our beers and some nuts in front of us. I told him about the disturbing tape I'd seen from Sunrise Valley. But not about the other threats, or the ransom. I couldn't, and that bothered me a lot. I'd never lied to Sampson, and this felt like a 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im. No doubt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messed up," John said. "The Weasel. Why would he come back to Washington? He almost got caught here th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at's why. The thrill of it, the chall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and maybe he misses us. I won't miss him this time. Put one right between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pped my beer. "Shouldn't you be home with Billi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work night. Billie is cool with it, with my job. Her sister's staying with us for a while, anyway. They're both asleep b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that working out? Married life? Billie's sister a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Trina, so it's okay. Funny, things I couldn't imagine getting used to aren't a problem. I'm happy. First time, maybe. Floatin' on a clou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Sampson. "Ain't love gr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You ought to try it again som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dy," I sai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so? I wonder about that. Are you really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John, there's something I need to talk to you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gured that out already. Something about that bombing. Then the murder of Thomas Weir. Shafer back in town." Sampson looked into my eyes. "So what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confidential, John. They've made a threat against Washington. It's pretty serious. We've been warned about an attack. They demanded a huge ransom to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can't be paid?" Sampson asked. "The United States doesn't negotiate with terror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that. I'm not sure if anybody does, except maybe the president. I'm on the inside, but not that far inside. Anyway, now you know as much as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should act according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should. But you can't talk about this with anybody. Not anyone, not even B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my hand. "I got it.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y home late that night I was guilt-tripping and a little shaky about what I'd told Sampson, but I felt I'd had no choice. John was my family, simple as that. Also, maybe I was on burnout because we were working eighteen-to-twenty-hour days. Maybe the stress was getting to me. There was a lot of disaster planning going on behind the scenes, but nobody I talked to knew where we were on the ransom demands. Everybody's nerves were frayed, including mine. About twelve hours were gone on our dead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questions burned in my mind. Was Shafer the one who had murdered and maimed the woman we'd found on New Jersey Avenue? I was almost sure he was, and Sampson agreed. But why commit that type of grisly murder now? Why risk it? I sure as hell doubted it was a coincidence that the young woman's body had been dumped less than two miles from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ate and I wanted to think about something else, anything else, but I couldn't get my head off the case. I drove the old Porsche faster than I needed to on the mostly empty streets, knowing I had to focus on the driving. It didn't really work too well,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into my driveway and sat in the car for a few minutes. I tried to clear my head before I went inside. Things to do. I needed to give Jamilla a call—it was only eleven on the coast. I felt as though my head would explode. And I knew when I'd felt this way before: the last time the Weasel went on a killing spree in Washington. Only this was so much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trudged inside the house, past the old piano on the sunporch. I thought about sitting down and playing. A little blues? Broadway? At two in the morning? Sure, why not. I couldn't slee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began to ring and I ran to get it. Awhh, Jesus, who th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natched up the phone on the kitchen wall near the f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a hang-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s later, the phone rang again. I picked up after one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hang-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nother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phone off the hook. Set it on the counter inside Nana's oven mitt to muffle the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noise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round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standing there in the doorway, all five feet, ninety-five pounds of her. Her brown eyes were fir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wrong, Alex? What are you doing up?" she asked. "This isn't right. Who's calling the house this late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t the kitchen table, and over some tea I told Nana everything that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I was paired up with Monnie Donnelley, which was good news for both of us. Our assignment was to gather information on Colonel Shafer and the mercenaries being used in the attacks; our timetable— fast, incredibly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as usual, already knew a lot about the subject, and she talked nonstop while she retrieved even more data for the case. Once Monnie gets going, it's difficult to get her to stop, almost impossible. The woman is relentless about facts being the way to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enaries, the 'dogs of war,' so-called. Mostly former soldiers from Special Forces—Delta Force, Army Rangers, SEALs, SAS if they're Brits. Many are totally legit, Alex, though they operate in a kind of legal netherworld. What I mean is that they aren't subject to the U.S. military's code of conduct or even our laws. Technically, they're subject to the laws of the countries where they serve, but some of those hot spots have piss-poor judicial systems, if they have any system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y're pretty much on their own. That would appeal to Shafer. Most mercenaries work for private companie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nodded. "Yes, they do, Grasshopper. Private military companies, PMCs. Earn as much as twenty thousand a month. Average probably closer to three or four. Some of the larger PMCs have their own artillery, tanks. Even fighter jets, if you can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These days I can believe anything. Hell, I even believe in the big bad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turned away from her computer screen and looked at me. I sensed that one of her famous "stats" was on the way. "Alex, the Defense Department currently has over three thousand contracts with U.S.-based PMCs. Contracts are valued at over three hundred billion dollars. You believ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stled. "Well, that sort of puts the Wolf's demands in perspective, doe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y the man," said Monnie. " Then we'll go cat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my call. But I don't entirely disagree. At least that could be a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nie went back to her computer. "Here's a tidbit on the Weasel. Worked with an outfit called Mainforce International. Listen to this—offices in London, Washington, and Frankf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t my attention. "Three of the targeted cities. What else do you have on Main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see. Clients include financial institutions; oil, of course; precious st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am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a mercenary's best friend. Shafer was going under the name Timothy Heath. Worked in Guinea to 'free' some mines taken over by 'the populace.' Heath/Shafer was arrested in Guinea, charged with trying to bribe local officials. He had a million pounds on him, cash, when he was arr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he get out of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ys he escaped. Hmmm. No detail. No follow-up, either. Od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one thing the Weasel's always been good at. Wiggling out of tight spots. Getting away with it. Maybe that's why the Wolf wanted him for t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aid Monnie, and she turned and stared into my eyes, "the Wolf wanted him because Geoffrey Shafer has gotten under your skin. And because you're close to the director of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wo that same afternoon, I was on my way to Cuba, Guantánamo Bay. Gitmo, as it's called. I was on a mission from the director, and also the president of the United States. Lately, our base at Guantánamo Bay had been much in the news on account of more than seven hundred "detainees" being held there in connection with the war on terror. An interesting place, to say the least. A historical one, for better or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 landed, I was escorted to Camp Delta, the site of most of the cellblocks. All around the prison area were several guard towers and razor wire. According to a rumor I'd heard on the ride down, one U.S. corporation was receiving in excess of a hundred million dollars a year for services provided at Guantánamo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I was there for was originally from Saudi Arabia. He was being kept in the small psych ward on the grounds, which was in a separate building from the cellblocks. I wasn't given his name. Nor was I told very much about him, except that he had important information about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with the prisoner inside a "quiet room," an isolation cell with mattresses on the walls and no windows. Two small chairs had been brought into the room for the purpose of the inter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told the others everything I know," he said to me in very good English. "I thought that we made a deal for my release. I was promised as much two days ago. Everybody here lies. So who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ent down here from Washington to listen to your story. Just tell me everything again. This can only help you. It can'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soner nodded wearily. "No, nothing can hurt me anymore. It's true. You know, I have been here two hundred and twenty-seven days. I did not do anything wrong. Not a single thing. I was teaching high school in Newark, New Jersey. I have never been charged with anything. What do you think o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 have a way out of here now. Just tell me what you know about the Russian who goes by the nam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y do I talk to you? I think I may have missed that part. Who are you,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I'd been told not to reveal who I was to the prisoner. "You have everything to gain, nothing to lose. You want to get out of here, and I can help you achieve your go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ill you,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help you if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 man talked to me. In fact, he went on for over an hour and a half. His life had been interesting. He had worked in security for the royal family in Saudi Arabia, sometimes traveling with them in the United States. He liked what he saw here and decided to stay, but he still had friends back home who worked in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poke to me about a Russian who had talks with dissident royal family members, of whom there are many. This Russian was looking for capital to finance a big operation that would seriously hurt the United States as well as certain countries in Western Europe. A doomsday scenario was discussed, though I don't have specif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 name for the Russian? Where was the man from? What country, what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most interesting thing," said the prisoner. "The Russian—it is my impression it was a woman, not a man. I am confident about my information. The code name or whatever was definitely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at?" the prisoner asked when he was finished talking. "Will you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w you repeat your story," I said. "From the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ill be the same," he said. "Because it i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night I left Gitmo for Washington. Although it was very late, I had to report on my interview with the prisoner. I met with Director Burns and Tony Woods in the director's small conference room. Burns wanted to know my bottom line on the Saudi's credibility. Had we learned something useful about the Wolf? Was he negotiating in the Middle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should let the prisoner go," I told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belie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think he was given information, for whatever reason. I don't know if the information is accurate. Neither does he. I think that either we charge him or we set him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as the Wolf in Saudi Arabia? Is it possible the Wolf is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peated myself. "I think he told us what he was told. Let the schoolteacher go home to New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Burns snapped at me, "I heard you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t out a long sigh. "I was with the president today, his advisers. They don't see how we can make a deal with these bastards. It's their position that we won't." Burns stared at me. "Somehow, we have to find the Wolf. In the next two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extraordinarily bad to be waiting for something devastating to happen and not be able to do a damn thing to prevent it. I was up at five the next morning and I had breakfast with Nana. "We have to talk about you and the kids," I said as I sat at the kitchen table with coffee and a slice of unbuttered cinnamon toast. "You awake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ully awake, Alex. How about you?" she said. "You ready to match wits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bit my tongue. Nana had something to say to me, and I was supposed to listen. I've learned that no matter how old you get, to some extent you always remain a child in the eyes of your parents and grandparents. That was certainly true with Nana M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ahead, I'm listen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tter be. The reason that I'm not going to move out of Washington," Nana began, "is twofold. Are you with me so far?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of all, this has been my home for eighty-three years. This is where Regina Hope was born, and where I plan to die. That may be a little foolish, I know, but it is what it is. I love the city of Washington, love our neighborhood, and I especially love this old house where so much has happened to me. It goes, I go with it. It's sad, really sad, but the situation here in Washington is a part of life now. This is the way of the world no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mile a little at my grandmother. "You know, you just jumped right back into your old schoolteacher tone of voice. You realiz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did, and if so, then so what? It's a serious subject," Nana said. "I didn't sleep most of the night. I was lying there in the dark, thinking about what I wanted to say to you. Now, what do you have to say on the subject? You want us to move,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if the kids got hurt, I'd never be able to forgiv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would I," she said. "Goes without saying." Her eyes remained steely. God, she is t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tared deeply into my eyes, but she was thinking, reconsidering, I hoped. "This is where I live, Alex. I have to stay. If you think it's the right thing to do, the kids should go with Aunt Tia for a while. Now . . . is that all you're going to eat? A measly slice of toast? Let me make you a decent breakfast. I'm sure you have a long day in front of you, a terribl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 in the Middle East, so at least some of the rumors about him appeared to b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eting, which the Wolf called "a little fund-raiser," took place in a city of tents in the desert about seventy miles southwest of Riyadh in Saudi Arabia. Those present were split between the Arab world and Asia. And then there was the Wolf, who called himself "a world traveler, a citizen of no particular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as this person really the Wolf? Or merely a representative? A stand-in? No one knew for certain. Wasn't the Wolf supposed to be female? That was one of the current rum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is man was tall, with long dark brown hair and a full beard, and the other participants couldn't help thinking he would be hard to disguise, and presumably easy to find, but that didn't seem to be the case; it only enhanced his reputation as a person of mystery, and possibly a tru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his behavior during the half hour or so before the meeting began. While some sipped whiskey and others mint tea and chatted amicably, the Wolf stood off to the side, talking to no one and impatiently waving off the few who approached him. He seemed so above i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ther was balmy, so it was decided to hold the meeting outside in the open air. The participants left the tent and were seated according to country of ori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iness meeting was then called to order and the Wolf took center stage. He addressed the gathering in English. He knew all of them spoke the language, or at least understood it well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here to report that everything is going very well so far, very much according to plan. We should all rejoice, give th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we know this other than your word?" asked one of the principals at the meeting. The Wolf knew the man was a mujahid, a fighter, a warrior for Isl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miled genially. "As you said, you have my word. And perhaps not in this country, but most of the world has televisions, newspapers, and radios to verify that we've created problems for the Americans, the English, the Germans. Actually, CNN is available here—inside the tent—if you'd like some validation other than my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s dark eyes shifted away from the mujahid, who was now red-faced, embarrassed, but also clearly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n is working, but now it's time for another donation to keep all our important pieces in motion. I'll go around the table and you can signal if you are in agreement with me. You have to spend money to make money. A Western idea, perhaps, but a tru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ent from face to face, receiving nods or raised hands as he proceeded—except from the one Arab troublemaker, who sat with his arms folded defiantly and said, "I need to hear more. Your word is not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stood," said the Wolf. "I have gotten your message, and now I have one for you, warri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plit second the Wolf raised his hand—and a pistol shot rang out. The bearded Saudi fell from his chair, dead on the spot, lifeless eyes staring up at the heav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anyone else need to hear more? Or is my word good enough?" the Wolf asked. "Do we move on to the next important phase of our war against the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aid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hen we move on to the next phase," said the Wolf. "This is exciting, no? Trust me, we are winning. Allah Akbar." God is great. And so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eeling relatively peaceful at 6:15 in the morning, driving to work along Independence Avenue, coffee cup in hand, Jill Scott singing on the radio. Suddenly my cell phone went off and I knew that all was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urt Crawford was on the line and he sounded excited, wouldn't give me a chance to get in a word. "Alex, Geoffrey Shafer was just spotted on a surveillance tape in New York City. He visited an apartment that we were watching before this mess even began. We think we've found the cell that might be ready to strike in Manhatt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al Qaeda, Alex. What the hell does that mean? We want you in New York this morning. We're holding a seat for you, so get on your horse out to Andr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the "bubble" off the passenger seat and slapped it on the roof of the car. It felt a little like my old D.C. PD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out to Andrews Air Force Base, and less than half an hour later I was on board a jet-black Bell helicopter bound for the Downtown Manhattan Heliport on the East River. As we flew over the city, I imagined New York in full panic. We had to face one real problem: it was physically impossible to evacuate everyone in the target cities. They were just too large. Plus, we had been warned. If we attempted an evacuation, the Wolf had promised to strike immediately. So far, word of the Wolf's threat had not leaked to the media, but the strikes in Nevada, England, and Germany had the whole world on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I arrived at the heliport on the East River I was rushed to the FBI offices in lower Manhattan. Tense high-level meetings had been going on there since early that morning, when someone looking at surveillance tapes recognized Shafer. What was he doing in New York now? And visiting with al Qaeda? Suddenly the rumors about the Wolf's travels in the Middle East made some sense. But what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Federal Plaza I got a quick, thorough briefing about a terrorist cell that was staying in a small brick building near the Holland Tunnel. It wasn't clear whether Shafer was still inside. He had entered at nine the night before and no one had seen him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s are clearly members of al-Jihad," I was told by Angela Bell, the information analyst assigned to the counterterrorism squad in New York. She said that the decrepit, three-story structure where the cell was holed up was shared by a Korean import-export business and a Spanish-translation business. The terrorist cell was posing as a relief charity called Afghan Children Assi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sed on the surveillance reports we had in hand, there were several indicators of terrorist planning and activity around New York. Chemicals and mixing apparatuses had turned up in a self-storage space in Long Island City. The place had been rented by an occupant of the property near the Holland Tunnel; a pickup truck owned by a cell member had been modified with heavy-duty springs to handle a very heavy load. A possible bomb? What kind of bo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plans were being coordinated for raids on the Long Island storage facility and the walk-up near the Holland Tu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bout four in the afternoon, I was driven to TriBeCa to join the strike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warned not to do this. But how could we obey? What's more, how could anyone expect us to obey when so many lives were in danger? And maybe we could argue that the raid was solely a hit on al Qaeda and had nothing to do with the Wolf. Hell, maybe it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partment where the terrorists were staying, and where Geoffrey Shafer might still be, was a fairly easy one to monitor. The front of the redbrick building had only a single entrance. The rear fire escapes emptied onto a narrow alley where we had already put closed-circuit wireless cameras. One side of the building abutted a textbook printer; the other opened onto a small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e Weasel still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RT assault force and a SWAT team from the NYPD had taken over the top floor of a TriBeCa meatpacking plant a couple of blocks from the Holland Tunnel. We assembled there, fine-tuning the assault, waiting for word to come about whether the attack would happen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RT wanted a go, and they were pushing hard for an assault between two and three in the morning. I didn't know what I would do if it were my call. We had a cell of known terrorists, and possibly Shafer, in our sights. But we'd been warned about the consequences. It could also be a setup, some kind of tes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before midnight word began to circulate that HRT surveillance had turned up something else. About one in the morning I was called in to a small bookkeeping room that was serving as headquarters. It was getting close to put-up-or-shut-up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Ainslie from our New York office was the senior agent in charge. He was a tall, reed-thin, good-looking man with loads of experience in the field, but I had the distinct impression he would have been more comfortable on a tennis court than in the middle of a dangerous mess like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what we have so far from surveillance," Ainslie told the group. "One of HRT's snipers picked up a couple of images and then we shot some more. We think it's all pretty good news. Take a look for y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sual images had been downloaded to a laptop, and Ainslie played them for us. The video stream was a series of wide and tight shots showing half a dozen windows on the east side of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concerned that these windows haven't been covered up," Ainslie pointed out. "These little shits are supposed to be smart and careful, right? Anyway, we've identified five males and two females inside the building. I'm sorry to say that Colonel Shafer hasn't shown up on any of the surveillance tapes. Not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have anything on him leaving the building, either, just going inside. We're using thermal imaging to see if we might have missed him or any others." The Washington PD hadn't been able to afford thermal, but I'd seen it work since coming to the Bureau. It picked up heat variances, hot spots, which allowed surveillance to see right through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inslie pointed to the close-up shot that was on the laptop screen now. "Here's where it gets interesting," he said, and froze a shot showing two men seated at a small table in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left is Karim al-Lilyas. He's number fourteen on Homeland Security's hit list; he's definitely al Qaeda. Suspected of involvement in the 'ninety-eight bombings of our embassies in Dar es Salaam and Nairobi. We don't know when he arrived, or why, but he sure as hell is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beside al-Lilyas, Ahmed el-Masry, is big number eight on the list. He's hot. He's also an engineer. Neither of these bastards was on earlier surveillance ta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must have just snuck into town. For what reason? Under ordinary circumstances we'd be in that kitchen with them right now, making mint tea for everybody, getting ready for a nice long c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ve these same pictures downtown and in Washington right now. We ought to hear something soon, one way or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inslie looked around the room and finally cracked a smile. "For the record, I recommended that we go in, make some tea, have that c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all room broke into loud applause. For a brief moment there, it was almost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the more devil-may-care, gung-ho guys from the Hostage Rescue Team, which is just about all of them, call this kind of dangerous operation "five minutes of panic and thrill. Their panic, our thrill." The very personal thrill for me would be bringing down 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RT and SWAT desperately wanted to go into the building and were at the ready. Two dozen heavily armed, state-of-the-art warriors were strutting around the wooden floor of the meatpacking plant; they were pumped up and supremely confident in their ability to do the job right and very quickly. Watching them, it was hard not to be, and even harder not to ask to be included in the 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problem was that if they succeeded, we all might lose. We had been warned and been given dramatic lessons about what would happen if we disregarded the orders handed down by the Wolf. And yet, the men under our surveillance might be his attack team in New York. So what did w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every detail about the job. Taking down the building would involve full-team deployment of the group, including both HRT and NYPD SWAT. There were six assault teams and six sniper teams, which HRT believed was two too many. They didn't want help from SWAT. The HRT sniper teams were called X-Ray, Whiskey, Yankee, and Zulu; each included seven members. One FBI team was assigned to each side of the building; SWAT would assist on the front and rear o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eresting thing for me was the certainty that HRT was the superior assault team, the opposite of what I'd felt when I was with the D.C. police. The HRT snipers were disguised in "urban hide" kits, individualized bunches of black muslin, rope, dark PVC tubing, and the like. Each sniper had a specific target, and every window and door in the building was co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estion remained: were we going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as Shafer still there? Was the Weasel in that building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2:30 in the morning I joined a two-man sniper team in the brownstone directly across the street from the targeted one. This was starting to get very intense and very hai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nipers were holed up inside a ten-by-ten room. They had made a tent out of black muslin set back about three feet from the window. The window itself was kept closed, and I was given an explanation by one of them. "If we get the signal to go, we'll use a lead pipe to knock out the windowpane. Seems kind of crude, but nobody's come up with a better o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too much small talk in the cramped, hot room, but for the next half hour I got to watch the targeted building through a sniper scope from a backup rifle. My heart was starting to race pretty good now. I was searching for Shafer in the scope. What if I saw him? How could I stay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s were ticking away and I could just about measure them with my own heartbeats. The assault team was the "eyes and ears" for Command, and all we could do was wait for our official orders to com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broke the silence in the small room. "I'm going down on the street. I need to be down there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4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is was more like i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t up with an HRT assault team just around the corner from the terrorist hideout. Technically I wasn't supposed to be there—so officially I wasn't—but I'd called Ned Mahoney and he smoothed the way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o'clock in theA.M. The minutes passed very slowly, without more news or clarification from Command in New York or FBI headquarters in the Hoover Building in Washington. What were they thinking? How could anybody make an impossible decision like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g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bey the Wo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isobey and take the consequence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thirty came and went. Then four o'clock. Still no word from the higher-ups back at head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strapped up in a black flight suit with full armor and was given an MP-5. The HRT guys all knew about Shafer and my personal stake i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nior agent in charge sat down beside me on the ground. "You okay? Everyth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C. Homicide. I've gone into a lot of places, lot of hot sp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have. If Shafer's in there, we'll get him. Maybe you'll get him." Yeah, maybe I'll blow that creep away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amazingly, we got the order to go. Green light! Five minutes of panic and th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I heard the snipers breaking windows across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ere running toward the hideout building. Everybody was strapped up for war, all in black flight suits and armed to the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eight-passenger Bell helicopters suddenly appeared and veered in toward the roof of the brick building. They hovered and assault specialists began to "fast-rop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eam of four was climbing up the side of the building, an amazing sight in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of HRT's "go to war" slogans flashed through my head— speed, suspense, and violence of action. It was happening just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explosive entry charges blasting out doors, three or four different blasts within seconds. There would be no negotiating as part of this ass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in. This was good—I wa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unshots echoed through the dark halls of the building. Then machine-gun bursts came from somewhere abo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it up to the second floor. A male with wild, bushy hair came out of a doorway. He had a rif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s in the air!" I yelled at him. "In the air.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derstood English—he put his hands up and let the rifle 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Colonel Shafer? Where's Shafer?" I scream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just shook his head back and forth, back and forth, looking dazed and conf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the prisoner with a couple of HRT guys, then hurried upstairs to the third floor. I wanted the Weasel so badly now. Was he in there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if of a woman in black suddenly ran across a large living-room area at the head of th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 bellowed at her. "You—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didn't—she went right out an open window in the living room. I heard her scream, then nothing after that. Sickening to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finally I heard "Secure. The building is secure! All floors sec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hing about Geoffrey Shafer, nothing about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RT and NYPD SWAT teams were swarming around the building. All the doors had been blown off their hinges, and several windows were shattered. So much for "knock and announce" protocol, but the plan seemed to have worked well from what I could see so far. Except for finding Shafer. Where was that son of a bitch? I'd missed him like this a couple of time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who'd gone out the top-floor window was dead, which is what happens when you plunge headfirst three stories down onto a sidewalk. I congratulated a few HRT guys as I made my way through the top floor; they did the sam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Michael Ainslie on the stairs. "Washington wants you involved with the interrogations," he told me, not seeming too pleased. "There are six of them. How do you want to handl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I asked Ainslie. "Anything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y he isn't here. We don't know for sure. We're still looking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feeling a letdown about the Weasel, but I sucked it up. I walked inside a workspace that had been turned into a quasi-apartment. Sleeping bags and a few stained mattresses were strewn across the bare wooden floor. Five males and a woman sat together handcuffed like prisoners of war, which I suppose they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m without saying a word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pointed to the youngest-looking male: small, thin, wire-rimmed glasses, scruffy beard, of course. "Him," I said, and started to walk out of the room. "I want that one. Bring hi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young male was taken from the main living area to a smaller adjoining bedroom, I looked around the main roo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to another youngish male with long curly black hair and a full beard. "That one," I said, and he was also escorted out. No expla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I was introduced to an FBI interpreter, a man named Wasid who spoke Arabic, Farsi, Pashto. We entered the bedroom next door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robably Saudi, possibly all of them are," the interpreter told me on the way in. Wherever he was from, the small, thin young man seemed extremely nervous. Sometimes Islamic terrorists are more comfortable with the idea of dying than with being captured and questioned by the Devil. That was my leverage here: I was the Dev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couraged the translator to engage the terrorist suspect in small talk about his hometown and then his difficult transition to life in New York, the Devil's den. I asked that he slip in that I was a fairly good man and one of the few FBI agents who wasn't inherently evil. "Tell him I read the Koran. Beautiful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eantime, I sat and tried to model the terrorist's behavior, to mimic it, without being too obvious. He sat forward in his chair. So did I. If I could become the first American he would learn to trust, even a little, he might let something sl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work too well at first, but he did answer a few questions about his city of origin; he maintained that he came to America on a student visa, but I knew he didn't have a passport. He also didn't know the location of any universities in New York, not even NY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got up and stomped angrily out of the room. I went to see the second suspect and repeated the same process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returned to the skinny youth. I carried in a stack of reports and threw them on the floor. There was a loud whack, and he actually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him he lied to me!" I yelled at the translator. "Tell him I trusted him. Tell him the FBI and CIA aren't filled with fools, whatever he's been told in his country. Just keep talking to him. Yelling is even better. Don't let him talk until he has something to tell us. Then yell over whatever he has to say. Tell him he's going to die and then we'll track down his entire family in Saudi Arab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couple of hours, I kept going back and forth between the two rooms. My years as a therapist made me fairly good at reading people, especially in a disturbed state. I picked out a third terrorist, the remaining woman, and added her to the mix. CIA officers were questioning the subjects every time I left a room. No torture, but it was a constant bar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FBI training sessions at Quantico, they talk about their principles of interrogation as the RPMs: rationalization, projection, and minimization. I rationalized like crazy: "You're a good person, Ahmed. Your beliefs are true ones. I wish I had your strong faith." I projected blame: "It isn't your fault. You're just a young guy. The United States government can be evil at times. Sometimes I think we need to be punished myself." I minimized consequences: "So far, you've committed no actual crimes here in America. Our weak laws and judicial system can protect you." And I got down to business: "Tell me about the Englishman. We know that his name is Geoffrey Shafer. He's called the Weasel. He was here yesterday. We have videotapes, photographs, audiotapes. We know he was here. Where is he now? He's the one we really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at it, repeating my pitch again and again. "What did the Englishman want you to do? He's the guilty one, not you or your friends. We already know this. Just fill in a few blanks for us. You'll be able to go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repeated the same questions about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worked with any of the terrorists, though, not even the young ones. They were tough; more disciplined and more experienced than they looked; smart and clearly very motiv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not? They believed in something. Maybe there's something to be learned from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terrorist I chose was older, ruddily good-looking, with a thick mustache and white, nearly perfect teeth. He spoke English and told me, with some pride, that he had studied at Berkeley and Ox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ochemistry and electrical engineering. Does that surprise you?" His name was Ahmed el-Masry, and he was number eight on Homeland Security's hit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very willing to talk about 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 Englishman came here. You are right about this, of course. Video- and audiotapes don't usually lie. He claimed to have something important he wanted to talk to us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di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Masry frowned deeply. "No, not really. We thought he might be one of your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y did he come here?" I asked. "Why did you consent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Masry shrugged off my question. "Curiosity. He said that he had access to tactical nuclear explosive dev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nced, and my heart started to beat a whole lot faster. Nuclear devices in the metropolitan New York area? "Did he have the weap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greed to talk with him. We believed he meant suitcase nuclear bombs. Suitcase nukes. Difficult to obtain, but not impossible. As you may know, the Soviet Union built them during the Cold War. No one knows how many, or what happened to them. The Russian Mafiya has tried to sell them in recent years, or so it's rumored. I wouldn't actually know. I came here to be a professor, you see. To look for employ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udder passed through me. Unlike conventional warheads, suitcase nukes were designed to go off at ground level. They were about the size of a large valise and could easily be operated by an infantry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ould also be concealed just about anywhere, even carried on foot around New York, Washington, London, Frankf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he have access to suitcase nukes?" I asked el-Mas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We are just students and teachers. In truth, why should we care about nuclear weap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I understood what he was doing now—bargaining for himself and his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one of your students kill herself diving from a window?"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Masry's eyes narrowed in pain. "She was afraid all the time she was in New York. She was an orphan, her parents killed in an unjust war by Americ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slowly as if I understood and sympathized with what he was telling me. "All right, you haven't committed any crimes here. We've been watching you for weeks. But did Colonel Shafer have access to nuclear weapons?" I asked again. "That's the question I need answered. It's important for you, and for your people. Are you follow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so. Are you suggesting that we would be deported if we cooperate? Sent home? Since we've committed no actual crimes?" el-Masry asked. He was trying to pin down the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right back at him. "Some of you have committed serious crimes in the past. Murders. The others will be questioned, and then they will be sen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ll right, then. I did not get the impression that Mr. Shafer had tactical nuclear weapons in his possession. You say that you've been watching us. Maybe he knew that also? Does that make sense to you? That you were set up? I don't pretend to understand this myself. But these are thoughts that pass through my mind as I sit and talk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what he was telling me made sense. I was afraid that might be what had happened. A trap, a test. It was the Wolf's pattern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Shafer get out of here without our seeing him leav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ement in the building connects to a building to the south. Colonel Shafer knew that. He seemed to know a lot ab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nine in the morning by the time I left the building. I felt exhausted, as though I could lie down and sleep in an alleyway. The suspects would be transported soon, and the whole area was still shut down, even the Holland Tunnel because of our fear that it might be a primary target, that it might suddenly be blow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everything been a test, a t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y's weirdness wasn'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rowd had gathered outside the building, and as I pushed a way out toward my ride, someone called to me.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Who was call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kid in a tan and crimson windbreaker waved so that I'd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over here! Dr. Alex Cross! I need to talk to you,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 to the young man, who was probably in his late teens. I stopped and leaned in close to him. "How do you know my nam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and backed up a step. "You were warned, man," he said. "You were warned by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the words were out of his mouth I was all over him, grabbing at his hair, his jacket. I took him down on the ground in a headlock. I fell on top of him with all my w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faced, his lean body torquing powerfully, he started screaming at me. " Hey! hey! I was paid to give you a message. Get the fuck off me. Guy gave me a hundred bucks. I'm just a messenger, man. English guy told me you were Dr.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th, the messenger, looked into my eyes. "You don't seem like no docto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 in New York. He couldn't miss the big deadline, not for all the money in the world. This was going to be too good, too delicious not to sav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gotiations were really heating up now. The U.S. president, the British prime minister, the German chancellor—of course, none of them wanted to make a deal, to be exposed for the incredible weaklings they were. One couldn't deal with terrorists, could one? What kind of precedent would it set? They needed even more pressure, more stress, more convincing before they collap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he could do that. He would be only too happy to oblige, to torture these fools. The whole thing was so predictable—to him,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for a long walk on the East Side of Manhattan. A constitutional. He was feeling at the top of his game. How could the governments of the world compete with him? He had every advantage. No politics, no media pundits, bureaucracies, laws or ethics to get in his way. Who could be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turned to one of several apartments he owned around the world, this one a stunning penthouse overlooking the East River, and made a phone call. Lightly squeezing his black rubber ball, he spoke to a senior agent from the New York FBI office, one of their top people,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told him everything the Bureau knew so far and what they were doing to find him, which was basically nothing of consequence. They had a far better chance of suddenly finding bin Laden than of find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yelled into the telephone receiver. "I'm supposed to pay you for this shit? For telling me what I already know? I should kill you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the Russian laughed. "Just a nasty joke, my friend. You bring me good news. And I have news for you: there is going to be an incident in New York very soon. Stay away from the bridges. Bridges are very dangerous places. I know this from past exper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 Capistran was the man with the plan, and also a very bad and dangerous attitude—serious anger-management problems, to put it mildly. But soon he'd also be the man with 250 large in his bank account in the Caymans. All he had to do was his particular job, and what he had to do wasn't going to be that hard. I can do this, no problem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istran was twenty-nine years old, slim and sinewy, originally from Raleigh, North Carolina. He had played lacrosse for a year at North Carolina State, then left for the Marines. After a three-year stint he'd been recruited to do merc work for a company out of Washington. Then two weeks ago he'd been approached by a guy he knew from D.C., Geoffrey Shafer, and he'd agreed to do the biggest job of his career. Two hundred fifty thousand's w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n the job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in the morning, he drove a black Ford van east across Fifty-seventh Street in Manhattan, then turned north at First Avenue. Finally, he parked near the Fifty-ninth Street Bridge, also called the Queensbo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two men in white painters' overalls climbed out of the van, then gathered up equipment from the back. Not paint and drop cloths and aluminum ladders. Explosives. A combination of C4 and nitrate to be packed into the bridge's lowest trusses at a strategic point near the Manhattan side of the East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istran knew the Queensboro inside and out by now. He stared up at the sturdy, ninety-five-year-old bridge, and what he saw was an open, flexible structure, a cantilever-truss design, the only one of the four East River bridges that wasn't a suspension bridge. Which meant that it required a special kind of bomb, one that he just happened to have in the back of th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mething else, Capistran couldn't help thinking as he and his compadres hauled their gear toward the bridge. New York City. The East Side. All these fancy-assed big-business dicks, these blond princesses, walking around as though the world was theirs for the taking. Nerves aside, he was almost enjoying himself now, and he found himself whistling a song that struck him as pretty funny. "The 59th Street Bridge Song (Feelin' Groovy)" by Simon and Garfunkel—whom he considered to be typical New York City assholes, too. Both of them—Curly and the Mid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past couple of days, Capistran had been working into the wee hours with a couple of sympathetic engineering students at Stony Brook University out on Long Island. One whiz kid was from Iran, the other from Afghanistan. They got a kick and a half out of the irony, too: New York-trained college students helping to blow up New York. Land of the fucking free, right? They called their team the Manhattan Project. Another insider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y had considered an ANFO, a type of bomb that would blow a crater in a road for sure but was unlikely to topple a large bridge like the Queensboro. The college whizzes told Capistran he could see what an ANFO would accomplish just by setting off a firecracker on a city street. Or imagining it. The explosion would be characterized by "coward forces which always seek the path of least resistance." In other words, the bomb would make a nasty little burn on the road, but the real destructive power would escape up and sideways into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t good enough for today. Too benign. Not even close to what was need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clever-as-hell college students came upon a much better way to blow up the bridge. They instructed Capistran on how and where to attach several small charges at different points in the foundation. This was similar to the way demolition companies toppled old buildings, and it would work like a c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he had absolutely no interest in being caught, Capistran had considered sending divers into the East River to set the charges on the supports. He had approached the bridge several times himself. And to his surprise, he found security to be virtually nonexist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xactly the way it was early that morning. He and his two associates walked out on the lower supports of the Fifty-ninth Street Bridge and nobody said boo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a distance, the ornate silver-painted ironwork and finials had made the old bridge look rather delicate. Up close, the real power of the structure was revealed: the massive trusses; rivets as large as a man's kneeca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ounded crazy, but it would work—his piece would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he wondered how he'd gotten so sour on everything, so bitter and full of rage. Hell, years ago in the Marines he'd been part of the rescue team that had extracted downed pilots like Scott O'Grady in Bosnia. Well, he wasn't a war hero anymore. He was just another capitalist working in the system, right? And that was a lot truer statement than most people could let themselves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continued to walk out on the support structure, Capistran couldn't help humming, then singing the words, "Groovy. Feeling very groov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angest, most puzzling thing happened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dline passed—and nothing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message from the Wolf, no immediate attacks. Nothing. Silence. It was eerie, but also incredibly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was the only one who knew what was going on now—or maybe, the Wolf, the president, and a few other world leaders. Rumor had it that the president, vice president, and the cabinet had already been moved out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hing wouldn't stop, would it? The news stories certainly wouldn't. The Post, the New York Times, USA Today, CNN, the networks—they had all gotten hold of some version of the threats against major cities. No one knew which cities, or who was doing the threatening. But after years of yellow and orange alerts from Homeland Security, no one seemed to take the threats and rumors too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ncertainty, the war of nerves had to be part of the Wolf's plan, too. I was in Washington for the Memorial Day weekend, and was asleep when I got a call to get over to the Hoover Building ri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alarm clock, squinting to focus, saw that it was three in the morning. Now what? Have there been reprisals? If so, they weren't telling me ove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right there," I said, pushing myself out of bed, cursing under my breath. I showered under hot, then cold water for a minute or two, toweled off, threw on clothes, and got in the car and drove through Washington in a horrible daze. All I knew was that the Wolf was going to call in thirty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thirty in the morning, after a long weekend, with the expired deadline hanging over our head. He wasn't just controlling, he was sadi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arrived at the crisis room on five, there were at least a dozen others already there. We greeted one another like old friends at somebody's wake. For the next couple of minutes, bleary-eyed agents kept filing into the conference room, nobody seeming completely awake. A ragged line formed at the coffee table as a couple of pots finally arrived. Everybody looked nervous and on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anish?" said one of the other agents. "Where's the love?" But nobody even smiled at his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ector Burns came in a few minutes past 3:30. He was wearing a dark suit and tie, formal for him, but especially at this time of the morning. I had the sense that he didn't have any idea what was happening, either. The Wolf was in charge, not any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thought I was a tough boss," Director Burns cracked after a couple of minutes of silence in the room. Finally, there was a sprinkling of laughter. "Thank you for coming," Burns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came on the line at 3:43. The filtered voice. The characteristic smugness and disd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probably wondering why I scheduled a meeting in the middle of the night," he began. "Because I can. How do you like that? Because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ase you haven't been able to tell, I don't like you people very much. Not at all, actually. I have my reasons, good ones. I hate everything America stands for. So maybe this is partly about revenge? Maybe you've wronged me somewhere, sometime in the past? Maybe you wronged my family. That's a part of the puzzle. Revenge is a sweet bonus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let me get to the present. Correct me if I'm wrong, but I think I instructed you not to conduct any more investigations into my whereabo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you do? You bust six poor bastards in downtown Manhattan because you suspect they're working with me. Why, one poor girl was so distraught that she went out a third-floor window. I saw her fall! I suppose that your thinking—such as it is—was that if you took out my operatives there, then New York City would be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m sorry, I almost forgot. There's also a little matter of a deadline you mi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think I had forgotten about that? Well, I didn't forget about the deadline. Or the insult in your missing it. Now, watch what I ca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3:40 in the morning, following instructions, the Weasel took up a position on a bench in the riverfront park on Sutton Place and Fifty-seventh Street. There was a great deal that bothered him about this job, but the problems were balanced by two large positives: he was being paid a lot of money, and he was in the middle of the action again. Jesus, am I ever in the middle of the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down on the East River's dark, swift-moving currents. A red tugboat marked MCALLISTER BROTHERS was assisting a containership on its way. The city that never sleeps, right? Hell, the bars on First and Second Avenues were just getting down to their last call. A little earlier he'd passed an animal medical center that was still open for late-night pet emergencies. Pet emergencies? Jesus, what a city, what a messed-up country America had be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of New Yorkers would be wide-awake soon, and they would find it exceedingly difficult to get back to sleep. There would be weeping and the gnashing of teeth. The Wolf was going to make certain of that in a minute or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tched the seconds on his watch tick down to 3:43, but he was also keeping an eye on the river and the Queensboro B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s and cabs and quite a few trucks were whizzing along up there, even at this hour. Easily a hundred vehicles were crossing the bridge right now, probably more than that. The poor wan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3:43 Shafer pressed a button on his cell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ransmitted a simple coded squirt to a small antenna on the Manhattan side of the bridge. A circuit began to close.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imer fired.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roseconds later, a message straight from hell was delivered to the people of New York City, and the rest of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ymbolic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wake-up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ssive explosion ripped through the girders and trusses of the Fifty-ninth Street Bridge. Joints were severed instantly, shockingly, terminally. The old steel structures snapped like peanut brittle. Huge rivets popped out and plummeted toward the East River. Tarmac crumbled. Reinforced concrete fractured like paper being shre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pper roadbed cracked in two, then enormous sections dropped like bombs onto the lower deck, which was breaking up as well, peeling away, twisting and twirling toward the water be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s were falling into the water. A delivery truck carrying a full load of newspapers from a plant in Queens rolled backward down the inverted roadway and then pirouetted into the East River. It was followed by more cars and trucks, dropping like lead weights. Electric lines drooped and sparked along the entire length of the bridge. More cars, dozens of them, plummeted from the bridge, fell into the river, then disappeared beneath the sur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people were exiting their cars, then jumping to their death in the river. Shafer could hear their terrifying screams all the way across the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n every apartment building lights began to blink on, then TVs and computers, as the people of New York heard the first reports about a terrible disaster that was impossible to believe and that would have been unthinkable until a few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k for the night done, Geoffrey Shafer finally rose from his park bench and went to get some sleep. If he could sleep. He understood this much: things were just getting started. He was on his way to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don Bridge, he thought. All the bridges of the world, falling, crashing down. Modern society coming apart at the seams. The sodding Wolf may be a madman, but he is a brilliant bugger at being bad. A bloody brilliant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Thre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LF TRACK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lowed his powerful black Lotus to just over a hundred miles an hour while he talked on his mobile phone, one of six he had with him in the car. He was headed toward Montauk on the tip of Long Island, but he had important business to attend to on the way, even at one in the morning. He had the American president, the German chancellor, and the British prime minister on the line. Top to top. What could be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ll can't be traced, so don't waste your time trying. My tech people are better than your people," he informed them. "Now, what's on everybody's mind? We're eight hours past the deadline.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need more time," the English prime minister spoke up for the group. Good for him. Was he the real leader of the three? That would be a surprise. The Wolf had thought of him more as a fol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no idea —" the American president started to say, but he was cut off by the Wolf, smiling to himself, relishing the show of disrespect toward the powerful world lea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 don't want to hear any more lies!" he yelled in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listen to what we have to say," the German chancellor interjected. "Give us the opportunit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ended the conversation then and there. He lit up a victory cigar, took a couple of satisfied puffs, then set the smoke down in the ashtray. He reconnected the call, using a second cell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till there, waiting for him to call back. He didn't actually underestimate any of these powerful men, not really, but what choice did they have but to wait on his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want me to attack all four cities? Is that what I have to do to prove how serious I am? I'll do it in a flash. I'll do it now, give the order right now. But don't tell me you need more time. You don't! The countries holding the prisoners are your puppets, for Christ'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problem is that you can't be seen for what you really are. You can't be viewed around the world as weak and powerless. But you are! How did it happen? How did you allow it to happen? Who put people like you into these positions of great power? Who elected you? The money and the political prisoners. Good-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me minister spoke before the Wolf could disconnect again. "You have it all wrong! It is you who have a choice to make, not us. We take your point about the strength of your position versus ours. It's a given. But we cannot put this package together quickly. It can't physically be done, and I think you know that. Of course we don't want to make a deal with you, but we will. We have to. We just need more time to get it done. We will get it done. You have our promise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hrugged. The English prime minister definitely surprised him: he was succinct, and he at least had some b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hink about it," said the Wolf, then disconnected. He picked up his cigar and savored this idea: he was the most powerful person in the world right now. And unlike any of them, he was the right man for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usiness-class passenger who called himself Randolph Wohler de-planed the British Airways flight from New York at 6:05 in the morning. His passport and other pieces of ID backed up his identity. It is good to be home again, thought Wohler, who was actually Geoffrey Shafer. And it's going to be even better if I get to blow London off the m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ventyish-looking gentleman passed through Customs without a problem. He was already thinking about his next move: a visit to his children. That was his piece. Curious and strange. But he was past questioning orders from the Wolf. Besides, he wanted to see his progeny. Daddy had been away for far to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part to play, another mission, another piece of the puzzle. The brat pack lived with his deceased wife's sister in a small house near Hyde Park. He remembered the house as he pulled up in a rented Jaguar S type. He had a most unpleasant memory of his wife now, Lucy Rhys-Cousins, a brittle, small-minded woman. He'd murdered her in a Safeway in Chelsea, right in front of the twins. That truly merciful act had orphaned his twin daughters, Tricia and Erica, who were six or seven now, and Robert, who must be fifteen. Shafer believed they were far better off without their whining, sniveling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cked on the front door of the house and found that it was unlocked, so he barged in unannoun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scovered his wife's younger sister, Judi, playing with the twins on the living-room floor, bent over a game of Monopoly, which he believed they were all capable of losing —not a winner in the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s home!" he exclaimed, and beamed a smile that was perfectly horrible. He then pointed a Beretta at dear Aunt Judi's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ake a sound, Judi, not a one. Don't give me the slightest excuse to pull this trigger. It would be so easy, and such a great pleasure. And yes, I sincerely hate you, too. You remind me of a fat version of your beloved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children! Say hello to your dear old dad. I've come a long ways to see you. All the way from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twin girls, his sweet daughters, started to cry, so Shafer did the only thing he could think of to restore order: he pointed his gun straight at Judi's tear-stained face and walked closer to her. "Make them stop whining and screeching. Now! Show me you deserve to be their kee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unt bent low and pressed the girls to her chest, and while they didn't actually stop crying, the sound was at least muffled and subd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i, now listen to me," Shafer said as he moved behind her and pressed the barrel of the Beretta to the back of her head. "As much as I would like to, I'm not here to fuck and murder you. Actually, I have a message for you to be passed on to the home secretary. In a strange, ironic twist, your absurd, pitiful life actually matters for now. Can you believe it?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nt Judi seemed confused, her natural state as far as Shafer could tell. "How would I do that?" she blubb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call the sodding police! Now shut up and listen. You're to tell the police that I came to visit, and I told you that no one is safe anymore. Not the police, not their families. We can go to their houses, just like I came to your house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o make sure she got it, Shafer repeated the message twice more. Then he turned his attention back to Tricia and Erica, who interested him about as much as the ridiculous porcelain dolls covering the mantel in the room. He hated those silly, frilly porcelain doodads that had once belonged to his wife and that she had doted on as if they were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is Robert?" he asked the twins, and received no re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is? The girls had already mastered the hopelessly lost and confused look of their mother and their blubbering auntie. They said not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is your brother!" Shafer yelled, and the girls started to sob loudly again. "How is he? How is my son? Tell me something about your brother! Has he grown two heads?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ll right," Tricia finally sim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s all right," Erica repeated, following her sister's 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ll right, is he? Well, that's all right, then," Shafer said with utter disdain for these two clones of their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that he was actually missing Robert, though. He rather enjoyed the mildly twisted lad at times. "All right, give your father a kiss," he finally demanded. "I am your father, you pitiful twits," he added for good measure. "In case you've forgo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wouldn't kiss him, and he wasn't permitted to kill them, so Shafer finally had to leave the dreadful house. On the way out, he swept the porcelain dolls off the mantel, sending them crashing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emory of your mother!" he called back over his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5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common complaint from soldiers serving in Iraq is that they feel that everything around them is absurd and makes no sense. More and more, this is the way of modern-day warfare. I felt it now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past the deadline and living on borrowed time. That's how it seemed to me. Feeling as if I hadn't been able to catch my breath in days, I was on my way to London with two agents from our International Terrorism S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was in England. Even more insane, he wanted us to know he was there. Someon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ight into Heathrow Airport arrived at a little before six in the morning and I went straight to a hotel just off Victoria Street and slept until ten. After that short rest, I made my way to New Scotland Yard, just around the corner, on Broadway. It was great to be so near Buckingham Palace, Westminster Abbey, and the Houses of Parlia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on arrival, I was taken to the office of Detective Superintendent Martin Lodge of the Met. Lodge told me, modestly enough, that he kept the Anti Terrorist Branch, called SO13, running smoothly. On our way to the morning's briefing he gave me a thumbnail sketch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you, I came up through the police ranks. Eleven years with the Met after a stint with SIS in Europe. Before that I trained at Hendon, then a constable on the beat. Chose the detective track and was moved into SO13 because I have a few langu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used, and I spoke at the first break. "I know about your AT squad—the best in Europe, I've heard. Years of practice with the I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dge gave me a thin smile, a veteran trouper's smile. "Sometimes the best way to learn is through mistakes. We've made plenty in Ireland. Anyway, here we are, Alex. They're all waiting inside. They want to meet you very much. Get ready for some incredible bullshit, though. MI5 and MI6 will both be here. They fight over everything. Don't let it get to you. We manage to sort it all out in the end. Most of the tim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Like the Bureau and the CIA back home. I'm sure I've seen i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t turned out, Detective Superintendent Lodge was right on about the turf wars, and I figured that the feud was probably hurting progress in London, even under the present crisis circumstances. Also in the room were a few Special Branch men and women. The prime minister's chief of staff. Plus the usual crowd from London's emergency serv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took a seat I groaned inside—another goddamn meeting. Just what I didn't need. We're past the deadline—they're blowing up things! I wanted to y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rge beach house outside Montauk on Long Island didn't belong to the Wolf. It was a rental, forty thousand a week, even in the off-season. A complete rip-off, the Wolf knew, but he didn't mind so much. Not toda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quite an impressive place, though—Georgian style, three stories rising above the beach, immense swimming pool shielded from the wind by the house itself, pebbled driveway lined with cars—mostly limousines, muscular drivers in dark suits congregating aroun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here, he thought with some bitterness, paid for with my money, my sweat, my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waiting for him, several of his associates in the Red Mafiya. They were gathered inside a library/sitting room with panoramic views of the deserted beach and the Atl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retended to be his dearest, closest friends as he entered the room, shaking his hand, patting his broad back and shoulders, muttering easy lies about how good it was to see him. The very few who know what I look like. The inner circle, the ones I trust more than 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nch had been served before he arrived, and then the entire household staff had been removed from the house. He had parked in back, then come in through the kitchen. No one had seen him except the men in this room, nin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before them and lit up a cigar. To vic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ve asked for an extension of the deadline. Can you believe it?" the Wolf said between satisfying puff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ussian men around the table began to laugh. They shared the Wolf's disdain for the current governments and leaders around the world. Politicians were weak by nature and the few strong ones who snuck into office somehow were soon weakened by the process of government. It had always been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op the hammer!" one of the men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miled. "You know, I should. But they have a point—if we act now, we lose, too. Let me get them on the line. They're expecting an answer. This is interesting, no? We negotiate with the United States, Britain, and Germany. As if we were a world p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raised his index finger as the call went through. "They're expecting to hear from me.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ll on the line?" he spoke in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mall talk, the time for that has passed. Here is my decision. You have another two days, till seven o'clock, eastern standard time, but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ce has just doub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sconnected. Then he looked around at his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You approve, or what? Do you know how much money I just made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began to clap, then ch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tayed with them for the remainder of the afternoon. He endured their false compliments, their requests thinly disguised as suggestions. But then he had other business in New York City, so he left them to enjoy the house by the sea, and what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dies will arrive soon," he promised. "Models and beauty queens from New York. They say the most beautiful pussy in the world. Have fun." On my money, my sweat, my brilli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ack in the Lotus then, heading toward the Long Island Expressway. He was squeezing the black rubber ball, but finally he set it down. He took out his cell phone again. Pressed a few numbers. A code was transmitted. A circuit closed. A primer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from that far away, he heard the beach house explode. He didn't need them anymore; he didn't need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amochit! The bombs had broken every bone in all of their worthless, useless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yback,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eautiful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ceived word in London that the deadline had been extended forty-eight hours, and the relief, though temporary, was still extraordinary for all of us. Within the hour, we got word of a bombing on Long Island—several Red Mafiya bosses reported dead. What did it mean? Had the Wolf struck again? At his own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useful for me to do after the long round of meetings at Scotland Yard. About ten at night, I met with a friend from Interpol at a London restaurant, the Cinnamon Club, which was on the site of what had once been the Old Westminster Library on Great Smi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ast being exhausted and, in fact, had gotten my second wind. Besides, I always looked forward to spending time with Sandy Greenberg, who was probably the smartest police officer I had ever worked with. Maybe she had a new idea about the Wolf. Or the Weasel. At any rate, no one knew the European underworld better than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is Sondra to all but her closest friends, and I am fortunate enough to be one of them. She's tall, attractive, chic, a little gawky, witty, and very funny. She gave me a big hug and kisses on both ch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the only way I get to see you, Alex? Some kind of terrifying international emergency? Where's the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always come to Washington to see me," I said as we pulled apart. "You look absolutely great,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don't I?" said Sandy. "Come, we have a table in the back. I've missed you terribly. God, it's good to see you. You look wonderful yourself, even with all of this going on. How do you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nner was a fusion of Indian and European that couldn't be found in the States, at least not anywhere around Washington. Sandy and I talked for well over an hour about the case. But over coffee we lightened up and let things get a little more personal. I noticed a gold signet ring and a trinity band she wore on her pinkie fi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Katherine," she said, and smiled. Sandy and Katherine Grant had been living together for about ten years and were one of the happiest couples I had ever met. Lessons to be learned, but who can ever figure it all out? Not me. I couldn't even master my ow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you're still not married,"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smirked. "Detective, you know. Investigator par excellence. So tell me everyth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lot to tell," I said, and found my choice of words interesting. "I'm seeing someone I like a lo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interrupted. "Oh, hell, you like everyone a lot. That's the way you are, Alex. You even liked Kyle Craig. Found some good in the creepy, psychopathic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be right, generally speaking. But I'm over Kyle. And I don't like anything about Colonel Geoffrey Shafer. Or the Russian who calls himself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right, dear boy. So who is this incredible woman you like a lot and whose heart you'll break, or she'll break yours—one or the other, I'm certain of it already. Why do you keep torturing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couldn't help it. "Another detective—well, actually, her title is inspector. She lives in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nvenient. That's brilliant, Alex. What is it, two thousand miles from Washington? So you have a date, what, every other mo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gain. "I see your tongue is as sharp as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actice, practice. So you still haven't found the right woman. Pity. A real shame. I have a couple of friends. Well, hell, let's not even go there. Let me ask you a personal question, though. Do you think you're truly over Mar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ing about Sandy, as an investigator, is that she has thoughts that others don't; she explores areas that are often ignored. My wife, Maria, had been murdered over ten years ago in a drive-by shooting. I'd never been able to solve it—and maybe I wasn't over Maria. Maybe, just maybe, I couldn't find closure until I solved her murder. The case was still open. That thought had been tugging at me for years and still caused some pain whenever it entered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totally smitten with Jamilla Hughes," I said. "That's all I know for now. We enjoy each other. Why is that a bad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smiled. "I heard you the first time, Alex. You like her a lot. But you haven't told me that you're madly in love, and you're not the kind of person who settles for smitten. Right? Of course I'm right. I'm alway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laughed. "Well, then, it's settled. You're staying at my plac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Fine," I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laughed, but half an hour later Sandy dropped me at my hotel off Victoria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of anything?" I said as I climbed out of the tax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it," said Sandy, and I knew she was as good as her word, and I needed all the help I could possibly get in Eur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nry Seymour lived not too far from the Weasel's hideout on Edgware Road in the area between Marble Arch and Paddington that is sometimes known as Little Lebanon. Colonel Shafer walked to the former SAS member's flat that morning, and as he trudged along, he wondered what had happened to the city, his city, and to his bloody country as well. What a dismal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s were filled with Middle Eastern coffee shops and restaurants and grocers. The aromas of ethnic cuisines were thick in the air that morning by eight—tabbouleh, lentil soup, b'steeya. In front of a paper store two elderly men smoked tobacco through a water-filtered hookah. Bloody hell! What the fuck has happened to my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nry Seymour's apartment was located above a men's clothing shop, and the Weasel went straightaway to the third floor. He knocked once and Seymour opened up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he saw Henry, though, Shafer was concerned. The man had lost thirty or forty pounds since he'd seen him last, and that was only a few months ago. His full head of curly black hair was almost gone, replaced by a few scraggly tufts of gray and white friz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deed, it was a struggle for Shafer to connect this man with his former army mate, one of the best demolition experts he'd ever seen. The two had fought side by side in Desert Storm and then again as mercenaries in Sierra Leone. In Desert Storm, Shafer and Seymour had been part of the Twenty-second SAS Regiment mobility troop. Mobility's primary mission was to go behind enemy lines and cause havoc. Nobody was better at it than Shafer and Hen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or Henry didn't look capable of causing too much havoc now, but looks could be deceiving. Hopefull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are you ready for a job, an important mission?" Shafe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nry Seymour smiled, and he was missing a couple of front teeth. "Suicide, I hop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 matter of fact," said the Weasel, "that's rather a nice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down across from Henry and gave him his piece, and his old friend actually applauded once he'd heard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always wanted to blow up London," he said. "I'm just the man for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aid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tanley S. Bergen of Scotland Yard addressed several hundred of us in a conference room that was filled to the rafters with police and other government officials. Dr. Bergen was a little over five feet and had to be close to two hundred pounds, and at least sixty years of age. But he was still a commanding pre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oke without notes, and not once during his talk did any of us look away. We were definitely operating on borrowed time, and everyone in the room knew it all to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at a critical point where we have to implement our contingency plans for London," Dr. Bergen said. "Responsibility is under the London Resilience Forum. I have every confidence in them. You shoul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is is how we will respond in London. If we have any warning that a disaster is coming, it will be required that all broadcasters turn over their airtime to us. Text-messaging alerts to mobile phones and pagers will also be available. Other less-effective methods include loud-hailers, mobile public address, et cet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ffice it to say that the people will know if we know ahead of time that an attack is coming. The Met's police commissioner or the home secretary will go on TV with the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re is a bomb or a chemical attack, the police and fire services will set up immediately in the area. Once it is clear exactly what has happened, the affected area will be isolated as best we can. The fire brigade and police will then define three zones at the scene— hot, warm, and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in the hot zone—if they are alive—will be kept there until they are decontaminated, if that is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e and ambulance services will be set up in the warm zone. So will decontamination shower un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d zone will be used for investigation, command-and-control vehicles, and also for loading ambul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Bergen stopped talking and looked out at us. His face was set in a worried look but also revealed the compassion he was feeling for his city and its people. "Some of you may have noticed that I have not actually made mention of the word 'evacuation.' This is because the evacuation of London is not a possibility, not unless we begin now, and the repugnant and villainous Wolf has promised to strike immediately, should we do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ps and other emergency materials were then distributed around the room. It seemed to me that the mood was as low as it could possibly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t there looking at the paperwork, Martin Lodge came up to me. "We got a call from the Wolf," he said in a whisper. "You'll appreciate this. He says he likes our plan very much. And he agrees, it's hopeless to try and evacuate Lond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as a terrible explosion in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finally made it downstairs to the site of the bombing, I was stunned by the unbelievable scene of chaos and confusion. The world-famous Scotland Yard sign in front had been completely blown away. There was rubble and a smoking hole where the Broadway road entrance had been. The remains of a black van were embedded in the sidewalk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ecision had already been made not to abandon the building, to hold our ground. I thought that was smart, or at least courageous. A couple of dozen men and women were already viewing a videotape in semidarkness when I arrived at the crisis center. One of them was Martin Lo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eat in back and began to watch. I looked down, and my hands were tremb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lm segment showed Broadway that morning, the usual armed policemen on duty outside the huge, imposing building. A black van appeared, driven at reckless speed the wrong way down Caxton Street opposite the main entrance to Scotland Yard. It roared straight across Broadway and crashed into the barrier erected at the entrance. Almost instantly there was a fiery explosion. It was silent on the film. The whole building was illumin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someone speak from near the front of the room. Martin Lodge had taken the floor. "Our enemy is truly a terrorist, and obviously single-minded. He wants us to know that we are vulnerable. I think we've got the message by now, don't you? It's interesting that no one was killed this morning, other than the driver of the vehicle. Maybe the Wolf has a hear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oice came from the back of the room. "He doesn't have a heart. He just has a plan." The voice, which I almost didn't recognize, was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ed at Scotland Yard for the rest of the day and slept on a cot ther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woke at three in the morning and went right back to work. The second deadline would run out at midnight. No one could begin to imagine what would happen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that morning I was in cramped quarters, inside an unmarked police van headed to an estate in Feltham, out near Heathrow Airport. I rode with Martin Lodge and three of his detectives from the Met. We had recently been granted special permission to carry guns on this assignment. That was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dge explained the situation during the ride. "Our men, along with Special Branch, are all over Heathrow and the surrounding areas. We're working with the airport police, too. One of our people spotted a suspect with a missile launcher on the rooftop of a private home. We have surveillance there now. We don't want to go in, for obvious reasons, made only too clear yesterday. He's bound to be watching the neighborhood. I wouldn't doubt it for a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other detectives asked, "Do we have an idea who it is inside the house, sir? Have we sussed out any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is rented. It belongs to a property developer. Pakistani, if that means anything. We don't know who the tenants are yet. The house is a few hundred yards from the runways at Heathrow. Need I say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Lodge, who had his arms wrapped tightly around his chest. "Very nasty stuff," he said. "Understatement of the year, righ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had that feeling for a while. Ever since I first encountered the Wolf. He enjoys hurting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no idea who he is, Alex? What makes him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s to change his identity on a regular basis. He . . . or she? We got close a couple of times. Maybe we'll get luck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tter happen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our destination in Feltham a few minutes later. Lodge and I met up with SO19, British Specialist Operations, who would execute the raid. Police surveillance had video monitors set up inside several nearby buildings. Tape was being shot from half a dozen different camer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watching a movie. Nothing we can do to influence the action," Lodge said after we'd studied the videos for a few minutes. What an impossible mess. We weren't supposed to be there. We'd been warned against it. But how could we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dge had a list of all the flights scheduled into Heathrow that morning. In the next hour or so, more than thirty flights would be arriving. The next few were from Eindhoven, three from Edinburgh, two from Aberdeen, then a British Airways flight from New York. Serious discussions were being held about halting all flights into both Heathrow and Gatwick, but no decision had yet been made. The jet from New York was due in nineteen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police p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one on the roof! There! There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onitors showed the rooftop from opposite angles. A man in dark clothing had appeared. Then a second man, this one carrying a small surface-to-air missile launcher, came out of a hatc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ing hell," somebody hissed. Tempers were running very high now. Min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route all the flights now! We have no choice," Lodge barked. "Do our snipers have these two bastards co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 came back that SO19 had the rooftop covered. Meanwhile, we watched the two men get into position. There could be little doubt now that they were there to bring down a plane. And we were watching the frightening scene, without being able to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seholes!" Lodge swore at the monitors. "Not going to be anything for you bastards to shoot at. How do you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 Middle Eastern to me," said one of the other detectives. "They certainly don't look Rus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have the go-ahead to shoot," a man wearing headphones announced. "We're still on h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bloody hell is going on?" Lodge complained in a high-pitched voice. "We have to take them out. Com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ere gunshots! We could hear them on the video. The man with the launcher on his shoulder went down. He didn't get up, didn't move at all. Then the second suspect was hit. Two clean head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someone shouted in the van where we were watching. Then everyone was cursing and ye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gave the order to shoot? What's going on here?" screamed Lo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 finally came back, but nobody could believe it. Our snipers hadn't made the hit. Somebody else had shot the two men on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otal ma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a wild ride like nothing anyone could imagine, like nothing anyone ever had imagined. The latest deadline was hours away and nobody in the rank and file knew what was happening. Maybe the prime minister knew something? The president? The chancellor of Germ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passing hour just rubbed it in for us. Then it was the passing minutes that hurt. There was nothing we could do, except pray that the ransom would be paid. Soldiers in Iraq, I kept thinking to myself. That's what we are like. Observers of absurd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London, at one point in the late afternoon I took a brief walk down near Westminster Abbey. There was so much powerful history on display in this part of the city. The streets weren't deserted, but traffic was very light around Parliament Square, with few tourists and pedestrians. The people of London didn't know what was happening, but whatever it was, it wasn'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my house in Washington several times. Nobody answered. Had Nana moved? Then I talked to the kids at their aunt Tia's in Maryland. No one knew where Nana Mama was. Another thing to worry about—just what I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really was nothing to do but wait; the waiting was frustrating and nerve-racking. Still, no one had a clue what was going on. And not just in London—in New York, Washington, and Frankfurt. No announcement had been made, but the rumor was that none of the ransoms would be paid. In the end, the governments weren't willing to negotiate, were they? They couldn't give in to terrorists, not without a fight. Was that what came next? The 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gain the deadline passed, and I felt as if we were playing Russian roul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attacks in London, New York, Washington, or Frankfurt that night. The Wolf didn't retaliate right away. He just let us st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the kids at my aunt's house and then, finally, to Nana. Nothing had happened in D.C. so far. Nana had gone for a walk in the neighborhood with Kayla, she told me. Everything was fine there. Walk in the park, right,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t 5:00A.M. in London most of us went home to get some needed rest, if we could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zed for a few hours, then the phone rang. Martin Lodge was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appened?" I asked as I sat upright in my hotel bed. "What has h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s happened, Alex. Calm down. I'm downstairs in the hotel lobby. Nothing's happened. Maybe he was bluffing. Let's hope so. Get dressed and come for breakfast at my house. I want you to meet my family. My wife wants to meet you. You need a break, Alex. We all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I say no? After all that we'd been through in the past few days? Half an hour later, I was in Martin's Volvo headed out to Battersea, just over the river from Westminster. Along the way, Martin tried to prepare me for breakfast, and for his family. We both wore our beepers, but neither of us wanted to talk about the Wolf or his threats. Not for an hour or s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fe is Czech—Klára Cernohosska, born in Prague, but she's a real Brit now. Listens to Virgin and XFM, and all the talk shows on BBC Radio. She insisted on a Czech breakfast this morning, though. She's showing off for you. You'll love it. I hope so. No, I think you will,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so, too. Martin was actually smiling as he drove and talked about his family. "The eldest of my brood is Hana. Guess who chooses the names in our family? Hint: the kids are Hana, Daniela, and Jozef. What's in a name, though? Hana is obsessed with Trinny and Susannah on the TV show What Not to Wear. She's fourteen, Alex. The middle child, Dany, plays hockey at Battersea Park—and she's also crazy about ballet. Joe is mad about football, skateboarding and PlayStation. That just about covers it, don't you think? Did I mention that we're eating Czech for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we arrived in Battersea. The Lodge house was a Victorian redbrick with a slate roof and largish garden. Very neat and nice, proper, appropriate for the neighborhood. The garden was colorful and well tended and showed that somebody had his priorities in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ole family was waiting in the dining room, where the food was just being laid out. I was formally introduced to everyone, including a cat named Tigger, and I immediately felt pretty much at home, as well as missing my own family, feeling a sharp pang that stayed with me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in's wife, Klára, identified the food as it was laid out on the sideboard. "Alex, these are koláce, pastries with a cream cheese center. Rohlíky —rolls. Turka, which is Turkish-style coffee. Párek, two kinds of sausage, very good, a specialty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at the eldest daughter, Hana, who was a neat blend of her mother and dad. Tall, slim, a pretty face but with Martin's hooked nose. "H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a grinned at me. "What kind of eggs would you like, sir? You can have vejce na mekko. Or míchaná vejce. Smazená vejce, if you like. Omele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then said, " Míchaná vej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choice," said Klára. "Perfect pronunciation. Our guest is a born lingu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Now what is it?" I asked. "The food I o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a giggled. "Just scrambled eggs. Perfect with the rohlíky and pár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 rolls and sausage," I said, and the girls clapped for my show-off perform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ent that way for the next hour or so, most pleasantly, with Klára asking a lot of informal questions about my life in America while telling me about the American mystery novels she enjoyed, as well as the latest Booker Prize winner Vernon God Little, which she said "is very funny, and captures the craziness of your country much like Günter Grass did with Germany in The Tin Drum. You should read i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ve it," I told Klá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nly at the end of the meal that the kids admitted that the names for the breakfast foods were just about the only Czech words they knew. Then they began to clear away the food and started in on the di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nd there's ty vejce jsou hnusný," said Jozef, or Joe, the eight-year-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most afraid to ask—what does tha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at the eggs were gross," said Joe, who laughed with little-boy delight at his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to do once I left Martin and Klára's, except obsess and worry about the Wolf and where he might strike, if he was going to retaliate. Back at the hotel, I caught a few more hours of sleep, then I decided to walk and I felt that this might be a long walk. I need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strange, though. I was strolling along Broadway and I had the feeling that somebody was following me. I didn't think I was being paranoid. I tried to see who it was, but either he was very good or I wasn't that skilled at spy games. Maybe if this had been Washington instead of London. But it was difficult for me to spot who or what was out of place here—except me,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in at Scotland Yard and there was still no word from the Wolf. And so far, no reprisals. Not in any of the targeted cities. The calm before the st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or so later, having walked up Whitehall, past No. 10 Downing Street to Trafalgar Square and back, and feeling much better for the exercise, I made my way to the hotel and had that same creepy feeling again—as if someone was watching me, following. Who? I didn't actually see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my room, I called the kids at Aunt Tia's. Then I talked to Nana, who was on Fifth Street by herself. "Oddly peaceful," she joked. "But I wouldn't mind a full house again. I miss ever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o I,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l off to sleep again, in my clothes, and didn't wake until the phone rang. I hadn't bothered to pull the drapes and it was dark outside. I looked at the clock—Jesus—four in the morning. I guess I was finally catching up on some of the sleep I'd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I said in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artin, Alex. I'm on my way from home. He wants us to go to the Houses of Parliament, to meet him on the sidewalk outside the Strangers' Entrance. Shall I pick you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s faster if I walk. I'll meet you there." Parliament at this time of the morning? It didn't sound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five minutes later I was back outside again, hurrying along Victoria Street, heading toward Westminster Abbey. I was certain that the Wolf was going to pull something and that it would hurt like hell. Did that mean all four cities were about to be hit? That wouldn't surprise me. Nothing would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Alex. Fancy meeting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stepped out of the shadows. I hadn't even noticed him standing there. Preoccupied, maybe only half awake, a little care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epped all the way out of the shadows and I saw his gun. It was pointed at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pposed to be out of the country by now. But I had this one thing I had to do. Kill you. I wanted you to see it coming, too. Just like this. I've had dreams about this moment. Maybe you hav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eaker was Geoffrey Shafer. He was so cocky and confident, and he clearly had the upper hand. Maybe that's why I didn't even think about what I should do, and I didn't hesitate. I barreled into Shafer, waited for the thundering gunshot to fo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ame, too. Only he didn't hit me, at least I didn't think so. I suspected the shot was deflected to the side. Didn't matter. I blocked Shafer hard into the building behind him. I saw surprise and pain in his eyes, and that was the motivation I needed. Also his gun had gone flying in the scuff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him hard with a roundhouse into his midsection, probably below the belt, maybe a nut cruncher. I hoped so. He grunted and I knew I'd hurt him. But I wanted to hurt Shafer more, for all kinds of reasons. I wanted to kill him right there in the street. I crunched another shot to his stomach and I could feel it go weak under my fist. Then I went for the bastard's head. I slammed a hard right hand into his temple. Then a left to his jaw. He was hurt badly, but he wouldn't go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ll you got, Cross? Here's something for you," he snar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switchblade and I started to step away—but then I realized that he was hurt and that this was my best chance. I hit Shafer again, on his nose. Broke it! He still wouldn't go down and he swiped out viciously with the knife. He sliced my arm, and I realized how crazy I was, how lucky not to be hurt, or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chance to reach for my own gun and I pulled it out of the holster on the back of my b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harged at me, and I'm not sure if he saw the gun. Maybe he thought I wouldn't be armed in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yelled. It was all I had time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point-blank into his chest. He fell back against the wall and slowly slid to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nothing but shock, as maybe he realized that he was mortal after all. "Fucker, Cross," he muttered.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nt down over him. "Who is the Wolf? Where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to hell," he said, and then he died, and went there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6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London Bridge is falling dow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Falling down, falling dow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after the Weasel died on the streets of London, his old army mate, Henry Seymour, drove an eleven-year-old white van through the night—and he was thinking that he had no fear of death. None at all. He welcomed it,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4:30, traffic was already heavy on the Westminster Bridge. Seymour parked as close to it as he could, then walked back and rested his arms on the parapet, looking west. He loved the sight of Big Ben and the Houses of Parliament from the grand old bridge, always had, ever since he was a small boy visiting London on day trips from Manchester, where he'd been ra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noticing everything this morning. On the opposite bank of the Thames he saw the London Eye, which he thoroughly despised. The Thames was as dark as the early-morning sky. The smell in the air was slightly salty and fishy. Rows of plum-colored tourist buses sat idle near the bridge, waiting for the day's first passengers to arrive in just an hour or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sn't going to happen, though. Not on this day of days. Not if old Henry has his way this mor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sworth had written of the view from Westminster Bridge (he thought it was Wordsworth): "Earth has not anything to show more fair." Henry Seymour always remembered that one, though he wasn't much for poets, or what they ha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rite a poem about this shit. Somebody write a poem about me. The bridge and poor Henry Seymour and all these other poor bastards out here with me this morni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to fetch the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5:34 the bridge seemed to ignite at its center. Actually, Henry Seymour's van was what blew up. The strip of roadway beneath it rose up and then split apart; the bridge's supports toppled; triple-globed lampposts flew into the air like uprooted flowers blowing in the fiercest wind anyone could imagine. For a moment everything was quiet, deathly quiet, as Seymour's spirit floated away. Then police sirens began to scream all over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Wolf called Scotland Yard to take credit for his handiwork. "Unlike you people, I keep my promises," he said. "I tried to build bridges between us, but you keep tearing them down. Do you understand? Do you finally understand what I'm saying? "The London bridge is gone . . . and it's only the beginning. This is too good to end—I want it to go on an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yback.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Four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IS, SCENE OF THE CRI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st track was a familiar one, located sixty kilometers south of Paris. The Wolf was there to drive a prototype race car, and he had some company for the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king beside him was a former KGB man who had handled his business in France and Spain for many years. His name was Ilya Frolov, and Ilya knew the Wolf by sight. He was one of the few men still alive who did, which filled him with some dread that day, though he thought of himself as one of the Wolf's few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beauty!" the Wolf said as the men walked up beside a red Porsche-powered prototype Fabcar. This very model had run in the Rolex Sports Car S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ve your cars," Ilya said. "Always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wing up outside Moscow, I never thought I would own a car, any car. Now I own so many that I lose count sometimes. I want you to take a ride with me. Get in,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ya Frolov shook his head and raised both his hands in protest. "Not me. I don't like the noise, the speed, anything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sist," said the Wolf. He raised the gull wing on the passenger side first. "Go ahead, it won't bite you. You'll never forget the ride, Il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ya forced a laugh, then started to cough. "That's what I'm afrai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finish, I want to talk to you about the next steps. We're very close to getting our money. They're weakening day by day, and I have a plan. You're going to be a rich man, Il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climbed into the driver's seat, which was on the right side. He flipped a switch, the dashboard lit up, and the car roared and shook. The Wolf watched Ilya's face go pale and laughed merrily. In his own strange way he loved Ilya Frolo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itting right on the engine. It's going to get very hot in here now. Maybe a hundred and thirty degrees. That's why we wear a 'cool suit.' It's going to get noisy, too. Put on your helmet, Ilya. Last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they wer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lived for this—the exhilaration, the raw power of the world's finest race cars. At this speed he had to concentrate on the driving—nothing else mattered, there was nothing else while he spun around the test track. Everything about the ride was about power: the noise, since there was no sound-dampening material inside; the vibration—the stiffer the suspension, the faster the car could change direction; the g-force, resulting in as much as six hundred pounds of pressure on some t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what a glorious machine—so perfect—whoever made it was a geni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still some of us in the world, he thought to himself. I should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slowed and steered the highly temperamental car off the track. He climbed out, pulled off his helmet, shook out his hair, and shouted to the sk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so great! My God, what an experience. Better than sex! I've ridden women and cars—I prefer the rac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over at Ilya Frolov and saw that the man was still pale and shaking a bit. Poor Il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my friend," the Wolf spoke softly. "I'm afraid you don't have the balls for the next ride. Besides, you know what happened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t his friend dead on the test track. Then the Wolf just walked away, never looking back. He had no interest in th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ame afternoon the Wolf visited a farmhouse about fifty kilometers southeast of the test track. He was the first to arrive and settled in the kitchen, which he kept as dark as a crypt. Artur Nikitin had been ordered to come alone, and he did as he was told. Nikitin was former KGB and had always been a loyal soldier. He worked for Ilya Frolov, mostly as an arms dea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heard Artur approaching on the back steps. "No lights," he called. "Just com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tur Nikitin opened the door and stepped inside. He was tall, with a thick white beard, a big Russian bear of a man, physically not unlike the Wol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chair. Sit. Please. You are my guest," said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kitin obeyed. He showed no fear. Actually, he had no fear of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lways done good work for me in the past. This will be our last job together. You'll make enough to walk away from the life, to do as you wish. Does that sound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ounds very good. Whatever you wish, I do. It's the secret of my suc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is is very special to me," the Wolf continued. "In another life, I lived there for two years. And now, here I am again. It's no coincidence, Artur. I need your help here. More than that, I need your loyalty. Can I depend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Without a doubt. I'm here, are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n to blow a big hole in Paris, cause lots more trouble, then get filthy rich. I can still depend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kitin found himself smiling. "Absolutely. I don't like the French anyway. Who does? It will be a pleasure. I especially like the 'filthy rich'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had found his man for the job. Now he gave him his piece of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ys after the bombing of Westminster Bridge, I traveled back to Washington. During the long flight, I forced myself to make extensive notes about what the Wolf might do next. What could he do? Would he strike again, keep on bombing cities until he got his money? And what was the significance of bridges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one thing seemed obvious to me: the Wolf wasn't going to disappear and leave things as they had been before. He wasn't go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before my plane landed I got a message from Ron Burns's office. I was to go to headquarters as soon as I arrived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idn't go to the Hoover Building; I went home instead. Like Bartleby the Scrivener, I respectfully declined my employer's request. I didn't think twice about it. The Wolf would still be there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had come into the city with their aunt Tia. Nana was there on Fifth Street, too. We spent the night together at our house, the one Nana had been born in. In the morning the kids would return to Maryland with Tia. Nana would stay on Fifth Street, and so would I. Maybe the two of us were more alike than I wanted to ad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eleven that night, someone was at the front door. I had been playing the piano on the sunporch, and it was only a few steps to the door. I opened up and saw Ron Burns standing there with a couple of his agents. He ordered his men to go wait by the car. Then he invited himself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to talk to you. Everything has changed," the director said as he walked past me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I sat out on our small sunporch with the director of the FBI. I didn't play the piano for Burns; I just listened to what he ha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had to do with Thomas Weir. "We have no doubt that Tom had some connection with the Wolf back when he came out of Russia. He may have known who the Russian was. We're on it, Alex, and so is the CIA. But, of course, this puzzle refuses to unravel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s cooperating with everybody else, though," I said, frowning. "How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tared at me. "I know that this has been tough for you. I know the job isn't the perfect fit so far. You want to be in the middle of the action. And you want to be with your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deny it, not any of what Burns had said. "Go ahead, Director. I'm still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ppened in France, Alex. It involved Tom Weir and the Wolf. It happened a long time ago. A mistake was made, a big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istake?" I asked. Were we finally getting close to some answers? "You have to stop playing games with me. Do you wonder why I'm having second thoughts about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ieve me, we don't know what happened back then. We're getting closer to an answer. A lot has happened in the last few hours. The Wolf made contact agai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heavily, but I listened, because I promised that I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aid it before, that he wants to hurt us, to break our back if he can. He says that he can. He said that the rules are changing and that he's the one changing them. He's the only one with the answers to this puzzle. You're the only one with a clue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top Burns. "Ron, what are you trying to say? Just tell me. I'm either in this thing—all the way—or I'm all the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us ninety-six hours. Then he promised a doomsday scenar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anged some of the target cities. It's still Washington and London, but also Tel Aviv and Paris. He won't explain the change. He wants four billion dollars, and he wants the political prisoners released. He won't explain a goddamn thing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said. "Four doomed cities? A few billion in ransom? Free some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hook his head. "No, that's not all. He's given everything to the press this time. There's going to be panic around the world. But especially in the four cities: London, Paris, Tel Aviv, and here in Washington. He's gone publ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unday morning, after breakfast with Nana, I left for Paris. Ron Burns wanted me in France. End of discu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hausted and probably depressed, I slept for a good part of the flight. Then I read a lot of CIA files about a KGB agent who had lived in Paris eleven years ago and might have worked with Thomas Weir. That agent supposedly was the Wolf. And something had happened. A "mistake." A big one, appar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what kind of reception I was expecting from the French, especially given the recent history between our countries, but things went fairly smoothly once I arrived. In fact, it seemed to me that the command center in Paris worked better than the similar command centers I'd seen in London and Washington. The reason for this was clear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frastructure in Paris was simpler, the organization much smaller. One official told me, "It's easy to share here, because the file you need is next door or right down the 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eived a quick briefing, then was thrown into a high-level meeting. A general in the army looked at me and addressed me in English. "Dr. Cross, to be honest with you, we haven't ruled out the possibility that this violence is part of the jihad, that is to say, Islamic terrorist attacks. Please believe me, they are clever enough to dream up something bizarre like this. They are duplicitous enough to have even dreamed up the Wolf. This would explain the demand to release the hostages, would it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 word. How could I? Al Qaeda? Behind everything so far? Behind the Wolf? That was what the French believed? That was why I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know, our two countries don't share the same perspective on the connection between the Islamic terror networks and the current situation in the Middle East. We believe that the jihad isn't actually a war against Western values. It is a complex reaction against the leaders of Muslim nations who haven't adopted radical Isl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t the four main targets of radical Islam are the United States, Israel, France, England," I spoke from my seat. "And the current targets of the so-called Wolf? Washington, Tel Aviv, Paris,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keep an open mind on the matter. In addition, you should know that former KGB officers were involved and very influential with Saddam Hussein in Iraq. As I say, keep an ope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have an open mind. But I have to tell you, I've seen no evidence that Islamic terrorists are behind this threat. I've dealt with the Wolf before. Believe me, he doesn't embrace the values of Islam. He isn't a religiou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 had dinner by myself in Paris. Actually, I walked around just to see the situation in the city firsthand. There were heavily armed French soldiers everywhere. Tanks and jeeps in the streets. Not too many people out walking. Worried looks on the faces of those who ventured out for whatever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te at one of the few places open for business, Les Olivades on avenue de Ségur. The restaurant and clientele were extremely laid-back, which was what I needed, given the jet lag and confusion, not to mention the state of the siege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meal I walked some more, thinking about the Wolf and also Thomas Weir. The Wolf murdered Weir on purpose, didn't he? He's targeted Paris for a reason, too. Why? What is his thing with bridges? A possible clue for us? Are bridges symbolic for him? What is the symboli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ad and strange to walk around Paris, knowing that a deadly attack could come at any time. I was there to find some way to stop it—but honestly, no one knew where to start; no one had turned up one clue as to the identity of the Wolf or where he might be staying, not even a country. The Wolf had lived there, eleven years ago. Something bad had happened.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ection of Paris was gorgeous, broad avenues and wide sidewalks cutting a swath between the well-kept stone buildings. Wavering trails of a few car lights streamed up and down the avenues. People leaving Paris? And then—when we would least expect it— boom! Kiss your ass good-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ary thing was that a really bad end seemed almost inevitable. And not just another bridge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how well he had us set up. He was in full control—but we had to turn that around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my hotel, I called the kids. It was six at night in Maryland; their aunt Tia would just be getting dinner ready, the kids complaining they were too busy to help. Jannie answered the phone, "Bonsoir, Monsieur Cross." Was she psych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annie launched into half a dozen questions she'd been saving up for me. In the meantime, Damon had picked up the extension. Both of them began to rattle off questions. I think they wanted to lessen the tension all of us were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I visited Notre Dame Cathedral? Did I meet the Hunchback (ha, ha)? Did I see the famous gargoyles, like the one they remembered who was eating anoth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time to climb the towers to the Gallery of Fabulous Beasts today. I'm working here." I got in a couple of sente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that, Dad," Jannie said. "We're just trying to keep everything light. We miss you,"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 you, Dad," Dam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 t'aime," said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later I was alone in a faraway hotel room, in a city under a death th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Je t'aime aussi.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ck was ticking . . . loudly. Or was that just my heart getting ready to explo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it was arranged for me to have a partner. His name was Etienne Marteau, a detective with the French National Police. Marteau was a small and wiry man, cooperative and competent on the face of it. But I had the sense that he'd been assigned to watch me more than to work with me. That was so messed up, so counterproductive, it started to drive me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ate afternoon I spoke to Ron Burns's office about going home. My request was denied. By Tony Woods! Tony never even bothered to take it to the director. He reminded me that Thomas Weir and the Wolf had probably met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forget, Tony," I told him, and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began to wade through the records and data that had been collected by the National Police. I looked for connections to Thomas Weir, or even the CIA. I was even trying to keep an open mind about Islamic terrorists, for God'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Marteau was slightly helpful, but the process was slow and the Frenchman needed frequent breaks for cigarettes and coffee. This wasn't going anywhere, and again I had the feeling that whatever help I could bring to the situation was being wasted there. I was getting a really bad headach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six o'clock we gathered in the crisis center. The goddamn clock was ticking! The Wolf would call again, I finally learned. The mood in the room was charged but clearly negative: we all knew we were being manipulated and insulted. I was sure the atmosphere was the same in Washington, London, Tel Av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we heard his voice on the speakerphone. Heavily filtered. Familiar. Ob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to keep everybody waiting," he said, and although he didn't laugh, there was nothing but derision in his tone. I wanted to scream at th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of course, I have been kept waiting, haven't I? I know, I know, it's because the precedent is unacceptable to all the governments, the loss of face. I understand. I 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ow, I need you to understand something, too. This deadline is the final one. I will even make a concession. If it makes you feel better, go ahead and try to find me. Bring your investigations out into the open. Catch me if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know this, and know it well, you bastards. This time, the money must be paid on time. All of it. The prisoners of war must be released. All of them. The deadline will not be extended, and believe me, it is a dead line. If you miss it, even by minutes, there will be tens of thousands of murders in each of the four cities. You heard me right—I said murders. Believe me, I will push the button. I will kill in a way the world has rarely seen. Especially in Paris. Au revoir, mes am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night Etienne Marteau and I thought we might have stumbled onto something useful and maybe even important. At that point every clue was being looked at as v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ench National Police had intercepted several messages dialed on the phone of a known arms dealer working out of Marseilles. The dealer specialized in hardware from the Red Army, contraband that was floating all over Europe, especially in Germany, France, and Italy. In the past, he'd sold contraband to radical Islamic grou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au and I read and re-read the transcript of a phone conversation between the arms dealer and a suspected terrorist with ties to al Qaeda. The conversation was coded, but the French police had broken most of 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S DEALER:Cousin, how is your business these days? [Are you ready to do the job?] Are you coming to see me soon? [Can you trav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RRORIST:Oh, you know, I have a wife and too many children. These things are sometimes complicated. [He has a large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S DEALER:For God's sake, I have told you before—bring your woman and the children with you. You should come right now. [Bring your whole tea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RRORIST:We are all very tired. [We are being wa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S DEALER:Everyone is tired. But you will love it here. [It's safe for you.] I guarante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RRORIST:All right, then. I will start loading up my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S DEALER:I have my stamp collection ready for you. [Probably special tactical weap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he mean, 'my stamp collection'?" I asked. "That's a key phrase,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not sure, Alex. They believe it's weapons. What kind—who knows for certain? Something s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they stop the terrorist team now? Or let them into France and watc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e plan is to let them come in and hope they lead us to others. Higher-ups. Everything is moving quickly and very loosey-goose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a little too loosey-goose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 things differently. Please try to respect that, to understand it if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Etienne, I don't think there will be any contact with higher-ups on the ground here. That isn't how the Wolf works. Every player has a part to play, but no clue about the larg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 looked me in the eye. "I'll pass that on,"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oubted very much that he would. An idea struck me, and it was hard to handle. I am all alone over here, aren't I? I am the Ugly Ameri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ent back to the Relais at two in the morning. I was up again at 6:30. No rest for the righteous, or the ridiculous. But the Wolf didn't want us rested, did he? He wanted us stressed and afraid and capable of making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to the Préfecture de Police, obsessing about the twisted mind behind all of this. Why was he twisted? The Wolf had supposedly been a KGB agent before he came to America, where he became a powerful force in the Red Mafiya. He'd spent time in England and here in France. He was clever enough that we still didn't know his identity, not even a name, and we definitely didn't have a complete history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big. But why would he align himself with Islamic terrorist groups? Unless he'd been involved with al Qaeda from the start? Was that really a possibility? If so, it scared the hell out of me. Because it was so incredibly unthinkable, so preposterous in a way. But so much that was happening in the world seemed preposterous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f the corner of my eye—a fl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aware of a silver and black motorcycle coming at me on the sidewalk! My heart clutched and I jumped out into the street. I spread my arms and balanced myself to move quickly, left or right, depending on the motorcycle's p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I noticed that none of the other pedestrians around me seemed concerned. A smile finally crossed my lips. I remembered Etienne mentioning that oversize motorcycles were popular in Paris and that their riders acted as if they were on much smaller mopeds or scooters, sometimes circumnavigating traffic by going up onto sidewal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ke rider, decked out in his blue blazer and tan slacks, was a Paris businessman, not an assassin. He passed by without so much as a nod. I'm losing it, aren't I? But that was understandable. Who wouldn't begin to lose it under this pres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8:45 that morning, I walked to the front of a room full of important French police and army officials. We were inside the Ministère de l'Intérieur which was located in L'Hôtel Beauv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just over thirty-three hours left to doomsday. The room was a strange mix of expensive-looking eighteenth-century-style furniture and genuinely expensive modern technology. In sharp contrast, scenes from London, Paris, Washington, and Tel Aviv played on TV monitors on the walls. Mostly empty streets. Heavily armed soldiers and polic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e at war, I thought to myself, with a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told that I could speak in English to the group, but it would be best if I went slowly and enunciated my words clearly. I figured they were afraid I was going to deliver my talk in street slang that no one in the room would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Dr. Alex Cross. I'm a forensic psychologist," I began. "I was a homicide detective in Washington, D.C., before I became an agent with the FBI. Less than a year ago, I worked on a case that put me in touch with the Red Mafiya. In particular, I was involved with a former KGB man known only as the Wolf. The Wolf is my subject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ave done the rest in my sleep. For the next twenty minutes I talked about the Russian. But even as I was finishing up and the question-and-answer period began, it was clear to me that although the French were willing to listen to what I had to say, they were steadfast in their belief that Islamic terrorists were the real source of the threat to the four targeted cities. Either the Wolf was part of al Qaeda or he was working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to keep my mind open, but if their theory was correct, my mind would be completely blown. I just didn't buy it. The Wolf was Red Mafi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eleven o'clock, I went back to my cubicle office and found that I had a new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ew partn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going so fast; it was all a blur to me, often incomprehensible. I had to assume that the FBI had contacted someone and pulled some strings. Someone had. The new partner was an agent de police, a woman named Maud Boulard, who immediately informed me that we would be working in the "French police way," whatever the hell that was supposed to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ysically, she was very much like Etienne Marteau: thin, with an aquiline nose and sharp features—but shiny red hair. She went out of her way to tell me she had visited New York and Los Angeles and didn't care for either city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deadline is close,"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 deadline, Dr. Cross. Everyone does. To work fast does not mean to work intellig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he called "our surveillance of the Red Mafiya" began along the Parc Monceau in the eighth arrondissement. Unlike in the United States, where the Russians seemed to hang out in such working-class neighborhoods as Brighton Beach in New York, the Mafiya was apparently situated in pricier dig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because they know Paris better and have operated here longer," Maud suggested. "I think so. I have known the Russian thugs for many years. They don't believe in your Wolf, by the way. Believe me, I've ask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we did for the next hour or so. Talked about the Wolf to Russian thugs Boulard knew. If nothing else, the morning was beautiful, with bright blue skies, which made it excruciating for me. What was I doing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1:30, Maud said cheerfully, "Let's have lunch. With the Russians, of course. I know just th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me into what she called "one of the oldest Russian restaurants in Paris," Le Daru. The front room was paneled with warm pine as if we were inside the dacha of a wealthy Muscov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ngry, but trying not to show it. We simply didn't have time for a sit-down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theless, Maud and I ate. I wanted to strangle her, the obsequious waiter, anybody I could get my hands on. I'm certain she had no idea how angry I was. Som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finished, I noticed that two men at a nearby table were watching us, or maybe they were eyeing Maud, with her lustrous r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about the men, and she shrugged it off as "the way men are in Paris. Pi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see if they follow," she said as we got up and left the restaurant. "I doubt that they will. I don't know them. I know everybody here. Not your Wolf,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leaving right behind us,"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for them. It is the exi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rt rue Daru ended at rue du Faubourg Saint-Honoré, which Maud told me was a window-shopping experience that continued all the way to the place Vendôme. We had walked only a block when a white Lincoln limousine pulled up alongsid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ark-bearded man opened the rear door and looked out. "Please get in the car. Don't make a scene," he said in English with a Russian accent. "Get in, now. I'm not fooling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aid Maud. "We don't get in your car. You come out here and talk to us. Who the hell are you? Who do you think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rded man pulled a gun and fired twice. I couldn't believe what had just happened right in the middle of a Paris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ud Boulard was down on the sidewalk, and I was certain she was dead. Blood seeped from a horrible, jagged wound near the center of her forehead. Her red hair was splayed in a hundred directions. Her eyes were open wide, staring up into the blue sky. In the fall, one of her shoes had been thrown off and lay out in the middle of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in the car, Dr. Cross. I won't ask you again. I'm tired of being polite," said the Russian, whose gun was pointed at my face. "Get in, or I'll shoot you in the head, too. With pl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7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comes show-and-tell time," the black-bearded Russian man said once I was inside the limousine with him. "Isn't that how they say it in American schools? You have two children in school, don't you? So, I'm showing you things that are important, and I'm telling you what they mean. I told the detective to get in the car and she didn't do it. Maud Boulard was her name, no? Maud Boulard wanted to act like the tough cop. Now she's the dead cop, not so tough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 sped away from the murder scene, leaving the French detective dead in the street. We changed cars a few blocks from the shooting, getting into a much less obtrusive gray Peugeot. For what it was worth, I memorized both license pl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 go for a little ride in the country," said the Russian man, who seemed to be having a good tim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What do you want from me?" I asked him. He was tall, maybe six-five, and muscular. Very much the way I had heard the Wolf described. He was holding a Beretta pointed at the side of my head. His hand was rock steady, and he was no stranger to guns and how to us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n't matter who I am, not in the least. You're looking for the Wolf, aren't you? I'm taking you to meet hi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me a dark look, then handed me a cloth sack. "Put this over your head. And do exactly as I say from now on. Remember, show-and-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I put on the hood. I would never forget the cold-blooded murder of Detective Boulard. The Wolf and his people killed easily, didn't they? What did that mean for the four cities under threat? Would they kill thousands and thousands so easily? Was that their plan to demonstrate power and control? To get revenge for some mysterious crime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long we rode around in the Peugeot, but it was well over an hour: slow city driving at first, then an hour or so on the open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ere slowing again, possibly traveling on a dirt road. Hard bounces and bumps shocked and twisted my sp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take off the hood now," Black Beard spoke to me again. "We're almost there, Dr. Cross. Nothing much to see out her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the hood and saw that we were in the French countryside somewhere, riding down an unpaved road with tall grass waving on either side. No markers or signs anywhere that I could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taying out here?" I asked. I wondered if I was really being taken to the Wolf. For what possible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moment, Dr. Cross. But then he'll be gone again. As you know, he moves around a lot. He is like a ghost, an apparition. You'll see what I mean in a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ugeot pulled up in front of a small stone farmhouse. Two armed men immediately came out the front door to meet us. Both held automatic weapons aimed at my upper body and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said one of them. He had a white beard but was nearly as large and muscular as the man who had accompanied me thus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bvious that he had seniority over Black Beard, who had seemed in control until now. "Inside!" he repeated to me. "Hurry up! Can't you hear,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s an animal," White Beard then said to me. "He shouldn't have killed the woman. I am the Wolf, Dr. Cross. It's good to meet you at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ry to do anything heroic, by the way. Because then I'll have to kill you and find a new messenger," he said as we walked inside the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messenger now? For w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ussian waved off my question as if it were a pesky fly buzzing around his hair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is flying. Weren't you thinking that with the French detective? They were just keeping you out of the way, the French. Didn't you think as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crossed my mind," I said. Meanwhile, I couldn't believe that this was the Wolf. I didn't believe it. But who was he? Why had I been brou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t did. You're not a stupid man,"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entered a small, dark room with a fieldstone fireplace, but no fire. The room was cluttered with heavy wooden furniture, old magazines, yellowing newspapers. The windows were tightly shuttered. The place was airless. The only light came from a single standing la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m I here? Why show yourself to me now?" I finally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t down," said the Russ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m a messenger," I said, and lowered myself into a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Yes. A messenger. It's important that everyone fully understand the seriousness of the situation. This is your last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understan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before I had finished speaking, he lunged forward and hit me in the j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hair went over backward, I was in free fall, then my head struck the stone floor. I might have gone out for a couple of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I was being dragged back up by a couple of the other men in the room. My head was spinning and there was blood in my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clear about this," the Russian continued. It was as if hitting me had been a necessary pause in his speech. "You are a messenger. And none of you fools understand the seriousness now. Just as no one seems to understand, really understand, that they are going to die, and what that means, until the moment it happens. . . . The stupid woman in Paris today? Do you think she understood before a speeding bullet blew open her brain? The money must be paid this time, Dr. Cross. In full. In all four cities. The prisoners must be rel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prisoner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it me again, but this time I didn't go down. Then he turned and left the room. "Because I say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back a moment later, with a heavy black valise. He set it on the floor right in fron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dark side of the moon," he said. Then he opened it for me to se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alled a tactical nuclear explosive device. More simply, a 'suitcase nuke.' Produces a horrific explosion. Unlike conventional warheads, it operates at ground level. Easy to conceal, easy to transport. No mess, no fuss. You've seen pictures of Hiroshima, of course. Everyone h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Hiroshi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uitcase has approximately the same yield. Devastating. We, the old Soviet Union, used to manufacture these bombs by the truckl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know where some of the others are right now? Well, there is one or more in Washington, D.C., Tel Aviv, Paris, London. So, as you see, we have a new member in the exclusive 'nuclear community.' We are the new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ting to feel cold all over. Was there really a nuclear bomb in the suit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message you want me to del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reactors are in place. And to show my good faith, you can take this reactor back with you. Let the boys in the shop look it over. But tell them to look very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maybe, maybe, you understand. Get out of here. To me, you are a gnat, but at least you are a gnat. Take the nuclear weapon with you. Consider it a gift. Don't say I didn't warn you about what was going to happen. Now, go. Hurry,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a blur from there on that afternoon. The dark cloth hood had just been for show, I figured, since I wore nothing over my eyes on the ride back to Paris, which seemed a lot shorter than the rid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asking my captors where I was being taken with the suitcase bomb, but neither man in the car would give me an answer. Not a word. They spoke nothing but Russian on the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o me, you are a gnat. . . . Take the nuclear weapon with you. .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after we entered Paris, the Peugeot stopped in the crowded parking lot of a shopping center. A gun was held in my face, and then I was handcuffed to the suitcase. "What's this about?" I asked my captors but received n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the Peugeot stopped again, at place Igor Stravinsky, one of the more populated areas of Paris, though mostly desert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I was told—the first English words I'd heard in close to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owly, carefully, I emerged from the sedan with the bomb. I felt a little dizzy. The Peugeot roared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ware of a certain liquidity in the air, particles, a real sense of atoms. I stood motionless near the huge plaza of the Centre National d'Art et de Culture Georges Pompidou, handcuffed to a black valise that weighed at least fifty pounds, probably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pposedly it carried a nuclear bomb, the full equivalent of the ones Harry Truman had ordered dropped on Japan. My body was already covered with cold sweat, and I felt as if I were watching myself in a dream. Could it all end like this? Of course it could. All bets were off, but especially any bets on my life. Was I about to be blown up? Would I suffer radiation sickness if I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two policemen near a Virgin record store and made my way up to them. I explained who I was, and then told them to please call the directeur de la sécurité publiq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tell the cops what was in the black valise, but I quickly revealed the contents to the director when he came on the line. "Is the threat real, Dr. Cross?" he wanted to know. "Is the bomb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could I? Please respond as if it is. That's what I'm doing." Get your bomb squad over here. Now! Get off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in a few minutes, the whole of the Beaubourg district had been evacuated, except for a dozen or so patrolmen, the military police, and several bomb-squad experts. At least I hoped they were experts, the best France had to o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ld to sit on the ground, which I did. Right alongside the black valise, of course. I did everything I was told to do, because I had no choice in the matter. I was feeling sick to my stomach, and sitting made it a little better, though not much. At least the initial dizziness I'd felt was starting to p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a bomb-sniffing dog was brought in to smell me and the suitcase. A handsome, young German shepherd, the chien explo, approached very cautiously, eyeing the suitcase as if it were a rival dog, an ene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shepherd got within five yards, she completely froze. A low growl rumbled up from her chest. The hair on her neck rose. Oh shit. Oh God,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g continued to growl until she was certain of radioactive contents, then she quickly retreated to her handlers. Very wise of the shepherd. I was left alone again. I'd never been more frightened in my life, nothing had come even close. The thought of being blown apart, possibly vaporized, isn't pleasant. It's a tough one to wrap your min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hat seemed like an eternity, though it was only a few minutes, two bomb-squad technicians in moon suits cautiously headed my way. I saw that one of them was clutching bolt cutters. God bless him! This was such an incredibly surreal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ith the cutters knelt down beside me. "It's okay, you're okay," he whispered. Then he carefully sliced through the handcuff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leave. Get up slowly," he said. I rose cautiously, rubbing my wrist, but already backing away from the suit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alien-looking escorts and I hurried out of the designated "hot zone" to where two black bomb-squad vans were parked. Of course, the van was still in the "hot zone" as well. If a nuclear bomb went off, at least a square mile of Paris would be vaporized ins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inside one of the vans I watched the team of technicians work to deactivate the bomb. If they could. I never considered leaving the scene, and the next few minutes were the longest of my life. No one in the van spoke, and we were all holding our breath. The idea of dying like this, so suddenly, was almost impossible to conce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d came back from the French bomb technicians: "The suitcase is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less than a minute later, "The fissile material is there. It's real. It seems to be in working order, unfortun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mb was real. It wasn't a fake threat. The Wolf was still keeping his promises, wasn't he? The sadistic bastard was everything he said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one of the technicians pump his arm in the air. A cheer went up around the console in the van. I didn't understand exactly what had happened at first, but it seemed like good news. No one explained anyth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just happened?" I finally asked in Fre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techs turned to me. "There's no trigger! It couldn't blow up. They didn't want it to explode, thank God. They only wanted to scare the shit ou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rked," I told him. "I shit you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the next couple of hours it was revealed that the suitcase bomb had everything necessary for a nuclear explosion except a single part, a pulsed neutron emitter, a trigger. All the difficult elements were there. I couldn't eat that night, couldn't keep anything down, couldn't concentrate at all. I'd been tested, but I couldn't get the idea of radiation poisoning to leave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couldn't get Maud Boulard out of my mind: her face, the tenor of her voice, our absurd lunch together, the detective's stubbornness and naïveté, her red hair splayed out on the sidewalk. The casual brutality of the Wolf and his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flashing back to the Russian who had struck me in the farmhouse. Had it been the Wolf? Why would he let me see him? And then,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to the Relais and suddenly wished that I hadn't asked for a room facing the street. My body felt numb all over, exhausted, but my mind wouldn't stop racing at warp speed. The noise rising from the street was a disturbance that I couldn't handle right now. They have nuclear weapons. This isn't a bluff. It's going to happen. A holoca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call the kids at about six o'clock, their time. I talked to them about all the things in Paris that I didn't see that day—everything except what had really happened to me. So far, the media had none of it, but that wouldn't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called Nana. I told her the truth about how it had felt sitting on the pavement with a bomb attached to my wrist. She was the one I always told about my worst days, and this was probably the worst of them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arrived at my small office at the Préfecture I got another surprise. Martin Lodge was waiting there for me. It was 7:15: ten hours and forty-five minutes to dooms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artin's hand, and told him how glad I was that he was there. "Not much time left. Why are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words, I suppose. I have to give the final update on the situation in London. As well as Tel Aviv. From our vantage poin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in shook his head. "You don't want to hear the same rotten story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is story, you don't. Oh hell, it's all cocked up, Alex. I think he might have to blow up a city to get them to act. That's how bad it is. The worst is Tel Aviv. I think it's basically hopeless there. They don't make deals with terrorists. You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ning briefing started at eight sharp and included a quick summary on the briefcase bomb from the technicians who had taken it apart. They reported that the bomb was authentic in design, but there was no neutron emitter, no trigger, and possibly not enough radioactive material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rmy general spoke about the current situation in Paris: the people were frightened and staying off the streets, but only a small percentage had actually fled the city. The army was prepared to move in and declare martial law about the time of the deadline, which was sixP.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was time for Martin. He strode to the front of the room and spoke in French. "Good morning. Isn't it incredible what can happen once we adapt ourselves to a new reality? The people of London have been splendid, for the most part. Some rioting. Not too much in terms of what could have happened. I suspect that those who might have given us the most trouble got out of London early. As for Tel Aviv, they're so accustomed to crisis and living under threatening scenarios—let's just say that they're handling this ver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that's the good news. The bad is that we've raised most of the money, but not all of it. That's in London. And Tel Aviv? As best we can tell, they're not going to make a deal. The Israelis hold their cards very close to the vest, so we're not sure what's transpir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putting on pressure, of course. And so is Washington. I know that private individuals have been approached to put up the entire ransom. That could still happen. But it isn't clear if the government will take the money. They simply don't want to meet terrorist dem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ten hours," Martin Lodge said. "To be blunt, we don't have time for a lot of bullshit. Somebody has to drop the hammer on anyone who's resisting paying the rans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liceman had come up to me and was whispering against my ear. "Sorry. You're needed,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I whispered back. I wanted to hear everything that was being said in this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come. It's an emergency. Right now,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ironically, an "emergency" had to be considered good news at this point in the countdown. At 8:30 that morning I was inside a speeding police cruiser, the blare of its siren disturbing the peace all along our route across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od, the streets were bleak and deserted. Except for soldiers and the police, anyway. My part in an ongoing interrogation was explained to me during the ride. "We have an arms dealer in custody, Dr. Cross. We have reason to believe that he helped supply the bombs. Maybe he's one of the men who you saw out in the country. He's a Russian—with a white b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later we arrived in front of the Brigade Criminelle, a dark, nineteenth-century building in a quiet neighborhood along the Seine. Actually, this was the infamous "La Crim" from countless French movies and police stories, including several about Inspector Maigret that Nana and I had read together when I was a kid. Life imitates art, or something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nside La Crim I was led up a rickety staircase, all the way to the top floor, the fourth. The interrogation was being conducted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rought down a narrow hallway to room 414. The brigadier who escorted me knocked once, and then we stepp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Russian arms dealer ins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caught White Beard, the one who'd told me he was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was small and cramped, as it was situated right under the eaves. It had a low, rain-stained, sloping ceiling and a tiny Velux, a skylight. I looked at my watch—8:45. Tick, tick, t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urriedly introduced to the interrogation team of Captain Coridon and Lieutenant Leroux—and their prisoner, a Russian arms dealer, Artur Nikitin. I already knew Nikitin, of course. He wore no shirt or shoes and was cuffed, hands behind his back. He was also sweating profusely. He was definitely the white-bearded Russian from the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told during the ride over that the Russian hoodlum did business with al Qaeda that had made him millions. It was believed that he was involved with suitcase nukes, that he knew how many had been sold, and that he knew who had bough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wards!" he was shouting at the French police as I entered the room. "Fucking goddamn cowards. You can't do this to me. I've done nothing wrong. You French claim to be such liberals, but you ar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me and pretended he had no idea who I was. His bad acting made me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Coridon told him, "You may have noticed that you have been brought to the Préfecture de Police rather than the offices of the DST. That's because you're not being charged as an 'illegal trafficker in arms.' The charge is murder. We are homicide detectives. Trust me, there are no liberals in this room, unless it'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kitin's brown eyes remained wide with anger, but I also detected traces of confusion, especially now that I was there. "This is bullshit! I can't believe it. I've done nothing wrong. I am a businessman! A French citizen. I want my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ridon looked at me. "You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forward and threw a hard uppercut into the Russian's jaw. His head snapped back. "We're not even close to being even," I told him. "No one knows that you're here! You will be tried as a terrorist, and you will be executed. No one will care, not after tomorrow. Not after your bombs help destroy Paris and kill thous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ussian yelled at me. "I tell you again—I've done nothing! You can't do anything to me. What weapons? What bombs? Who am I, Saddam Hussein? You can't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and we will execute you," shouted Captain Coridon from off to the side. "You are a dead man as soon as you leave this room, Nikitin. We have other scum to talk to. Whoever helps us first, we help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him out of here!" Coridon finally said. "We're wasting time with this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gadier grabbed Nikitin by his hair and by the band of his pants. He threw him halfway across the room. The Russian's head smacked against the wall, but he scrambled to his bare feet. His eyes were large and fearful now. Maybe he was beginning to understand that the rules of interrogation had changed. Everything had chang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chance to talk," I said. "Remember, you're just a gnat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ll anything to anyone here in France! I sell in Angola, for diamonds!" Nikiti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care, and I don't believe you!" Captain Coridon shouted at the top of his voice. "Get him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omething!" Nikitin suddenly blurted out. "The suitcase nukes! The number is four. It's al Qaeda who's behind it. Al Qaeda made the plan! They call the shots. The prisoners of war—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the French policemen and shook my head. "The Wolf gave him up to us. And he's not going to be pleased with his 'performance.' He'll kill him for us. I don't believe a word he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kitin looked at the three of us, then he spit, " Al Qaeda! Fuck you if you don't like it, or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back at him. "Prove what you're saying. Make us believe you. Make me believe you, because I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Nikitin said then. "I can do that. I'll make all of you believ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I arrived back at the Préfecture, Martin Lodge caught up with me. "Let's go!" He started to pull me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Go where?" I looked at my watch—something I seemed to be doing every couple of minutes now. It was 10: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aid is going down in a few minutes. The hideout that the Russian gave you—it's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in and I hurried upstairs to the crisis room at police headquarters. My old pal Etienne Marteau met us and guided us to a row of monitors set up to view the raid. Everything was happening incredibly fast for a change. Too fast maybe, but what choice did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eau said, "They're confident, Alex. They coordinated with the power authority, EDF-GDF. The power grid in the area goes down and then they go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what he was saying and watched the screens in front of us. It was strange to be once removed from the action. Then it was happening! French soldiers appeared out of nowhere, dozens of them. They wore RAID jackets: Recherche, assistance, intervention et dissuasion. They carried assault rif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ldiers rushed toward a small town house that looked harmless enough. They broke down the front door. It happened in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UBL, a French version of the Hummer, appeared and crashed through a wooden gate in the rear. Soldiers jumped from the UB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 soon enough," I said to Martin. "RAID is good at what they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are skillful at destruction and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the French police were miked and carried cameras, so we got to see and hear much of the raid as it happened. A door was thrown open, a gun fired from inside, then a blaze of retur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s shrill scream, the sound of a body thumping against the floorbo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gunmen ran out into a narrow hallway. Both in their underwear. Shot down before they knew what hi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lf-naked female with a handgun—shot in the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ill them all," I muttered at the moni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gar helicopter swooped down and more commandos appeared. Inside the house, soldiers swarmed into a bedroom, then fell on a man lying on a cot. They took him alive,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terrorists were surrendering, their hands held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ore rapid gunshots, off camera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uspect was marched down the hall with a gun held to his head. An older man. The Wolf? Was it possible they had captured him? The policeman with the gun was smiling as if he had scored something big. The raid was certainly fast and efficient. At least four of the terrorists had been captured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aited impatiently for news. The cameras at the raid site were shut down. We waited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bout three in the afternoon, an army colonel stood at the front of the room in the crisis center. Every seat was taken; there was no more standing room; the tension was almost unbea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onel began, "We have identified the prisoners, those who are alive. One from Iran, a Saudi, a Moroccan, two Egyptians. A cell. Al Qaeda. We know who they are. It is doubtful that we caught the Wolf. It is also doubtful that these terrorists were involved in the threat to Paris. I am sorry to give you bad news at this late hour. We did our best. But he remains a step ahead of us.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rrible, "final" deadline was so close now, and no one had any more information on what would happen next. We seemed to have run out of options to stop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5:45, I was one of several nervous men and women climbing out of dark Renaults and then hurrying toward the tall ironwork gates of the Ministère de l'Intérieur building for a meeting with the DGSE, which is the French equivalent of our CIA. The front gates were immense. Like supplicants entering a cathedral, we seemed small and insignificant as we passed through them. I felt small and insignificant, as well as at the mercy of higher powers, and not just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tes opened onto a grand courtyard, a vast expanse of cobblestones, and I was reminded of the horse-drawn carriages that had once rolled through these very gates. Had there been progress in the world since then? It didn't seem like it on that particula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with other police officers, government ministers, and directors into a magnificent entry hall with a marbled pink and white tile floor. Armed guards lined the staircase. Hardly anyone spoke on the way up. There was only the dull sound of our plodding footsteps, the occasional nervous cough. It was possible that within the hour, Paris, London, Washington, and Tel Aviv would be bombed and thousands would die. There could be a much higher number of casualties. A hundred thousand or more was a possibi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A Russian gangster is doing this? One with mysterious ties to al Qaeda? We are at his mercy now, aren't we? How incredibly strang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eting was in the Salle des Fêtes, and once again I couldn't help wondering what I was doing there. I was the American representative in Paris because the FBI wanted me there, because there was a chance that I could make a difference with my experience as a psychologist and homicide detective, because something tragic might have happened to the Wolf in Paris a long time ago. We still hadn't figured out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the main hall, tables had been arranged in a U shape and covered with plain white fabric. Propped on easels were laminated maps of Europe, the Middle East, and the United States. The target areas were circled in thick red crayon. Crude, but eff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zen or more TV monitors were up and running. So was a state-of-the-art teleconferencing system. There were more gray and blue suits than usual, more important people, more obvious power on display. For some reason, I noticed several pairs of rimless titanium eyeglasses—the ever-fashionable Fre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ve scenes from London, Washington, Paris, and Tel Aviv played on the TV monitors mounted on the walls. The cities were quiet. Most of the army and police were inside as well. Etienne Marteau came and sat beside me. Martin Lodge had already returned to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our chances are, realistically, here in Paris, Alex?" Etienn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tienne, I don't know what's happening. No one does. Maybe we stopped the main cell of terrorists earlier. My guess is that everything has been leading up to today's deadline. I think the Wolf knew how difficult it would be to pull this together. Something happened to him here in Paris. We still don't know what it is. What can I say? We're out of time. We're fu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Etienne sat up straight in his chair. "My God, it's President Debau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amis Debauney, the French president, looked to be in his mid-fifties and was very well dressed for the occasion, very formal. He was a compact man with slicked-back silver-gray hair and a pencil-thin mustache, and he wore wire-rimmed eyeglasses. He looked somewhat calm and in control of his emotions as he strode quickly to the front of the room, and began to talk. You could hear a pin dr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know, I have worked in the trenches and on the front lines of law enforcement for many years myself. So I wanted you to hear from me now. I also wanted to be with you for these final minutes before the deadline run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ews. The money has been raised. In Paris. In London. Washington. And in Tel Aviv, with help from many friends of Israel around the world. The entire sum will be transferred in three and a half minutes, approximately five minutes before the deadline expi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thank everyone in this room, and all of those you represent, for countless hours of hard work, for personal sacrifices that no one should ask, for the most heroic effort, incredible bravery by so many. We did the best that we could, and most important, we will survive this crisis. Eventually we will get these inhuman bastards, all of them! We will get this Wolf, the most inhuman of them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gold Empire clock on the wall behind the president. Everyone watched it intently. How could w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5:55 Paris time, President Debauney said, "The money is being transferred now. It will happen in a matter of seconds. . . . All right. It's done. This should be over now. We will be all right. Congratulations to all of you.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audible sigh of relief in the cavernous room, smiles and handshakes, some h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aited, almost a reflex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ny kind of communication from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breaking news from the other targeted cities: Washington, London, Tel Av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nal sixty seconds before the deadline were incredibly tense and dramatic, even though the ransom had been delivered. I could do nothing but watch the second hand on the clock. Finally, I said a prayer for my family, for the people in all four cities, for the world we liv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was six in Paris and London; twelve in Washington; seven in Tel Av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dline had passed. But what did it mean? Were we truly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significant changes on any of the monitors, no disruptions, no explosions on the live video feed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re was no call from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ore minutes pa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a terrible explosion rocked the room—and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Part Fi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DELIVER US FROM EVI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8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mb, or bombs, not nuclear, but powerful enough to cause massive damage, went off in the first arrondissement, near the Louvre. The entire area, a maze of lanes and dead-end streets, was nearly flattened. Close to a thousand people died immediately, or at least within a few seconds. The terrible multiple explosions were heard, and felt, all over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uvre suffered only minor damage from the blasts, but the three-block area covering rue de Marengo, rue de l'Oratoire and rue Bailleul was almost completely destroyed. As was a nearby bridge—a small one—crossing the Se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ridge. Another bridge. In Paris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word of explanation was heard from the Wolf. He didn't take credit for the wanton and despicable act, nor did he den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need to explain his actions, did he? He thought he was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other supremely arrogant people who labor inside our government in Washington, and also some who work in the national media, who believe that they can accurately predict what will happen in the future because they know, or think they know, what happened in the past. I suspect it's the same in Paris, London, Tel Aviv, and everywhere else in the world: all these basically intelligent, maybe even well-intentioned people who proclaim, "That couldn't happen," or "Here's how it would happen in the real world." As if they really know. But they don't know. Nobody kn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bets are off nowadays. Anything can happen, and sooner or later, it probably will. We don't seem to be getting any smarter as a species, just crazier and crazier. Or at the very least, a whole lot more dangerous. Unbelievably, unbearably more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aybe that was just my mood as I flew back from Paris. A terrible, terrible tragedy had occurred there after all. The Wolf had won, if what he did could be called winning, and it hadn't even been a close con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wer-mad Russian gangster had adopted the tactics of terrorism, or so it seemed. He was better than we were—more organized, more cunning, and far more brutal when he needed results. I couldn't even remember the last time we'd had a victory in our battle with the Wolf and his forces. He was smarter. I just prayed that it was over now. Could it be? Or was it another calm before another storm? I couldn't bear to think about that possibi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home a little before three on a Thursday afternoon. The kids were back; Nana had never left Fifth Street. When I got there I insisted on cooking dinner, wouldn't take no for an answer. It was what I needed: cook a good meal, talk to Nana and the kids about anything we wanted to talk about, get lots of hugs. Not have a single thought about what had happened in Paris, or the Wolf, or any kind of polic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made my interpretation of a French-style dinner and I even spoke French with Damon and Jannie while the meal was being prepared. Jannie set the dining table with Nana's silver, cloth napkins, a lace tablecloth that we used only for special occasions. The meal? Langoustines rôties brunoises de papaye poivrons et oignons doux —prawns with papaya, peppers, and onions. For a main course, chicken stew in a sweet red wine sauce. We drank small glasses of wine with the meal, a delightful Minervois, and ate with enthusia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for dessert—brownies and ice cream. I was back in America,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me,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ome again , home agai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I didn't go to work and the kids stayed out of school. It seemed to satisfy everybody's needs, even Nana Mama's, who encouraged us all to play hooky. I called Jamilla a couple of times, and talking to her helped, as it always did, but something seemed off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ur day of hooky-playing I took the kids on a day trip to St. Michaels, Maryland, which is situated on Chesapeake Bay. The village turned out to be a lively snapshot of quaint, coastal charm: a thriving marina, a couple of small inns with rockers set out on the porches, even a lighthouse. And the Chesapeake Bay Maritime Museum, where we got to watch real shipwrights working on a skipjack restoration. It felt as though we were back in the nineteenth century, which didn't seem like such a bad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lunch at the Crab Claw Restaurant we embarked on an actual skipjack charter. Nana Mama had taken her school classes there many times over the years, but she stayed home this trip, protesting that she had too much work to do around the house. I only hoped she was really feeling okay. I still remembered the way she used to teach her students on the field trips, so I took over as the guest lectu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d Damon, this is the last fleet of working sailing vessels in North America. Can you imagine? These ships have no winches, just manpower and blocks and tackles. The fishermen are called watermen," I told them, just as Nana had told her classes years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ff we went on the Mary Merchant for a two-and-a-half-hour cruise into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ptain and his mate showed us how to hoist a sail with a block and tackle, and soon we had caught a breeze with a loud whoosh and the rhythmic smack of waves against the hull. What an afternoon it was. Gazing up at a sixty-foot mast made from a single log shipped all the way from Oregon. The smells of salt air, linseed oil, residual oystershells. The closeness of my two eldest children, the look of trust and love in their eyes. Most of the tim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ssed stands of pine woods, open fields where tenant farmers raised corn and soybean, and great white-columned estates that had once been plantations. I almost felt as if I were back in another century and it was a good break, much needed R &amp; R. Only a couple of times did I drift into thoughts of police work, but I quickly pulled myself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lf listened as the captain explained that "only boats under sail" can dredge for oysters—except twice a week, when engine-powered yawls were allowed on the bay. I suspected that it was a clever conservation ploy to make the watermen work hard for their oysters; otherwise, the supply might run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fine day—as the boat heeled to starboard, the boom swung out, the mainsail and jib filled the air with a loud smack, and Jannie, Damon, and I squinted into the setting sun. And we understood, for a little while anyway, that this had something to do with the way life was supposed to be lived, and maybe even why such moments needed to be cherished and rememb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t day of my life," Jannie told me. "I'm not even exaggerating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here," I said. "And I'm not exaggerat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home early that evening I saw a scuffed-up white van parked in front of the house. I recognized the bright green logo on the door: HOMECARE HEALTH PROJECT. What was this? Why was Dr. Cole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nervous that something had happened to Nana while I was out with the kids. The fragile state of her health had been on my mind more and more lately; the reality that she was in her mid-eighties now, though she wouldn't tell exactly how old she was, or rather, she lied about it. I hurried out of the car and up the front steps ahead of the kids by a couple of str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here with Kayla," Nana called as I opened the front door and Damon and Jannie slid by me on either side. "We're just kicking back, Alex. No need for alarm. Take you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o's alarmed?" I asked as I slowed and walked into the living room, saw the two of them "kicking back" on the sof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Mr. Worrywart. You saw the Health truck outside, and what did you think? Sickness," sai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Kayla both laughed merrily, and I had to smile, too—at myself. I made a very weak protest. "Never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y did you rush up the front steps like your trousers were on fire? Oh, forget it, Alex," Nana said, and laughed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waved her hand as if to chase away any unwanted negativity in the room. "Come. Sit down with us for a minute or two. Can you spare it? Tell me everything. How was St. Michaels? Has it changed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suspect that St. Michaels is pretty much the same as it was a hundred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is a good thing," Nana said. "Thank God for small fav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and gave Kayla a kiss on the cheek. She had helped Nana when she was sick a while back, and now she stopped in regularly. Actually, I'd known Kayla since we were both growing up in the neighborhood. She was one of us who got out, received an education, and then came back, to give back. The Homecare Health Project brought doctors to the homes of the sick in Southeast. Kayla had started it, and she kept it going with incredibly hard work, including fund-raising, which she mostly did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good," I told her. The words just ca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lost some weight, Alex," she said, and cocked an eyebrow at me. "It's all this running around that I do. I try my best to keep the weight on, but it just comes off, 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ticed. Kayla is close to six feet, but I had never seen her looking so trim and fit, not even when she was a kid. She's always had a sweet, pretty face and a disposition to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also sets a better example for folks," she said. "Too many people in the neighborhood are overweight. Too many are obese, even a lot of the kids. They think it's in their g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Kayla laughed. "Plus, I must admit, it has helped my social life, my outlook on things, whatever. What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always look good to me," I said, putting my foot in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rolled her eyes at Nana. "He lies so easily. He's really good at it." They both laugh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thank you for the compliment, Alex," said Kayla. "I'll take it for what it's worth. I don't even consider it too condescending. Oh, you know what I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I'd better change the topic. "So Nana is fine, and going to live to a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expect so," Kayl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ana frowned. "Why do you want to get rid of me so soon?" she asked. "What did I do to deserv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Maybe it's because you're a constant pain in my butt. You know that,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know it," Nana said. "That's my job in life. My reason for being is to torment you. Don't you know tha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s she said those words, I finally felt that I was home again, really home, back from the wars. I took Kayla and Nana out to the sunporch and played "An American in Paris" for them. That's what I had been not too long ago, but no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eleven, I walked Kayla outside to her Health van. We stopped and talked for a moment on the front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coming by to see h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thank me," Kayla said. "I do it because I want to. It just so happens that I love your grandmother. I love her tremendously. She's one of my guiding lights, my mentor. Has been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Kayla leaned in very quickly, and she kissed me. She held the kiss for a few seconds. When she pulled away she was laughing. "I've wanted to do that for the longe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asked, more than slightly surprised at what had jus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ve done it, Alex. 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I have to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ghing to herself, Kayla ran out to her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teres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some much-needed R &amp; R I went back to work and found that I was still assigned to the extortion/terrorism case, which apparently now involved chasing down whoever was responsible, whoever had the money. I was told that I was picked because I'm relent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way, I was glad it wasn't over. I was still in touch with several of my contacts on the case: Martin Lodge in England, Sandy Greenberg with Interpol, Etienne Marteau in Paris, but also police and intelligence in Tel Aviv and Frankfurt. Everybody I talked to had possible leads, but no one had anything hot, or even what I would consider lukew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or maybe al Qaeda, or some other clever, homicidal bastards were out there with close to two billion dollars in their coffers. Among other things, three city blocks in Paris had been destroyed. Political prisoners had been released. There had to be some slipup, some way to find them, or at least some way to discover who they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econd day back, the analyst Monnie Donnelley and I made a paper connection that interested me enough to drive all the way out to Lexington, Virginia. I arrived at a two-story contemporary on a back road called Red Hawk Lane. A Dodge Durango was parked in the driveway. A couple of horses grazed in a nearby padd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Cahill met me at the door of the house. The former CIA agent was all smiles, just as I remembered him from past meetings about the Wolf. Joe had told me over the phone that he was eager to help the investigation in any way he could. He invited me inside and had coffee and a store-bought crumb cake waiting in his den. The room had views of an outlying pasture, a pond, and the Blue Ridge Mountains off in the di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you can tell I miss the job," Joe said. "Some days, anyway. You can do only so much hunting and fishing. You fish, Alex? You h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taken the kids fishing a couple of times," I said. "I hunt some, yeah. Right now, I'm hoping to bag the Wolf. I need your help, though, Joe. I want to go over some old ground. Something has com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you want to talk about him again. How we got the Wolf out of Russia? What happened once he arrived in America? How he disappeared after that? It's a sad but well-known and documented story, Alex. You've seen the files. I know you have. Almost ended my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I don't understand why nobody seems to know who he is. What he looks like. His real name. That's the story I've been getting for over a year now, but how can it be? How could we work with England to extricate an important KGB guy, and not know who he is. Something bad happened in Paris—but nobody knows what. How is it possible? What am I missing? What has everybody misse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Cahill spread his large workingman hands, palms up. "Look, I obviously don't have all the pieces, either. It's my understanding that he was undercover when he was inside Russia. Supposedly, he was a young, very cagey agent, which would mean he's still only in his early forties. But I've also read reports that he's in his late fifties or sixties now. That he was actually pretty high up in the KGB when he defected. I've also heard that the Wolf is female. I think he spreads the rumors himself. I'm almost certain that's what h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you and your old partner were his controls once he go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boss was Tom Weir, who wasn't the director yet. Actually, the team included three other guys—Maddock, Boykin, and Graebner. Maybe you should talk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rose from his easy chair. He went and opened French doors leading out to a stone patio. A cooling breeze swept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met him, Alex. Neither did my partner, Corky Hancock. Or the rest of the team—Jay, Sam, Clark. That's the way it was set up from the beginning. It was the deal he brokered when he came out of Russia. He'd help us bring down the old KGB, name names there, and here in the U.S. But nobody got to see him. Believe me, he delivered names and information that helped bring down the evil emp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Right, he keeps his promises. But now he's on the loose, and he's established his own crime network—and a whole lot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took a bite of his coffee cake, then talked with his mouth full. "Apparently, that's exactly what he did. Of course, we had no idea that he would go bad. Neither did the Brits. Maybe Tom Weir did. I do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some air. I got up and walked to the open doors. A couple of horses were hugging a white wooden fence under the shade of oak trees. I turned to face Joe Ca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o you can't help me with the Wolf. What can you help me with,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frowned and looked confused. "I'm sorry, Alex, not much. I'm an old plow horse, not good for much of anything anymore. Coffee cake's goo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t really, Joe. Trust me, store-bought's never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s face sagged, then he grinned but his eyes weren't smiling. "So now we're gonna be honest, I guess. Why the hell are you here? What's this about? Talk to Uncle Joe. What's going on? I'm kind of lost. You're playing way over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back into the room. "Oh, it's all about the Wolf, Joe. See, I think you and your old partner can help us a lot—even if you never met him in person, and I'm not so sure that you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finally threw up his hands in frustration. "Alex, this is a little crazy, you know. I feel like we're running around in circles. I'm too old and ornery for this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it's been a tough couple of weeks for everybody. A lot of craziness going around. You don't know the half of it." But I'd had enough of "Uncle" Joe Cahill's crap. I showed him a photogra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a good look. This is the woman who murdered CIA Director Weir at the Hoover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shook his head. "Okay.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name is Nikki Williams and she's former army. She operated as a mercenary for a while. A sniper, a good one. Lots of private contracts on her résumé. I know what you're going to say, Joe—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upon a time, she worked for you and your partner, Hancock. Your agency shared your files with us, Joe. New era of cooperation. Here's the real twist— I think you hired her to kill W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did it through Geoffrey Shafer, but you were involved. I think you work for the Wolf. Maybe you always have—maybe that was part of his dea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crazy, and you're dead wrong!" Joe Cahill stood up and brushed crumbs from his trousers. "You know what else, I think you'd better leave now. I'm sorry as hell I invited you into my house. This little talk of ours i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Joe," I said, "actually, it's just getting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call on my cell phone. Minutes later, agents from Langley and Quantico swarmed onto the property and arrested Joe Cahill. They cuffed him and dragged him out of his nice, peaceful house in the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lead now, maybe a goo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Cahill was transported to a CIA safe house somewhere in the Alleghenies. The grounds and the home looked ordinary enough: a two-story fieldstone farmhouse surrounded by grapevines and fruit trees, the entryway thick with wisteria. But this wasn't going to be a safe house for Uncle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rmer agent was bound and gagged, then left alone in a small room for several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hink about his future—and his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IA doctor arrived: a tall, paunchy man who looked to be in his late thirties, horsey, WASPish. His name was Jay O'Connell. He told us that an experimental truth serum had been approved for use on Cahill. O'Connell explained that variations of the drug were currently being used on terrorist prisoners at various pri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barbiturate, like sodium amytal and brevital," he said. "All of a sudden the subject will feel slightly drunk, diminished senses. After that, he won't be able to defend himself very well against prodding questions. At least, we hope not. Subjects can react differently. We'll see with this guy. He's older, so I'm fairly confident we'll nai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worst we can expect?" I asked O'Conn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d be cardiac arrest. Oh hell, it's a joke. Well, actually, I guess it i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early in the morning when Joe Cahill was moved out of the small holding room and brought into a larger one in the cellar with no windows. His blindfold and gag were removed, but not the binds around his wrists. We sat him in a straight-backed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hill blinked his eyes repeatedly before he could tell where he was and who else was in the room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sorientation techniques. Won't work worth a crap on me," he said. "This is really dumb. Nonsense. It's horse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e think so, too," said Dr. O'Connell. He turned to one of the agents, Larry Ladove. "Roll up his sleeve for me anyway. There we go. This will pinch. Then it'll sting. Then you'll spill out your guts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three and a half hours, Cahill continued to slur his words badly and to act like a man who had half a dozen drinks or more in him, and was ready for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you guys are doing," Uncle Joe said, and shook a finger at the three of us in the room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what you're doing, too," said the CIA guy, Ladove. "And what you'v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n't done anything. Innocent until proven guilty. Besides, if you know so much, why are we t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e, where is the Wolf?" I asked him. "What country? Give us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Cahill said, then laughed as if something he'd said was funny. "All these years, I don't know. I don'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ve met hi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seen him. Not once, not even in the beginning. Very smart, clever. Paranoid, maybe. Doesn't miss a trick, though. Interpol might have seen him during the transport. Tom Weir? The Brits, maybe. Had him for a while before we got him." We'd already checked with London, but they had nothing substantial about the defection. And there was nothing about a mistake in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ve you been working with him?" I asked Ca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for an answer on the ceiling. "Working for him, you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ow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time. Sold out early in the game. Jesus, long time ago." Cahill started to laugh again. "Lot of us did—CIA, FBI, DEA. So he claims. I belie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He gave you orders to have Thomas Weir killed. You already told us that." Which he ha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he said. "If I did, I did. Whatever the hell you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he want Thomas Weir killed?" I continued. "Why Weir? What happened between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n't work that way. You just get your job. You never see the whole plan. But there was something between him and Weir—bad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he sure as hell never contacted me. Always my partner. Always Hancock. He's the one who got the Wolf out of Russia. Corky, the Germans, the Brits. I told you that, right?" Cahill said, then winked at us. "This stuff is good. Truth serum. Drink the grape juice, boys." He looked over at O'Connell. "You, too, Dr. Mengele. Drink the fucking grape and the truth will set you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we gotten the truth out of Joe Cahill? Was there anything to his drug-induced ramb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rky Hancock? The Germans, the Brits? Thomas W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d to know something about the Wolf. Where he was. Who he was. What he might be up t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was on the road again, tracking down the Wolf. Joe Cahill's partner had moved out to the central Idaho Rockies after he had taken early retirement. He lived on the outskirts of Hailey in the Wood River Valley, about a dozen miles south of Sun Valley. Not a bad life for a former sp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drove from the airport to Hailey we passed through what the Bureau driver described as "high desert." Hancock, like Joe Cahill, was a hunter and fisherman, it seemed. Silver Creek Preserve, a world-famous catch-and-release fishing area, was near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 going to bust in on Hancock. We'll keep him under surveillance. Try to see what he's up to. He's off in the mountains, hunting, right now. We'll run by his place. Let you have a look," said the local senior agent, a young Turk named Ned Rust. "Hancock is an expert shot with a rifle, by the way. Thought I'd menti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up into the hills, where several of the larger houses seemed to be on five-to-ten-acre lots. Some homes had well-manicured lawns, which looked unnaturally green in contrast to the ashen hills, which, of course, were natu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ve been avalanches in the area recently," Rust said as we drove. He was just chock full of information. "Might see some wild horses. Or Bruce Willis. Demi and Ashton and the kids. Anyway, there's Hancock's house up ahead. Exterior's river rock. Popular around here. Lot of house for a retired agent with no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robably got some money to spend on himself,"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large all right, and handsome, with spectacular views in three directions. There was a detached barn that was bigger than my house, and a couple of horses grazing nearby. No Corky Hancock, though; he was off hun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o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much happened in Hailey for the next few days. I was briefed by the senior agent in charge, a man named William Koch. The CIA had also sent a heavy from Washington, Bridget Rooney. Hancock returned from his hunting outing, and we watched his every move. Static surveillance was set up by an operations group that had been flown in from Quantico. There was a mobile team whenever Hancock left the house. We were taking him very seriously. After all, the Wolf was out there somewhere, with close to two billion dollars. In win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maybe we finally had a way to track him: the CIA agent who brought him out of Russia. And maybe it was all connected to whatever had happened between the Wolf and Thomas W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mistake in Par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just wasn't going to happen overnight. Or the next night. Or the one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Friday I got permission to take a trip out to Seattle to visit my boy. I called Christine, who said that it would be fine and that Alex would be happy to see me—and so would she. I'd noticed the edge was gone from Christine's voice when we talked these days; sometimes I could even remember how it had been between us. I wasn't sure that was a good thing,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her house in the late morning and was struck again by what a warm and charming place it was. The house and the yard were very Christine: cozy and light, with the familiar white picket fence and matching handrails hugging the stone steps leading to the front door; rosemary, thyme, and mint filled the herb garden. Everything jus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nswered the bell herself, with Alex in her arms. As much as I tried not to, I couldn't help thinking about the way things might have been if I hadn't been a homicide cop and my life as a detective hadn't violently derailed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prised that she was home, and she must have recognized the look in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bite you, Alex, I promise. I brought Alex back from preschool to be with you," she said. Then she handed over the Boy, and he was all I wanted to think about right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Dada," he said, and laughed shyly, which is his way at first. I smiled back. A woman I know in the D.C. area calls me "a saint," and she doesn't mean it as a compliment. I'm not, not even close, but I have learned to make the best of things. My guess is that she h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 big boy," I said, expressing my surprise, and I suppose, my pride and delight in my son. "How old are you now? Six? Eight? Twelve years ol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wo, almost three," he said, and laughed at my joke. He always gets me, at least he seem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been talking about seeing you all morning, Alex. He kept saying, 'Today's Daddy day,'" Christine said. "You two have fun together." Then she did something that surprised me: she leaned in and kissed my cheek. That kind of threw me. I may be cautious, even a little paranoid, but I'm not immune. First Kayla Coles—and now Christine. Maybe I looked as though I needed a little TLC. That was probabl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lex and I did have some good times together. I acted as if Seattle were our hometown, and I went with it. First we rode over to the Fremont area, where I had visited a retired detective friend a few years back. Fremont was full of older buildings, lots of vintage clothing and furniture shops, character, if such a worthy trait can actually be traced to architecture and style. A lot of people seem to think it can, but I'm not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there, Little Alex and I shared a scone with butter and blackberry jam from the Touchstone Bakery. We continued on our walking tour, and closely examined the fifty-five-foot-tall Fremont Rocket attached to one of the local stores. Then I bought Alex a tie-dyed kite, and we took it for a test flight at Gas Works Park, which had a view of Lake Union and downtown Seattle. Seattle has parks galore. It's one of the things I like so much about the city. I wondered if I could ever live out here and imagined that I could, and then I wondered why I was entertaining that line of thought at all. Because Christine had given me a quick little peck on the cheek? Was I that starved for affection? Pi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 some more exploring, and checked out the sculpture garden and the Fremont Troll, a large sculpture that reminded me of the singer Joe Cocker clutching a Volkswagen Bug in one hand. Finally we had a late lunch—organic, of course—a roasted vegetable salad, plus peanut butter and jelly on Ezekiel bread. When in Rome, and all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fe is pretty good out here, huh, buddy?" I said as we munched our food together. "This is the best, little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Junior nodded that it was good, but then he stared up at me all wide-eyed and innocent, and asked, "When are you coming home,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Oh man, oh man. When am I coming ho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 asked that I have Alex home before six, and I did as I'd promised. I am so responsible, so Alex, it drives me a little crazy sometimes. She was waiting for us on the porch, in a bright blue dress and heels, and handled everything as well as I could have expected her to. She smiled warmly when she saw us, and hugged Alex against her long legs when he ran up to her squealing, "Mom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wo look like you had some fun," she said as she stroked the top of the Big Boy's head. "That's nice. I knew you would. Alex, Daddy has to go to his house now. Back to Washington, D.C. You and I have to go to Theo's for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filled his eyes. "I don't want Daddy to go," he pro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but he has to, sweetheart. Daddy has to go to work. Give him a hug. He'll come vis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Of course I will," I said, wondering who Theo was. "I'll always come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ran into my arms, and I loved having him close and didn't want to let him go. I loved the smell of him, his touch, the feeling of his little heart beating. But I also didn't want him to feel the separation that was already making my heart 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back real soon," I said. "Soon as I can. Don't get too big when I'm not 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lex whispered, "Please don't go away, Daddy. Please don'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repeating it over and over until I was inside my rental car and driving away, waving back to my son, who kept getting smaller and smaller, until he disappeared as I turned the corner of his street. I could still feel Alex's little body pressing against mine. I can still feel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9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before eight that night I sat alone at the dimly lit bar inside the Kingfish Café on Nineteenth and Mercer in Seattle. I was lost in thoughts about my youngest son—all of my children, really—when Jamilla rolled into the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 a long black leather car coat, with a dark blouse and black skirt, and she smiled brilliantly when she saw me sitting there at the bar, maybe looking as good to her as she did to me. Maybe. The thing about Jamilla is that she's pretty but doesn't seem to know it, at least to believe it. I had mentioned I was coming to Seattle, and Jam said she'd fly up to have dinner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I hadn't been sure it was a good idea, but that was wrong, all wrong. I was incredibly happy to see her, especially after leav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good, Sugar," she whispered against my cheek. "But you do seem a little beat-up, darling. You're working too hard. Burning the candl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a lot better right now," I told her. "You look good enough fo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Well, thank you for saying that. Believe me, I needed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ngfish, as it turned out, was a totally democratic restaurant: no reservations, but we were seated quickly at a nice table along the wall. We ordered drinks and food, but mostly we were there to hold hands and talk about everything that was going on in ou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hing with Little Alex," I told Jamilla about midway through dinner, "it's the worst torture for me. Goes against who I am, everything I learned from Nana. I can't stand to leave h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frowned and seemed angry. "Doesn't she treat him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no, Christine is a good mother. It's the separation that kills me. I love that little boy, and I miss him so much every day I'm away from him. I miss the way he talks, walks, thinks, tells bad jokes, listens to mine. We're pals, J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Jamilla said, holding my eyes with hers, "you escape into your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I nodded—"I do. But that's a whole 'nother story. Hey, let's get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have in mind, Agent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illegal, Inspector Hug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m. Really? Well, that's a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heard the saying get a room? Well, I already had one at the Fairmont Olympic on University across from Ranier Square, and I couldn't wait to get there. Neither of us could. Jamilla whistled under her breath as we walked into the impressive lobby. She stared up at the engraved ceiling, which must have been forty feet high. There was an actual hush inside the large, overdecorated room at a little past ten when w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alian Renaissance decor, big ol' antique chandeliers, five stars, five diamonds. I'm wonderfully impressed," Jam said, grinning. As always, her enthusiasm was exhila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once in a while you just have to build in a trea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definitely a treat, Alex," Jamilla said, and gave me a quick kiss in the lobby. "I'm really happy you're here. And that I'm here, too. I like us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kept getting better from there. Our room was on the tenth floor and it was everything it needed to be—bright, airy, plush, with a king-size bed. We even had a view of Elliott Bay with Bainbridge Island in the distance, and a ferry just leaving the waterfront in the foreground. The sights and scenes couldn't have been any better if I'd planned them out in elaborate detail, which maybe, just maybe,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hat king-size bed at the Fairmont Olympic. It was covered with a gold-and-green-striped comforter—a duvet?—I'm always slightly confused about what distinguishes the two. We didn't bother to remove the comforter/duvet. We just fell onto it, laughing and talking, happy to be there together, realizing how much we'd missed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make you a little more comfortable, Alex," Jam whispered as she pulled my shirt out of my pants. "How's that?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ll do the same for you. Only fair," I said to her. "Tit for t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es, I do like that tat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unbutton Jamilla's blouse and she continued unbuttoning my shirt. Neither of us was in a hurry. We knew better than to rush any of this. The whole idea was to make it last, to pay attention to each detail, each button, the feel of the fabric, the tiny bumps of anticipation on Jamilla's skin, and on mine, the difficulty catching our breath, the tingle in our bodies, the electricity, sparks, whatever goodness came our way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been practicing," she whispered, and she was already a little short of breath. I lik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Uh-uh. Actually, I've been practicing the art of anticip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this next button?"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one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much more of this I can take, Jamilla. I'm not k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ave to see. We'll just have to see. I'm not kidding,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Jamilla's blouse and my shirt were undone, we slowly pulled them off. Meanwhile, we kept kissing, tickling, scratching, nuzzling, ever so slowly. She was wearing perfume and I recognized it as Calèche Eau Delicate. She knew I liked the scent. Jamilla loved a light scratch all over her body so that's what I did next. First the shoulders and back, then her arms, her beautiful face, the long legs, her feet, then back up her leg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warm . . . warmer," she sighed, and laughed very deep in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slid back off the bed and stood together, swaying and touching. Finally I took off her bra and held her breasts in my hands. "Like I said, I don't know how much more of this I can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either. I was hard, so hard that it hurt. I slid down and knelt on the Oriental rug. I kissed Jamilla down there. She was strong and confident, and maybe that's why I liked kneeling before her like this. In awe? Out of respect? Something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pushed myself up again. "Okay?"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Whatever you say. I'm your slave. Your master? A little of 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side Jamilla while we were still standing, dancing in place, but then we tilted down and dropped onto the bed. I was lost in the moment, lost in Jamilla Hughes, and that was exactly where I needed to be. She was making these tiny sighs and gasps that I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ed being with you," I whispered. "I missed your smile, the sound of your voic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tto," she said, and laughed. "But especially that tat of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five, maybe ten minutes, the phone on the nightstand began to 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nce, I did the right thing—I knocked the damn thing onto the floor, then covered it with a pillow. If it was the Wolf, he could call back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headed back to the Idaho Rockies. Jamilla and I shared a cab out to the airport, then took separate planes going in different directions. "Big mistake. Dumb move," she told me before we parted. "You should just fly to San Francisco with me. You need some extended R and R." I already kne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 wasn't going to be. Corky Hancock was the biggest lead we had, and the surveillance on him had been tightening. There was nowhere Hancock could go in the state of Idaho and not be watched, or at least listened to. There was surveillance on his house, the surrounding acreage, even the stand-alone barn. We had four mobile teams on him, with four more in the wings if needed. Since I'd left, aerial surveillance had been added to the m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Idaho, I attended a meeting of more than two dozen agents assigned to the detail. The meeting was held in a small movie house in Sun Valley. The movie 21 Grams with Sean Penn and Naomi Watts was playing there in the evenings, but not during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ior Agent William Koch stood in front of us. Tall and gangly, impressive in his way, he wore a chambray shirt, jeans, scuffed black cowboy boots. He played the local guy to a T, but he was nobody's fool and he wanted us to know it. The same was true for his CIA counterpart, Bridget Rooney, a confident, dark-haired woman who was smarter than a w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make this pretty simple for everybody. Either Hancock knows we're here or he's just unbelievably careful by nature," said Koch. "He hasn't talked to anybody since we got here. He's been online—eBay for fishing rods, a couple of porn sites, a fantasy baseball league. He has a girlfriend named Coral Lee, who lives nearby in Ketchum. Asian American girl. Coral is definitely a good looker. Corky isn't. We figured he probably spends lots of money on her, and it turns out, he does. Slightly less than two hundred thousand so far this year. Trips, jewelry, one of those cute little Lexus convertibles the gals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och paused and looked around the room. "That's about it. Except we know that Hancock is connected to the Wolf and that he's been paid a lot of money for his services. So at twelve hundred hours, we're going in to take a look for ourselves inside the house. So tired," Agent Koch said in a singsong. "Tired of wa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miles around the room, even from those who didn't get the reference to the Kinks song. Somebody patted me on the shoulder, as though I had something to do with the decision that must have come down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me." I turned and shrugged at the agent congratulating me. "I'm just a soldi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am going inside Hancock's place was mostly FBI, but there was a handful of CIA agents, too, led by Rooney. The CIA was in Idaho as a courtesy, partly because of the new working relationship that existed between the two agencies, but mostly because Hancock was directly involved in the murder of Thomas Weir, one of theirs. But I doubted they wanted to take Hancock down any more than I did. I wanted the Wolf, and somehow, somewhere, I was going to get him. At least, that was what I needed to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och and Rooney were in charge, and they finally gave us the go. At the appointed hour, we swarmed all over the Hancock house. FBI-emblazoned shirts and windbreakers were everywhere. Probably scared off a few deer and jackrabbits, even though not a single shot was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cock was in bed with his girlfriend. He was sixty-four years old; Coral was supposed to be twenty-six. Lustrous black hair, good figure, lots and lots of rings and things, slept in the nude, on her back. Hancock at least had the decency to wear a Utah Jazz sweatshirt and sleep in a fetal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shout at us, which was actually kind of ironic and funny. "What the hell is this shit? Get out of my dam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forgot to look surprised, or he just wasn't a good actor. Either way, I got the feeling that he knew we were coming. How? Because he'd spotted us over the past few days? Or had Hancock been warned by someone in one of the cooperating agencies? Did the Wolf know we were onto Han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first couple of hours of interviews, we tried Dr. O'Connell's truth serum on Hancock. It didn't work as well on him as it had with Joe Cahill. He got happy and high, but he just sat back and went with it. Didn't tell us much, wouldn't even confirm things that Cahill had already conf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a search of the house, barn, and sixty acres of grounds was going on. Hancock owned an Aston Martin convertible—and the Wolf loved fast cars—but nothing else even vaguely suspicious turned up. Not for three whole days, during which nearly a hundred agents combed every square inch of the ranch. During that time, half a dozen computer experts—including loaners from Intel and IBM—tried to break into Hancock's two computers. They finally concluded that he'd had experts put up extra security to protect whatever wa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to do but wait around some more. I read every magazine and newspaper in Hancock's house, including several back issues of the Idaho Mountain Express. I went for long walks and tried to figure out a direction for my life that made some sense to me. I didn't do real well, but the fresh mountain air was a nice treat for my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a computer breakthrough finally came, there wasn't much to go on. No direct link to the Wolf or to anyone else who seemed suspicious to us, at least not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though, a hacker from our offices in Austin, Texas, found a file inside an encrypted file. It contained regular communication with a bank in Zurich. Actually, with a couple of banks in Switzer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uddenly we didn't just suspect, we knew that Hancock had a lot of money. Over six million. At least that much. Which was the best news we'd had in a long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off to Zurich we went, at least for a day or two. I didn't expect to find the Wolf there. But you never know. And I'd never been to Switzerland. Jannie begged me to bring back chocolate, a suitcase full of the stuff, and I promised I would. A whole suitcase full of Swiss chocolate, sweetheart. Least I can do for missing most of your ninth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were the Wolf, this would be a good place to live. Zurich is a beautiful, amazingly clean city on the lake—the Zürichsee—with lovely fragrant shade trees and wide, winding sidewalks along the water, and fresh mountain air meant to be breathed in deeply. When I arrived, a storm was imminent and the air smelled like brass. The exterior of a majority of the buildings were in light shades, sand and white, and several were adorned with Swiss flags twisting in the blustery wind off the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drove into the city I noticed trolley tracks everywhere with heavy-looking wires hanging overhead. The power of the old. Also several life-size fiberglass cows painted with Alpine scenes, which reminded me of Little Alex's favorite toy, Moo. What was I going to do about Alex? What could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Zurich Bank was a sixties-looking building, glass-and-steel front, situated very close to the lake. Sandy Greenberg met me outside. She was wearing a gray suit, had a black handbag slung over her shoulder, and looked as though maybe she worked inside the bank instead of for Interp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been to Zurich, Alex?" Sandy asked as she gave me a hug and kiss on both ch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Had one of their multipurpose knives once when I was ten or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e have to eat a meal here. Promise me. Let's go inside now. They're waiting for us, and they don't like to wait in Zurich. Especially the ban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side of the Zurich Bank was expensive-looking, highly polished, wood paneling everywhere, as spotless as a hospital operating room. The teller area was natural stone, with more wood paneling. The tellers were efficient and professional-looking, and they whispered to one another. The bank's branding was understated, but there was a great deal of modern art on the wall. I thought that I understood: the art was the bank's br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urich has always been a haven for avant-garde intellectuals, cultured types," Sandy said, and didn't whisper. "The Dada movement was born here. Wagner, Strauss, Jung all liv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Joyce wrote Ulysses in Zurich," I said, and wink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laughed. "I forgot, you're a closet intellec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escorted to the bank president's office, which had a serious look. Neat as a pin, too. Only one transaction on the desk blotter, everything else fil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handed Mr. Delmar Pomeroy an envelope. "A signed warrant," she said. "The account number is 616479Q."</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has been promptly arranged," Herr Pomeroy said to us. That was all. Then his warrant officer took us to look at the transactions in and out of account number 616479Q. So much for the secrecy and security of Swiss banks. Everything has been promptly arr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feeling more like an efficient, orderly police investigation now. Even though I knew it really wasn't. Sandy, two of her agents from Interpol, and I got to look through all of Corky Hancock's transactions in a small, windowless room somewhere deep in the basement of the Zurich Bank. The former CIA agent's account had grown from two hundred thousand U.S. dollars to slightly over six million. Youz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est, and largest, deposits totaled three and a half million and had come in four installments this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rce of the payment was an account in the name of Y. Jikhomirov. It took us a couple of hours to track down all of the records. There were more than a hundred pages going all the way back to '91. The year the Wolf had been brought out of Russia. Coincidence? I didn't believe in them. No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refully examined withdrawals from the Jikhomirov account. They included payments to a company that leased private jets; regular air travel with British Airways and Air France; hotels: Claridge's, the Bel-Air in L.A., the Sherry-Netherland in New York, the Four Seasons in Chicago and Maui. There were wire transfers to America, South Africa, Australia, Paris, Tel Aviv. The trail of a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n entry that particularly caught my interest—the purchase of four expensive sports cars in France, all from a dealership in Nice, Riviera Motors. A Lotus, a special-edition Jaguar, and two Aston Mart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is supposed to be a sports car enthusiast," I said to Sandy. "Maybe the cars mean something. Maybe we're closer than we suspect. What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greement. "Yes, I think we should visit Riviera Motors in Nice. Nice is nice. But first, Alex, lunch in Zurich. I made you a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think you made me promise. After my bad Swiss Army knife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ungry anyway, so it seemed a good idea. Sandy chose the Veltliner Keller, one of her favorites—a restaurant she thought I would appreci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entered, she explained that Veltliner Keller had been a restaurant since 1551, a long time for any business to survive. So we forgot about police work for an hour and a half. We dined on barley soup, zuppe engadinese; a casserole, veltliner topf; and very good wine. Everything was just so: crisp white linens and napkins, roses in sterling vases, crystal salt and pepper sh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one of your better ideas," I told Sandy near the end of the meal. "A nice break in the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alled lunch, Alex. You have to try it more. You should come to Europe with your friend, Jamilla. You're working too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hows, I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tually you look as good as ever. You're holding up better than Denzel—in his latest movies, anyway. Somehow you persevere. I don't know how, but you do. But I can tell that you're twisted up inside. Eat, relax, then we'll go to Nice and check out some sports cars. It will be like a holiday. Maybe we'll even catch a killer. Finish your win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I said, "and then I have to buy some chocolate for Jannie. A suitcase full. I made another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you promise to catch the Wolf?" Sa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stop, a luxury-car dealership in Nice. I felt as if I were in an Alfred Hitchcock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wner of Riviera Motors, the "concessionnaire exclusif Jaguar, Aston Martin, Lotus," appeared to like drama, too, at least in a design sense. To that effect, a long row of gleaming black cars was displayed in the showroom. The cars were clearly visible from the street through monumental bay windows. The shiny black machines cut a startling contrast to a spotless whit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Sandy asked as we climbed out of our rented Peugeot, which we had parked across the street from the dealer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need a new car," I said to her. "And I know the Wolf likes fancy sports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inside and stopped at the reception desk in front. Behind it was an elegant reception person, well tanned with a bleached and ironed ponytail. She was checking Sandy and me out: Both over six feet; ebony and ivory. Who are thes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re to see Monsieur Garnier," Sandy said to the woman in Fre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n appointment with Monsieur, mad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 indeed. Interpol and the FBI, respectively—and respectfully, I might add. Monsieur Garnier is expecting us, I believe. We're here on important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we waited, I continued to take in the place. The expensive cars were precisely parked in a herringbone pattern, interspersed with voluminous potted plants. In an adjacent service atelier, mechanics in matching Jaguar-green jumpsuits worked with pristine t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 of the car dealership appeared after a couple of minutes' wait. He was dressed in a fashionable gray suit, but not too flashy, just clearly expensive and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come about a couple of Aston Martins, a Jaguar, a Lotus?"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like that, monsieur," Sandy told him. "Let's go up to your office. We wouldn't want to hurt business by talking down here in the show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 smiled. "Oh, believe me, madame, our business is bulletp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 about that," I told him in French. "Or maybe a better way of putting it: let's try and keep it that way. This is a murder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 suddenly became extremely polite and cooperative. The four luxury cars in question had been purchased by an M. Aglionby, who apparently had a home nearby on the beautiful peninsula, Cap-Ferrat, just east of Nice. Monsieur Garnier told us it was "off the Basse Corniche, the main coastal road to Monaco. You can't miss it. And you won't miss the Aglionby e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Catch a Thief," Sandy said as we sped along toward Cap-Ferrat about two hours later. We had lost a little time calling in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the most memorable shots in the Hitchcock movie were filmed up there," Sandy went on. She pointed toward a parallel road winding along the cliffs; it was at least a hundred yards higher than the one we were driving on. In other words, very high up, and dangerous-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we're here to catch a mass murderer without any conscience," I said, "not a witty and charming cat burglar like Cary Grant was in the fl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rue, too. Keep me focused, Alex. I could easily get distracted here," Sandy said. But I knew she was focused—always. That's why we got along s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lionby estate was located on the west side of Cap-Ferrat, in Villefranche-sur-Mer. There were glimpses of villas and gardens hidden behind high stucco and rock walls as we rode along D125, also known as boulevard Circulaire. Half a dozen cars and vans followed us, also catching the sights, no doubt: a shiny blue Rolls-Royce convertible easing out of one of the estates, with a blonde in sunglasses and a kerchief behind the wheel; dark-glassed tourists catching rays on the terrace of the Grand Hôtel du Cap-Ferrat; a bathing pool dug into solid rock at Piscine de Sun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is a fool's errand, Alex?" Sa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what we do. Hit and miss, hunt and peck. I feel good about this one. It has to be something. Monsieur Aglionby has to be connected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eful. We had found an awful lot of money in the account of Corky Hancock, and most of it had come in recently. But how much did he really know about the Wolf? How much did anyon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saw the estate we were looking for—and Sandy drove past. " Got you, you bastard," she said. "Aglionby? The Wolf?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lives back there is certainly loaded. Jesus, how much is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you have a billion dollars or so, this is rather modest, Alex. It's not a question of a house—it's houses. The Riviera, London, Paris, As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say so. I've never had a billion myself. Or a villa on the Rivi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ce in question was a sun-drenched, Mediterranean-style mansion, creamy yellow with white detailing; it had gleaming balustrades and porticos, shutters that the staff apparently closed to the midday sun. Or maybe the people inside just didn't want to be seen? Four stories, thirty-plus rooms—as cozy as Versail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for now all we were interested in was a peek. As we had planned earlier, we reconnoitered at a small hotel just up the coast. The decision was made by local police officials to use the estate bordering the Aglionby place on the south side. It was vacant now, except for a large staff. We would dress and pose as gardeners and household help, starting tomorrow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and I listened to the plan as it was laid out, step by step. We looked at each other, shook our heads. N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We're going in tonight," I announced. "With or without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cision to go right away was backed enthusiastically by Interpol, and even by the French in Paris, who were in close contact with Washington and wanted the murderous Wolf as badly as the rest of the world did, maybe more. For a change, everything happened very quickly that afternoon and through the early evening. I was going to be part of the assault, and so was Sa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ttack was planned as if the Wolf was definitely inside the villa. Seven two-person teams of snipers were deployed on all sides of the estate, which were designated as white (north), red (east), black (south), and green (west). Every door and window was covered, and each of the snipers had a specific number of targets. They were closest to the estate. Our eyes and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they weren't seeing any sign that we'd been spo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the snipers moved into position, the rest of us—Interpol, the FBI, the French army and police—strapped on war gear: black Nomex flight suits, body armor, handguns, MP-5 submachine guns. Three helicopters were waiting less than a mile away and would be used during the assault. We were ready for the green light, but some of the more jaded among us expected a last-minute delay for politics, cold feet at the command level, something unforeseen to get i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flat on the ground on my stomach beside Sandy Greenberg. We were less than a hundred yards from the main house. Starting to feel the jitters. At least, I was. The Wolf could be inside this house; maybe he was Aglion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lights were on inside, but we seldom saw anyone at the windows past midnight. Security was modest on the grounds, just a couple of gu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fully quiet," said Sandy. "I don't know if I like this, Alex. Security's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most two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prised that we're going in?" Sand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 Are we going in? No, I'm not surprised. Remember, the French want the Wolf. Maybe even more than w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signal came to go! Sandy and I were part of the second assault team, and we ran toward the house about forty-five seconds after the first wave. We entered through the back— black. The kitchen, to be ex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d switched on the overheads. A guard lay on the floor, his hands cuffed behind his head. Highly polished marble was everywhere, four stoves at the center of the room. I noticed a large glass bowl on a table. I took a peek at what looked like dark nose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gs, I finally realized, smiling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andy and I were running down a long hallway. No gunshots had been fired inside the house yet. Lots of other nois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me to the formal living room of diplomatic proportions: chandeliers dangled over our head, polished-marble floor, half a dozen dark and solemn paintings by French and Dutch ma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No Wolf so far. No sign of h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for entertaining, or signing treaties?" Sandy asked me. "Alex, why aren't they fighting back? What's going on? Is h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limbed a winding staircase and saw French soldiers leading men and women out of the bedrooms. Most were in their underwear; a few were naked. Nobody looked very sexy, but they certainly looked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nybody who might be the Wolf, but how could I tell for certain what the Wolf looked like? How could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errogations began immediately right there in the hallways. Where is the Wolf? . . . Who is Aglionby? .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tire house was searched a second time, then a th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el Aglionby wasn't at the house, we were told by several of the guests. He was on business in New York. One of his daughters was present; this was her party, her guests, her friends—though some of them looked to be twice her age. Her father was a respected banker, she swore to us. No way was he a criminal, no way was he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o is he the Wolf's banker? And where does that lead u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to think it, but I couldn't help myself: The Wolf win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arched the place one more time and, over the threats of the daughter, started to take it apart, piece by 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ay the house was amazing, filled with antiques and artwork. Sandy thought that Aglionby might be trying to emulate the nearby La Fiorentina, which has been called the most beautiful house in the world. The banker certainly had expensive taste, and could afford to indulge them. Hand-painted Louis XVI pieces were everywhere, as were Louis XV chandeliers; antique Turkish carpets; Chinese screens and panels; tapestries; paintings, classical and modern, on nearly every wall. Works by Fragonard, Goya, Pieter Brueghel. All of it financed by the Wolf? Why not? He has over two billion to throw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ssembled the "suspects" in the billiards room, which had three billiards tables and nearly as many plush sofas as the living room. The same tailored formality. Did anyone here know anything about the Wolf? It didn't look that way to me. More likely, some of them might know Paris and Nicky Hil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anyone want to speak for the group?" the French police commander address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volunteered; no one answered any questions. Either they didn't know or they had been told not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en, let's separate them. We'll begin the interviews now. Someone will talk," the commander wa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I hadn't been asked to participate in the interrogations, I wandered out onto the grounds and walked down toward the water. Had we been given another false lead to follow? The Wolf's game-playing, his strategies and counterstrategies, had been relentless from the beginning. Why should it sto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arge—actually, very long—wooden boathouse at the water's edge. It stood maybe a hundred yards from the main house. But what was this? Somebody had transformed the old boathouse into a garage to house a collection of more than thirty very expensive sports cars and luxury sedans. Maybe this was finally something. Evidence that the Wolf might have used this estate. Or was it another ruse, a t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nding between the boathouse and the water when all hell brok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0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he had was his piece of the puzzle, his part in this terrible mission. But it was more than enough. Bari Naffis knew that there had been an incursion at the estate in Villefranche-sur-Mer and that within the hour people would die because of it, including friends of his and one girl he'd slept with, a fashion model from Hamburg. Eye candy to be sure, but very precious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ench army and police had already taken over the mansion. And now it was Bari's turn to go to work, to do his job. He didn't know why this had to happen, only that it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turned onto the D125, it seemed to him that he was already too late. But he had his orders. Someone had obviously foreseen that this would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had known it was coming, hadn't he? He had eyes in the back of his head. Eyes everywhere! What a scary bastard that on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ll that Bari Naffis knew—and all he cared about right now. He had been well paid in advance, even if this made little sense to him and was highly distasteful. Why kill and maim so m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 an hour before, he'd received a radio signal from the main house; the noise had awakened him from a sound sleep in his hote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jumped from bed, dressed, then hurried to a prearranged position on an estate to the north. He tried not to think about his friends and a lover inside the house. Maybe she would survive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tter. He wasn't going to cross the Wolf over some girl. Bari ran through the woods and thick brush cover. He was carrying a Man Portable Air Defense System, about as ungainly a weapon as there was. The missile launcher was five feet in length, a little over thirty-five pounds. Still, it was extremely well balanced and equipped with a rifle-style pistol grip and forestock. It fired an FIM-92A Stinger missile, and there were two other operators in the woods besides himself. Each of them had his little bit of work to do, his piece of the w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professional killers on the move at that very moment, maybe feeling the same misgivings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ap had been set for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rrible death trap for everybody in that house. Police killed as well. What a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was in his final position, only about fifteen hundred feet from the main house, Bari hoisted the ungainly tube up onto his shoulder. He set his right hand on the pistol grip and sighted the weapon with his left. He held the launcher like a conventional rifle, though it was far from conventi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asily found his target in the viewfinder. He could hardly miss hitting a house. Then he waited for a final command in his earph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e didn't like this! He pictured the astonishingly pretty girl from Hamburg. Jeri was her name. So sweet, and what a perfect body. He waited, half hoping the signal wouldn't come. For Jeri's sake, for the sake of everyon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it was! Electronic. Impersonal as a stranger's funeral. A whistling sound between his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wo short, one long.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a deep breath, slowly exhaled. Then, reluctantly, he squeezed the trig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ri felt a slight recoil, less than a rifle'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unch engine inside the weapon ignited. The first-stage engine propelled the missile only about twenty to thirty feet, at which point it was safe for the secondary propulsion system to eng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followed a vapor trail of solid rocket-fuel exhaust. The Stinger was on its way to the target. He heard a low roar as the missile accelerated to 1,500 miles per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Be safe, Jeri.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inger struck the estate broadside—a near perfect 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lready reloading for the next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loud whooshing noises, and then fiery, hellish explosions everywhere I looked. Chaos reigned everywhere. And death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nch police and army personnel were frantically running for cover. A rocket or missile had struck the northern roofs of the villa, tossing slate, wood, and bricks from a chimney high into the air. Then a second missile struck. A third was only seconds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arted racing back toward the main house when I got another surprise out of no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de door of the boathouse flew open and a dark blue Mercedes sedan roared up a gravel path toward the main road. I ran to a police sedan parked on the grass, started it up, and gave ch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n't time to tell anybody what I was doing. Not even Sandy. I wondered how a police car was going to keep up with a souped-up Mercedes. Probably not too well. No, probably no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with the powerful CL55 out of Cap-Ferrat, all the way to the Basse Corniche. I nearly killed myself, and maybe a few others, on the twisty road, but I didn't lose whoever was speeding in front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was in the car? Why was somebody running? Could it be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ffic toward Monaco was moving, but it was heavy. The lights from a tow truck up ahead indicated that some poor driver had jackknifed on this winding road. That was my one long-shot hope. The traffic was slowing down the Benz. But suddenly the Mercedes swung around and headed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orts sedan was moving very fast past an endless array of billboards and restaurant signs. And so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unded a curve, and the whole of the bay of Villefranche-sur-Mer appeared in all its inimitable beauty and splendor, the moon large and full in the sky. The city rose above the bay, which was filled with sailboats and yachts, like a rich kid's bathtub. The Mercedes spun down a slick, sloping hill, sometimes at a speed of a hundred miles per hour. I thought I remembered from somewhere that the car had close to five hundred horsepower. It sure seemed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ere entering the old port of Nice, and I began to close the gap behind the sedan. The narrow streets were surprisingly crowded, especially around the bars and nightclubs, which seemed everywhere now,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rcedes barely avoided a drunken group coming out of the Etoile Filante night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horn blaring, I roared through the same crowd, the pedestrians cursing and shaking fists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rcedes made a sharp right—onto the N7, the Moyenne Corniche, a higher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as best I could, knowing that I would probably lose him now. Lose who, though? Who was in the blue Merce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up was incredibly steep and winding. We were headed back toward Monaco, but the traffic was light this way, and the Mercedes was effortlessly picking up speed. The driver had known to go backward in order to go forward—much faster—at a speed the police sedan couldn't possibly m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bout two kilometers I was pretty sure I would lose him. We were back in Villefranche, but the highest part of town. The view down onto Cap-Ferrat and Beaulieu was breathtaking, and I couldn't avoid looking; even at this speed it filled my eyes like a pain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t him get away, and I pushed the police car up close to a hundred again. How long could I possibly keep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tunnel, dimness, then almost total darkness—and at the end of the tunnel the astonishing sight of a medieval village perched high on a hill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ZEread a sign, and I wished I could go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past the village, the road became even more dangerous. It was as if the Moyenne Corniche were taped onto the side of the cliffs. Down below, the color of the sea seemed to be changing from azure to opal to silver-g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mell oranges and lemons in the air. My senses were sharp. Fear can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sing the Mercedes, though, so I made the only move I could. Instead of slowing around the next curve, I acceler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gain on the Mercedes and I kept my foot pressed to the floor. Are you suicidal? I wondered abou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Mercedes skidded all the way across the opposite lane. It struck the side of the mountain, a glancing blow, but very damaging to the car at that speed. Then it swerved back and forth on the road, across both lanes. It caromed off the rocks again. The blue sedan suddenly took off into the 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irborne, falling toward the s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aked to the side of the road and jumped from my car. I saw the Mercedes hit the side of the cliff twice, then roll onto the lower highway far below. I couldn't get down there from where I was. Couldn't climb down,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ny movement from the wreck. Whoever was inside the Mercedes had to be dead. But who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back in the police car I had commandeered at the estate. It took me close to ten minutes to make my way to the lower highway and the scene of the wreck. French police and an ambulance had already arrived and so had many early-morning onloo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climbed from my car, I could see that the body hadn't been removed from the wreckage. Medical workers were leaning inside the car and seemed to be working frantically. They were talking to whoever had been driving. Who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shouted, "He's still alive. One male! He's alive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run toward the wreckage to get a look at the driver. Who? Could he talk to me? I glanced back up at the Moyenne and wondered how the driver could have survived the long fall and crash. The Wolf was supposed to be a tough guy. This t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ashed my creds, and the police surrounding the wreck let me mov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could see. I knew who it was trapped in the wreck. I couldn't believe it, though. I just couldn't believe what I was seeing with my ow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thumping loudly, racing out of control. So was my mind, what was left of it. I came up to the smoldering, overturned car. I knelt on the rocky ground and leaned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ex,"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s driver looked at me and tried to focus. His body was trapped inside the crumpled Mercedes. He'd been crushed by metal everywhere below the shoulders. Just awful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Martin Lodge was alive, and he was hanging on. He seemed to want to say something, and I moved closer. "It's Alex," I said again. I turned my head so that my ear was near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know the identity of the Wolf. I had so many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tin whispered, "It's all for nothing. Your manhunt is useless. I'm not the Wolf. I never even sa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died on me, and everyone else who was waiting for an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dge family had been taken into protective custody back in England. We all felt that if the Wolf suspected that the wife or any of the children had been told anything incriminating, they would be targets. Maybe he'd kill them just to be safe, or because he felt like killing somebody tha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flew to London and met with the police at Scotland Yard, specifically Lodge's superior, a man named John Mortenson. First, he reported that none of the survivors at Cap-Ferrat seemed to know anything about the Wolf, or even who Martin Lodge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a new development, a little wrinkle," he told me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back in a leather lounger with a view of Buckingham Palace. "At this point, I'm not surprised about anything, John. Tell me what's going on. This is about the Lodge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sighed, and then began. "It starts with Klára Lodge. Klára Cernohosska, actually. Let me begin with her. It turns out Martin was on the team that brought a defector named Edward Morozov out of Russia back in 'ninety-three. Martin worked with the American CIA, with Cahill and Hancock, and also Thomas Weir. Only there was no Edward Morozov. He was an unidentified KGB defector whose name we don't know. We think that it was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rted by saying something about Martin's wife, Klára. What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ne thing, she's not Czech. She came out of Russia with the man called Morozov. She was an assistant to a KGB chief, and also our main source of information in Moscow. She and Lodge apparently got cozy during the transfer, and then she was relocated to England. He had her identity changed, got rid of the records. Then he married her. How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he knows who the Wolf is, what he looks like? Is th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know what Klára knows. She won't talk to us. She might talk to you,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back, shook my head. "Why me? I met her only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tenson shrugged, then he gave a half smile. "She says her husband trusted you. You believe that? What the hell is that supposed to mean? Why would she trust you, if you met her only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 had no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remained of the Lodge family was being kept under wraps in a small town called Shepton Mallet, which was about 120 miles west of London. Rolling valleys, lots of green countryside, perfect for hiding them, at least temporar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dges were staying in a converted farmhouse on a "no through" road outside of town. The land was fairly flat there, and anything approaching could be seen for miles. Besides, this was an armed compound, heavily a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about six that evening. The inside of the farmhouse was pleasant, with lots of antique furniture, but I had dinner with the family in a cramped bunker that was located below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lára didn't cook the meal as she had in London, and I wondered if she approved of the fare. I doubted it. The food was dreadful, worse than airplane fare. "No míchaná vejce on the menu," I finally tried as a joke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our breakfast in Battersea, even the correct pronunciation. That's good, Alex," Klára said. "You're very observant. Martin said you were a good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meal was over, the children—Hana, Daniela, Jozef—were sent to their room to do homework. Klára sat with me and smoked a cigarette. She took long puffs and inhaled deep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work?" I asked. "Her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od to have discipline, habits to fall back on. I think it is. So you were with Martin? When he died?" she asked. "What did he say to you? Please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sidered my response. What did Klára want to hear? And what should I te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that he wasn't the Wolf. Is that true, Klá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else? What else did he te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telling Klára he'd talked about her and the children, but I didn't. I didn't want to lie to her. Probably I couldn't. "No, Klára. That's all it was. There wasn't much time. Only a few seconds. He didn't suffer too long. He didn't seem to be in pain. I think he was in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Martin thought I could trust you. He said it was your flaw, actually. He would never say anything sentimental, not even with his dying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Klára's deep brown eyes, which seemed surprisingly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feel about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It's why I lo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hings to tell me that night in the English countryside. A negotiation was begun between the two of us. Or rather, I got to listen to her dem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safe passage out of England for myself and the children. New identities, and we get to keep some savings to live on. I'll tell you where we want to live, but not right now. That will come a little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ague?" I asked. It was a small j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efinitely not Prague, Alex. And not Russia, either. Or anywhere in America, for that matter. I'll tell you where, when the time comes. But first, let's decide on what I have to give you to guarantee our safe passage out of Eng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at's easy. You have to give us a lot," I said. "You have to give up the Wolf. But can you do that, Klára? What do you know? Who is he? Where is he? What did Martin te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he smiled. "Oh, he told me everything. Martin ador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flew his own plane into Teterboro Airport in the northern corner of New Jersey. A black Range Rover was waiting there for him, and he took it into New York City, a city he'd always despised. The traffic was bad, as usual, and it took him as long to get from Teterboro to Manhattan as it had to fly to the metropolitan area from New Hampsh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s office was situated in a brownstone on Sixty-third Street just off Fifth. The Wolf parked the Range Rover and hurri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ittle past nine in the morning. He didn't bother to check if he was being watched. He didn't think so, but if he was, there was nothing he could do about it now. Besides, he felt he had this morning sufficiently covered. As usual, there was a plan for every eventu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urse on duty for the plastic surgery was also there to act as a receptionist. She and the hotshot surgeon would be the only ones present for the procedures. He had insisted on a staff of two and that the office be closed to other patients for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 few legal forms for you to look over and sign," the nurse told him with a tight smile. She might not have known who he was, but she suspected there had to be a very good reason for this much secrecy, not to mention that she was being paid handsomely to work this shi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will sign nothing, thank you," he said, then pushed past her and went looking for Dr. Levine. He found her in a small operating theater that was already brightly lit, and very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inds me of Siberia. A gulag I spent time in one winter,"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turned, and she was mildly attractive, slender, well preserved, probably in her early forties. He could fuck her, in a pinch, but he wasn't in the mood right then. Maybe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Levine," he said, and shook hands with the surgeon. "I'm ready, and I don't want to be here more than a few hours. So let's begi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possible," Dr. Levine started to obj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raised his hand to silence her, and it almost seemed as if he might actually strike the doctor. She flin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be needing general anesthesia. As I said, I'm ready. So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r, you have no idea what you're saying. None, I assure you. The procedures we have scheduled include a face, neck, and brow lift. Liposuction. Jaw and cheek implants. And a nose job. The pain will be unbearable. Trust me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will be bearable. I've known much worse pain," said the Wolf. "I will allow you only to monitor my vital statistics. There will be no more stupid discussion about anesthesia. Now, get me ready for the procedures. Or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else what?" Dr. Levine bristled. The small woman rocked back on her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r else," answered the Wolf. "That covers a great deal of territory, don't you think? It covers pain beyond what you believe I cannot endure. Can you, Dr. Levine? Can your two children, Martin and Amy, endure such pain? Or your husband, Jerrold? Let's begin. I have a schedule to k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a schedu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5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ver once screamed, never made a sound during any of the grueling procedures, and neither the surgeon nor the nurse could comprehend what they were witnessing. The patient seemed to have no feeling at all. As males often do, he bled a great deal during the operations, and there was already a lot of deep purple bruising on his face. The pain he endured during the hour-and-a-half rhinoplasty, or nose job, was the worst by far, especially when large chunks of bone and cartilage were removed without even a topical anesthe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conclusion of the rhinoplasty, the final procedure, he was told by Dr. Levine not to stand, but he did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neck felt tight and tender, and there was Betadine all over his scalp and throat. "Not bad," he rasped. "I've experienced much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not blow your nose. For at least a week," the doctor insisted, seemingly trying to maintain her dignity and a tenuous sense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reached into his trousers and produced a handkerchief, but then put it back. "Just kidding," he said, then frowned. "Do you have any sense of humor,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drive, either," said the doctor. "That I will not allow. For the sake of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f course not. I wouldn't think of it, putting others in jeopardy. I'll just leave my vehicle here on the street to be carjacked. Let me get your money. It's become boring to be here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n, as he walked to fetch his briefcase, that the Russian staggered slightly—and also got the first look at himself in a mirror, his incredibly bruised and swollen face, at least what showed around the band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 nice work," he said,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pened the briefcase and pulled out a Beretta with silencer. He shot the astonished nurse in the face, twice, then turned to Dr. Levine, who had hurt him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other things I should or shouldn't do?" he asked. "Any last bits of advice you wish to im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hildren. Please don't kill me," the doctor begged. "You know I hav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ll be better off without you. I think so, bitch. I bet they would ag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t her through the heart. A mercy killing, he thought to himself, especially after the way she'd tortured him. Plus, he just didn't like her, the humorless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Wolf left the office and walked to his Range Rover. He was thinking that no one knew what he looked like now. Not a single person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got him laughing, almost uncontrollably. This was his piece of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6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e is—has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laughing! What's so funny? Look at him. Can you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s like he was scalped, then had his skin flayed," Ned Mahoney said when the heavily bandaged man in a gray overcoat emerged from the brownstone. "He looks like a goddamn gho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underestimate him," I reminded Ned. "And don't forget, he is a gho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watching the Wolf—at least, the man we believed to be the Wolf—as he left a plastic surgeon's office on the East Side of Manhattan. We had just gotten there, less than sixty seconds before. Almost missed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I'm not underestimating him, Alex. That's why we have half a dozen teams getting ready to pounce on him. If we'd gotten here sooner, we could have grabbed him inside the docto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least we're here. It was a complicated negotiation in England. Klára Lodge and her children are somewhere in northern Africa now. She did her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 Wolf has had a tracking device under his shoulder blade since he came out of Russia? That's th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re, aren't we? According to Klára, Martin Lodge knew where he was all along. That kept Lodg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ready to go, then? We ta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ready. I'm ready." Jesus, was I ready. I wanted to take this bastard down so badly. I couldn't wait to see the look o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spoke into the mike attached to his headset. "Close on him now. And remember, he's extremely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You got that right, Nedd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7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ck Range Rover was stopped at a light on the corner of Fifth Avenue and Fifty-ninth Street. Dark sedans pulled up on both sides. A third car blocked off the intersection. Agents jumped out of the cars. We ha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unfire suddenly erupted from a white Hummer in front of the Range Rover. The doors of the Hummer flew open. Three men with automatic weapons came out fi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did they come from?" Mahoney yelled into his mike. "Everybody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lready out of our car and running toward the gunfight. Ned fired and took down one of the Wolf's bodyguards. I hit another, and a third bodyguard opened up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the Wolf was out of the Range Rover and running down Fifth Avenue, staying out in the street with the cars. The condition of his face made him look as though he'd already been shot, or maybe badly burned in a fire. People on the sidewalk were hitting the pavement because of the gunshots coming from everywhere. Several were screaming uncontrollably. How far did the Wolf think he could get, looking the way he did? In New York City, maybe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gunmen appeared, seemingly out of nowhere. More of his bodyguards. He had certainly brought backup. Had we brought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the Wolf ducked into a store on Fifth. Mahoney and I followed him. I didn't even notice what store it was. Upscale. Glitzy. Fifth Avenue, for God'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did the unthinkable then. Although nothing he did completely surprised me anymore. His right arm shot forward and released a dark object into the air. I watched it start to tu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ted, "Grenade! Everybody down! Get down! Gren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werful explosion at the front of the store blew out two massive picture windows. Shoppers were hurt. The smoke was very thick and dark. Everybody inside the store was screaming, including the clerks behind nearly every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lost sight of the Wolf, never lost my focus on him. No matter what he did, no matter what the danger, he couldn't be allowed to get away this time. The cost was too high. This was the man who had held the world hostage. He'd already murdered thous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ran down one aisle and I took another. The Wolf appeared to be headed for an exit onto a side street. I'd lost track of where we were. Fifty-fifth Street? Fifty-six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esn't get out!" Ned shouted ov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etting closer and I could see the Wolf's face. With all the bandages, the bruising and swelling, he looked fiercer than I could have imagined. Worse, he looked desperate, capable of anything. But we already kne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yelled, "I'll kill everybody in the st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Mahoney nor I answered; we just kept coming. But we didn't doubt what he'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a small blond girl away from what looked to be a nanny. "I'll kill her. I'll kill the little girl. She's dead! I'll ki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ept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the toddler against his chest. His blood was dripping all over her. The girl was screaming, squirming wildly in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ki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d and I fired at almost the same time—two shots and the Wolf stumbled backward, letting go of the girl. She fell to the floor, then got up screeching and ran to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the Wolf. Out the nearest side door and onto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wearing a vest—has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hoot him in the hea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8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hased him east on Fifty-fifth Street, along with a couple of our agents and two fleet-footed New York City policemen. If any of the Wolf's bodyguards had survived the bloody shoot-out on Fifth Avenue, they'd lost track of their boss in the shuffle inside the store. They were nowhere to be see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the Wolf looked as though he knew where he was going. Was that possible? How could he have planned for this? He probably couldn't have—so we'd get him now, right? I couldn't let myself believe otherwise—that all of this could come to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him in our sights. He was right there in fron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turned into a building, redbrick, eight to ten stories high. Did he know someone there? More backup? A trap?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ecurity inside; at least, there had been. But the uniformed guard was dead now, shot in the head, lying facedown and bleeding on the glossy marbl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ators were all busy, red lights flashing the floors—eight, four, three—all go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getting out of here. That's settled," Mahon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t know that, 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n't fucking fly, can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who the hell knows what else he can do. He came in here for a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assigned agents to wait for all of the elevators, then to systematically check the floors from bottom to top. Reinforcements were on the way from the NYPD. There would be dozens of cops here soon. Then hundreds. The Wolf was in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and I took to the stairs in pur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do we go? How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f. It's the only other way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ly think he's got a plan? Ho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had no way of knowing. He was bleeding, had to be weak; maybe he was even delirious. Or maybe he had a plan. Hell, he'd always had a pla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up we went, all the way. The top floor was nine, and we didn't see the Wolf as we peeked out of the stairwell. We quickly checked the offices; no one had seen him—and they sure would have remembered if they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ack. There's stairs up to the roof," someone told us in a law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d Mahoney and I climbed more stairs, then we stepped outside into bright daylight. We didn't see the Wolf. There was a single-story structure, like a small hat on top of the old building. Water tower? The supe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ried the door; it was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to be here somewhere. Unless he jumped," Ne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saw him coming around from behind the tower. "I didn't jump, Mr. Mahoney. And I thought I told you not to work on this case. I think I was clear. Put down your guns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forward. "I brought h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did. You're the indefatigable, don't-give-up, relentless Dr. Cross. That's why you're so predictable, and us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New York City policeman stepped out of the same trapdoor opening to the roof that we had used. He saw the Wolf and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it the Wolf in the chest, but it didn't stop him. He was wearing a vest, had to be. The Russian growled like a bear and charged the cop, waving both arms over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the surprised officer and picked him up. There was nothing Ned or I could do. Next thing, he hurled the man off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started to race toward the other side of the rooftop, and he seemed genuinely insane. What was he doing? Suddenly I thought I knew. The building to the south was close enough so that he was going to jump for it. Then, coming in from the west, I saw a helicopter. For him? Was that the escape plan? Don't let this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fter him. So did Mahoney. "Stop! Stop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unning in crazy zigzags away from us. We fired but didn't hit him with the first sh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olf was airborne, both his arms flailing—and he was going to make it to the other rooftop with room to sp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astard, no!" Ned yelle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running, aimed carefully, and squeezed the trigger four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19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lf kept pumping his legs and seemed almost to be running on thin air, but then he started to drop. His arms reached out toward the edge of the other building. His fingers reached for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and I ran up to the edge of our building. Could the Wolf get out of this one? Somehow, he always found a way. Except this time—I knew I'd hit him in the throat. He had to be drowning in his own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ll, you fuck!" Ned scream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going to make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e didn't. The Russian's body fell, and he didn't fight it, didn't make a sound, never screamed out. Not a sound came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yelled down at him. "Hey, Wolf! Hey, Wolfman! Go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ll looked as if it had been shot in slow motion, but then he hit the ground in the alleyway between the buildings. Hit it hard. I stared down at the Wolf's mangled body, the bandaged face, and I felt satisfied for the first time in a long while. I felt fulfilled and whole. We'd gotten him, and he deserved to die like that, squashed like a bug on the pa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Ned Mahoney started to clap and whoop and dance around like a complete madman. I didn't join in, but I knew what he was feeling. The man down there deserved this fate, if anyone ever did. Stone-cold dead in an alle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scream," I finally said. "Couldn't even give u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honey shrugged his wide shoulders. "I don't care if he did or not. Here we are up here, there he is down with the garbage. Maybe there's some justice after all. Well, maybe not," Ned said, and laughed, putting his arm around me and squee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n," I said to him. "Damnit, we finally won, Ne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0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w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flew back to Quantico in a Bell helicopter with Ned Mahoney and some of his stellar crew. They were celebrating the Wolf's demise at HRT over in Quantico, but I wanted to get home. I'd told Nana to keep the kids away from school because we were celeb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self decompress for some of the car ride from Quantico to Washington. When I finally got to the house, when I could see it up ahead, I started to feel closer to normal, almost myself, or at least somebody I recognized. No one had come out onto the porch yet, so Nana and the kids hadn't seen me arrive. I decided to surpris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wasn't locked, and I went inside. A few lights were on, but I didn't see anybody yet. Maybe they're going to surpris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ing very quiet, I made my way back to the kitchen. The lights were on—plates and silverware had been laid out for lunch—but nobody was ther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nd of strange. Just a little bit off kilter. Rosie the cat came meowing from somewhere, rubbing up again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called out, "I'm home. Your daddy's home. Where is everybody? I'm home from the w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upstairs, but nobody was there. I checked for notes that might have been left for me.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downstairs. I looked out back, then up and down Fifth Street in front of the house. Not a soul in sight anywhere. Where were Nana and the kids? They knew I was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inside and made a few phone calls to places Nana and the kids might be. But Nana almost always left a note when she went out with the kids, even for an hour or so, and they'd been expect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felt sick. I waited another half an hour before I contacted some people at the Hoover Building, starting with Tony Woods in the director's office. In the meantime, I'd looked around the house again, found no sign of any kind of disturb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am of technical people arrived, and shortly afterward one of them approached me in the kitchen. "There are footprints out in the yard, probably male. Some dirt was recently tracked into the house. Could have been repairmen, or a delivery service, but it's definitely fre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ll they found that afternoon, not another clue, no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Billie came over in the evening, and we sat together and waited, at least for a call, something to go on, something to give me hope. But no call came, and sometime after two in the morning, Sampson finally went home. Billie had left about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up all night—but nothing, no contact. No word at all about Nana and the kids. I talked to Jamilla on my cell phone, and it helped, but not enough. Nothing could have helped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early in the morning, I stood at the front door bleary-eyed and stared up and down the street. It occurred to me that this had always been my worst fear, maybe everybody's worst fear, to be all alone, with nobody, and to have those you love the most in terrible da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e los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1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ail came on the fifth day. I almost couldn't bear to read it. I thought that I might throw up as I stared down at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Surprise, dear bo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am actually not as cruel or heartless a person as you might think I am. The really cruel ones, the truly unreasonable ones, the ones we should all fear, are mostly in your own United States and in Western Europe. The money I have now will help stop them, help stop their greed. Do you believe that? You should. Why not? Why the hell no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I thank you for what you did for me, and for Hana, Daniela, and Jozef. We owe you something, and I pay my debts. To me, "you are a gnat, but at least you are a gnat." Your family will be returned today, but now we're even. You will never see me again. I don't want to see you, either. If I do, you will die. That is a promis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Klára Cernohosska,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Wolf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2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t it go, couldn't and wouldn't. The Wolf had invaded my house, taken my family, even though they had been returned unharmed. It could happ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ver the next few weeks I tested, then strained, the new cooperative relationship between the Bureau and the CIA. I got Ron Burns to put even more stress on the situation. I traveled out to CIA headquarters in Langley more than a dozen times, talked to everybody from junior analysts to the new director, James Dowd. I wanted to know about Thomas Weir and the KGB agent he'd helped bring out of Russia. I needed to know everything that they knew. Was that possible? I doubted it, but that didn't stop me from t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ne day I was called up to Burns's office. When I arrived, I found Burns and the new CIA director waiting for me in his conference room. Something was up. This was going to be good—or very, ver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on in, Alex," said Burns, cordial, as he often was. "We need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inside and sat across from the two heavies, both in shirttails, looking as if they had just come out of a long and difficult work session. About what? The Wolf? Something else that I didn't want to hear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ector Dowd wants to say a few things to you," said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Alex," said Dowd, a New York lawyer who'd been an unexpected choice for CIA director. He had started in the New York Police Department, then gone into a lucrative private practice for several years. According to rumors, there were things that none of us knew, or wanted to know, about Dowd and his years in private prac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finding my way around out at Langley," he said, "and actually, this exercise has helped. We've spent a great deal of time and effort digging into everything about Director W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looked over at Burns. "Just about all of it is good, an excellent record of service. But this kind of digging into old records isn't appreciated by some of the 'old warrior' types out in Virginia. Frankly, I don't give a shit what they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ssian by the name of Anton Christyakov was recruited and then brought out of Russia in 1990. This man was the Wolf. We're fairly sure about that. He was transported to England, where he met with a few agents, including Martin Lodge. Then he was moved to a house outside Washington. His identity was known only to a handful of people. Most of them are dead now, including We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was moved to a city of his choosing—Paris, where he met up with his family: mother and father, wife, two young sons, ages nine and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ey lived two blocks from the Louvre, on one of the streets that was destroyed a few weeks ago. His entire family was killed there in 'ninety-four, but not Christyakov himself. We believe the attack may have been orchestrated by the Russian government. We don't know for certain. But somebody leaked where he was living to somebody who didn't want him to continue living. The attack may have taken place on the bridge across the Seine that was destro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lamed the CIA and Tom Weir," Burns said. "And he blamed the governments that were involved. Maybe he went mad after that—who the hell knows. He joined the Mafiya and rose quickly. Here in America, probably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topped. Dowd didn't add anything more. They were both looking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t's not Klára. What else do we know about Christyako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raised his hands with both palms up. "There are notes in our records, but precious few. He was known by some Mafiya leaders, but they seem to be dead now, too. Maybe the current Mafiya 'big man' in Brooklyn knows something. There's another possible contact in Paris. We're working a couple of angles in Mosc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don't care how long it takes. I want him. Tell me everything ther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lose to his sons. Maybe that's why he spared your family, Alex," said Burns. "And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ared my family to show how powerful he is, how superior to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queezes a rubber ball," said Dowd, "A handball.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follow at first. "I'm sorry,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his sons gave him a rubber handball before the boy died. A birthday present. In one of the notes we have, it says that Christyakov squeezes the ball when he gets angry. He's also said to favor beards. He's celibate now, according to the rumors, anyway. It's all pieces, Alex. That's what we have.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I, but it didn't matter. I was going to g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squeezes a rubber ball.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e favors beard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His family was murder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3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weeks later I traveled to New York, my fifth out-of-town trip in a row. Tolya Bykov had been at or near the top of the Red Mafiya gangs in New York, specifically the Brighton Beach area, for the past few years. He had been a Mafiya head in Moscow and was the most powerful leader to come to America. I was going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sunny, unseasonably warm day, Ned Mahoney and I made the journey out to Mill Neck on Long Island's Gold Coast. The area we drove through was heavily wooded, served by narrow roads, with no sidewalk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the Bykov compound with a dozen agents—unannounced. We had a warrant. There were bodyguards posted everywhere, and I wondered how Tolya Bykov could live like this. Maybe because he had to in order to remain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itself was very large, a three-story Colonial. It had incredible water views across the sound all the way to Connecticut. There was a Gunite pool with a waterfall, a boathouse and dock. The wages of 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kov was waiting in his den for our talk. I was surprised at how tired, how old, he looked. He had small beady eyes in a pocked face rolling with fat. He was grossly overweight, probably close to three hundred pounds. His breathing was labored and he had a hacking c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told that he spoke no Engl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about the man called the Wolf," I said as I sat down across from him at a plain wooden table. One of our agents from the New York office translated, a young Russian Ameri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lya Bykov scratched the back of his neck, then shook his head back and forth, finally muttering several Russian words between a clenched j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nslator listened, then looked at me. "He says you're wasting his time, and yours. Why don't you leave right now? He knows 'Peter and the Wolf,' no other. Wo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 going to leave. The FBI, the CIA, we're going to be in Mr. Bykov's face, in his business, until we find the Wolf. Tell him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spoke in Russian, and Bykov laughed in his face. The Russian said something, and the sentences mentioned Chris R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ys you're funnier than Chris Rock. He likes Chris Rock, political comedians in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nodded to Bykov, then walked out of the room. I didn't expect too much more from the first meeting, just an introduction. I would be back, again and again if necessary. This was the only case I was working now. I was learning to be patient, very pat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Chapter 124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eastAsia="Comic Sans MS" w:cs="Comic Sans MS"/>
        </w:rPr>
      </w:pPr>
      <w:r>
        <w:rPr>
          <w:rFonts w:eastAsia="Comic Sans MS" w:cs="Comic Sans MS" w:ascii="Comic Sans MS" w:hAnsi="Comic Sans MS"/>
        </w:rPr>
        <w:t xml:space="preserv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later, I was leaving the large house, walking side by side with Ned Mahoney. We were laughing about the first interview—what the hell, might as well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omething, and did a double take— saw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d, Jesus.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is head swiveled around, but he didn't see what I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running ahead on legs that felt unst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lex, what is it?" Ned yelled behind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i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pinned on one of the bodyguard types at the compound. Black suit jacket and shirt, no overcoat. He was standing under a large evergreen, watching us watch him. My eyes dropped to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hand—a black ball, an old one. He was squeezing it, and I knew—I just knew—it had to be the handball given to the Wolf by his small son before he died. The man with the ball had a beard. His eyes looked at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tarted to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elled back at Ned. "That's him. He's the 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inted across the lawn, moving faster than I had in a while. I trusted that Ned was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Russian man jump into a bright red convertible; then he started it up. Oh no, God, no!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tumbled into the front seat before he put it into gear. I hit him with a short, powerful punch to the nose. Blood gushed all over his black shirt and jacket. I knew I'd broken his nose. I hit him again, square on the j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ved open the driver-side door. He looked at me, and his eyes were coldly intelligent, like no eyes I'd ever seen, nothing so desolate. Inhuman. That was what the French president had call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the real Tolya Bykov? It didn't matter to me now. He was the Wolf—I could see it in those eyes, the confidence, arrogance, but most of all, the hatred for me and ever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ll," he said. "You knew about the ball. My son gave it to me. I congratulat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a strange half smile, then bit down hard on something inside his mouth. I thought I knew what had happened. I tried desperately to force open his mouth. His jaw was clamped tightly shut, and suddenly the Russian's eyes were wide, incredibly big and full of pain. Poison. He'd bitten into po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is mouth opened and he roared full voice. White foam and spit ran over his lips and down his chin. He roared again, and his body began to convulse. I couldn't hold him down any longer. I pushed myself up, backed away from his flopping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gag and to claw at his throat. The convulsing, the dying went on for several awful minutes, and there was nothing I could do and nothing I wanted to do, except 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it happened: the Wolf died in the front seat of the convertible, another of his expensive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was over, I bent and picked up the rubber handball. I put it in my pocket. It was what killers I've caught call a tro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ver and I was going home, wasn't I? I had things to think about, and so much to change about my life. I had the uncomfortable thought: I am taking trophies now,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had another, much more important thought: Damon, Jannie, Little Alex,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xml:space="preserve">The Wolf is dead. I saw him di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telling myself that until I finally believed i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2:00Z</dcterms:created>
  <dc:creator>acharyap</dc:creator>
  <dc:description/>
  <cp:keywords/>
  <dc:language>en-US</dc:language>
  <cp:lastModifiedBy>Prathima</cp:lastModifiedBy>
  <dcterms:modified xsi:type="dcterms:W3CDTF">2007-12-21T17:28:00Z</dcterms:modified>
  <cp:revision>3</cp:revision>
  <dc:subject/>
  <dc:title>London Bridges</dc:title>
</cp:coreProperties>
</file>