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Times New Roman" w:hAnsi="Times New Roman" w:cs="Times New Roman"/>
          <w:color w:val="000000"/>
          <w:sz w:val="22"/>
        </w:rPr>
      </w:pPr>
      <w:r>
        <w:rPr>
          <w:rFonts w:cs="Times New Roman" w:ascii="Times New Roman" w:hAnsi="Times New Roman"/>
          <w:color w:val="000000"/>
          <w:sz w:val="22"/>
        </w:rPr>
      </w:r>
    </w:p>
    <w:p>
      <w:pPr>
        <w:pStyle w:val="Normal"/>
        <w:widowControl w:val="false"/>
        <w:jc w:val="center"/>
        <w:rPr>
          <w:rFonts w:ascii="Times New Roman" w:hAnsi="Times New Roman" w:cs="Times New Roman"/>
          <w:color w:val="000000"/>
          <w:sz w:val="22"/>
        </w:rPr>
      </w:pPr>
      <w:r>
        <w:rPr>
          <w:rFonts w:cs="Times New Roman" w:ascii="Times New Roman" w:hAnsi="Times New Roman"/>
          <w:color w:val="000000"/>
          <w:sz w:val="22"/>
        </w:rPr>
      </w:r>
    </w:p>
    <w:p>
      <w:pPr>
        <w:pStyle w:val="Normal"/>
        <w:widowControl w:val="false"/>
        <w:jc w:val="center"/>
        <w:rPr>
          <w:rFonts w:ascii="Times New Roman" w:hAnsi="Times New Roman" w:cs="Times New Roman"/>
          <w:color w:val="000000"/>
          <w:sz w:val="22"/>
        </w:rPr>
      </w:pPr>
      <w:r>
        <w:rPr>
          <w:rFonts w:cs="Times New Roman" w:ascii="Times New Roman" w:hAnsi="Times New Roman"/>
          <w:color w:val="000000"/>
          <w:sz w:val="22"/>
        </w:rPr>
      </w:r>
    </w:p>
    <w:p>
      <w:pPr>
        <w:pStyle w:val="Heading1"/>
        <w:keepNext w:val="false"/>
        <w:widowControl w:val="false"/>
        <w:rPr/>
      </w:pPr>
      <w:r>
        <w:rPr/>
        <w:t>The Works of H.P. Lovecraft</w:t>
      </w:r>
    </w:p>
    <w:p>
      <w:pPr>
        <w:pStyle w:val="Normal"/>
        <w:widowControl w:val="false"/>
        <w:jc w:val="center"/>
        <w:rPr>
          <w:rFonts w:ascii="Times New Roman" w:hAnsi="Times New Roman" w:cs="Times New Roman"/>
          <w:color w:val="000000"/>
          <w:sz w:val="22"/>
        </w:rPr>
      </w:pPr>
      <w:r>
        <w:rPr>
          <w:rFonts w:cs="Times New Roman" w:ascii="Times New Roman" w:hAnsi="Times New Roman"/>
          <w:color w:val="000000"/>
          <w:sz w:val="22"/>
        </w:rPr>
      </w:r>
    </w:p>
    <w:p>
      <w:pPr>
        <w:pStyle w:val="Normal"/>
        <w:widowControl w:val="false"/>
        <w:jc w:val="center"/>
        <w:rPr>
          <w:rFonts w:ascii="Times New Roman" w:hAnsi="Times New Roman" w:cs="Times New Roman"/>
          <w:color w:val="000000"/>
          <w:sz w:val="22"/>
        </w:rPr>
      </w:pPr>
      <w:r>
        <w:rPr>
          <w:rFonts w:cs="Times New Roman" w:ascii="Times New Roman" w:hAnsi="Times New Roman"/>
          <w:color w:val="000000"/>
          <w:sz w:val="22"/>
        </w:rPr>
      </w:r>
    </w:p>
    <w:p>
      <w:pPr>
        <w:pStyle w:val="Normal"/>
        <w:widowControl w:val="false"/>
        <w:jc w:val="center"/>
        <w:rPr>
          <w:rFonts w:ascii="Times New Roman" w:hAnsi="Times New Roman" w:cs="Times New Roman"/>
          <w:color w:val="000000"/>
          <w:sz w:val="22"/>
        </w:rPr>
      </w:pPr>
      <w:r>
        <w:rPr>
          <w:rFonts w:cs="Times New Roman" w:ascii="Times New Roman" w:hAnsi="Times New Roman"/>
          <w:color w:val="000000"/>
          <w:sz w:val="22"/>
        </w:rPr>
        <w:t>Part 5</w:t>
      </w:r>
    </w:p>
    <w:p>
      <w:pPr>
        <w:pStyle w:val="Normal"/>
        <w:widowControl w:val="false"/>
        <w:jc w:val="center"/>
        <w:rPr>
          <w:rFonts w:ascii="Times New Roman" w:hAnsi="Times New Roman" w:cs="Times New Roman"/>
          <w:color w:val="000000"/>
          <w:sz w:val="22"/>
        </w:rPr>
      </w:pPr>
      <w:r>
        <w:rPr>
          <w:rFonts w:cs="Times New Roman" w:ascii="Times New Roman" w:hAnsi="Times New Roman"/>
          <w:color w:val="000000"/>
          <w:sz w:val="22"/>
        </w:rPr>
      </w:r>
    </w:p>
    <w:p>
      <w:pPr>
        <w:pStyle w:val="Normal"/>
        <w:widowControl w:val="false"/>
        <w:jc w:val="center"/>
        <w:rPr>
          <w:rFonts w:ascii="Times New Roman" w:hAnsi="Times New Roman" w:cs="Times New Roman"/>
          <w:color w:val="000000"/>
          <w:sz w:val="22"/>
        </w:rPr>
      </w:pPr>
      <w:r>
        <w:rPr>
          <w:rFonts w:cs="Times New Roman" w:ascii="Times New Roman" w:hAnsi="Times New Roman"/>
          <w:color w:val="000000"/>
          <w:sz w:val="22"/>
        </w:rPr>
      </w:r>
    </w:p>
    <w:p>
      <w:pPr>
        <w:pStyle w:val="Normal"/>
        <w:widowControl w:val="false"/>
        <w:jc w:val="center"/>
        <w:rPr>
          <w:rFonts w:ascii="Times New Roman" w:hAnsi="Times New Roman" w:cs="Times New Roman"/>
          <w:color w:val="000000"/>
          <w:sz w:val="22"/>
        </w:rPr>
      </w:pPr>
      <w:r>
        <w:rPr>
          <w:rFonts w:cs="Times New Roman" w:ascii="Times New Roman" w:hAnsi="Times New Roman"/>
          <w:color w:val="000000"/>
          <w:sz w:val="22"/>
        </w:rPr>
      </w:r>
    </w:p>
    <w:p>
      <w:pPr>
        <w:pStyle w:val="Normal"/>
        <w:widowControl w:val="false"/>
        <w:jc w:val="center"/>
        <w:rPr>
          <w:rFonts w:ascii="Times New Roman" w:hAnsi="Times New Roman" w:cs="Times New Roman"/>
          <w:color w:val="000000"/>
          <w:sz w:val="22"/>
        </w:rPr>
      </w:pPr>
      <w:r>
        <w:rPr>
          <w:rFonts w:cs="Times New Roman" w:ascii="Times New Roman" w:hAnsi="Times New Roman"/>
          <w:color w:val="000000"/>
          <w:sz w:val="22"/>
        </w:rPr>
      </w:r>
    </w:p>
    <w:p>
      <w:pPr>
        <w:pStyle w:val="Normal"/>
        <w:widowControl w:val="false"/>
        <w:jc w:val="center"/>
        <w:rPr>
          <w:rFonts w:ascii="Times New Roman" w:hAnsi="Times New Roman" w:cs="Times New Roman"/>
          <w:color w:val="000000"/>
          <w:sz w:val="22"/>
        </w:rPr>
      </w:pPr>
      <w:r>
        <w:rPr>
          <w:rFonts w:cs="Times New Roman" w:ascii="Times New Roman" w:hAnsi="Times New Roman"/>
          <w:color w:val="000000"/>
          <w:sz w:val="22"/>
        </w:rPr>
      </w:r>
    </w:p>
    <w:p>
      <w:pPr>
        <w:pStyle w:val="Normal"/>
        <w:widowControl w:val="false"/>
        <w:jc w:val="center"/>
        <w:rPr>
          <w:rFonts w:ascii="Times New Roman" w:hAnsi="Times New Roman" w:cs="Times New Roman"/>
          <w:color w:val="000000"/>
          <w:sz w:val="22"/>
        </w:rPr>
      </w:pPr>
      <w:r>
        <w:rPr>
          <w:rFonts w:cs="Times New Roman" w:ascii="Times New Roman" w:hAnsi="Times New Roman"/>
          <w:color w:val="000000"/>
          <w:sz w:val="22"/>
        </w:rPr>
      </w:r>
    </w:p>
    <w:p>
      <w:pPr>
        <w:pStyle w:val="Normal"/>
        <w:widowControl w:val="false"/>
        <w:jc w:val="center"/>
        <w:rPr>
          <w:rFonts w:ascii="Times New Roman" w:hAnsi="Times New Roman" w:cs="Times New Roman"/>
          <w:color w:val="000000"/>
          <w:sz w:val="22"/>
        </w:rPr>
      </w:pPr>
      <w:r>
        <w:rPr>
          <w:rFonts w:cs="Times New Roman" w:ascii="Times New Roman" w:hAnsi="Times New Roman"/>
          <w:color w:val="000000"/>
          <w:sz w:val="22"/>
        </w:rPr>
      </w:r>
    </w:p>
    <w:p>
      <w:pPr>
        <w:pStyle w:val="Normal"/>
        <w:widowControl w:val="false"/>
        <w:jc w:val="center"/>
        <w:rPr>
          <w:rFonts w:ascii="Times New Roman" w:hAnsi="Times New Roman" w:cs="Times New Roman"/>
          <w:b/>
          <w:b/>
          <w:bCs/>
          <w:color w:val="000000"/>
          <w:sz w:val="22"/>
          <w:szCs w:val="36"/>
        </w:rPr>
      </w:pPr>
      <w:r>
        <w:rPr>
          <w:rFonts w:cs="Times New Roman" w:ascii="Times New Roman" w:hAnsi="Times New Roman"/>
          <w:b/>
          <w:bCs/>
          <w:color w:val="000000"/>
          <w:sz w:val="22"/>
          <w:szCs w:val="36"/>
        </w:rPr>
      </w:r>
    </w:p>
    <w:p>
      <w:pPr>
        <w:pStyle w:val="Normal"/>
        <w:widowControl w:val="false"/>
        <w:jc w:val="center"/>
        <w:rPr>
          <w:rFonts w:ascii="Times New Roman" w:hAnsi="Times New Roman" w:cs="Times New Roman"/>
          <w:b/>
          <w:b/>
          <w:bCs/>
          <w:color w:val="000000"/>
          <w:sz w:val="22"/>
          <w:szCs w:val="36"/>
        </w:rPr>
      </w:pPr>
      <w:r>
        <w:rPr>
          <w:rFonts w:cs="Times New Roman" w:ascii="Times New Roman" w:hAnsi="Times New Roman"/>
          <w:b/>
          <w:bCs/>
          <w:color w:val="000000"/>
          <w:sz w:val="22"/>
          <w:szCs w:val="36"/>
        </w:rPr>
      </w:r>
    </w:p>
    <w:p>
      <w:pPr>
        <w:pStyle w:val="Normal"/>
        <w:widowControl w:val="false"/>
        <w:jc w:val="center"/>
        <w:rPr>
          <w:rFonts w:ascii="Times New Roman" w:hAnsi="Times New Roman" w:cs="Times New Roman"/>
          <w:b/>
          <w:b/>
          <w:bCs/>
          <w:color w:val="000000"/>
          <w:sz w:val="22"/>
          <w:szCs w:val="36"/>
        </w:rPr>
      </w:pPr>
      <w:r>
        <w:rPr>
          <w:rFonts w:cs="Times New Roman" w:ascii="Times New Roman" w:hAnsi="Times New Roman"/>
          <w:b/>
          <w:bCs/>
          <w:color w:val="000000"/>
          <w:sz w:val="22"/>
          <w:szCs w:val="36"/>
        </w:rPr>
      </w:r>
    </w:p>
    <w:p>
      <w:pPr>
        <w:pStyle w:val="NormalWeb"/>
        <w:widowControl w:val="false"/>
        <w:spacing w:before="0" w:after="0"/>
        <w:rPr>
          <w:color w:val="000000"/>
          <w:sz w:val="22"/>
        </w:rPr>
      </w:pPr>
      <w:r>
        <w:rPr>
          <w:color w:val="000000"/>
          <w:sz w:val="22"/>
          <w:szCs w:val="27"/>
        </w:rPr>
        <w:t xml:space="preserve"> </w:t>
      </w:r>
    </w:p>
    <w:p>
      <w:pPr>
        <w:pStyle w:val="NormalWeb"/>
        <w:widowControl w:val="false"/>
        <w:spacing w:before="0" w:after="0"/>
        <w:rPr>
          <w:color w:val="000000"/>
          <w:sz w:val="22"/>
        </w:rPr>
      </w:pPr>
      <w:r>
        <w:rPr>
          <w:color w:val="000000"/>
          <w:sz w:val="22"/>
        </w:rPr>
      </w:r>
    </w:p>
    <w:p>
      <w:pPr>
        <w:pStyle w:val="Heading2"/>
        <w:widowControl w:val="false"/>
        <w:spacing w:before="0" w:after="0"/>
        <w:jc w:val="center"/>
        <w:rPr>
          <w:color w:val="000000"/>
          <w:sz w:val="22"/>
          <w:szCs w:val="48"/>
        </w:rPr>
      </w:pPr>
      <w:r>
        <w:rPr>
          <w:color w:val="000000"/>
          <w:sz w:val="22"/>
          <w:szCs w:val="48"/>
        </w:rPr>
      </w:r>
    </w:p>
    <w:p>
      <w:pPr>
        <w:pStyle w:val="Heading2"/>
        <w:widowControl w:val="false"/>
        <w:spacing w:before="0" w:after="0"/>
        <w:jc w:val="center"/>
        <w:rPr>
          <w:color w:val="000000"/>
          <w:sz w:val="22"/>
          <w:szCs w:val="48"/>
        </w:rPr>
      </w:pPr>
      <w:r>
        <w:rPr>
          <w:color w:val="000000"/>
          <w:sz w:val="22"/>
          <w:szCs w:val="48"/>
        </w:rPr>
      </w:r>
    </w:p>
    <w:p>
      <w:pPr>
        <w:pStyle w:val="Heading2"/>
        <w:widowControl w:val="false"/>
        <w:spacing w:before="0" w:after="0"/>
        <w:jc w:val="center"/>
        <w:rPr>
          <w:color w:val="000000"/>
          <w:sz w:val="22"/>
          <w:szCs w:val="48"/>
        </w:rPr>
      </w:pPr>
      <w:r>
        <w:rPr>
          <w:color w:val="000000"/>
          <w:sz w:val="22"/>
          <w:szCs w:val="48"/>
        </w:rPr>
      </w:r>
    </w:p>
    <w:p>
      <w:pPr>
        <w:pStyle w:val="Heading2"/>
        <w:widowControl w:val="false"/>
        <w:spacing w:before="0" w:after="0"/>
        <w:jc w:val="center"/>
        <w:rPr>
          <w:color w:val="000000"/>
          <w:sz w:val="22"/>
          <w:szCs w:val="48"/>
        </w:rPr>
      </w:pPr>
      <w:r>
        <w:rPr>
          <w:color w:val="000000"/>
          <w:sz w:val="22"/>
          <w:szCs w:val="48"/>
        </w:rPr>
      </w:r>
    </w:p>
    <w:p>
      <w:pPr>
        <w:pStyle w:val="Heading2"/>
        <w:widowControl w:val="false"/>
        <w:spacing w:before="0" w:after="0"/>
        <w:jc w:val="center"/>
        <w:rPr>
          <w:color w:val="000000"/>
          <w:sz w:val="22"/>
          <w:szCs w:val="48"/>
        </w:rPr>
      </w:pPr>
      <w:r>
        <w:rPr>
          <w:color w:val="000000"/>
          <w:sz w:val="22"/>
          <w:szCs w:val="48"/>
        </w:rPr>
      </w:r>
    </w:p>
    <w:p>
      <w:pPr>
        <w:pStyle w:val="Heading2"/>
        <w:widowControl w:val="false"/>
        <w:spacing w:before="0" w:after="0"/>
        <w:jc w:val="center"/>
        <w:rPr>
          <w:color w:val="000000"/>
          <w:sz w:val="22"/>
          <w:szCs w:val="48"/>
        </w:rPr>
      </w:pPr>
      <w:r>
        <w:rPr>
          <w:color w:val="000000"/>
          <w:sz w:val="22"/>
          <w:szCs w:val="48"/>
        </w:rPr>
      </w:r>
    </w:p>
    <w:p>
      <w:pPr>
        <w:pStyle w:val="Heading2"/>
        <w:widowControl w:val="false"/>
        <w:spacing w:before="0" w:after="0"/>
        <w:jc w:val="center"/>
        <w:rPr>
          <w:color w:val="000000"/>
          <w:sz w:val="22"/>
          <w:szCs w:val="48"/>
        </w:rPr>
      </w:pPr>
      <w:r>
        <w:rPr>
          <w:color w:val="000000"/>
          <w:sz w:val="22"/>
          <w:szCs w:val="48"/>
        </w:rPr>
      </w:r>
    </w:p>
    <w:p>
      <w:pPr>
        <w:pStyle w:val="Heading2"/>
        <w:widowControl w:val="false"/>
        <w:spacing w:before="0" w:after="0"/>
        <w:jc w:val="center"/>
        <w:rPr>
          <w:color w:val="000000"/>
          <w:sz w:val="22"/>
          <w:szCs w:val="48"/>
        </w:rPr>
      </w:pPr>
      <w:r>
        <w:rPr>
          <w:color w:val="000000"/>
          <w:sz w:val="22"/>
          <w:szCs w:val="48"/>
        </w:rPr>
      </w:r>
    </w:p>
    <w:p>
      <w:pPr>
        <w:pStyle w:val="Heading2"/>
        <w:widowControl w:val="false"/>
        <w:spacing w:before="0" w:after="0"/>
        <w:jc w:val="center"/>
        <w:rPr>
          <w:color w:val="000000"/>
          <w:sz w:val="22"/>
          <w:szCs w:val="48"/>
        </w:rPr>
      </w:pPr>
      <w:r>
        <w:rPr>
          <w:color w:val="000000"/>
          <w:sz w:val="22"/>
          <w:szCs w:val="48"/>
        </w:rPr>
      </w:r>
    </w:p>
    <w:p>
      <w:pPr>
        <w:pStyle w:val="Heading2"/>
        <w:widowControl w:val="false"/>
        <w:spacing w:before="0" w:after="0"/>
        <w:jc w:val="center"/>
        <w:rPr>
          <w:color w:val="000000"/>
          <w:sz w:val="22"/>
          <w:szCs w:val="48"/>
        </w:rPr>
      </w:pPr>
      <w:r>
        <w:rPr>
          <w:color w:val="000000"/>
          <w:sz w:val="22"/>
          <w:szCs w:val="48"/>
        </w:rPr>
      </w:r>
    </w:p>
    <w:p>
      <w:pPr>
        <w:pStyle w:val="Heading2"/>
        <w:widowControl w:val="false"/>
        <w:spacing w:before="0" w:after="0"/>
        <w:jc w:val="center"/>
        <w:rPr>
          <w:color w:val="000000"/>
          <w:sz w:val="22"/>
          <w:szCs w:val="48"/>
        </w:rPr>
      </w:pPr>
      <w:r>
        <w:rPr>
          <w:color w:val="000000"/>
          <w:sz w:val="22"/>
          <w:szCs w:val="48"/>
        </w:rPr>
      </w:r>
    </w:p>
    <w:p>
      <w:pPr>
        <w:pStyle w:val="Heading2"/>
        <w:widowControl w:val="false"/>
        <w:spacing w:before="0" w:after="0"/>
        <w:jc w:val="center"/>
        <w:rPr>
          <w:color w:val="000000"/>
          <w:sz w:val="22"/>
          <w:szCs w:val="48"/>
        </w:rPr>
      </w:pPr>
      <w:r>
        <w:rPr>
          <w:color w:val="000000"/>
          <w:sz w:val="22"/>
          <w:szCs w:val="48"/>
        </w:rPr>
      </w:r>
    </w:p>
    <w:p>
      <w:pPr>
        <w:pStyle w:val="Heading2"/>
        <w:widowControl w:val="false"/>
        <w:spacing w:before="0" w:after="0"/>
        <w:jc w:val="center"/>
        <w:rPr>
          <w:color w:val="000000"/>
          <w:sz w:val="22"/>
          <w:szCs w:val="48"/>
        </w:rPr>
      </w:pPr>
      <w:r>
        <w:rPr>
          <w:color w:val="000000"/>
          <w:sz w:val="22"/>
          <w:szCs w:val="48"/>
        </w:rPr>
      </w:r>
    </w:p>
    <w:p>
      <w:pPr>
        <w:pStyle w:val="Heading2"/>
        <w:widowControl w:val="false"/>
        <w:spacing w:before="0" w:after="0"/>
        <w:jc w:val="center"/>
        <w:rPr>
          <w:color w:val="000000"/>
          <w:sz w:val="22"/>
          <w:szCs w:val="48"/>
        </w:rPr>
      </w:pPr>
      <w:r>
        <w:rPr>
          <w:color w:val="000000"/>
          <w:sz w:val="22"/>
          <w:szCs w:val="48"/>
        </w:rPr>
      </w:r>
    </w:p>
    <w:p>
      <w:pPr>
        <w:pStyle w:val="Heading2"/>
        <w:widowControl w:val="false"/>
        <w:spacing w:before="0" w:after="0"/>
        <w:jc w:val="center"/>
        <w:rPr>
          <w:color w:val="000000"/>
          <w:sz w:val="22"/>
          <w:szCs w:val="48"/>
        </w:rPr>
      </w:pPr>
      <w:r>
        <w:rPr>
          <w:color w:val="000000"/>
          <w:sz w:val="22"/>
          <w:szCs w:val="48"/>
        </w:rPr>
      </w:r>
    </w:p>
    <w:p>
      <w:pPr>
        <w:pStyle w:val="Heading2"/>
        <w:widowControl w:val="false"/>
        <w:spacing w:before="0" w:after="0"/>
        <w:jc w:val="center"/>
        <w:rPr>
          <w:color w:val="000000"/>
          <w:sz w:val="22"/>
          <w:szCs w:val="48"/>
        </w:rPr>
      </w:pPr>
      <w:r>
        <w:rPr>
          <w:color w:val="000000"/>
          <w:sz w:val="22"/>
          <w:szCs w:val="48"/>
        </w:rPr>
      </w:r>
    </w:p>
    <w:p>
      <w:pPr>
        <w:pStyle w:val="Heading2"/>
        <w:widowControl w:val="false"/>
        <w:spacing w:before="0" w:after="0"/>
        <w:jc w:val="center"/>
        <w:rPr>
          <w:color w:val="000000"/>
          <w:sz w:val="22"/>
          <w:szCs w:val="48"/>
        </w:rPr>
      </w:pPr>
      <w:r>
        <w:rPr>
          <w:color w:val="000000"/>
          <w:sz w:val="22"/>
          <w:szCs w:val="48"/>
        </w:rPr>
      </w:r>
    </w:p>
    <w:p>
      <w:pPr>
        <w:pStyle w:val="Heading2"/>
        <w:widowControl w:val="false"/>
        <w:spacing w:before="0" w:after="0"/>
        <w:jc w:val="center"/>
        <w:rPr>
          <w:color w:val="000000"/>
          <w:sz w:val="22"/>
          <w:szCs w:val="48"/>
        </w:rPr>
      </w:pPr>
      <w:r>
        <w:rPr>
          <w:color w:val="000000"/>
          <w:sz w:val="22"/>
          <w:szCs w:val="48"/>
        </w:rPr>
      </w:r>
    </w:p>
    <w:p>
      <w:pPr>
        <w:pStyle w:val="Heading2"/>
        <w:widowControl w:val="false"/>
        <w:spacing w:before="0" w:after="0"/>
        <w:jc w:val="center"/>
        <w:rPr>
          <w:color w:val="000000"/>
          <w:sz w:val="22"/>
          <w:szCs w:val="48"/>
        </w:rPr>
      </w:pPr>
      <w:r>
        <w:rPr>
          <w:color w:val="000000"/>
          <w:sz w:val="22"/>
          <w:szCs w:val="48"/>
        </w:rPr>
      </w:r>
    </w:p>
    <w:p>
      <w:pPr>
        <w:pStyle w:val="Heading2"/>
        <w:widowControl w:val="false"/>
        <w:spacing w:before="0" w:after="0"/>
        <w:jc w:val="center"/>
        <w:rPr>
          <w:color w:val="000000"/>
          <w:sz w:val="22"/>
          <w:szCs w:val="48"/>
        </w:rPr>
      </w:pPr>
      <w:r>
        <w:rPr>
          <w:color w:val="000000"/>
          <w:sz w:val="22"/>
          <w:szCs w:val="48"/>
        </w:rPr>
      </w:r>
    </w:p>
    <w:p>
      <w:pPr>
        <w:pStyle w:val="Heading2"/>
        <w:widowControl w:val="false"/>
        <w:spacing w:before="0" w:after="0"/>
        <w:jc w:val="center"/>
        <w:rPr>
          <w:color w:val="000000"/>
          <w:sz w:val="22"/>
          <w:szCs w:val="48"/>
        </w:rPr>
      </w:pPr>
      <w:r>
        <w:rPr>
          <w:color w:val="000000"/>
          <w:sz w:val="22"/>
          <w:szCs w:val="48"/>
        </w:rPr>
      </w:r>
    </w:p>
    <w:p>
      <w:pPr>
        <w:pStyle w:val="Heading2"/>
        <w:widowControl w:val="false"/>
        <w:spacing w:before="0" w:after="0"/>
        <w:jc w:val="center"/>
        <w:rPr>
          <w:color w:val="000000"/>
          <w:sz w:val="22"/>
          <w:szCs w:val="48"/>
        </w:rPr>
      </w:pPr>
      <w:r>
        <w:rPr>
          <w:color w:val="000000"/>
          <w:sz w:val="22"/>
          <w:szCs w:val="48"/>
        </w:rPr>
      </w:r>
    </w:p>
    <w:p>
      <w:pPr>
        <w:pStyle w:val="Heading2"/>
        <w:widowControl w:val="false"/>
        <w:spacing w:before="0" w:after="0"/>
        <w:jc w:val="center"/>
        <w:rPr>
          <w:color w:val="000000"/>
          <w:sz w:val="22"/>
          <w:szCs w:val="48"/>
        </w:rPr>
      </w:pPr>
      <w:r>
        <w:rPr>
          <w:color w:val="000000"/>
          <w:sz w:val="22"/>
          <w:szCs w:val="48"/>
        </w:rPr>
      </w:r>
    </w:p>
    <w:p>
      <w:pPr>
        <w:pStyle w:val="Heading2"/>
        <w:widowControl w:val="false"/>
        <w:spacing w:before="0" w:after="0"/>
        <w:jc w:val="center"/>
        <w:rPr>
          <w:color w:val="000000"/>
          <w:sz w:val="22"/>
          <w:szCs w:val="48"/>
        </w:rPr>
      </w:pPr>
      <w:r>
        <w:rPr>
          <w:color w:val="000000"/>
          <w:sz w:val="22"/>
          <w:szCs w:val="48"/>
        </w:rPr>
      </w:r>
    </w:p>
    <w:p>
      <w:pPr>
        <w:pStyle w:val="Heading2"/>
        <w:widowControl w:val="false"/>
        <w:spacing w:before="0" w:after="0"/>
        <w:jc w:val="center"/>
        <w:rPr>
          <w:color w:val="000000"/>
          <w:sz w:val="22"/>
          <w:szCs w:val="48"/>
        </w:rPr>
      </w:pPr>
      <w:r>
        <w:rPr>
          <w:color w:val="000000"/>
          <w:sz w:val="22"/>
          <w:szCs w:val="48"/>
        </w:rPr>
      </w:r>
    </w:p>
    <w:p>
      <w:pPr>
        <w:pStyle w:val="Heading2"/>
        <w:widowControl w:val="false"/>
        <w:spacing w:before="0" w:after="0"/>
        <w:jc w:val="center"/>
        <w:rPr>
          <w:color w:val="000000"/>
          <w:sz w:val="22"/>
          <w:szCs w:val="48"/>
        </w:rPr>
      </w:pPr>
      <w:r>
        <w:rPr>
          <w:color w:val="000000"/>
          <w:sz w:val="22"/>
          <w:szCs w:val="48"/>
        </w:rPr>
      </w:r>
    </w:p>
    <w:p>
      <w:pPr>
        <w:pStyle w:val="Heading2"/>
        <w:widowControl w:val="false"/>
        <w:spacing w:before="0" w:after="0"/>
        <w:jc w:val="center"/>
        <w:rPr>
          <w:color w:val="000000"/>
          <w:sz w:val="22"/>
          <w:szCs w:val="48"/>
        </w:rPr>
      </w:pPr>
      <w:r>
        <w:rPr>
          <w:color w:val="000000"/>
          <w:sz w:val="22"/>
          <w:szCs w:val="48"/>
        </w:rPr>
      </w:r>
    </w:p>
    <w:p>
      <w:pPr>
        <w:pStyle w:val="Heading2"/>
        <w:widowControl w:val="false"/>
        <w:spacing w:before="0" w:after="0"/>
        <w:jc w:val="center"/>
        <w:rPr/>
      </w:pPr>
      <w:r>
        <w:rPr>
          <w:color w:val="000000"/>
          <w:sz w:val="22"/>
          <w:szCs w:val="48"/>
        </w:rPr>
        <w:t>The Shunned House</w:t>
      </w:r>
      <w:r>
        <w:rPr>
          <w:color w:val="000000"/>
          <w:sz w:val="22"/>
        </w:rPr>
        <w:t xml:space="preserve"> </w:t>
      </w:r>
    </w:p>
    <w:p>
      <w:pPr>
        <w:pStyle w:val="Heading2"/>
        <w:widowControl w:val="false"/>
        <w:spacing w:before="0" w:after="0"/>
        <w:jc w:val="center"/>
        <w:rPr>
          <w:color w:val="000000"/>
          <w:sz w:val="22"/>
        </w:rPr>
      </w:pPr>
      <w:r>
        <w:rPr>
          <w:color w:val="000000"/>
          <w:sz w:val="22"/>
        </w:rPr>
      </w:r>
    </w:p>
    <w:p>
      <w:pPr>
        <w:pStyle w:val="Heading2"/>
        <w:widowControl w:val="false"/>
        <w:spacing w:before="0" w:after="0"/>
        <w:jc w:val="center"/>
        <w:rPr>
          <w:color w:val="000000"/>
          <w:sz w:val="22"/>
        </w:rPr>
      </w:pPr>
      <w:r>
        <w:rPr>
          <w:color w:val="000000"/>
          <w:sz w:val="22"/>
        </w:rPr>
      </w:r>
    </w:p>
    <w:p>
      <w:pPr>
        <w:pStyle w:val="Heading4"/>
        <w:widowControl w:val="false"/>
        <w:spacing w:before="0" w:after="0"/>
        <w:jc w:val="center"/>
        <w:rPr>
          <w:color w:val="000000"/>
          <w:sz w:val="22"/>
          <w:szCs w:val="27"/>
        </w:rPr>
      </w:pPr>
      <w:r>
        <w:rPr>
          <w:color w:val="000000"/>
          <w:sz w:val="22"/>
          <w:szCs w:val="27"/>
        </w:rPr>
        <w:t>I</w:t>
      </w:r>
    </w:p>
    <w:p>
      <w:pPr>
        <w:pStyle w:val="Heading4"/>
        <w:widowControl w:val="false"/>
        <w:spacing w:before="0" w:after="0"/>
        <w:jc w:val="center"/>
        <w:rPr>
          <w:color w:val="000000"/>
          <w:sz w:val="22"/>
          <w:szCs w:val="27"/>
        </w:rPr>
      </w:pPr>
      <w:r>
        <w:rPr>
          <w:color w:val="000000"/>
          <w:sz w:val="22"/>
          <w:szCs w:val="27"/>
        </w:rPr>
      </w:r>
    </w:p>
    <w:p>
      <w:pPr>
        <w:pStyle w:val="Heading4"/>
        <w:widowControl w:val="false"/>
        <w:spacing w:before="0" w:after="0"/>
        <w:jc w:val="center"/>
        <w:rPr>
          <w:color w:val="000000"/>
          <w:sz w:val="22"/>
        </w:rPr>
      </w:pPr>
      <w:r>
        <w:rPr>
          <w:color w:val="000000"/>
          <w:sz w:val="22"/>
        </w:rPr>
      </w:r>
    </w:p>
    <w:p>
      <w:pPr>
        <w:pStyle w:val="NormalWeb"/>
        <w:widowControl w:val="false"/>
        <w:spacing w:before="0" w:after="0"/>
        <w:rPr>
          <w:color w:val="000000"/>
          <w:sz w:val="22"/>
        </w:rPr>
      </w:pPr>
      <w:r>
        <w:rPr>
          <w:color w:val="000000"/>
          <w:sz w:val="22"/>
          <w:szCs w:val="27"/>
        </w:rPr>
        <w:t>From even the greatest of horrors irony is seldom absent. Some times it enters directly into the composition of the events, while sometimes it relates only to their fortuitous position among persons and places. The latter sort is splendidly exemplified by a case in the ancient city of Providence, where in the late forties Edgar Allan Poe used to sojourn often during his unsuccessful wooing of the gifted poetess, Mrs. Whitman. Poe generally stopped at the Mansion House in Benefit Street - the renamed Golden Ball Inn whose roof has sheltered Washington, Jefferson, and Lafayette - and his favourite walk led northward along the same street to Mrs. Whitman's home and the neighbouring hillside churchyard of St. John's whose hidden expanse of eighteenth-century gravestones had for him a peculiar fascination.</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Now the irony is this. In this walk, so many times repeated, the world's greatest master of the terrible and the bizarre was obliged to pass a particular house on the eastern side of the street; a dingy, antiquated structure perched on the abruptly rising side hill, with a great unkept yard dating from a time when the region was partly open country. It does not appear that he ever wrote or spoke of it, nor is there any evidence that he even noticed it. And yet that house, to the two persons in possession of certain information, equals or outranks in horror the wildest phantasy of the genius who so often passed it unknowingly, and stands starkly leering as a symbol of all that is unutterably hideous.</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The house was - and for that matter still is - of a kind to attract the attention of the curious. Originally a farm or semi-farm building, it followed the average New England colonial lines of the middle eighteenth century - the prosperous peaked-roof sort, with two stories and dormerless attic, and with the Georgian doorway and interior paneling dictated by the progress of taste at that time. It faced south, with one gable and buried to the lower windows in the east ward rising hill, and the other exposed to the foundations toward the street. Its construction, over a century and a half ago, had followed the grading and straightening of the road in that especial vicinity; for Benefit Street - at first called Back Street - was laid out as a lane winding amongst the graveyards of the first settlers, and straightened only when the removal of the bodies to the North Burial Ground made it decently possible to cut through the old family plots.</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At the start, the western wall had lain some twenty feet up a precipitous lawn from the roadway; but a widening of the street at about the time of the Revolution sheared off most of the intervening space, exposing the foundations so that a brick basement wall had to be made, giving the deep cellar a street frontage with the door and two windows above ground, close to the new line of public travel. When the sidewalk was laid out a century ago the last of the intervening space was removed; and Poe in his walks must have seen only a sheer ascent of dull grey brick flush with the sidewalk and surmounted at a height of ten feet by the antique shingled bulk of the house proper.</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The farm-like grounds extended back very deeply up the hill, al most to Wheaton Street. The space south of the house, abutting on Benefit Street, was of course greatly above the existing sidewalk level, forming a terrace bounded by a high bank wall of damp, mossy stone pierced by a steep flight of narrow steps which led inward be tween canyon-like surfaces to the upper region of mangy lawn, rheumy brick walls, and neglected gardens whose dismantled cement urns, rusted kettles fallen from tripods of knotty sticks, and similar paraphernalia set off the weather beaten front door with its broken fanlight, rotting Ionic pilasters, and wormy triangular pediment.</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What I heard in my youth about the shunned house was merely that people died there in alarmingly great numbers. That, I was told, was why the original owners had moved out some twenty years after building the place. It was plainly unhealthy, perhaps because of the dampness and fungous growth in the cellar, the general sickish smell, the draughts of the hallways, or the quality of the well and pump water. These things were bad enough, and these were all that gained belief among the person whom I knew. Only the notebooks of my antiquarian uncle, Dr. Elihu Whipple, revealed to me at length the darker, vaguer surmises which formed an undercurrent of folk-</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lore among old-time servants and humble folk, surmises which never travelled far, and which were largely forgotten when Providence grew to be a metropolis with a shifting modern population.</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general fact is, that the house was never regarded by the solid part of the community as in any real sense "haunted." There were no widespread tales of rattling chains, cold currents of air, extinguished lights, or faces at the window. Extremists sometimes said the house was "unlucky," but that is as far as even they went. What was really beyond dispute is that a frightful proportion of persons died there; or more accurately, </w:t>
      </w:r>
      <w:r>
        <w:rPr>
          <w:i/>
          <w:iCs/>
          <w:color w:val="000000"/>
          <w:sz w:val="22"/>
          <w:szCs w:val="27"/>
        </w:rPr>
        <w:t>had</w:t>
      </w:r>
      <w:r>
        <w:rPr>
          <w:color w:val="000000"/>
          <w:sz w:val="22"/>
          <w:szCs w:val="27"/>
        </w:rPr>
        <w:t xml:space="preserve"> died there, since after some peculiar happenings over sixty years ago the building had become deserted through the sheer impossibility of renting it. These persons were not all cut off suddenly by any one cause; rather did it seem that their vitality was insidiously sapped, so that each one died the sooner from whatever tendency to weakness he may have naturally had. And those who did not die displayed in varying degree a type of anaemia or consumption, and sometimes a decline of the mental faculties, which spoke ill for the salubriousness of the building. Neighbouring houses, it must be added, seemed entirely free from the noxious quality.</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This much I knew before my insistent questioning led my uncle to show me the notes which finally embarked us both on our hideous investigation. In my childhood the shunned house was vacant, with barren, gnarled and terrible old trees, long, queerly pale grass and nightmarishly misshapen weeds in the high terraced yard where birds never lingered. We boys used to overrun the place, and I can still recall my youthful terror not only at the morbid strangeness of this sinister vegetation, but at the eldritch atmosphere and odour of the dilapidated house, whose unlocked front door was often entered in quest of shudders. The small-paned windows were largely broken, and a nameless air of desolation hung round the precarious panel ling, shaky interior shutters, peeling wallpaper,. falling plaster, rickety staircases, and such fragments of battered furniture as still remained. The dust and cobwebs added their touch of the fearful; and brave indeed was the boy who would voluntarily ascend the ladder to the attic, a vast raftered length lighted only by small blinking windows in the gable ends, and filled with a massed wreckage of chests, chairs, and spinning-wheels which infinite years of deposit had shrouded and festooned into monstrous and hellish shapes.</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But after all, the attic was not the most terrible part of the house. It was the dank, humid cellar which somehow exerted the strongest repulsion on us, even though it was wholly above ground on the street side, with only a thin door and window-pierced brick wall to separate it from the busy sidewalk. We scarcely knew whether to haunt it in spectral fascination, or to shun it for the sake of our souls and our sanity. For one thing, the bad odour of the house was strongest there; and for another thing, we did not like the white fungous growths which occasionally sprang up in rainy summer weather from the hard earth floor. Those fungi, grotesquely like the vegetation in the yard outside, were truly horrible in their outlines; detest able parodies of toadstools and Indian pipes, whose like we had never seen in any other situation. They rotted quickly, and at one stage became slightly phosphorescent; so that nocturnal passers-by sometimes spoke of witch-fires glowing behind the broken panes of the foetor-spreading windows.</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We never - even in our wildest Hallowe'en moods - visited this cellar by night, but in some of our daytime visits could detect the phosphorescence, especially when the day was dark and wet. There was also a subtler thing we often thought we detected - a very strange thing which was, however, merely suggestive at most. I refer to a sort of cloudy whitish pattern on the dirt floor - a vague, shifting deposit of mould or nitre which we sometimes thought we could trace amidst the sparse fungous growths near the huge fireplace of the basement kitchen. Once in a while it struck us that this patch bore an uncanny resemblance to a doubled-up human figure, though generally no such kinship existed, and often there was no whitish deposit whatever. .On a certain rainy afternoon when this illusion seemed phenomenally strong, and when, in addition, I had fancied I glimpsed a kind of thin, yellowish, shimmering exhalation rising from the nitrous pattern toward the yawning fireplace, I spoke to my uncle about the matter. He smiled at this odd conceit, but it seemed that his smile was tinged with reminiscence. Later I heard that a similar notion entered into some of the wild ancient tales of the common folk - a notion likewise alluding to ghoulish, wolfish shapes taken by smoke from the great chimney, and queer contours assumed by certain of the sinuous tree-roots that thrust their way into the cellar through the loose foundation-stones.</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rPr>
      </w:r>
    </w:p>
    <w:p>
      <w:pPr>
        <w:pStyle w:val="Heading4"/>
        <w:widowControl w:val="false"/>
        <w:spacing w:before="0" w:after="0"/>
        <w:jc w:val="center"/>
        <w:rPr>
          <w:color w:val="000000"/>
          <w:sz w:val="22"/>
        </w:rPr>
      </w:pPr>
      <w:r>
        <w:rPr>
          <w:color w:val="000000"/>
          <w:sz w:val="22"/>
          <w:szCs w:val="27"/>
        </w:rPr>
        <w:t>II</w:t>
      </w:r>
    </w:p>
    <w:p>
      <w:pPr>
        <w:pStyle w:val="Heading4"/>
        <w:widowControl w:val="false"/>
        <w:spacing w:before="0" w:after="0"/>
        <w:jc w:val="center"/>
        <w:rPr>
          <w:color w:val="000000"/>
          <w:sz w:val="22"/>
        </w:rPr>
      </w:pPr>
      <w:r>
        <w:rPr>
          <w:color w:val="000000"/>
          <w:sz w:val="22"/>
        </w:rPr>
      </w:r>
    </w:p>
    <w:p>
      <w:pPr>
        <w:pStyle w:val="Heading4"/>
        <w:widowControl w:val="false"/>
        <w:spacing w:before="0" w:after="0"/>
        <w:jc w:val="center"/>
        <w:rPr>
          <w:color w:val="000000"/>
          <w:sz w:val="22"/>
        </w:rPr>
      </w:pPr>
      <w:r>
        <w:rPr>
          <w:color w:val="000000"/>
          <w:sz w:val="22"/>
        </w:rPr>
      </w:r>
    </w:p>
    <w:p>
      <w:pPr>
        <w:pStyle w:val="NormalWeb"/>
        <w:widowControl w:val="false"/>
        <w:spacing w:before="0" w:after="0"/>
        <w:rPr>
          <w:color w:val="000000"/>
          <w:sz w:val="22"/>
        </w:rPr>
      </w:pPr>
      <w:r>
        <w:rPr>
          <w:color w:val="000000"/>
          <w:sz w:val="22"/>
          <w:szCs w:val="27"/>
        </w:rPr>
        <w:t>Not till my adult years did my uncle set before me the notes and data which he had collected concerning the shunned house. Dr. Whipple was a sane, conservative physician of the old school, and for all his interest in the place was not eager to encourage young thoughts toward the abnormal. His own view, postulating simply a building and location of markedly unsanitary qualities, had nothing to do with abnormality; but he realized that the very picturesque ness which aroused his own interest would in a boy's fanciful mind take on all manner of gruesome imaginative associations.</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doctor was a bachelor; a white-haired, clean-shaven, old- fashioned gentleman, and a local historian of note, who had often broken a lance with such controversial guardians of tradition as Sidney S. Rider and Thomas W. Bicknell. He lived with one man servant in a Georgian homestead with knocker and iron-railed steps, balanced eerily on the steep ascent of North Court Street beside the ancient brick court and colony house where his grandfather - a cousin of that celebrated privateersman, Capt. Whipple, who burnt His Majesty's armed schooner </w:t>
      </w:r>
      <w:r>
        <w:rPr>
          <w:i/>
          <w:iCs/>
          <w:color w:val="000000"/>
          <w:sz w:val="22"/>
          <w:szCs w:val="27"/>
        </w:rPr>
        <w:t>Gaspee</w:t>
      </w:r>
      <w:r>
        <w:rPr>
          <w:color w:val="000000"/>
          <w:sz w:val="22"/>
          <w:szCs w:val="27"/>
        </w:rPr>
        <w:t xml:space="preserve"> in 1772 - had voted in the legislature on May 4, 1776, for the independence of the Rhode Island Colony. Around him in the damp, low-ceiled library with the musty white paneling, heavy carved overmantel and small-paned, vine- shaded windows, were the relics and records of his ancient family, among which were many dubious allusions to the shunned house in Benefit Street. That pest spot lies not far. distant - for Benefit runs ledgewise just above the court house along the precipitous hill up which the first settlement climbed.</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When, in the end, my insistent pestering and maturing years evoked from my uncle the hoarded lore I sought, there lay before me a strange enough chronicle. Long-winded, statistical, and drearily genealogical as some of the matter was, there ran through it a continuous thread of brooding, tenacious horror and preternatural malevolence which impressed me even more than it had impressed the good doctor. Separate events fitted together uncannily, and seemingly irrelevant details held mines of hideous possibilities. A new and burning curiosity grew in me, compared to which my boyish curiosity was feeble and inchoate. The first revelation led to an exhaustive research, and finally to that shuddering quest which proved so disastrous to myself and mine. For at last my uncle insisted on joining the search I had commenced, and after a certain night in that house he did not come away with me. I am lonely without that gentle soul whose long years were filled only with honour, virtue, good taste, benevolence, and learning. I have reared a marble urn to his memory in St. John's churchyard - the place that Poe loved - the hidden grove of giant willows on the hill, where tombs and head stones huddle quietly between the hoary bulk of the church and the houses and bank walls of Benefit Street.</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history of the house, opening amidst a maze of dates, revealed no trace of the sinister either about its construction or about the prosperous and honourable family who built it. Yet from the first a taint of calamity, soon increased to boding significance, was apparent. My uncle's carefully compiled record began with the building of the structure in 1763, and followed the theme with an unusual amount of detail. The shunned house, it seems, was first inhabited by William Harris and his wife Rhoby Dexter, with their children, Elkanah, born in 1755, Abigail, born in 1757, William, Jr., born in 1759, and Ruth, born in 1761. Harris was a substantial merchant and seaman in the West India trade, connected with the firm of Obadiah Brown and his nephews. After Brown's death in 1761, the new firm of Nicholas Brown &amp; Co. made him master of the brig </w:t>
      </w:r>
      <w:r>
        <w:rPr>
          <w:i/>
          <w:iCs/>
          <w:color w:val="000000"/>
          <w:sz w:val="22"/>
          <w:szCs w:val="27"/>
        </w:rPr>
        <w:t xml:space="preserve">Prudence, </w:t>
      </w:r>
      <w:r>
        <w:rPr>
          <w:color w:val="000000"/>
          <w:sz w:val="22"/>
          <w:szCs w:val="27"/>
        </w:rPr>
        <w:t>providence-built, of 120 tons, thus enabling him to erect the new homestead he had desired ever since his marriage.</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The site he had chosen - a recently straightened part of the new and fashionable Back Street, which ran along the side of the hill above crowded Cheapside - was all that could be wished, and the building did justice to the location. It was the best that moderate means could afford, and Harris hastened to move in before the birth of a fifth child which the family expected. That child, a boy, came in December; but was still-born. Nor was any child to be born alive in that house for a century and a half.</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The next April sickness occurred among the children, and Abigail and Ruth died before the month was over. Dr. Job Ives diagnosed the trouble as some infantile fever, though others declared it was more of a mere wasting-away or decline. It seemed, in any event, to be contagious; for Hannah Bowen, one of the two servants, died of it in the following June. Eli Lideason, the other servant, constantly complained of weakness; and would have returned to his father's farm in Rehoboth but for a sudden attachment for Mehitabel Pierce, who was hired to succeed Hannah. He died the next year - a sad year in deed, since it marked the death of William Harris himself, enfeebled as he was by the climate of Martinique, where his occupation had kept him for considerable periods during the preceding decade.</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The widowed Rhoby Harris never recovered from the shock of her husband's death, and the passing of her firstborn Elkanah two years later was the final blow to her reason. In 1768 she fell victim to a mild form of insanity, and was thereafter confined to the upper part of the house, her elder maiden sister, Mercy Dexter, having moved in to take charge of the family. Mercy was a plain, raw-boned woman of great strength, but her health visibly declined from the time of her advent. She was greatly devoted to her unfortunate sister, and had an especial affection for her only surviving nephew William, who from a sturdy infant had become a sickly, spindling lad. In</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this year the servant Mehitabel died, and the other servant, Pre served Smith, left without coherent explanation - or at least, with only some wild tales and a complaint that he disliked the smell of the place. For a time Mercy could secure no more help, since the seven deaths and case of madness, all occurring within five years' space, had begun to set in motion the body of fireside rumour which later became so bizarre. Ultimately, however, she obtained new servants from out of town; Ann White, a morose woman from that part of North Kingstown now set off as the township of Exeter, and a capable Boston man named Zenas Low.</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It was Ann White who first gave definite shape to the sinister idle talk. Mercy should have known better than to hire anyone from the Nooseneck Hill country, for that remote bit of backwoods was then, as now, a seat of the most uncomfortable superstitions. As lately as 1892 an Exeter community exhumed a dead body and ceremoniously burnt its heart in order to prevent certain alleged visitations injurious to the public health and peace, and one may imagine the point of view of the same section in 1768. Ann's tongue was perniciously active, and within a few months Mercy discharged her, filling her place with a faithful and amiable Amazon from Newport, Maria Robbins.</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Meanwhile poor Rhoby Harris, in her madness, gave voice to dreams and imaginings of the most hideous sort. At times her screams became insupportable, and for long periods she would utter shrieking horrors which necessitated her son's temporary residence with his cousin, Peleg Harris, in Presbyterian Lane near the new college building. The boy would seem to improve after these visits, and had Mercy been as wise as she was well-meaning, she would have let him live permanently with Peleg. Just what Mrs. Harris cried out in her fits of violence, tradition hesitates to say; or rather, presents such extravagant accounts that they nullify themselves through sheer absurdity. Certainly it sounds absurd to hear that a woman educated only in the rudiments of French often shouted for hours in a coarse and idiomatic form of that language, or that the same per son, alone and guarded, complained wildly of a staring thing which bit and chewed at her. In 1772 the servant Zenas died, and when Mrs. Harris heard of it she laughed with a shocking delight utterly foreign to her. The next year she herself died, and was laid to rest in the North Burial Ground beside her husband.</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Upon the outbreak of trouble with Great Britain in 1775, William Harris, despite his scant sixteen years and feeble constitution, man aged to enlist in the Army of Observation under General Greene; and from that time on enjoyed a steady rise in health and prestige.</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In 1780, as a Captain in Rhode Island forces in New Jersey under Colonel Angell, he met and married Phebe Hetfield of Elizabethtown, whom he brought to Providence upon his honourable discharge in the following year.</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The young soldier's return was not a thing of unmitigated happiness. The house, it is true, was still in good condition; and the street had been widened and changed in name from Back Street to Benefit Street. But Mercy Dexter's once robust frame had undergone a sag and curious decay, so that she was now a stooped and pathetic figure with hollow voice and disconcerting pallor - qualities shared to a singular degree by the one remaining servant Maria. In the autumn of 1782 Phebe Harris gave birth to a still-born daughter, and on the fifteenth of the next May Mercy Dexter took leave of a useful, austere, and virtuous life.</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William Harris, at last thoroughly convinced of the radically un healthful nature of his abode, now took steps toward quitting it and closing it forever. Securing temporary quarters for himself and wife at the newly opened Golden Ball Inn, he arranged for the building of a new and finer house in Westminster Street, in the growing part of the town across the Great Bridge. There, in 1785, his son Dutee was born; and there the family dwelt till the encroachments of commerce drove them back across the river and over the hill to Angell Street, in the newer East Side residence district, where the late Archer Harris built his sumptuous but hideous French-roofed mansion in 1876. William and Phebe both succumbed to the yellow fever epidemic in 1797, but Dutee was brought up by his cousin Rathbone Harris, Peleg's son.</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Rathbone was a practical man, and rented the Benefit Street house despite William's wish to keep it vacant. He considered it an obligation to his ward to make the most of all the boy's property, nor did he concern himself with the deaths and illnesses which caused so many changes of tenants, or the steadily growing aversion with which the house was generally regarded. It is likely that he felt only vexation when, in 1804, the town council ordered him to fumigate the place with sulphur, tar and gum camphor on account of the much-discussed deaths of four persons, presumably caused by the then diminishing fever epidemic. They said the place had a febrile smell.</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Dutee himself thought little of the house, for he grew up to be a privateersman, and served with distinction on the </w:t>
      </w:r>
      <w:r>
        <w:rPr>
          <w:i/>
          <w:iCs/>
          <w:color w:val="000000"/>
          <w:sz w:val="22"/>
          <w:szCs w:val="27"/>
        </w:rPr>
        <w:t xml:space="preserve">Vigilant </w:t>
      </w:r>
      <w:r>
        <w:rPr>
          <w:color w:val="000000"/>
          <w:sz w:val="22"/>
          <w:szCs w:val="27"/>
        </w:rPr>
        <w:t>under Capt. Cahoone in the War of 1812. He returned unharmed, married in 1814, and became a father on that memorable night of September 23, 1815, when a great gale drove the waters of the bay over half the town, and floated a tall sloop well up Westminster Street so that its masts almost tapped the Harris windows in symbolic affirmation that the new boy, Welcome, was a seaman's son.</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Welcome did not survive his father, but lived to perish gloriously at Fredericksburg in 1862. Neither he nor his son Archer knew of the shunned house as other than a nuisance almost impossible to rent - perhaps on account of the mustiness and sickly odour of unkempt old age. Indeed, it never was rented after a series of deaths culminating in 1861, which the excitement of the war tended to throw into obscurity. Carrington Harris, last of the male line, knew it only as a deserted and somewhat picturesque center of legend until I told him my experience. He had meant to tear it down and build an apartment house on the site, but after my account, decided to let it stand, install plumbing, and rent it. Nor has he yet had any difficulty in obtaining tenants. The horror has gone.</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rPr>
      </w:r>
    </w:p>
    <w:p>
      <w:pPr>
        <w:pStyle w:val="Heading4"/>
        <w:widowControl w:val="false"/>
        <w:spacing w:before="0" w:after="0"/>
        <w:jc w:val="center"/>
        <w:rPr>
          <w:color w:val="000000"/>
          <w:sz w:val="22"/>
        </w:rPr>
      </w:pPr>
      <w:r>
        <w:rPr>
          <w:color w:val="000000"/>
          <w:sz w:val="22"/>
          <w:szCs w:val="27"/>
        </w:rPr>
        <w:t>III</w:t>
      </w:r>
    </w:p>
    <w:p>
      <w:pPr>
        <w:pStyle w:val="Heading4"/>
        <w:widowControl w:val="false"/>
        <w:spacing w:before="0" w:after="0"/>
        <w:jc w:val="center"/>
        <w:rPr>
          <w:color w:val="000000"/>
          <w:sz w:val="22"/>
        </w:rPr>
      </w:pPr>
      <w:r>
        <w:rPr>
          <w:color w:val="000000"/>
          <w:sz w:val="22"/>
        </w:rPr>
      </w:r>
    </w:p>
    <w:p>
      <w:pPr>
        <w:pStyle w:val="Heading4"/>
        <w:widowControl w:val="false"/>
        <w:spacing w:before="0" w:after="0"/>
        <w:jc w:val="center"/>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t may well be imagined how powerfully I was affected by the annals of the Harrises. In this continuous record there seemed to me to brood a persistent evil beyond anything in nature as I had known it; an evil clearly connected with the house and not with the family. This impression was confirmed by my uncle's less systematic array of miscellaneous data - legends transcribed from servant gossip, cuttings from the papers, copies of death certificates by fellow- physicians, and the like. All of this material I cannot hope to give, for my uncle was a tireless antiquarian and very deeply interested in the shunned house; but I may refer to several dominant points which earn notice by their recurrence through many reports from diverse sources. For example, the servant gossip was practically unanimous in attributing to the fungous and malodorous </w:t>
      </w:r>
      <w:r>
        <w:rPr>
          <w:i/>
          <w:iCs/>
          <w:color w:val="000000"/>
          <w:sz w:val="22"/>
          <w:szCs w:val="27"/>
        </w:rPr>
        <w:t xml:space="preserve">cellar </w:t>
      </w:r>
      <w:r>
        <w:rPr>
          <w:color w:val="000000"/>
          <w:sz w:val="22"/>
          <w:szCs w:val="27"/>
        </w:rPr>
        <w:t>of the house a vast supremacy in evil influence. There had been servants - Ann White especially - who would not use the cellar kitchen, and at least three well-defined legends bore upon the queer quasi-human or diabolic outlines assumed by tree-roots and patches of mould in that region. These latter narratives interested me profoundly, on account of what I had seen in my boyhood, but I felt that most of the significance had in each case been largely obscured by additions from the common stock of local ghost lore.</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Ann White, with her Exeter superstition, had promulgated the most extravagant and at the same time most consistent tale; alleging that there must lie buried beneath the house one of those vampires - the dead who retain their bodily form and live on the blood or breath of the living - whose hideous legions send their preying shapes or spirits abroad by night. To destroy a vampire one must, the grandmothers say, exhume it and burn its heart, or at least drive a stake through that organ; and Ann's dogged insistence on a search under the cellar had been prominent in bringing about her discharge.</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Her tales, however, commanded a wide audience, and were the more readily accepted because the house indeed stood on land once used for burial purposes. To me their interest depended less on this circumstance than on the peculiarly appropriate way in which they dove-tailed with certain other things - the complaint of the de parting servant Preserved Smith, who had preceded Ann and never heard of her, that something "sucked his breath" at night; the death- certificates of fever victims of 1804, issued by Dr. Chad Hopkins, and showing the four deceased persons all unaccountably lacking in blood; and the obscure passages of poor Rhoby Harris's ravings, where she complained of the sharp teeth of a glassy-eyed, half-visible presence.</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Free from unwarranted superstition though I am, these things produced in me an odd sensation, which was intensified by a pair of widely separated newspaper cuttings relating to deaths in the shunned house - one from the </w:t>
      </w:r>
      <w:r>
        <w:rPr>
          <w:i/>
          <w:iCs/>
          <w:color w:val="000000"/>
          <w:sz w:val="22"/>
          <w:szCs w:val="27"/>
        </w:rPr>
        <w:t xml:space="preserve">Providence Gazette and Country-Journal </w:t>
      </w:r>
      <w:r>
        <w:rPr>
          <w:color w:val="000000"/>
          <w:sz w:val="22"/>
          <w:szCs w:val="27"/>
        </w:rPr>
        <w:t xml:space="preserve">of April 12, 1815, and the other from the </w:t>
      </w:r>
      <w:r>
        <w:rPr>
          <w:i/>
          <w:iCs/>
          <w:color w:val="000000"/>
          <w:sz w:val="22"/>
          <w:szCs w:val="27"/>
        </w:rPr>
        <w:t xml:space="preserve">Daily Transcript and Chronicle </w:t>
      </w:r>
      <w:r>
        <w:rPr>
          <w:color w:val="000000"/>
          <w:sz w:val="22"/>
          <w:szCs w:val="27"/>
        </w:rPr>
        <w:t>of October 27, 1845 - each of which detailed an appallingly grisly circumstance whose duplication was remarkable. It seems that in both instances the dying person, in 1815 a gentle old lady named Stafford and in 1845 a school-teacher of middle age named Eleazar Durfee, became transfigured in a horrible way; glaring glassily and attempting to bite the throat of the attending physician. Even more puzzling, though, was the final case which put an end to the renting of the house - a series of anaemia deaths preceded by progressive madnesses wherein the patient would craftily attempt the lives of his relatives by incisions in the neck or wrists.</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This was in 1860 and 1861, when my uncle had just begun his medical practice; and before leaving for the front he heard much of it from his elder professional colleagues. The really inexplicable thing was the way in which the victims - ignorant people, for the ill- smelling and widely shunned house could now be rented to no others - would babble maledictions in French, a language they could not possibly have studied to any extent. It made one think of poor Rhoby Harris nearly a century before, and so moved my uncle that he commenced collecting historical data on the house after listening, some time subsequent to his return from the war, to the first-hand account of Drs. Chase and Whitmarsh. Indeed, I could see that my uncle had thought deeply on the subject, and that he was glad of my own interest - an open-minded and sympathetic interest which enabled him to discuss with me matters at which others would merely have laughed. His fancy had not gone so far as mine, but he felt that the place was rare in its imaginative potentialities, and worthy of note as an inspiration in the field of the grotesque and macabre.</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For my part, I was disposed to take the whole subject with pro found seriousness, and began at once not only to review the evidence, but to accumulate as much as I could. I talked with the elderly Archer Harris, then owner of the house, many times before his death in 1916; and obtained from him and his still surviving maiden sister Alice an authentic corroboration of all the family data my uncle had collected. When, however, I asked them what connection with France or its language the house could have, they confessed themselves as frankly baffled and ignorant as I. Archer knew nothing, and all that Miss Harris could say was that an old allusion her grandfather, Dutee Harris, had heard of might have shed a little light. The old seaman, who had survived his son Welcome's death in battle by two years, had not himself known the legend; but recalled that his earliest nurse, the ancient Maria Robbins, seemed darkly aware of something that might have lent a weird significance to the French ravings of Rhoby Harris, which she had so often heard during the last days of that hapless woman. Maria had been at the shunned house from 1769 till the removal of the family in 1783, and had seen Mercy Dexter die. Once she hinted to the child Dutee of a somewhat peculiar circumstance in Mercy's last moments, but he had soon for gotten all about it save that it was something peculiar. The grand daughter, moreover, recalled even this much with difficulty. She and her brother were not so much interested in the house as was Archer's son Carrington, the present owner, with whom I talked after my experience.</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Having exhausted the Harris family of all the information it could furnish, I turned my attention to early town records and deeds with a zeal more penetrating than that which my uncle had occasionally shown in the same work. What I wished was a comprehensive history of the site from its very settlement in 1636 - or even before, if any Narragansett Indian legend could be unearthed to supply the data. I found, at the start, that the land had been part of a long strip of the lot granted originally to John Throckmorton; one of many similar strips beginning at the Town Street beside the river and extending up over the hill to a line roughly corresponding with the modern Hope Street. The Throckmorton lot had later, of course, been much subdivided; and I became very assiduous in tracing that section through which Back or Benefit Street was later run. It had, a rumour indeed said, been the Throckmorton graveyard; but as I examined the records more carefully, I found that the graves had all been transferred at an early date to the North Burial Ground on the Pawtucket West Road.</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Then suddenly I came - by a rare piece of chance, since it was not in the main body of records and might easily have been missed - upon something which aroused my keenest eagerness, fitting in as it did with several of the queerest phases of the affair. It was the record of a lease in 1697, of a small tract of ground to an Etienne Roulet and wife. At last the French element had appeared - that, and another deeper element of horror which the name conjured up from the darkest recesses of my weird and heterogeneous reading - and I feverishly studied the platting of the locality as it had been before the cutting through and partial straightening of Back Street between 1747 and 1758. I found what I had half expected, that where the shunned house now stood, the Roulets had laid out their graveyard behind a one-story and attic cottage, and that no record of any transfer of. graves existed. The document, indeed, ended in much confusion; and I was forced to ransack both the Rhode Island Historical Society and Shepley Library before I could find a local door which the name of Etienne Roulet would unlock. In the end I did find something; some thing of such vague but monstrous import that I set about at once to examine the cellar of the shunned house itself with a new and ex cited minuteness.</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The Roulets, it seemed, had come in 1696 from East Greenwich, down the west shore of Narragansett Bay. They were Huguenots from Caude, and had encountered much opposition before the Providence selectmen allowed them to settle in the town. Unpopularity had dogged them in East Greenwich, whither they had come in 1686, after the revocation of the Edict of Nantes, and rumour said that the cause of dislike extended beyond mere racial and national prejudice, or the land disputes which involved other French settlers with the English in rivalries which not even Governor Andros could quell. But their ardent Protestantism - too ardent, some whispered - and their evident distress when virtually driven from the village had been granted a haven; and the swarthy Etienne Roulet, less apt at agriculture than at reading queer books and drawing queer diagrams, was given a clerical post in the warehouse at Pardon Tillinghast's wharf, far south in Town Street. There had, however, been a riot of</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some sort later on - perhaps forty years later, after old Roulet's death - and no one seemed to hear of the family after that.</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For a century and more, it appeared, the Roulets had been well re membered and frequently discussed as vivid incidents in the quiet life of a New England seaport. Etienne's son Paul, a surly fellow whose erratic conduct had probably provoked the riot which wiped out the family, was particularly a source of speculation; and though Providence never shared the witchcraft panics of her Puritan neighbours, it was freely intimated by old wives that his prayers were neither uttered at the proper time nor directed toward the proper object. All this had undoubtedly formed the basis of the legend known by old Maria Robbins. What relation it had to the French ravings of Rhoby Harris and other inhabitants of the shunned house, imagination or future discovery alone could determine. I wondered how many of those who had known the legends realized that additional link with the terrible which my wider reading had given me; that ominous item in the annals of morbid horror which tells of the creature </w:t>
      </w:r>
      <w:r>
        <w:rPr>
          <w:i/>
          <w:iCs/>
          <w:color w:val="000000"/>
          <w:sz w:val="22"/>
          <w:szCs w:val="27"/>
        </w:rPr>
        <w:t>Jacques Roulet, of Caude,</w:t>
      </w:r>
      <w:r>
        <w:rPr>
          <w:color w:val="000000"/>
          <w:sz w:val="22"/>
          <w:szCs w:val="27"/>
        </w:rPr>
        <w:t xml:space="preserve"> who in 1598 was condemned to death as a daemoniac but afterward saved from the stake by the Paris parliament and shut in a madhouse. He had been found covered with blood and shreds of flesh in a wood, shortly after the killing and rending of a boy by a pair of wolves. One wolf was seen to lope away unhurt. Surely a pretty hearthside tale, with a queer significance as to name and place; but I decided that the Providence gossips could not have generally known of it. Had they known, the coincidence of names would have brought some drastic and frightened action- indeed, might not its limited whispering have precipitated the final riot which erased the Roulets from the town?</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I now visited the accursed place with increased frequency; studying the unwholesome vegetation of the garden, examining all the walls of the building, and poring over every inch of the earthen cellar floor. Finally, with Carrington Harris's permission, I fitted a key to the disused door opening from the cellar directly upon Benefit Street, preferring to have a more immediate access to the outside world than the dark stairs, ground floor hall, and front door could give. There, where morbidity lurked most thickly, I searched and poked during long afternoons when the sunlight filtered in through the cobwebbed above-ground door which placed me only a few feet from the placid sidewalk outside. Nothing new rewarded my efforts-only the same depressing mustiness and faint suggestions of noxious odours and nitrous outlines on the floor - and I fancy that many pedestrians must have watched me curiously through the broken panes.</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At length, upon a suggestion of my uncle's, I decided to try the spot nocturnally; and one stormy midnight ran the beams of an electric torch over the mouldy floor with its uncanny shapes and distorted, half-phosphorescent fungi. The place had dispirited me curiously that evening, and I was almost prepared when I saw - or thought I saw - amidst the whitish deposits a particularly sharp definition of the "huddled form" I had suspected from boyhood. Its clear ness was astonishing and unprecedented - and as I watched I seemed to see again the thin, yellowish, shimmering exhalation which had startled me on that rainy afternoon so many years before.</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Above the anthropomorphic patch of mould by the fireplace it rose; a subtle, sickish, almost luminous vapour which, as it hung trembling in the dampness, seemed to develop vague and shocking suggestions of form, gradually trailing off into nebulous decay and passing up into the blackness of the great chimney with a foetor in its wake. It was truly horrible, and the more so to me because of. what I knew of the spot. Refusing to flee, I watched it fade - and as I watched I felt that it was in turn watching me greedily with eyes more imaginable than visible. When I told my uncle about it he was greatly aroused; and after a tense hour of reflection, arrived at a definite and drastic decision. Weighing in his mind the importance of the matter, and the significance of our relation to it, he insisted that we both test - and if possible destroy - the horror of the house by a joint night or nights of aggressive vigil in that musty and fungous-cursed cellar.</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rPr>
      </w:r>
    </w:p>
    <w:p>
      <w:pPr>
        <w:pStyle w:val="Heading4"/>
        <w:widowControl w:val="false"/>
        <w:spacing w:before="0" w:after="0"/>
        <w:jc w:val="center"/>
        <w:rPr>
          <w:color w:val="000000"/>
          <w:sz w:val="22"/>
          <w:szCs w:val="27"/>
        </w:rPr>
      </w:pPr>
      <w:r>
        <w:rPr>
          <w:color w:val="000000"/>
          <w:sz w:val="22"/>
          <w:szCs w:val="27"/>
        </w:rPr>
        <w:t>IV</w:t>
      </w:r>
    </w:p>
    <w:p>
      <w:pPr>
        <w:pStyle w:val="Heading4"/>
        <w:widowControl w:val="false"/>
        <w:spacing w:before="0" w:after="0"/>
        <w:jc w:val="center"/>
        <w:rPr>
          <w:color w:val="000000"/>
          <w:sz w:val="22"/>
          <w:szCs w:val="27"/>
        </w:rPr>
      </w:pPr>
      <w:r>
        <w:rPr>
          <w:color w:val="000000"/>
          <w:sz w:val="22"/>
          <w:szCs w:val="27"/>
        </w:rPr>
      </w:r>
    </w:p>
    <w:p>
      <w:pPr>
        <w:pStyle w:val="Heading4"/>
        <w:widowControl w:val="false"/>
        <w:spacing w:before="0" w:after="0"/>
        <w:jc w:val="center"/>
        <w:rPr>
          <w:color w:val="000000"/>
          <w:sz w:val="22"/>
        </w:rPr>
      </w:pPr>
      <w:r>
        <w:rPr>
          <w:color w:val="000000"/>
          <w:sz w:val="22"/>
        </w:rPr>
      </w:r>
    </w:p>
    <w:p>
      <w:pPr>
        <w:pStyle w:val="NormalWeb"/>
        <w:widowControl w:val="false"/>
        <w:spacing w:before="0" w:after="0"/>
        <w:rPr>
          <w:color w:val="000000"/>
          <w:sz w:val="22"/>
        </w:rPr>
      </w:pPr>
      <w:r>
        <w:rPr>
          <w:color w:val="000000"/>
          <w:sz w:val="22"/>
          <w:szCs w:val="27"/>
        </w:rPr>
        <w:t>On Wednesday, June 25, 1919, after a proper notification of Carring ton Harris which did not include surmises as to what we expected to find, my uncle and I conveyed to the shunned house two camp chairs and a folding camp cot, together with some scientific mechanism of greater weight and intricacy. These we placed in the cellar during the day, screening the windows with paper and planning to return in the evening for our first vigil. We had locked the door from the cellar to the ground floor; and having a key to the outside cellar door, we were prepared to leave our expensive and delicate apparatus - which we had obtained secretly and at great cost - as many days as our vigil might need to be protracted. It was our design to sit up together till very late, and then watch singly till dawn in two- hour stretches, myself first and then my companion; the inactive member resting on the cot.</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The natural leadership with which my uncle procured the instruments from the laboratories of Brown University and the Cranston Street Armory, and instinctively assumed direction of our venture, was a marvellous commentary on the potential vitality and resilience of a man of eighty-one. Elihu Whipple had lived according to the hygienic laws he had preached as a physician, and but for what happened later would be here in full vigour today. Only two persons suspect what did happen - Carrington Harris and myself. I had to tell Harris because he owned the house and deserved to know what had gone out of it. Then, too, we had spoken to him in advance of our quest; and I felt after my uncle's going that he would understand and assist me in some vitally necessary public explanations. He turned very pale, but agreed to help me, and decided that it would now be safe to rent the house.</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To declare that we were not nervous on that rainy night of watching would be an exaggeration both gross and ridiculous. We were not, as I have said, in any sense childishly superstitious, but scientific study and reflection had taught us that the known universe of three dimensions embraces the merest fraction of the whole cosmos of substance and energy. In this case an overwhelming preponderance of evidence from numerous authentic sources pointed to the tenacious existence of certain forces of great power and, so far as the human point of view is concerned, exceptional malignancy. To say that we actually believed in vampires or werewolves would be a carelessly inclusive statement. Rather must it be said that we were not prepared to deny the possibility of certain unfamiliar and unclassified modifications of vital force and attenuated matter; existing very infrequently in three-dimensional space because of its more intimate connection with other spatial units, yet close enough to the boundary of our own to furnish us occasional manifestations which we, for lack of a proper vantage-point, may never hope to understand.</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In short, it seemed to my uncle and me that an incontrovertible array of facts pointed to some lingering influence in the shunned house; traceable to one or another of the ill-favoured French settlers of two centuries before, and still operative through rare and un known laws of atomic and electronic motion. That the family of Roulet had possessed an abnormal affinity for outer circles of entity - dark spheres which for normal folk hold only repulsion and terror - their recorded history seemed to prove. Had not, then, the riots of those bygone seventeen-thirties set moving certain kinetic patterns in the morbid brain of one or more of them - notably the sinister Paul Roulet - which obscurely survived the bodies murdered, and continued to function in some multiple-dimensioned space along the original lines of force determined by a frantic hatred of the encroaching community?</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Such a thing was surely not a physical or biochemical impossibility in the light of a newer science which includes the theories of relativity and intra-atomic action. One might easily imagine an alien nucleus of substance or energy, formless or otherwise, kept alive by imperceptible or immaterial subtractions from the life-force or bodily tissue and fluids of other and more palpably living things into which it penetrates and with whose fabric it sometimes completely merges itself. It might be actively hostile, or it might be dictated merely by blind motives of self-preservation. In any case such a monster must of necessity be in our scheme of things an anomaly and an intruder, whose extirpation forms a primary duty with every man not an enemy to the world's life, health, and sanity.</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What baffled us was our utter ignorance of the aspect in which we might encounter the thing. No sane person had even seen it, and few had ever felt it definitely. It might be pure energy - a form ethereal and outside the realm of substance-or it might be partly material; some unknown and equivocal mass of plasticity, capable of changing at will to nebulous approximations of the solid, liquid, gaseous, or tenuously unparticled states. The anthropomorphic patch of mould on the floor, the form of the yellowish vapour, and the curvature of the tree-roots in some of the old tales, all argued at least a remote and reminiscent connection with the human shape; but how representative or permanent that similarity might be, none could say with any kind of certainty.</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We had devised two weapons to fight it; a large and specially fitted Crookes tube operated by powerful storage batteries and pro vided with peculiar screens and reflectors, in case it proved intangible and opposable only by vigorously destructive ether radiations, and a pair of military flame-throwers of the sort used in the World War, in case it proved partly material and susceptible of mechanical destruction - for like the superstitious Exeter rustics, we were prepared to burn the thing's heart out if heart existed to burn. All this aggressive mechanism we set in the cellar in positions care fully arranged with reference to the cot and chairs, and to the spot before the fireplace where the mould had taken strange shapes. That suggestive patch, by the way, was only faintly visible when we placed our furniture and instruments, and when we returned that evening for the actual vigil. For a moment I half-doubted that I had ever seen it in the more definitely limned form - but then I thought of the legends.</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Our cellar vigil began at 10 </w:t>
      </w:r>
      <w:r>
        <w:rPr>
          <w:b/>
          <w:bCs/>
          <w:color w:val="000000"/>
          <w:sz w:val="22"/>
          <w:szCs w:val="27"/>
        </w:rPr>
        <w:t xml:space="preserve">P.M., </w:t>
      </w:r>
      <w:r>
        <w:rPr>
          <w:color w:val="000000"/>
          <w:sz w:val="22"/>
          <w:szCs w:val="27"/>
        </w:rPr>
        <w:t>daylight saving time, and as it continued we found no promise of pertinent developments. A weak, filtered glow from the rain-harassed street lamps outside, and a feeble phosphorescence from the detestable fungi within, showed the drip ping stone of the walls, from which all traces of whitewash had vanished; the dank, foetid and mildew-tainted hard earth floor with its obscene fungi; the rotting remains of what had been stools, chairs and tables, and other more shapeless furniture; the heavy planks and massive beams of the ground floor overhead; the decrepit plank door leading to bins and chambers beneath other parts of the house; the crumbling stone staircase with ruined wooden hand-rail; and the crude and cavernous fireplace of blackened brick where rusted iron fragments revealed the past presence of hooks, andirons, spit, crane, and a door to the Dutch oven - these things, and our austere cot and camp chairs, and the heavy and intricate destructive machinery we had brought.</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We had, as in my own former explorations, left the door to the street unlocked; so that a direct and practical path of escape might lie open in case of manifestations beyond our power to deal with. It was our idea that our continued nocturnal presence would call forth whatever malign entity lurked there; and that being prepared, we could dispose of the thing with one or the other of our provided means as soon as we had recognised and observed it sufficiently. How long it might require to evoke and extinguish the thing, we had no notion. It occurred to us, too, that our venture was far from safe, for in what strength the thing might appear no one could tell. But we deemed the game worth the hazard, and embarked on it alone and unhesitatingly; conscious that the seeking of outside aid would only expose us to ridicule and perhaps defeat our entire purpose. Such was our frame of mind as we talked - far into the night, till my uncle's growing drowsiness made me remind him to lie down for his two-hour sleep.</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Something like fear chilled me as I sat there in the small hours alone - I say alone, for one who sits by a sleeper is indeed alone; perhaps more alone than he can realise. My uncle breathed heavily, his deep inhalations and exhalations accompanied by the rain outside, and punctuated by another nerve-racking sound of distant dripping water within - for the house was repulsively damp even in dry weather, and in this storm positively swamp-like. I studied the loose, antique-masonry of the walls in the fungous-light and the feeble rays which stole in from the street through the screened windows; and once, when the noisome atmosphere of the place seemed about to sicken me, I opened the door and looked up and down the street, feasting my eyes on familiar sights and my nostrils on whole some air. Still nothing occurred to reward my watching; and I yawned repeatedly, fatigue getting the better of apprehension.</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n the stirring of my uncle in his sleep attracted my notice. He had turned restlessly on the cot several times during the latter half of the first hour, but now he was breathing with unusual irregularity, occasionally heaving a sigh which held more than a few of the qualities of a choking moan. I turned my electric flashlight on him and found his face averted, so rising and crossing to the other side of the cot, I again flashed the light to see if he seemed in any pain. What I saw unnerved me most surprisingly, considering its relative triviality. It must have been merely the association of an odd circumstance with the sinister nature of our location and mission, for surely the circumstance was not in itself frightful or unnatural. It was merely that my uncle's facial expression, disturbed no doubt by the strange dreams which our situation prompted, betrayed consider able agitation, and seemed not at all characteristic of him. His habitual expression was one of kindly and well-bred calm, whereas now a variety of emotions seemed struggling within him. I think, on the whole, that it was this </w:t>
      </w:r>
      <w:r>
        <w:rPr>
          <w:i/>
          <w:iCs/>
          <w:color w:val="000000"/>
          <w:sz w:val="22"/>
          <w:szCs w:val="27"/>
        </w:rPr>
        <w:t xml:space="preserve">variety </w:t>
      </w:r>
      <w:r>
        <w:rPr>
          <w:color w:val="000000"/>
          <w:sz w:val="22"/>
          <w:szCs w:val="27"/>
        </w:rPr>
        <w:t>which chiefly disturbed me. My uncle, as he gasped and tossed in increasing perturbation and with eyes that had now started open, seemed not one man but many men, and suggested a curious quality of alienage from himself.</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ll at once he commenced to mutter, and I did not like the look of his mouth and teeth as he spoke. The words were at first indistinguishable, and then - with a tremendous start - I recognised some thing about them which filled me with icy fear till I recalled the breadth of my uncle's education and the interminable translations he had made from anthropological and antiquarian articles in the </w:t>
      </w:r>
      <w:r>
        <w:rPr>
          <w:i/>
          <w:iCs/>
          <w:color w:val="000000"/>
          <w:sz w:val="22"/>
          <w:szCs w:val="27"/>
        </w:rPr>
        <w:t>Revue des Deux Mondes.</w:t>
      </w:r>
      <w:r>
        <w:rPr>
          <w:color w:val="000000"/>
          <w:sz w:val="22"/>
          <w:szCs w:val="27"/>
        </w:rPr>
        <w:t xml:space="preserve"> For the venerable Elihu Whipple was muttering in French, and the few phrases I could distinguish seemed connected with the darkest myths he had ever adapted from the famous Paris magazine.</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Suddenly a perspiration broke out on the sleeper's forehead, and he leaped abruptly up, half awake. The jumble of French changed to a cry in English, and the hoarse voice shouted excitedly, "My breath, my breath!" Then the awakening became complete, and with a subsidence of facial expression to the normal state my uncle seized my hand and began to relate a dream whose nucleus of significance I could only surmise with a kind of awe.</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He had, he said, floated off from a very ordinary series of dream- pictures into a scene whose strangeness was related to nothing he had ever read. It was of this world, and yet not of it - a shadowy geometrical confusion in which could be seen elements of familiar things in most unfamiliar and perturbing combinations. There was a suggestion of queerly disordered pictures superimposed one upon an other; an arrangement in which the essentials of time as well as of space seemed dissolved and mixed in the most illogical fashion. In this kaleidoscopic vortex of phantasmal images were occasional snap-shots, if one might use the term, of singular clearness but un accountable heterogeneity.</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Once my uncle thought he lay in a carelessly dug open pit, with a crowd of angry faces framed by straggling locks and three-cornered hats frowning down at him. Again he seemed to be in the interior of a house - an old house, apparently - but the details and inhabitants were constantly changing, and he could never be certain of the faces or the furniture, or even of the room itself, since doors and windows seemed in just as great a state of flux as the more presumably mobile objects. It was queer - damnably queer - and my uncle spoke almost sheepishly, as if half expecting not to be believed, when he declared that of the strange faces many had unmistakably borne the features of the Harris family. And all the while there was a personal sensation of choking, as if some pervasive presence had spread itself through his body and sought to possess itself of his vital processes. I shuddered at the thought of those vital processes, worn as they were by eighty-one years of continuous functioning, in conflict with unknown forces of which the youngest and strongest system might well be afraid; but in another moment reflected that dreams are only dreams, and that these uncomfortable visions could be, at most, no more than my uncle's reaction to the investigations and expectations which had lately filled our minds to the exclusion of all else.</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Conversation, also, soon tended to dispel my sense of strangeness; and in time I yielded to my yawns and took my turn at slumber. My uncle seemed now very wakeful, and welcomed his period of watching even though the nightmare had aroused him far ahead of his al lotted two hours. Sleep seized me quickly, and I was at once haunted with dreams of the most disturbing kind. I felt, in my visions, a cosmic and abysmal loneness; with hostility surging from all sides upon some prison where I lay confined. I seemed bound and gagged, and taunted by the echoing yells of distant multitudes who thirsted for my blood. My uncle's face came to me with less pleasant associations than in waking hours, and I recall many futile struggles and at tempts to scream. It was not a pleasant sleep, and for a second I was not sorry for the echoing shriek which clove through the barriers of dream and flung me to a sharp and startled awakeness in which every actual object before my eyes stood out with more than natural clearness and reality.</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rPr>
      </w:r>
    </w:p>
    <w:p>
      <w:pPr>
        <w:pStyle w:val="Heading4"/>
        <w:widowControl w:val="false"/>
        <w:spacing w:before="0" w:after="0"/>
        <w:jc w:val="center"/>
        <w:rPr>
          <w:color w:val="000000"/>
          <w:sz w:val="22"/>
        </w:rPr>
      </w:pPr>
      <w:r>
        <w:rPr>
          <w:color w:val="000000"/>
          <w:sz w:val="22"/>
          <w:szCs w:val="27"/>
        </w:rPr>
        <w:t>V</w:t>
      </w:r>
    </w:p>
    <w:p>
      <w:pPr>
        <w:pStyle w:val="Heading4"/>
        <w:widowControl w:val="false"/>
        <w:spacing w:before="0" w:after="0"/>
        <w:jc w:val="center"/>
        <w:rPr>
          <w:color w:val="000000"/>
          <w:sz w:val="22"/>
        </w:rPr>
      </w:pPr>
      <w:r>
        <w:rPr>
          <w:color w:val="000000"/>
          <w:sz w:val="22"/>
        </w:rPr>
      </w:r>
    </w:p>
    <w:p>
      <w:pPr>
        <w:pStyle w:val="Heading4"/>
        <w:widowControl w:val="false"/>
        <w:spacing w:before="0" w:after="0"/>
        <w:jc w:val="center"/>
        <w:rPr>
          <w:color w:val="000000"/>
          <w:sz w:val="22"/>
        </w:rPr>
      </w:pPr>
      <w:r>
        <w:rPr>
          <w:color w:val="000000"/>
          <w:sz w:val="22"/>
        </w:rPr>
      </w:r>
    </w:p>
    <w:p>
      <w:pPr>
        <w:pStyle w:val="NormalWeb"/>
        <w:widowControl w:val="false"/>
        <w:spacing w:before="0" w:after="0"/>
        <w:rPr>
          <w:color w:val="000000"/>
          <w:sz w:val="22"/>
        </w:rPr>
      </w:pPr>
      <w:r>
        <w:rPr>
          <w:color w:val="000000"/>
          <w:sz w:val="22"/>
          <w:szCs w:val="27"/>
        </w:rPr>
        <w:t>I had been lying with my face away from my uncle's chair, so that in this sudden flash of awakening I saw only the door to the street, the more northerly window, and the wall and floor and ceiling toward the north of the room, all photographed with morbid vivid ness on my brain in a light brighter than the glow of the fungi or the rays from the street outside. It was not a strong or even a fairly strong light; certainly not nearly strong enough to read an average book by. But it cast a shadow of myself and the cot on the floor, and had a yellowish, penetrating force that hinted at things more portent than luminosity. This I perceived with unhealthy sharpness despite the fact that two of my other senses were violently assailed. For on my ears rang the reverberations of that shocking scream, while my nostrils revolted at the stench which filled the place. My mind, as alert as my senses, recognised the gravely unusual; and almost automatically I leaped up and turned about to grasp the destructive instruments which we had left trained on the mouldy spot before the fireplace. As I turned, I dreaded what I was to see; for the scream had been in my uncle's voice, and I knew not against what menace I should have to defend him and myself.</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Yet after all, the sight was worse than I had dreaded. There are horrors beyond horrors, and this was one of those nuclei of all dreamable hideousness which the cosmos saves to blast an accursed and unhappy few. Out of the fungous-ridden earth steamed up a va porous corpse-light, yellow and diseased, which bubbled and lapped to a gigantic height in vague outlines half human and half monstrous, through which I could see the chimney and fireplace beyond. It was all eyes - wolfish and mocking - and the rugose insect-like head dissolved at the top to a thin stream of mist which curled putridly about and finally vanished up the chimney. I say that I saw this thing, but it is only in conscious retrospection that I ever definitely traced its damnable approach to form. At the time it was to me only a seething dimly phosphorescent cloud of fungous loathsomeness, enveloping and dissolving to an abhorrent plasticity the one object to which all my attention was focused. That object was my uncle - the venerable Elihu Whipple - who with blackening and</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decaying features leered and gibbered at me, and reached out drip ping claws to rend me in the fury which this horror had brought.</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It was a sense of routine which kept me from going mad. I had drilled myself in preparation for the crucial moment, and blind training saved me. Recognising the bubbling evil as no substance reach able by matter or material chemistry, and therefore ignoring the flame-thrower which loomed on my left, I threw on the current of the Crookes tube apparatus, and focussed toward that scene of immortal blasphemousness the strongest ether radiations which men's art can arouse from the spaces and fluids of nature. There was a bluish haze and a frenzied sputtering, and the yellowish phosphorescence grew dimmer to my eyes. But I saw the dimness was only that of contrast, and that the waves from the machine had no effect whatever.</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Then, in the midst of that daemoniac spectacle, I saw a fresh horror which brought cries to my lips and sent me fumbling and staggering towards that unlocked door to the quiet street, careless of what abnormal terrors I loosed upon the world, or what thoughts or judgments of men I brought down upon my head. In that dim blend of blue and yellow the form of my uncle had commenced a nauseous liquefaction whose essence eludes all description, and in which there played across his vanishing face such changes of identity as only madness can conceive. He was at once a devil and a multitude, a charnel-house and a pageant. Lit by the mixed and uncertain beams, that gelatinous face assumed a dozen - a score - a hundred- aspects; grinning, as it sank to the ground on a body that melted like tallow, in the caricatured likeness of legions strange and yet not strange.</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I saw the features of the Harris line, masculine and feminine, adult and infantile, and other features old and young, coarse and re fined, familiar and unfamiliar. For a second there flashed a degraded counterfeit of a miniature of poor Rhoby Harris that I had seen in the School of Design Museum, and another time I thought I caught the rawboned image of Mercy Dexter as I recalled her from a painting in Carrington Harris's house. It was frightful beyond conception; toward the last, when a curious blend of servant and baby visages flickered close to the fungous floor where a pool of greenish grease was spreading, it seemed as though the shifting features fought against themselves, and strove to form contours like those of my uncle's kindly face. I like to think that he existed at that moment, and that he tried to bid me farewell. It seems to me I hiccoughed a farewell from my own parched throat as I lurched out into the street; a thin stream of grease following me through the door to the rain- drenched sidewalk.</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The rest is shadowy and monstrous. There was no one in the soaking street, and in all the world there was no one I dared tell. I walked aimlessly south past College Hill and the Athenaeum, down Hopkins Street, and over the bridge to the business section where tall buildings seemed to guard me as modern material things guard the world from ancient and unwholesome wonder. Then the grey dawn unfolded wetly from the east, silhouetting the archaic hill and its venerable steeples, and beckoning me to the place where my terrible work was still unfinished. And in the end I went, wet, hatless, and dazed in the morning light, and entered that awful door in Benefit Street which I had left ajar, and which still swung cryptically in full sight of the early householders to whom I dared not speak.</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The grease was gone, for the mouldy floor was porous. And in front of the fireplace was no vestige of the giant doubled-up form in nitre. I looked at the cot, the chairs, the instruments, my neglected hat, and the yellowed straw hat of my uncle. Dazedness was upper most, and I could scarcely recall what was dream and what was reality. Then thought trickled back, and I knew that I had witnessed things more horrible than I had dreamed. Sitting down, I tried to conjecture as nearly as sanity would let me just what had happened, and how I might end the horror, if indeed it had been real. Matter it seemed not to be, nor ether, nor anything else conceivable by mortal mind. What, then, but some exotic emanation; some vampirish vapour such as Exeter rustics tell of as lurking over certain church yards? This I felt was the clue, and again I looked at the floor before the fireplace where the mould and nitre had taken strange forms. In ten minutes my mind was made up, and taking my hat I set out for home, where I bathed, ate, and gave by telephone an order for a pick- axe, a spade, a military gas-mask, and six carboys of sulphuric acid, all to be delivered the next morning at the cellar door of the shunned house in Benefit Street. After that I tried to sleep; and failing, passed the hours in reading and in the composition of inane verses to counteract my mood.</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At 11 A.M. the next day I commenced digging. It was sunny weather, and I was glad of that. I was still alone, for as much as I feared the unknown horror I sought, there was more fear in the thought of telling anybody. Later I told Harris only through sheer necessity, and because he had heard odd tales from old people which disposed him ever so little toward belief. As I turned up the stinking black earth in front of the fireplace, my spade causing a viscous yellow ichor to ooze from the white fungi which it severed, I trembled at the dubious thoughts of what I might uncover. Some secrets of inner earth are not good for mankind, and this seemed to me one of them.</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My hand shook perceptibly, but still I delved; after a while standing in the large hole I had made. With the deepening of the hole, which was about six feet square, the evil smell increased; and I lost all doubt of my imminent contact with the hellish thing whose emanations had cursed the house for over a century and a half. I wondered what it would look like - what its form and substance would be, and how big it might have waxed through long ages of life- sucking. At length I climbed out of the hole and dispersed the heaped-up dirt, then arranging the great carboys of acid around and near two sides, so that when necessary I might empty them all down the aperture in quick succession. After that I dumped earth only along the other two sides; working more slowly and donning my gas- mask as the smell grew. I was nearly unnerved at my proximity to a nameless thing at the bottom of a pit.</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Suddenly my spade struck something softer than earth. I shuddered and made a motion as if to climb out of the hole, which was now as deep as my neck. Then courage returned, and I scraped away more dirt in the light of the electric torch I had provided. The surface I uncovered was fishy and glassy - a kind of semi-putrid congealed jelly with suggestions of translucency. I scraped further, and saw that it had form. There was a rift where a part of the substance was folded over. The exposed area was huge and roughly cylindrical; like a mammoth soft blue-white stovepipe doubled in two, its largest part some two feet in diameter. Still more I scraped, and then abruptly I leaped out of the hole and away from the filthy thing; frantically unstopping and tilting the heavy carboys, and precipitating their corrosive contents one after another down that charnel gulf and upon this unthinkable abnormality whose titan </w:t>
      </w:r>
      <w:r>
        <w:rPr>
          <w:i/>
          <w:iCs/>
          <w:color w:val="000000"/>
          <w:sz w:val="22"/>
          <w:szCs w:val="27"/>
        </w:rPr>
        <w:t xml:space="preserve">elbow </w:t>
      </w:r>
      <w:r>
        <w:rPr>
          <w:color w:val="000000"/>
          <w:sz w:val="22"/>
          <w:szCs w:val="27"/>
        </w:rPr>
        <w:t>I had seen.</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The blinding maelstrom of greenish-yellow vapour which surged tempestuously up from that hole as the floods of acid descended, will never leave my memory. All along the hill people tell of the yellow day, when virulent and horrible fumes arose from the factory waste dumped in the Providence River, but I know how mistaken they are as to the source. They tell, too, of the hideous roar which at the same time came from some disordered water-pipe or gas main underground - but again I could correct them if I dared. It was unspeakably shocking, and I do not see how I lived through it. I did faint after emptying the fourth carboy, which I had to handle after the fumes had begun to penetrate my mask; but when I recovered I saw that the hole was emitting no fresh vapours.</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The two remaining carboys I emptied down without particular result, and after a time I felt it safe to shovel the earth back into the pit. It was twilight before I was done, but fear had gone out of the place. The dampness was less foetid, and all the strange fungi had withered to a kind of harmless greyish powder which blew ashlike along the floor. One of earth's nethermost terrors had perished forever; and if there be a hell, it had received at last the daemon soul of an unhallowed thing. And as I patted down the last spadeful of mould, I shed the first of many tears with which I have paid unaffected tribute to my beloved uncle's memory.</w:t>
      </w:r>
    </w:p>
    <w:p>
      <w:pPr>
        <w:pStyle w:val="NormalWeb"/>
        <w:widowControl w:val="false"/>
        <w:spacing w:before="0" w:after="0"/>
        <w:rPr>
          <w:color w:val="000000"/>
          <w:sz w:val="22"/>
        </w:rPr>
      </w:pPr>
      <w:r>
        <w:rPr>
          <w:color w:val="000000"/>
          <w:sz w:val="22"/>
        </w:rPr>
      </w:r>
    </w:p>
    <w:p>
      <w:pPr>
        <w:pStyle w:val="NormalWeb"/>
        <w:widowControl w:val="false"/>
        <w:tabs>
          <w:tab w:val="clear" w:pos="720"/>
          <w:tab w:val="left" w:pos="10348" w:leader="none"/>
        </w:tabs>
        <w:spacing w:before="0" w:after="0"/>
        <w:rPr>
          <w:color w:val="000000"/>
          <w:sz w:val="22"/>
        </w:rPr>
      </w:pPr>
      <w:r>
        <w:rPr>
          <w:color w:val="000000"/>
          <w:sz w:val="22"/>
          <w:szCs w:val="27"/>
        </w:rPr>
        <w:t>The next spring no more pale grass and strange weeds came up in the shunned house's terraced garden, and shortly afterward Carring ton Harris rented the place. It it still spectral, but its strangeness fascinates me, and I shall find mixed with my relief a queer regret when it is torn down to make way for a tawdry shop or vulgar apartment building. The barren old trees in the yard have begun to bear small, sweet apples, and last year the birds nested in their gnarled boughs.</w:t>
      </w:r>
    </w:p>
    <w:p>
      <w:pPr>
        <w:pStyle w:val="NormalWeb"/>
        <w:widowControl w:val="false"/>
        <w:tabs>
          <w:tab w:val="clear" w:pos="720"/>
          <w:tab w:val="left" w:pos="10348" w:leader="none"/>
        </w:tabs>
        <w:spacing w:before="0" w:after="0"/>
        <w:rPr>
          <w:color w:val="000000"/>
          <w:sz w:val="22"/>
        </w:rPr>
      </w:pPr>
      <w:r>
        <w:rPr>
          <w:color w:val="000000"/>
          <w:sz w:val="22"/>
        </w:rPr>
      </w:r>
    </w:p>
    <w:p>
      <w:pPr>
        <w:pStyle w:val="Heading2"/>
        <w:widowControl w:val="false"/>
        <w:spacing w:before="0" w:after="0"/>
        <w:jc w:val="center"/>
        <w:rPr>
          <w:color w:val="000000"/>
          <w:sz w:val="22"/>
          <w:szCs w:val="27"/>
        </w:rPr>
      </w:pPr>
      <w:r>
        <w:rPr>
          <w:color w:val="000000"/>
          <w:sz w:val="22"/>
          <w:szCs w:val="27"/>
        </w:rPr>
        <w:br/>
      </w:r>
    </w:p>
    <w:p>
      <w:pPr>
        <w:pStyle w:val="Heading2"/>
        <w:widowControl w:val="false"/>
        <w:spacing w:before="0" w:after="0"/>
        <w:jc w:val="center"/>
        <w:rPr>
          <w:color w:val="000000"/>
          <w:sz w:val="22"/>
          <w:szCs w:val="27"/>
        </w:rPr>
      </w:pPr>
      <w:r>
        <w:rPr>
          <w:color w:val="000000"/>
          <w:sz w:val="22"/>
          <w:szCs w:val="27"/>
        </w:rPr>
      </w:r>
    </w:p>
    <w:p>
      <w:pPr>
        <w:pStyle w:val="Heading2"/>
        <w:widowControl w:val="false"/>
        <w:spacing w:before="0" w:after="0"/>
        <w:jc w:val="center"/>
        <w:rPr>
          <w:color w:val="000000"/>
          <w:sz w:val="22"/>
          <w:szCs w:val="27"/>
        </w:rPr>
      </w:pPr>
      <w:r>
        <w:rPr>
          <w:color w:val="000000"/>
          <w:sz w:val="22"/>
          <w:szCs w:val="27"/>
        </w:rPr>
      </w:r>
    </w:p>
    <w:p>
      <w:pPr>
        <w:pStyle w:val="Heading2"/>
        <w:widowControl w:val="false"/>
        <w:spacing w:before="0" w:after="0"/>
        <w:jc w:val="center"/>
        <w:rPr>
          <w:color w:val="000000"/>
          <w:sz w:val="22"/>
        </w:rPr>
      </w:pPr>
      <w:r>
        <w:rPr>
          <w:color w:val="000000"/>
          <w:sz w:val="22"/>
        </w:rPr>
      </w:r>
    </w:p>
    <w:p>
      <w:pPr>
        <w:pStyle w:val="Heading2"/>
        <w:widowControl w:val="false"/>
        <w:spacing w:before="0" w:after="0"/>
        <w:jc w:val="center"/>
        <w:rPr>
          <w:color w:val="000000"/>
          <w:sz w:val="22"/>
        </w:rPr>
      </w:pPr>
      <w:r>
        <w:rPr>
          <w:color w:val="000000"/>
          <w:sz w:val="22"/>
        </w:rPr>
      </w:r>
    </w:p>
    <w:p>
      <w:pPr>
        <w:pStyle w:val="Heading2"/>
        <w:widowControl w:val="false"/>
        <w:spacing w:before="0" w:after="0"/>
        <w:jc w:val="center"/>
        <w:rPr/>
      </w:pPr>
      <w:r>
        <w:rPr>
          <w:color w:val="000000"/>
          <w:sz w:val="22"/>
          <w:szCs w:val="48"/>
        </w:rPr>
        <w:t>The Silver Key</w:t>
      </w:r>
      <w:r>
        <w:rPr>
          <w:color w:val="000000"/>
          <w:sz w:val="22"/>
        </w:rPr>
        <w:t xml:space="preserve"> </w:t>
      </w:r>
    </w:p>
    <w:p>
      <w:pPr>
        <w:pStyle w:val="Heading2"/>
        <w:widowControl w:val="false"/>
        <w:spacing w:before="0" w:after="0"/>
        <w:jc w:val="center"/>
        <w:rPr>
          <w:color w:val="000000"/>
          <w:sz w:val="22"/>
        </w:rPr>
      </w:pPr>
      <w:r>
        <w:rPr>
          <w:color w:val="000000"/>
          <w:sz w:val="22"/>
        </w:rPr>
      </w:r>
    </w:p>
    <w:p>
      <w:pPr>
        <w:pStyle w:val="Heading2"/>
        <w:widowControl w:val="false"/>
        <w:spacing w:before="0" w:after="0"/>
        <w:jc w:val="center"/>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When Randolph Carter was thirty he lost the key of the gate of dreams. Prior to that time he had made up for the prosiness of life by nightly excursions to strange and ancient cities beyond space, and lovely, unbelievable garden lands across ethereal seas; but as middle age hardened upon him he felt those liberties slipping away little by little, until at last he was cut off altogether. No more could his galleys sail up the river Oukranos past the gilded spires of Thran, or his elephant caravans tramp through perfumed jungles in Kled, where forgotten palaces with veined ivory columns sleep lovely and unbroken under the moo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He had read much of things as they are, and talked with too many people. Well-meaning philosophers had taught him to look into the logical relations of things, and analyse the processes which shaped his thoughts and fancies. Wonder had gone away, and he had forgotten that all life is only a set of pictures in the brain, among which there is no difference betwixt those born of real things and those born of inward dreamings, and no cause to value the one above the other. Custom had dinned into his ears a superstitious reverence for that which tangibly and physically exists, and had made him secretly ashamed to dwell in visions. Wise men told him his simple fancies were inane and childish, and even more absurd because their actors persist in fancying them full of meaning and purpose as the blind cosmos grinds aimlessly on from nothing to something and from something back to nothing again, neither heeding nor knowing the wishes or existence of the minds that flicker for a second now and then in the darknes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y had chained him down to things that are, and had then explained the workings of those things till mystery had gone out of the world. When he complained, and longed to escape into twilight realms where magic moulded all the little vivid fragments and prized associations of his mind into vistas of breathless expectancy and unquenchable delight, they turned him instead toward the new-found prodigies of science, bidding him find wonder in the atom's vortex and mystery in the sky's dimensions. And when he had failed to find these boons in things whose laws are known and measurable, they told him he lacked imagination, and was immature because he preferred dream-illusions to the illusions of our physical creatio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So Carter had tried to do as others did, and pretended that the common events and emotions of earthy minds were more important than the fantasies of rare and delicate souls. He did not dissent when they told him that the animal pain of a stuck pig or dyspeptic ploughman in real life is a greater thing than the peerless beauty of Narath with its hundred carven gates and domes of chalcedony, which he dimly remembered from his dreams; and under their guidance he cultivated a painstaking sense of pity and traged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Once in a while, though, he could not help seeing how shallow, fickle, and meaningless all human aspirations are, and how emptily our real impulses contrast with those pompous ideals we profess to hold. Then he would have recourse to the polite laughter they had taught him to use against the extravagance and artificiality of dreams; for he saw that the daily life of our world is every inch as extravagant and artificial, and far less worthy of respect because of its poverty in beauty and its silly reluctance to admit its own lack of reason and purpose. In this way he became a kind of humorist, for he did not see that even humour is empty in a mindless universe devoid of any true standard of consistency or inconsistenc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n the first days of his bondage he had turned to the gentle churchly faith endeared to him by the naive trust of his fathers, for thence stretched mystic avenues which seemed to promise escape from life. Only on closer view did he mark the starved fancy and beauty, the stale and prosy triteness, and the owlish gravity and grotesque claims of solid truth which reigned boresomely and overwhelmingly among most of its professors; or feel to the full the awkwardness with which it sought to keep alive as literal fact the outgrown fears and guesses of a primal race confronting the unknown. It wearied Carter to see how solemnly people tried to make earthly reality out of old myths which every step of their boasted science confuted, and this misplaced seriousness killed the attachment he might have kept for the ancient creeds had they been content to offer the sonorous rites and emotional outlets in their true guise of ethereal fantas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But when he came to study those who had thrown off the old myths, he found them even more ugly than those who had not. They did not know that beauty lies in harmony, and that loveliness of life has no standard amidst an aimless cosmos save only its harmony with the dreams and the feelings which have gone before and blindly moulded our little spheres out of the rest of chaos. They did not see that good and evil and beauty and ugliness are only ornamental fruits of perspective, whose sole value lies in their linkage to what chance made our fathers think and feel, and whose finer details are different for every race and culture. Instead, they either denied these things altogether or transferred them to the crude, vague instincts which they shared with the beasts and peasants; so that their lives were dragged malodorously out in pain, ugliness, and disproportion, yet filled with a ludicrous pride at having escaped from something no more unsound than that which still held them. They had traded the false gods of fear and blind piety for those of license and anarch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Carter did not taste deeply of these modern freedoms; for their cheapness and squalor sickened a spirit loving beauty alone while his reason rebelled at the flimsy logic with which their champions tried to gild brute impulse with a sacredness stripped from the idols they had discarded. He saw that most of them, in common with their cast-off priestcraft, could not escape from the delusion that life has a meaning apart from that which men dream into it; and could not lay aside the crude notion of ethics and obligations beyond those of beauty, even when all Nature shrieked of its unconsciousness and impersonal unmorality in the light of their scientific discoveries. Warped and bigoted with preconceived illusions of justice, freedom, and consistency, they cast off the old lore and the old way with the old beliefs; nor ever stopped to think that that lore and those ways were the sole makers of their present thoughts and judgments, and the sole guides and standards in a meaningless universe without fixed aims or stable points of reference. Having lost these artificial settings, their lives grew void of direction and dramatic interest; till at length they strove to drown their ennui in bustle and pretended usefulness, noise and excitement, barbaric display and animal sensation. When these things palled, disappointed, or grew nauseous through revulsion, they cultivated irony and bitterness, and found fault with the social order. Never could they realize that their brute foundations were as shifting and contradictory as the gods of their elders, and that the satisfaction of one moment is the bane of the next. Calm, lasting beauty comes only in a dream, and this solace the world had thrown away when in its worship of the real it threw away the secrets of childhood and innocenc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midst this chaos of hollowness and unrest Carter tried to live as befitted a man of keen thought and good heritage. With his dreams fading under the ridicule of the age he could not believe in anything, but the love of harmony kept him close to the ways of his race and station. He walked impassive through the cities of men, and sighed because no vista seemed fully real; because every flash of yellow sunlight on tall roofs and every glimpse of balustraded plazas in the first lamps of evening served only to remind him of dreams he had once known, and to make him homesick for ethereal lands he no longer knew how to find. Travel was only a mockery; and even the Great War stirred him but little, though he served from the first in the Foreign Legion of France. For a while he sought friends, but soon grew weary of the crudeness of their emotions, and the sameness and earthiness of their visions. He felt vaguely glad that all his relatives were distant and out of touch with him, for they would not have understood his mental life. That is, none but his grandfather and great-uncle Christopher could, and they were long dea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n he began once more the writing of books, which he had left off when dreams first failed him. But here, too, was there no satisfaction or fulfillment; for the touch of earth was upon his mind, and he could not think of lovely things as he had done of yore. Ironic humor dragged down all the twilight minarets he reared, and the earthy fear of improbability blasted all the delicate and amazing flowers in his faery gardens. The convention of assumed pity spilt mawkishness on his characters, while the myth of an important reality and significant human events and emotions debased all his high fantasy into thin-veiled allegory and cheap social satire. His new novels were successful as his old ones had never been; and because he knew how empty they must be to please an empty herd, he burned them and ceased his writing. They were very graceful novels, in which he urbanely laughed at the dreams he lightly sketched; but he saw that their sophistication had sapped all their life awa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t was after this that he cultivated deliberate illusion, and dabbled in the notions of the bizarre and the eccentric as an antidote for the commonplace. Most of these, however, soon showed their poverty and barrenness; and he saw that the popular doctrines of occultism are as dry and inflexible as those of science, yet without even the slender palliative of truth to redeem them. Gross stupidity, falsehood, and muddled thinking are not dream; and form no escape from life to a mind trained above their own level. So Carter bought stranger books and sought out deeper and more terrible men of fantastic erudition; delving into arcana of consciousness that few have trod, and learning things about the secret pits of life, legend, and immemorial antiquity which disturbed him ever afterward. He decided to live on a rarer plane, and furnished his Boston home to suit his changing moods; one room for each, hung in appropriate colours, furnished with befitting books and objects, and provided with sources of the proper sensations of light, heat, sound, taste, and odour.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Once he heard of a man in the south, who was shunned and feared for the blasphemous things he read in prehistoric books and clay tablets smuggled from India and Arabia. Him he visited, living with him and sharing his studies for seven years, till horror overtook them one midnight in an unknown and archaic graveyard, and only one emerged where two had entered. Then he went back to Arkham, the terrible witch-haunted old town of his forefathers in New England, and had experiences in the dark, amidst the hoary willows and tottering gambrel roofs, which made him seal forever certain pages in the diary of a wild-minded ancestor. But these horrors took him only to the edge of reality, and were not of the true dream country he had known in youth; so that at fifty he despaired of any rest or contentment in a world grown too busy for beauty and too shrewd for dream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Having perceived at last the hollowness and futility of real things, Carter spent his days in retirement, and in wistful disjointed memories of his dream-filled youth. He thought it rather silly that he bothered to keep on living at all, and got from a South American acquaintance a very curious liquid to take him to oblivion without suffering. Inertia and force of habit, however, caused him to defer action; and he lingered indecisively among thoughts of old times, taking down the strange hangings from his walls and refitting the house as it was in his early boyhood - purple panes, Victorian furniture, and all.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With the passage of time he became almost glad he had lingered, for his relics of youth and his cleavage from the world made life and sophistication seem very distant and unreal; so much so that a touch of magic and expectancy stole back into his nightly slumbers. For years those slumbers had known only such twisted reflections of every-day things as the commonest slumbers know, but now there returned a flicker of something stranger and wilder; something of vaguely awesome imminence which took the form of tensely clear pictures from his childhood days, and made him think of little inconsequential things he had long forgotten. He would often awake calling for his mother and grandfather, both in their graves a quarter of a centur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n one night his grandfather reminded him of the key. The grey old scholar, as vivid as in life, spoke long and earnestly of their ancient line, and of the strange visions of the delicate and sensitive men who composed it. He spoke of the flame-eyed Crusader who learnt wild secrets of the Saracens that held him captive; and of the first Sir Randolph Carter who studied magic when Elizabeth was queen. He spoke, too, of that Edmund Carter who had just escaped hanging in the Salem witchcraft, and who had placed in an antique box a great silver key handed down from his ancestors. Before Carter awaked, the gentle visitant had told him where to find that box; that carved oak box of archaic wonder whose grotesque lid no hand had raised for two centurie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n the dust and shadows of the great attic he found it, remote and forgotten at the back of a drawer in a tall chest. It was about a foot square, and its Gothic carvings were so fearful that he did not marvel no person since Edmund Carter had dared to open it. It gave forth no noise when shaken, but was mystic with the scent of unremembered spices. That it held a key was indeed only a dim legend, and Randolph Carter's father had never known such a box existed. It was bound in rusty iron, and no means was provided for working the formidable lock. Carter vaguely understood that he would find within it some key to the lost gate of dreams, but of where and how to use it his grandfather had told him nothing.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n old servant forced the carven lid, shaking as he did so at the hideous faces leering from the blackened wood, and at some unplaced familiarity. Inside, wrapped in a discoloured parchment, was a huge key of tarnished silver covered with cryptical arabesques; but of any legible explanation there was none. The parchment was voluminous, and held only the strange hieroglyphs of an unknown tongue written with an antique reed. Carter recognized the characters as those he had seen on a certain papyrus scroll belonging to that terrible scholar of the South who had vanished one midmght in a nameless cemetery. The man had always shivered when he read this scroll, and Carter shivered now.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But he cleaned the key, and kept it by him nightly in its aromatic box of ancient oak. His dreams were meanwhile increasing in vividness, and though showing him none of the strange cities and incredible gardens of the old days, were assuming a definite cast whose purpose could not be mistaken. They were calling him back along the years, and with the mingled wills of all his fathers were pulling him toward some hidden and ancestral source. Then he knew he must go into the past and merge himself with old things, and day after day he thought of the hills to the north where haunted Arkham and the rushing Miskatonic and the lonely rustic homestead of his people la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n the brooding fire of autumn Carter took the old remembered way past graceful lines of rolling hill and stone-walled meadow, distant vale and hanging woodland, curving road and nestling farmstead, and the crystal windings of the Miskatonic, crossed here and there by rustic bridges of wood or stone. At one bend he saw the group of giant elms among which an ancestor had oddly vanished a century and a half before, and shuddered as the wind blew meaningly through them. Then there was the crumbling farmhouse of old Goody Fowler the witch, with its little evil windows and great roof sloping nearly to the ground on the north side. He speeded up his car as he passed it, and did not slacken till he had mounted the hill where his mother and her fathers before her were born, and where the old white house still looked proudly across the road at the breathlessly lovely panorama of rocky slope and verdant valley, with the distant spires of Kingsport on the horizon, and hints of the archaic, dream-laden sea in the farthest backgroun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n came the steeper slope that held the old Carter place he had not seen in over forty years. Afternoon was far gone when he reached the foot, and at the bend half way up he paused to scan the outspread countryside golden and glorified in the slanting floods of magic poured out by a western sun. All the strangeness and expectancy of his recent dreams seemed present in this hushed and unearthly landscape, and he thought of the unknown solitudes of other planets as his eyes traced out the velvet and deserted lawns shining undulant between their tumbled walls, and clumps of faery forest setting off far lines of purple hills beyond hills, and the spectral wooded valley dipping down in shadow to dank hollows where trickling waters crooned and gurgled among swollen and distorted root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Something made him feel that motors did not belong in the realm he was seeking, so he left his car at the edge of the forest, and putting the great key in his coat pocket walked on up the hill. Woods now engulfed him utterly, though he knew the house was on a high knoll that cleared the trees except to the north. He wondered how it would look, for it had been left vacant and untended through his neglect since the death of his strange great-uncle Christopher thirty years before. In his boyhood he had revelled through long visits there, and had found weird marvels in the woods beyond the orchar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Shadows thickened around him, for the night was near. Once a gap in the trees opened up to the right, so that he saw off across leagues of twilight meadow and spied the old Congregational steeple on Central Hill in Kingsport; pink with the last flush of day, the panes of the little round windows blazing with reflected fire. Then, when he was in deep shadow again, he recalled with a start that the glimpse must have come from childish memory alone, since the old white church had long been torn down to make room for the Congregational Hospital. He had read of it with interest, for the paper had told about some strange burrows or passages found in the rocky hill beneath.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rough his puzzlement a voice piped, and he started again at its familiarity after long years. Old Benijah Corey had been his Uncle Christopher's hired man, and was aged even in those far-off times of his boyhood visits. Now he must be well over a hundred, but that piping voice could come from no one else. He could distinguish no words, yet the tone was haunting and unmistakable. To think that "Old Benijy" should still be aliv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Mister Randy! Mister Randy! Wharbe ye? D'ye want to skeer yer Aunt Marthy plumb to death? Hain't she tuld ye to keep nigh the place in the arternoon an' git back afur dark? Randy! Ran... dee!... He's the beatin'est boy fer runnin' off in the woods I ever see; haff the time a-settin' moonin' raound that snake-den in the upper timberlot! ... Hey yew, Ran ... de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Randolph Carter stopped in the pitch darkness and rubbed his hand across his eyes. Something was queer. He had been somewhere he ought not to be; had strayed very far away to places where he had not belonged, and was now inexcusably late. He had not noticed the time on the Kingsport steeple, though he could easily have made it out with his pocket telescope; but he knew his lateness was something very strange and unprecedented. He was not sure he had his little telescope with him, and put his hand in his blouse pocket to see. No, it was not there, but there was the big silver key he had found in a box somewhere. Uncle Chris had told him something odd once about an old unopened box with a key in it, but Aunt Martha had stopped the story abruptly, saying it was no kind of thing to tell a child whose head was already too full of queer fancies. He tried to recall just where he had found the key, but something seemed very confused. He guessed it was in the attic at home in Boston, and dimly remembered bribing Parks with half his week's allowance to help him open the box and keep quiet about it; but when he remembered this, the face of Parks came up very strangely, as if the wrinkles of long years had fallen upon the brisk little Cockne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Ran ... dee! Ran ... dee! Hi! Hi! Rand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 swaying lantern came around the black bend, and old Benijah pounced on the silent and bewildered form of the pilgrim.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Durn ye, boy, so thar ye be! Ain't ye got a tongue in yer head, that ye can't answer a body! I ben callin' this haff hour, an' ye must a heerd me long ago! Dun't ye know yer Aunt Marthy's all a-fidget over yer bein' off arter dark? Wait till I tell yer Uncle Chris when he gits hum! Ye'd orta know these here woods ain't no fitten place to be traipsin' this hour! They's things abroad what dun't do nobody no good, as my gran'-sir knowed afur me. Come, Mister Randy, or Hannah wunt keep supper no longer!"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So Randolph Carter was marched up the road where wondering stars glimmered through high autumn boughs. And dogs barked as the yellow light of small-paned windows shone out at the farther turn, and the Pleiades twinkled across the open knoll where a great gambrel roof stood black against the dim west. Aunt Martha was in the doorway, and did not scold too hard when Benijah shoved the truant in. She knew Uncle Chris well enough to expect such things of the Carter blood. Randolph did not show his key, but ate his supper in silence and protested only when bedtime came. He sometimes dreamed better when awake, and he wanted to use that ke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n the morning Randolph was up early, and would have run off to the upper timberlot if Uncle Chris had not caught him and forced him into his chair by the breakfast table. He looked impatiently around the low-pitched room with the rag carpet and exposed beams and corner-posts, and smiled only when the orchard boughs scratched at the leaded panes of the rear window. The trees and the hills were close to him, and formed the gates of that timeless realm which was his true countr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n, when he was free, he felt in his blouse pocket for the key; and being reassured, skipped off across the orchard to the rise beyond, where the wooded hill climbed again to heights above even the treeless knoll. The floor of the forest was mossy and mysterious, and great lichened rocks rose vaguely here and there in the dim light like Druid monoliths among the swollen and twisted trunks of a sacred grove. Once in his ascent Randolph crossed a rushing stream whose falls a little way off sang runic incantations to the lurking fauns and aegipans and dryad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n he came to the strange cave in the forest slope, the dreaded "snake-den" which country folk shunned, and away from which Benijah had warned him again and again. It was deep; far deeper than anyone but Randolph suspected, for the boy had found a fissure in the farthermost black corner that led to a loftier grotto beyond - a haunting sepulchral place whose granite walls held a curious illusion of conscious artifice. On this occasion he crawled in as usual, lighting his way with matches filched from the sitting-room matchsafe, and edging through the final crevice with an eagerness hard to explain even to himself. He could not tell why he approached the farther wall so confidently, or why he instinctively drew forth the great silver key as he did so. But on he went, and when he danced back to the house that night he offered no excuses for his lateness, nor heeded in the least the reproofs he gained for ignoring the noon-tide dinner-horn altogether.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Now it is agreed by all the distant relatives of Randolph Carter that something occurred to heighten his imagination in his tenth year. His cousin, Ernest B. Aspinwall, Esq., of Chicago, is fully ten years his senior; and distinctly recalls a change in the boy after the autumn of 1883. Randolph had looked on scenes of fantasy that few others can ever have beheld, and stranger still were some of the qualities which he showed in relation to very mundane things. He seemed, in fine, to have picked up an odd gift of prophecy; and reacted unusually to things which, though at the time without meaning, were later found to justify the singular impressions. In subsequent decades as new inventions, new names, and new events appeared one by one in the book of history, people would now and then recall wonderingly how Carter had years before let fall some careless word of undoubted connection with what was then far in the future. He did not himself understand these words, or know why certain things made him feel certain emotions; but fancied that some unremembered dream must be responsible. It was as early as 1897 that he turned pale when some traveller mentioned the French town of Belloy-en-Santerre, and friends remembered it when he was almost mortally wounded there in 1916, while serving with the Foreign Legion in the Great War.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Carter's relatives talk much of these things because he has lately disappeared. His little old servant Parks, who for years bore patiently with his vagaries, last saw him on the morning he drove off alone in his car with a key he had recently found. Parks had helped him get the key from the old box containing it, and had felt strangely affected by the grotesque carvings on the box, and by some other odd quality he could not name. When Carter left, he had said he was going to visit his old ancestral country around Arkham.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Half way up Elm Mountain, on the way to the ruins of the old Carter place, they found his motor set carefully by the roadside; and in it was a box of fragrant wood with carvings that frightened the countrymen who stumbled on it. The box held only a queer parchment whose characters no linguist or palaeographer has been able to decipher or identify. Rain had long effaced any possible footprints, though Boston investigators had something to say about evidences of disturbances among the fallen timbers of the Carter place. It was, they averred, as though someone had groped about the ruins at no distant period. A common white handkerchief found among forest rocks on the hillside beyond cannot be identified as belonging to the missing ma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re is talk of apportioning Randolph Carter's estate among his heirs, but I shall stand firmly against this course because I do not believe he is dead. There are twists of time and space, of vision and reality, which only a dreamer can divine; and from what I know of Carter I think he has merely found a way to traverse these mazes. Whether or not he will ever come back, I cannot say. He wanted the lands of dream he had lost, and yearned for the days of his childhood. Then he found a key, and I somehow believe he was able to use it to strange advantage. </w:t>
      </w:r>
    </w:p>
    <w:p>
      <w:pPr>
        <w:pStyle w:val="NormalWeb"/>
        <w:widowControl w:val="false"/>
        <w:spacing w:before="0" w:after="0"/>
        <w:rPr>
          <w:color w:val="000000"/>
          <w:sz w:val="22"/>
        </w:rPr>
      </w:pPr>
      <w:r>
        <w:rPr>
          <w:color w:val="000000"/>
          <w:sz w:val="22"/>
        </w:rPr>
      </w:r>
    </w:p>
    <w:p>
      <w:pPr>
        <w:pStyle w:val="NormalWeb"/>
        <w:widowControl w:val="false"/>
        <w:tabs>
          <w:tab w:val="clear" w:pos="720"/>
          <w:tab w:val="left" w:pos="10348" w:leader="none"/>
        </w:tabs>
        <w:spacing w:before="0" w:after="0"/>
        <w:rPr>
          <w:color w:val="000000"/>
          <w:sz w:val="22"/>
        </w:rPr>
      </w:pPr>
      <w:r>
        <w:rPr>
          <w:color w:val="000000"/>
          <w:sz w:val="22"/>
          <w:szCs w:val="27"/>
        </w:rPr>
        <w:t xml:space="preserve">I shall ask him when I see him, for I expect to meet him shortly in a certain dream-city we both used to haunt. It is rumoured in Ulthar, beyond the River Skai, that a new king reigns on the opal throne of Ilek-Vad, that fabulous town of turrets atop the hollow cliffs of glass overlooking the twilight sea wherein the bearded and finny Gnorri build their singular labyrinths, and I believe I know how to interpret this rumour. Certainly, I look forward impatiently to the sight of that great silver key, for in its cryptical arabesques there may stand symbolised all the aims and mysteries of a blindly impersonal cosmos. </w:t>
      </w:r>
    </w:p>
    <w:p>
      <w:pPr>
        <w:pStyle w:val="NormalWeb"/>
        <w:widowControl w:val="false"/>
        <w:tabs>
          <w:tab w:val="clear" w:pos="720"/>
          <w:tab w:val="left" w:pos="10348" w:leader="none"/>
        </w:tabs>
        <w:spacing w:before="0" w:after="0"/>
        <w:rPr>
          <w:color w:val="000000"/>
          <w:sz w:val="22"/>
        </w:rPr>
      </w:pPr>
      <w:r>
        <w:rPr>
          <w:color w:val="000000"/>
          <w:sz w:val="22"/>
        </w:rPr>
      </w:r>
    </w:p>
    <w:p>
      <w:pPr>
        <w:pStyle w:val="Normal"/>
        <w:widowControl w:val="false"/>
        <w:jc w:val="center"/>
        <w:rPr>
          <w:rFonts w:ascii="Times New Roman" w:hAnsi="Times New Roman" w:cs="Times New Roman"/>
          <w:color w:val="000000"/>
          <w:sz w:val="22"/>
        </w:rPr>
      </w:pPr>
      <w:r>
        <w:rPr>
          <w:rFonts w:cs="Times New Roman" w:ascii="Times New Roman" w:hAnsi="Times New Roman"/>
          <w:color w:val="000000"/>
          <w:sz w:val="22"/>
          <w:szCs w:val="27"/>
        </w:rPr>
        <w:br/>
      </w:r>
    </w:p>
    <w:p>
      <w:pPr>
        <w:pStyle w:val="Normal"/>
        <w:widowControl w:val="false"/>
        <w:jc w:val="center"/>
        <w:rPr>
          <w:rFonts w:ascii="Times New Roman" w:hAnsi="Times New Roman" w:cs="Times New Roman"/>
          <w:color w:val="000000"/>
          <w:sz w:val="22"/>
        </w:rPr>
      </w:pPr>
      <w:r>
        <w:rPr>
          <w:rFonts w:cs="Times New Roman" w:ascii="Times New Roman" w:hAnsi="Times New Roman"/>
          <w:color w:val="000000"/>
          <w:sz w:val="22"/>
        </w:rPr>
      </w:r>
    </w:p>
    <w:p>
      <w:pPr>
        <w:pStyle w:val="Normal"/>
        <w:widowControl w:val="false"/>
        <w:jc w:val="center"/>
        <w:rPr>
          <w:rFonts w:ascii="Times New Roman" w:hAnsi="Times New Roman" w:cs="Times New Roman"/>
          <w:color w:val="000000"/>
          <w:sz w:val="22"/>
        </w:rPr>
      </w:pPr>
      <w:r>
        <w:rPr>
          <w:rFonts w:cs="Times New Roman" w:ascii="Times New Roman" w:hAnsi="Times New Roman"/>
          <w:color w:val="000000"/>
          <w:sz w:val="22"/>
        </w:rPr>
      </w:r>
    </w:p>
    <w:p>
      <w:pPr>
        <w:pStyle w:val="Heading2"/>
        <w:widowControl w:val="false"/>
        <w:spacing w:before="0" w:after="0"/>
        <w:jc w:val="center"/>
        <w:rPr/>
      </w:pPr>
      <w:r>
        <w:rPr>
          <w:color w:val="000000"/>
          <w:sz w:val="22"/>
          <w:szCs w:val="48"/>
        </w:rPr>
        <w:t>The Statement of Randolph Carter</w:t>
      </w:r>
      <w:r>
        <w:rPr>
          <w:color w:val="000000"/>
          <w:sz w:val="22"/>
        </w:rPr>
        <w:t xml:space="preserve"> </w:t>
      </w:r>
    </w:p>
    <w:p>
      <w:pPr>
        <w:pStyle w:val="Heading2"/>
        <w:widowControl w:val="false"/>
        <w:spacing w:before="0" w:after="0"/>
        <w:jc w:val="center"/>
        <w:rPr>
          <w:color w:val="000000"/>
          <w:sz w:val="22"/>
        </w:rPr>
      </w:pPr>
      <w:r>
        <w:rPr>
          <w:color w:val="000000"/>
          <w:sz w:val="22"/>
        </w:rPr>
      </w:r>
    </w:p>
    <w:p>
      <w:pPr>
        <w:pStyle w:val="Heading2"/>
        <w:widowControl w:val="false"/>
        <w:spacing w:before="0" w:after="0"/>
        <w:jc w:val="center"/>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gain I say, I do not know what has become of Harley Warren, though I think--almost hope--that he is in peaceful oblivion, if there be anywhere so blessed a thing. It is true that I have for five years been his closest friend, and a partial sharer of his terrible researches into the unknown. I will not deny, though my memory is uncertain and indistinct, that this witness of yours may have seen us together as he says, on the Gainsville pike, walking toward Big Cypress Swamp, at half past 11 on that awful night. That we bore electric lanterns, spades, and a curious coil of wire with attached instruments, I will even affirm; for these things all played a part in the single hideous scene which remains burned into my shaken recollection. But of what followed, and of the reason I was found alone and dazed on the edge of the swamp next morning, I must insist that I know nothing save what I have told you over and over again. You say to me that there is nothing in the swamp or near it which could form the setting of that frightful episode. I reply that I knew nothing beyond what I saw. Vision or nightmare it may have been--vision or nightmare I fervently hope it was--yet it is all that my mind retains of what took place in those shocking hours after we left the sight of men. And why Harley Warren did not return, he or his shade--or some nameless thing I cannot describe-- alone can tell.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s I have said before, the weird studies of Harley Warren were well known to me, and to some extent shared by me. Of his vast collection of strange, rare books on forbidden subjects I have read all that are written in the languages of which I am master; but these are few as compared with those in languages I cannot understand. Most, I believe, are in Arabic; and the fiend-inspired book which brought on the end--the book which he carried in his pocket out of the world--was written in characters whose like I never saw elsewhere. Warren would never tell me just what was in that book. As to the nature of our studies--must I say again that I no longer retain full comprehension? It seems to me rather merciful that I do not, for they were terrible studies, which I pursued more through reluctant fascination than through actual inclination. Warren always dominated me, and sometimes I feared him. I remember how I shuddered at his facial expression on the night before the awful happening, when he talked so incessantly of his theory, why certain corpses never decay, but rest firm and fat in their tombs for a thousand years. But I do not fear him now, for I suspect that he has known horrors beyond my ken. Now I fear for him.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Once more I say that I have no clear idea of our object on that night. Certainly, it had much to do with something in the book which Warren carried with him--that ancient book in undecipherable characters which had come to him from India a month before--but I swear I do not know what it was that we expected to find. Your witness says he saw us at half past 11 on the Gainsville pike, headed for Big Cypress Swamp. This is probably true, but I have no distinct memory of it. The picture seared into my soul is of one scene only, and the hour must have been long after midnight; for a waning crescent moon was high in the vaporous heaven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place was an ancient cemetery; so ancient that I trembled at the manifold signs of immemorial years. It was in a deep, damp hollow, overgrown with rank grass, moss, and curious creeping weeds, and filled with a vague stench which my idle fancy associated absurdly with rotting stone. On every hand were the signs of neglect and decrepitude, and I seemed haunted by the notion that Warren and I were the first living creatures to invade a lethal silence of centuries. Over the valley's rim a wan, waning crescent moon peered through the noisome vapors that seemed to emanate from unheard of catacombs, and by its feeble, wavering beams I could distinguish a repellent array of antique slabs, urns, cenotaphs, and mausoleum facades; all crumbling, moss-grown, and moisture-stained, and partly concealed by the gross luxuriance of the unhealthy vegetatio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My first vivid impression of my own presence in this terrible necropolis concerns the act of pausing with Warren before a certain half- obliterated sepulcher and of throwing down some burdens which we seemed to have been carrying. I now observed that I had with me an electric lantern and two spades, whilst my companion was supplied with a similar lantern and a portable telephone outfit. No word was uttered, for the spot and the task seemed known to us; and without delay we seized our spades and commenced to clear away the grass, weeds, and drifted earth from the flat, archaic mortuary. After uncovering the entire surface, which consisted of three immense granite slabs, we stepped back some distance to survey the charnel scene; and Warren appeared to make some mental calculations. Then he returned to the sepulcher, and using his spade as a lever, sought to pry up the slab lying nearest to a stony ruin which may have been a monument in its day. He did not succeed, and motioned to me to come to his assistance. Finally our combined strength loosened the stone, which we raised and tipped to one sid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removal of the slab revealed a black aperture, from which rushed an effluence of miasmal gases so nauseous that we started back in horror. After an interval, however, we approached the pit again, and found the exhalations less unbearable. Our lanterns disclosed the top of a flight of stone steps, dripping with some detestable ichor of the inner earth, and bordered by moist walls encrusted with niter. And now for the first time my memory records verbal discourse, Warren addressing me at length in his mellow tenor voice; a voice singularly unperturbed by our awesome surrounding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m sorry to have to ask you to stay on the surface," he said, "but it would be a crime to let anyone with your frail nerves go down there. You can't imagine, even from what you have read and from what I've told you, the things I shall have to see and do. It's fiendish work, Carter, and I doubt if any man without ironclad sensibilities could ever see it through and come up alive and sane. I don't wish to offend you, and Heaven knows I'd be glad enough to have you with me; but the responsibility is in a certain sense mine, and I couldn't drag a bundle of nerves like you down to probable death or madness. I tell you, you can't imagine what the thing is really like! But I promise to keep you informed over the telephone of every move--you see I've enough wire here to reach to the center of the earth and back!"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 can still hear, in memory, those coolly spoken words; and I can still remember my remonstrances. I seemed desperately anxious to accompany my friend into those sepulchral depths, yet he proved inflexibly obdurate. At one time he threatened to abandon the expedition if I remained insistent; a threat which proved effective, since he alone held the key to the thing. All this I can still remember, though I no longer know what manner of thing we sought. After he had obtained my reluctant acquiescence in his design, Warren picked up the reel of wire and adjusted the instruments. At his nod I took one of the latter and seated myself upon an aged, discolored gravestone close by the newly uncovered aperture. Then he shook my hand, shouldered the coil of wire, and disappeared within that indescribable ossuar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For a minute I kept sight of the glow of his lantern, and heard the rustle of the wire as he laid it down after him; but the glow soon disappeared abruptly, as if a turn in the stone staircase had been encountered, and the sound died away almost as quickly. I was alone, yet bound to the unknown depths by those magic strands whose insulated surface lay green beneath the struggling beams of that waning crescent moo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 constantly consulted my watch by the light of my electric lantern, and listened with feverish anxiety at the receiver of the telephone; but for more than a quarter of an hour heard nothing. Then a faint clicking came from the instrument, and I called down to my friend in a tense voice. Apprehensive as I was, I was nevertheless unprepared for the words which came up from that uncanny vault in accents more alarmed and quivering than any I had heard before from Harley Warren. He who had so calmly left me a little while previously, now called from below in a shaky whisper more portentous than the loudest shriek: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God! If you could see what I am seeing!"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 could not answer. Speechless, I could only wait. Then came the frenzied tones agai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Carter, it's terrible--monstrous--unbelievabl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is time my voice did not fail me, and I poured into the transmitter a flood of excited questions. Terrified, I continued to repeat, "Warren, what is it? What is i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Once more came the voice of my friend, still hoarse with fear, and now apparently tinged with despair: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 can't tell you, Carter! It's too utterly beyond thought--I dare not tell you--no man could know it and live--Great God! I never dreamed of thi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Stillness again, save for my now incoherent torrent of shuddering inquiry. Then the voice of Warren in a pitch of wilder consternatio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Carter! for the love of God, put back the slab and get out of this if you can! Quick!--leave everything else and make for the outside--it's your only chance! Do as I say, and don't ask me to explai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 heard, yet was able only to repeat my frantic questions. Around me were the tombs and the darkness and the shadows; below me, some peril beyond the radius of the human imagination. But my friend was in greater danger than I, and through my fear I felt a vague resentment that he should deem me capable of deserting him under such circumstances. More clicking, and after a pause a piteous cry from Warre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Beat it! For God's sake, put back the slab and beat it, Carter!"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Something in the boyish slang of my evidently stricken companion unleashed my faculties. I formed and shouted a resolution, "Warren, brace up! I'm coming down!" But at this offer the tone of my auditor changed to a scream of utter despair: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Don't! You can't understand! It's too late--and my own fault. Put back the slab and run--there's nothing else you or anyone can do now!"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tone changed again, this time acquiring a softer quality, as of hopeless resignation. Yet it remained tense through anxiety for m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Quick--before it's too lat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 tried not to heed him; tried to break through the paralysis which held me, and to fulfil my vow to rush down to his aid. But his next whisper found me still held inert in the chains of stark horror.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Carter--hurry! It's no use--you must go--better one than two--the slab--"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 pause, more clicking, then the faint voice of Warre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Nearly over now--don't make it harder--cover up those damned steps and run for your life--you're losing time--so long, Carter--won't see you agai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Here Warren's whisper swelled into a cry; a cry that gradually rose to a shriek fraught with all the horror of the age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Curse these hellish things--legions--My God! Beat it! Beat it! BEAT I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fter that was silence. I know not how many interminable eons I sat stupefied; whispering, muttering, calling, screaming into that telephone. Over and over again through those eons I whispered and muttered, called, shouted, and screamed, "Warren! Warren! Answer me--are you ther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nd then there came to me the crowning horror of all--the unbelievable, unthinkable, almost unmentionable thing. I have said that eons seemed to elapse after Warren shrieked forth his last despairing warning, and that only my own cries now broke the hideous silence. But after a while there was a further clicking in the receiver, and I strained my ears to listen. Again I called down, "Warren, are you there?" and in answer heard the thing which has brought this cloud over my mind. I do not try, gentlemen, to account for that thing--that voice--nor can I venture to describe it in detail, since the first words took away my consciousness and created a mental blank which reaches to the time of my awakening in the hospital. Shall I say that the voice was deep; hollow; gelatinous; remote; unearthly; inhuman; disembodied? What shall I say? It was the end of my experience, and is the end of my story. I heard it, and knew no more--heard it as I sat petrified in that unknown cemetery in the hollow, amidst the crumbling stones and the falling tombs, the rank vegetation and the miasmal vapors-- heard it well up from the innermost depths of that damnable open sepulcher as I watched amorphous, necrophagous shadows dance beneath an accursed waning moo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nd this is what it said: </w:t>
      </w:r>
    </w:p>
    <w:p>
      <w:pPr>
        <w:pStyle w:val="NormalWeb"/>
        <w:widowControl w:val="false"/>
        <w:spacing w:before="0" w:after="0"/>
        <w:rPr>
          <w:color w:val="000000"/>
          <w:sz w:val="22"/>
        </w:rPr>
      </w:pPr>
      <w:r>
        <w:rPr>
          <w:color w:val="000000"/>
          <w:sz w:val="22"/>
        </w:rPr>
      </w:r>
    </w:p>
    <w:p>
      <w:pPr>
        <w:pStyle w:val="NormalWeb"/>
        <w:widowControl w:val="false"/>
        <w:tabs>
          <w:tab w:val="clear" w:pos="720"/>
          <w:tab w:val="left" w:pos="10348" w:leader="none"/>
        </w:tabs>
        <w:spacing w:before="0" w:after="0"/>
        <w:rPr/>
      </w:pPr>
      <w:r>
        <w:rPr>
          <w:color w:val="000000"/>
          <w:sz w:val="22"/>
          <w:szCs w:val="27"/>
        </w:rPr>
        <w:t>"You fool, Warren is DEAD!"</w:t>
      </w:r>
      <w:r>
        <w:rPr>
          <w:color w:val="000000"/>
          <w:sz w:val="22"/>
        </w:rPr>
        <w:t xml:space="preserve"> </w:t>
      </w:r>
    </w:p>
    <w:p>
      <w:pPr>
        <w:pStyle w:val="NormalWeb"/>
        <w:widowControl w:val="false"/>
        <w:tabs>
          <w:tab w:val="clear" w:pos="720"/>
          <w:tab w:val="left" w:pos="10348" w:leader="none"/>
        </w:tabs>
        <w:spacing w:before="0" w:after="0"/>
        <w:rPr>
          <w:color w:val="000000"/>
          <w:sz w:val="22"/>
        </w:rPr>
      </w:pPr>
      <w:r>
        <w:rPr>
          <w:color w:val="000000"/>
          <w:sz w:val="22"/>
        </w:rPr>
      </w:r>
    </w:p>
    <w:p>
      <w:pPr>
        <w:pStyle w:val="Normal"/>
        <w:widowControl w:val="false"/>
        <w:jc w:val="center"/>
        <w:rPr>
          <w:rFonts w:ascii="Times New Roman" w:hAnsi="Times New Roman" w:cs="Times New Roman"/>
          <w:color w:val="000000"/>
          <w:sz w:val="22"/>
        </w:rPr>
      </w:pPr>
      <w:r>
        <w:rPr>
          <w:rFonts w:cs="Times New Roman" w:ascii="Times New Roman" w:hAnsi="Times New Roman"/>
          <w:color w:val="000000"/>
          <w:sz w:val="22"/>
          <w:szCs w:val="27"/>
        </w:rPr>
        <w:br/>
      </w:r>
    </w:p>
    <w:p>
      <w:pPr>
        <w:pStyle w:val="Normal"/>
        <w:widowControl w:val="false"/>
        <w:jc w:val="center"/>
        <w:rPr>
          <w:rFonts w:ascii="Times New Roman" w:hAnsi="Times New Roman" w:cs="Times New Roman"/>
          <w:color w:val="000000"/>
          <w:sz w:val="22"/>
        </w:rPr>
      </w:pPr>
      <w:r>
        <w:rPr>
          <w:rFonts w:cs="Times New Roman" w:ascii="Times New Roman" w:hAnsi="Times New Roman"/>
          <w:color w:val="000000"/>
          <w:sz w:val="22"/>
        </w:rPr>
      </w:r>
    </w:p>
    <w:p>
      <w:pPr>
        <w:pStyle w:val="Normal"/>
        <w:widowControl w:val="false"/>
        <w:jc w:val="center"/>
        <w:rPr>
          <w:rFonts w:ascii="Times New Roman" w:hAnsi="Times New Roman" w:cs="Times New Roman"/>
          <w:color w:val="000000"/>
          <w:sz w:val="22"/>
        </w:rPr>
      </w:pPr>
      <w:r>
        <w:rPr>
          <w:rFonts w:cs="Times New Roman" w:ascii="Times New Roman" w:hAnsi="Times New Roman"/>
          <w:color w:val="000000"/>
          <w:sz w:val="22"/>
        </w:rPr>
      </w:r>
    </w:p>
    <w:p>
      <w:pPr>
        <w:pStyle w:val="Heading2"/>
        <w:widowControl w:val="false"/>
        <w:spacing w:before="0" w:after="0"/>
        <w:jc w:val="center"/>
        <w:rPr/>
      </w:pPr>
      <w:r>
        <w:rPr>
          <w:color w:val="000000"/>
          <w:sz w:val="22"/>
        </w:rPr>
        <w:br/>
      </w:r>
      <w:r>
        <w:rPr>
          <w:color w:val="000000"/>
          <w:sz w:val="22"/>
          <w:szCs w:val="48"/>
        </w:rPr>
        <w:t>The Strange High House in the Mist</w:t>
      </w:r>
      <w:r>
        <w:rPr>
          <w:color w:val="000000"/>
          <w:sz w:val="22"/>
        </w:rPr>
        <w:t xml:space="preserve"> </w:t>
      </w:r>
    </w:p>
    <w:p>
      <w:pPr>
        <w:pStyle w:val="Heading2"/>
        <w:widowControl w:val="false"/>
        <w:spacing w:before="0" w:after="0"/>
        <w:jc w:val="center"/>
        <w:rPr>
          <w:color w:val="000000"/>
          <w:sz w:val="22"/>
        </w:rPr>
      </w:pPr>
      <w:r>
        <w:rPr>
          <w:color w:val="000000"/>
          <w:sz w:val="22"/>
        </w:rPr>
      </w:r>
    </w:p>
    <w:p>
      <w:pPr>
        <w:pStyle w:val="Heading2"/>
        <w:widowControl w:val="false"/>
        <w:spacing w:before="0" w:after="0"/>
        <w:jc w:val="center"/>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n the morning, mist comes up from the sea by the cliffs beyond Kingsport. White and feathery it comes from the deep to its brothers the clouds, full of dreams of dank pastures and caves of leviathan. And later, in still summer rains on the steep roofs of poets, the clouds scatter bits of those dreams, that men shall not live without rumor of old strange secrets, and wonders that planets tell planets alone in the night. When tales fly thick in the grottoes of tritons, and conchs in seaweed cities blow wild tunes learned from the Elder Ones, then great eager mists flock to heaven laden with lore, and oceanward eyes on tile rocks see only a mystic whiteness, as if the cliff's rim were the rim of all earth, and the solemn bells of buoys tolled free in the aether of faer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Now north of archaic Kingsport the crags climb lofty and curious, terrace on terrace, till the northernmost hangs in the sky like a gray frozen wind-cloud. Alone it is, a bleak point jutting in limitless space, for there the coast turns sharp where the great Miskatonic pours out of the plains past Arkham, bringing woodland legends and little quaint memories of New England's hills. The sea-folk of Kingsport look up at that cliff as other sea-folk look up at the pole-star, and time the night's watches by the way it hides or shows the Great Bear, Cassiopeia and the Dragon. Among them it is one with the firmament, and truly, it is hidden from them when the mist hides the stars or the su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Some of the cliffs they love, as that whose grotesque profile they call Father Neptune, or that whose pillared steps they term "The Causeway"; but this one they fear because it is so near the sky. The Portuguese sailors coming in from a voyage cross themselves when they first see it, and the old Yankees believe it would be a much graver matter than death to climb it, if indeed that were possible. Neverthcless there is an ancient house on that cliff, and at evening men see lights in the small-paned window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ancient house has always been there, and people say One dwells within who talks with the morning mists that come up from the deep, and perhaps sees singular things oceanward at those times when the cliff's rim becomes the rim of all earth, and solemn buoys toll free in the white aether of faery. This they tell from hearsay, for that forbidding crag is always unvisited, and natives dislike to train telescopes on it. Summer boarders have indeed scanned it with jaunty binoculars, but have never seen more than the gray primeval roof, peaked and shingled, whose eaves come nearly to the gray foundations, and the dim yellow light of the little windows peeping out from under those eaves in the dusk. These summer people do not believe that the same One has lived in the ancient house for hundreds of years, but can not prove their heresy to any real Kingsporter. Even the Terrible Old Man who talks to leaden pendulums in bottles, buys groceries with centuried Spanish gold, and keeps stone idols in the yard of his antediluvian cottage in Water Street can only say these things were the same when his grandfather was a boy, and that must have been inconceivable ages ago, when Belcher or Shirley or Pownall or Bernard was Governor of His Majesty's Province of the Massachusetts-Ba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n one summer there came a philosopher into Kingsport. His name was Thomas Olney, and he taught ponderous things in a college by Narragansett Bay. With stout wife and romping children he came, and his eyes were weary with seeing the same things for many years, and thinking the same well-disciplined thoughts. He looked at the mists from the diadem of Father Neptune, and tried to walk into their white world of mystery along the titan steps of The Causeway. Morning after morning he would lie on the cliffs and look over the world's rim at the cryptical aether beyond, listening to spectral bells and the wild cries of what might have been gulls. Then, when the mist would lift and the sea stand out prosy with the smoke of steamers, he would sigh and descend to the town, where he loved to thread the narrow olden lanes up and down hill, and study the crazy tottering gables and odd-pillared doorways which had sheltered so many generations of sturdy sea-folk. And he even talked with the Terrible Old Man, who was not fond of strangers, and was invited into his fearsomely archaic cottage where low ceilings and wormy panelling hear the echoes of disquieting soliloquies in the dark small hour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Of course it was inevitable that Olney should mark the gray unvisited cottage in the sky, on that sinister northward crag which is one with the mists and the firmament. Always over Kingsport it hung, and always its mystery sounded in whispers through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Kingsport's crooked alleys. The Terrible Old Man wheezed a tale that his father had told him, of lightning that shot one night up from that peaked cottage to the clouds of higher heaven; and Granny Orne, whose tiny gambrel-roofed abode in Ship Street is all covered with moss and ivy, croaked over something her grandmother had heard at second-hand, about shapes that flapped out of the eastern mists straight into the narrow single door of that unreachable place - for the door is set close to the edge of the crag toward the ocean, and glimpsed only from ships at sea.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t length, being avid for new strange things and held back by neither the Kingsporter's fear nor the summer boarder's usual indolence, Olney made a very terrible resolve. Despite a conservative training - or because of it, for humdrum lives breed wistful longings of the unknown - he swore a great oath to scale that avoided northern cliff and visit the abnormally antique gray cottage in the sky. Very plausibly his saner self argued that the place must be tenanted by people who reached it from inland along the easier ridge beside the Miskatonic's estuary. Probably they traded in Arkham, knowing how little Kingsport liked their habitation or perhaps being unable to climb down the cliff on the Kingsport side. Olney walked out along the lesser cliffs to where the great crag leaped insolently up to consort with celestial things, and became very sure that no human feet could mount it or descend it on that beetling southern slope. East and north it rose thousands of feet perpendicular from the water so only the western side, inland and toward Arkham, remaine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One early morning in August Olney set out to find a path to the inaccessible pinnacle. He worked northwest along pleasant back roads, past Hooper's Pond and the old brick powder-house to where the pastures slope up to the ridge above the Miskatonic and give a lovely vista of Arkham's white Georgian steeples across leagues of river and meadow. Here he found a shady road to Arkham, but no trail at all in the seaward direction he wished. Woods and fields crowded up to the high bank of the river's mouth, and bore not a sign of man's presence; not even a stone wall or a straying cow, but only the tall grass and giant trees and tangles of briars that the first Indian might have seen. As he climbed slowly east, higher and higher above the estuary on his left and nearer and nearer the sea, he found the way growing in difficulty till he wondered how ever the dwellers in that disliked place managed to reach the world outside, and whether they came often to market in Arkham.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n the trees thinned, and far below him on his right he saw the hills and antique roofs and spires of Kingsport. Even Central Hill was a dwarf from this height, and he could just make out the ancient graveyard by the Congregational Hospital beneath which rumor said some terrible caves or burrows lurked. Ahead lay sparse grass and scrub blueberry bushes, and beyond them the naked rock of the crag and the thin peak of the dreaded gray cottage. Now the ridge narrowed, and Olney grew dizzy at his loneness in the sky, south of him the frightful precipice above Kingsport, north of him the vertical drop of nearly a mile to the river's mouth. Suddenly a great chasm opened before him, ten feet deep, so that he had to let himself down by his hands and drop to a slanting floor, and then crawl perilously up a natural defile in the opposite wall. So this was the way the folk of the uncanny house journeyed betwixt earth and sk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When he climbed out of the chasm a morning mist was gathering, but he clearly saw the lofty and unhallowed cottage ahead; walls as gray as the rock, and high peak standing bold against the milky white of the seaward vapors. And he perceived that there was no door on this landward end, but only a couple of small lattice windows with dingy bull's-eye panes leaded in seventeenth century fashion. All around him was cloud and chaos, and he could see nothing below the whiteness of illimitable space. He was alone in the sky with this queer and very disturbing house; and when he sidled around to the front and saw that the wall stood flush with the cliff's edge, so that the single narrow door was not to be reached save from the empty aether, he felt a distinct terror that altitude could not wholly explain. And it was very odd that shingles so worm-eaten could survive, or bricks so crumbled still form a standing chimne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s the mist thickened, Olney crept around to the windows on the north and west and south sides, trying them but finding them all locked. He was vaguely glad they were locked, because the more he saw of that house the less he wished to get in. Then a sound halted him. He heard a lock rattle and a bolt shoot, and a long creaking follow as if a heavy door were slowly and cautiously opened. This was on the oceanward side that he could not see, where the narrow portal opened on blank space thousands of feet in the misty sky above the wave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n there was heavy, deliberate tramping in the cottage, and Olney heard the windows opening, first on the north side opposite him, and then on the west just around the corner. Next would come the south windows, under the great low eaves on the side where he stood; and it must be said that he was more than uncomfortable as he thought of the detestable house on one side and the vacancy of upper air on the other. When a fumbling came in the nearer casements he crept around to the west again, flattening himself against the wall beside the now opened windows. It was plain that the owner had come home; but he had not come from the land, nor from any balloon or airship that could be imagined. Steps sounded again, and Olney edged round to the north; but before he could find a haven a voice called softly, and he knew he must confront his hos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Stuck out of the west window was a great black-bearded face whose eyes were phosphorescent with the imprint of unheard-of sights. But the voice was gentle, and of a quaint olden kind, so that Olney did not shudder when a brown hand reached out to help him over the sill and into that low room of black oak wainscots and carved Tudor furnishings. The man was clad in very ancient garments, and had about him an unplaceable nimbus of sea-lore and dreams of tall galleons. Olney does not recall many of the wonders he told, or even who he was; but says that he was strange and kindly, and filled with the magic of unfathomed voids of time and space. The small room seemed green with a dim aqueous light, and Olney saw that the far windows to the east were not open, but shut against the misty aether with dull panes like the bottoms of old bottle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at bearded host seemed young, yet looked out of eyes steeped in the elder mysteries; and from the tales of marvelous ancient things he related, it must be guessed that the village folk were right in saying he had communed with the mists of the sea and the clouds of the sky ever since there was any village to watch his taciturn dwelling from the plain below. And the day wore on, and still Olney listened to rumors of old times and far places, and heard how the kings of Atlantis fought with the slippery blasphemies that wriggled out of rifts in ocean's floor, and how the pillared and weedy temple of Poseidon is still glimpsed at midnight by lost ships, who knew by its sight that they are lost. Years of the Titans were recalled, but the host grew timid when he spoke of the dim first age of chaos before the gods or even the Elder Ones were born, and when </w:t>
      </w:r>
      <w:r>
        <w:rPr>
          <w:i/>
          <w:iCs/>
          <w:color w:val="000000"/>
          <w:sz w:val="22"/>
          <w:szCs w:val="27"/>
        </w:rPr>
        <w:t>the other gods</w:t>
      </w:r>
      <w:r>
        <w:rPr>
          <w:color w:val="000000"/>
          <w:sz w:val="22"/>
          <w:szCs w:val="27"/>
        </w:rPr>
        <w:t xml:space="preserve"> came to dance on the peak of Hatheg-Kia in the stony desert near Ulthar, beyond the River Skai.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t was at this point that there came a knocking on the door; that ancient door of nail-studded oak beyond which lay only the abyss of white cloud. Olney started in fright, but the bearded man motioned him to be still, and tiptoed to the door to look out through a very small peephole. What he saw he did not like, so pressed his fingers to his lips and tiptoed around to shut and lock all the windows before returning to the ancient settle beside his guest. Then Olney saw lingering against the translucent squares of each of the little dim windows in succession a queer black outline as the caller moved inquisitively about before leaving; and he was glad his host had not answered the knocking. For there are strange objects in the great abyss, and the seeker of dreams must take care not to stir up or meet the wrong one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n the shadows began to gather; first little furtive ones under the table, and then bolder ones in the dark panelled corners. And the bearded man made enigmatical gestures of prayer, and lit tall candles in curiously wrought brass candle-sticks. Frequently he would glance at the door as if he expected some one, and at length his glance seemed answered by a singular rapping which must have followed some very ancient and secret code. This time he did not even glance tbrough the peep-hole, but swung the great oak bar and shot the bolt, unlatching the heavy door and flinging it wide to the stars and the mis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nd then to the sound of obscure harmonies there floated into that room from the deep all the dreams and memories of earth's sunken Mighty Ones. And golden flames played about weedy locks, so that Olney was dazzled as he did them homage. Trident-bearing Neptune was there, and sportive tritons and fantastic nereids, and upon dolphins' backs was balanced a vast crenulate shell wherein rode the gay and awful form of primal Nodens, Lord of the Great Abyss. And the conchs of the tritons gave weird blasts, and the nereids made strange sounds by striking on the grotesque resonant shells of unknown lurkers in black seacaves. Then hoary Nodens reached forth a wizened hand and helped Olney and his host into the vast shell, whereat the conchs and the gongs set up a wild and awesome clamor. And out into the limitless aether reeled that fabulous train, the noise of whose shouting was lost in the echoes of thunder.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ll night in Kingsport they watched that lofty cliff when the storm and the mists gave them glimpses of it, and when toward the small hours the little dim windows went dark they whispered of dread and disaster. And Olney's children and stout wife prayed to the bland proper god of Baptists, and hoped that the traveller would borrow an umbrella and rubbers unless the rain stopped by morning. Then dawn swam dripping and mist-wreathed out of the sea, and the buoys tolled solemn in vortices of white aether. And at noon elfin horns rang over the ocean as Olney, dry and lightfooted, climbed down from the cliffs to antique Kingsport with the look of far places in his eyes. He could not recall what he had dreamed in the skyperched hut of that still nameless hermit, or say how he had crept down that crag untraversed by other feet. Nor could he talk of these matters at all save with the Terrible Old Man, who afterward mumbled queer things in his long white beard; vowing that the man who came down from that crag was not wholly the man who went up, and that somewhere under that gray peaked roof, or amidst inconceivable reaches of that sinister white mist, there lingered still the lost spirit of him who was Thomas Obe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nd ever since that hour, through dull dragging years of grayness and weariness, the philosopher has labored and eaten and slept and done uncomplaining the suitable deeds of a citizen. Not any more does he long for the magic of farther hills, or sigh for secrets that peer like green reefs from a bottomless sea. The sameness of his days no longer gives him sorrow and well-disciplined thoughts have grown enough for his imagination. His good wife waxes stouter and his children older and prosier and more useful, and he never fails to smile correctly with pride when the occasion calls for it. In his glance there is not any restless light, and all he ever listens for solemn bells or far elfin horns it is only at night when old dreams are wandering. He has never seen Kingsport again, for his family disliked the funny old houses and complained that the drains were impossibly bad. They have a trim bungalow now at Bristol Highlands, where no tall crags tower, and the neighbors are urban and moder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But in Kingsport strange tales are abroad, and even the Terrible Old Man admits a thing untold by his grandfather. For now, when the wind sweeps boisterous out of the north past the high ancient house that is one with the firmament, there is broken at last that ominous, brooding silence ever before the bane of Kingsport's maritime cotters. And old folk tell of pleasing voices heard singing there, and of laughter that swells with joys beyond earth's joys; and say that at evening the little low windows are brighter than formerly. They say, too, that the fierce aurora comes oftener to that spot, shining blue in the north with visions of frozen worlds while the crag and the cottage hang black and fantastic against wild coruscations. And the mists of the dawn are thicker, and sailors are not quite so sure that all the muffled seaward ringing is that of the solemn buoy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Worst of all, though, is the shrivelling of old fears in the hearts of Kingsport's young men, who grow prone to listen at night to the north wind's faint distant sounds. They swear no harm or pain can inhabit that high peaked cottage, for in the new voices gladness beats, and with them the tinkle of laughter and music. What tales the sea-mists may bring to that haunted and northernmost pinnacle they do not know, but they long to extract some hint of the wonders that knock at the cliff-yawning door when clouds are thickest. And patriarchs dread lest some day one by one they seek out that inaccessible peak in the sky, and learn what centuried secrets hide beneath the steep shingled roof which is part of the rocks and the stars and the ancient fears of Kingsport. That those venturesome youths will come back they do not doubt, but they think a light may be gone from their eyes, and a will from their hearts. And they do not wish quaint Kingsport with its climbing lanes and archaic gables to drag listless down the years while voice by voice the laughing chorus grows stronger and wilder in that unknown and terrible eyrie where mists and the dreams of mists stop to rest on their way from the sea to the skie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y do not wish the souls of their young men to leave the pleasant hearths and gambrel-roofed taverns of old Kingsport, nor do they wish the laughter and song in that high rocky place to grow louder. For as the voice which has come has brought fresh mists from the sea and from the north fresh lights, so do they say that still other voices will bring more mists and more lights, till perhaps the olden gods (whose existence they hint only in whispers for fear the Congregational parson shall hear} may come out of the deep and from unknown Kadath in the cold waste and make their dwelling on that evilly appropriate crag so close to the gentle hills and valleys of quiet, simple fisher folk. This they do not wish, for to plain people things not of earth are unwelcome; and besides, the Terrible Old Man often recalls what Olney said about a knock that the lone dweller feared, and a shape seen black and inquisitive against the mist through those queer translucent windows of leaded bull's-eyes. </w:t>
      </w:r>
    </w:p>
    <w:p>
      <w:pPr>
        <w:pStyle w:val="NormalWeb"/>
        <w:widowControl w:val="false"/>
        <w:spacing w:before="0" w:after="0"/>
        <w:rPr>
          <w:color w:val="000000"/>
          <w:sz w:val="22"/>
        </w:rPr>
      </w:pPr>
      <w:r>
        <w:rPr>
          <w:color w:val="000000"/>
          <w:sz w:val="22"/>
        </w:rPr>
      </w:r>
    </w:p>
    <w:p>
      <w:pPr>
        <w:pStyle w:val="NormalWeb"/>
        <w:widowControl w:val="false"/>
        <w:tabs>
          <w:tab w:val="clear" w:pos="720"/>
          <w:tab w:val="left" w:pos="10348" w:leader="none"/>
        </w:tabs>
        <w:spacing w:before="0" w:after="0"/>
        <w:rPr>
          <w:color w:val="000000"/>
          <w:sz w:val="22"/>
        </w:rPr>
      </w:pPr>
      <w:r>
        <w:rPr>
          <w:color w:val="000000"/>
          <w:sz w:val="22"/>
          <w:szCs w:val="27"/>
        </w:rPr>
        <w:t xml:space="preserve">All these things, however, the Elder Ones only may decide; and meanwhile the morning mist still comes up by that lovely vertiginous peak with the steep ancient house, that gray, low-eaved house where none is seen but where evening brings furtive lights while the north wind tells of strange revels. white and feathery it comes from the deep to its brothers the clouds, full of dreams of dank pastures and caves of leviathan. And when tales fly thick in the grottoes of tritons, and conchs in seaweed cities blow wild tunes learned from the Elder Ones, then great eager vapors flock to heaven laden with lore; and Kingsport, nestling uneasy in its lesser cliffs below that awesome hanging sentinel of rock, sees oceanward only a mystic whiteness, as if the cliff's rim were the rim of all earth, and the solemn bells of the buoys tolled free in the aether of faery. </w:t>
      </w:r>
    </w:p>
    <w:p>
      <w:pPr>
        <w:pStyle w:val="NormalWeb"/>
        <w:widowControl w:val="false"/>
        <w:tabs>
          <w:tab w:val="clear" w:pos="720"/>
          <w:tab w:val="left" w:pos="10348" w:leader="none"/>
        </w:tabs>
        <w:spacing w:before="0" w:after="0"/>
        <w:rPr>
          <w:color w:val="000000"/>
          <w:sz w:val="22"/>
        </w:rPr>
      </w:pPr>
      <w:r>
        <w:rPr>
          <w:color w:val="000000"/>
          <w:sz w:val="22"/>
        </w:rPr>
      </w:r>
    </w:p>
    <w:p>
      <w:pPr>
        <w:pStyle w:val="Normal"/>
        <w:widowControl w:val="false"/>
        <w:jc w:val="center"/>
        <w:rPr>
          <w:rFonts w:ascii="Times New Roman" w:hAnsi="Times New Roman" w:cs="Times New Roman"/>
          <w:color w:val="000000"/>
          <w:sz w:val="22"/>
        </w:rPr>
      </w:pPr>
      <w:r>
        <w:rPr>
          <w:rFonts w:cs="Times New Roman" w:ascii="Times New Roman" w:hAnsi="Times New Roman"/>
          <w:color w:val="000000"/>
          <w:sz w:val="22"/>
        </w:rPr>
      </w:r>
    </w:p>
    <w:p>
      <w:pPr>
        <w:pStyle w:val="Heading2"/>
        <w:widowControl w:val="false"/>
        <w:spacing w:before="0" w:after="0"/>
        <w:jc w:val="center"/>
        <w:rPr/>
      </w:pPr>
      <w:r>
        <w:rPr>
          <w:color w:val="000000"/>
          <w:sz w:val="22"/>
        </w:rPr>
        <w:br/>
      </w:r>
      <w:r>
        <w:rPr>
          <w:color w:val="000000"/>
          <w:sz w:val="22"/>
          <w:szCs w:val="48"/>
        </w:rPr>
        <w:t>The Street</w:t>
      </w:r>
      <w:r>
        <w:rPr>
          <w:color w:val="000000"/>
          <w:sz w:val="22"/>
        </w:rPr>
        <w:t xml:space="preserve"> </w:t>
      </w:r>
    </w:p>
    <w:p>
      <w:pPr>
        <w:pStyle w:val="Heading2"/>
        <w:widowControl w:val="false"/>
        <w:spacing w:before="0" w:after="0"/>
        <w:jc w:val="center"/>
        <w:rPr>
          <w:color w:val="000000"/>
          <w:sz w:val="22"/>
        </w:rPr>
      </w:pPr>
      <w:r>
        <w:rPr>
          <w:color w:val="000000"/>
          <w:sz w:val="22"/>
        </w:rPr>
      </w:r>
    </w:p>
    <w:p>
      <w:pPr>
        <w:pStyle w:val="Heading2"/>
        <w:widowControl w:val="false"/>
        <w:spacing w:before="0" w:after="0"/>
        <w:jc w:val="center"/>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re be those who say that things and places have souls, and there be those who say they have not; I dare not say, myself, but I will tell of the Stree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Men of strength and honour fashioned that Street: good valiant men of our blood who had come from the Blessed Isles across the sea. At first it was but a path trodden by bearers of water from the woodland spring to the cluster of houses by the beach. Then, as more men came to the growing cluster of houses and looked about for places to dwell, they built cabins along the north side, cabins of stout oaken logs with masonry on the side toward the forest, for many Indians lurked there with fire-arrows. And in a few years more, men built cabins on the south side of the Stree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Up and down the Street walked grave men in conical hats, who most of the time carried muskets or fowling pieces. And there were also their bonneted wives and sober children. In the evening these men with their wives and children would sit about gigantic hearths and read and speak. Very simple were the things of which they read and spoke, yet things which gave them courage and goodness and helped them by day to subdue the forest and till the fields. And the children would listen and learn of the laws and deeds of old, and of that dear England which they had never seen or could not remember.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re was war, and thereafter no more Indians troubled the Street. The men, busy with labour, waxed prosperous and as happy as they knew how to be. And the children grew up comfortable, and more families came from the Mother Land to dwell on the Street. And the children’s children, and the newcomers’ children, grew up. The town was now a city, and one by one the cabins gave place to houses—simple, beautiful houses of brick and wood, with stone steps and iron railings and fanlights over the doors. No flimsy creations were these houses, for they were made to serve many a generation. Within there were carven mantels and graceful stairs, and sensible, pleasing furniture, china, and silver, brought from the Mother Lan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So the Street drank in the dreams of a young people and rejoiced as its dwellers became more graceful and happy. Where once had been only strength and honour, taste and learning now abode as well. Books and paintings and music came to the houses, and the young men went to the university which rose above the plain to the north. In the place of conical hats and small-swords, of lace and snowy periwigs, there were cobblestones over which clattered many a blooded horse and rumbled many a gilded coach; and brick sidewalks with horse blocks and hitching-post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re were in that Street many trees: elms and oaks and maples of dignity; so that in the summer, the scene was all soft verdure and twittering bird-song. And behind the houses were walled rose-gardens with hedged paths and sundials, where at evening the moon and stars would shine bewitchingly while fragrant blossoms glistened with dew.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So the Street dreamed on, past wars, calamities, and change. Once, most of the young men went away, and some never came back. That was when they furled the old flag and put up a new banner of stripes and stars. But though men talked of great changes, the Street felt them not, for its folk were still the same, speaking of the old familiar things in the old familiar accounts. And the trees still sheltered singing birds, and at evening the moon and stars looked down upon dewy blossoms in the walled rose-garden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n time there were no more swords, three-cornered hats, or periwigs in the Street. How strange seemed the inhabitants with their walking-sticks, tall beavers, and cropped heads! New sounds came from the distance—first strange puffings and shrieks from the river a mile away, and then, many years later, strange puffings and shrieks and rumblings from other directions. The air was not quite so pure as before, but the spirit of the place had not changed. The blood and soul of their ancestors had fashioned the Street. Nor did the spirit change when they tore open the earth to lay down strange pipes, or when they set up tall posts bearing weird wires. There was so much ancient lore in that Street, that the past could not easily be forgotte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n came days of evil, when many who had known the Street of old knew it no more, and many knew it who had not known it before, and went away, for their accents were coarse and strident, and their mien and faces unpleasing. Their thoughts, too, fought with the wise, just spirit of the Street, so that the Street pined silently as its houses fell into decay, and its trees died one by one, and its rose-gardens grew rank with weeds and waste. But it felt a stir of pride one day when again marched forth young men, some of whom never came back. These young men were clad in blu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With the years, worse fortune came to the Street. Its trees were all gone now, and its rose-gardens were displaced by the backs of cheap, ugly new buildings on parallel streets. Yet the houses remained, despite the ravages of the years and the storms and worms, for they had been made to serve many a generation. New kinds of faces appeared in the Street, swarthy, sinister faces with furtive eyes and odd features, whose owners spoke unfamiliar words and placed signs in known and unknown characters upon most of the musty houses. Push-carts crowded the gutters. A sordid, undefinable stench settled over the place, and the ancient spirit slep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Great excitement once came to the Street. War and revolution were raging across the seas; a dynasty had collapsed, and its degenerate subjects were flocking with dubious intent to the Western Land. Many of these took lodgings in the battered houses that had once known the songs of birds and the scent of roses. Then the Western Land itself awoke and joined the Mother Land in her titanic struggle for civilization. Over the cities once more floated the old flag, companioned by the new flag, and by a plainer, yet glorious tricolour. But not many flags floated over the Street, for therein brooded only fear and hatred and ignorance. Again young men went forth, but not quite as did the young men of those other days. Something was lacking. And the sons of those young men of other days, who did indeed go forth in olive-drab with the true spirit of their ancestors, went from distant places and knew not the Street and its ancient spiri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Over the seas there was a great victory, and in triumph most of the young men returned. Those who had lacked something lacked it no longer, yet did fear and hatred and ignorance still brood over the Street; for many had stayed behind, and many strangers had come from distance places to the ancient houses. And the young men who had returned dwelt there no longer. Swarthy and sinister were most of the strangers, yet among them one might find a few faces like those who fashioned the Street and moulded its spirit. Like and yet unlike, for there was in the eyes of all a weird, unhealthy glitter as of greed, ambition, vindictiveness, or misguided zeal. Unrest and treason were abroad amongst an evil few who plotted to strike the Western Land its death blow, that they might mount to power over its ruins, even as assassins had mounted in that unhappy, frozen land from whence most of them had come. And the heart of that plotting was in the Street, whose crumbling houses teemed with alien makers of discord and echoed with the plans and speeches of those who yearned for the appointed day of blood, flame and crim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Of the various odd assemblages in the Street, the Law said much but could prove little. With great diligence did men of hidden badges linger and listen about such places as Petrovitch’s Bakery, the squalid Rifkin School of Modern Economics, the Circle Social Club, and the Liberty Cafe. There congregated sinister men in great numbers, yet always was their speech guarded or in a foreign tongue. And still the old houses stood, with their forgotten lore of nobler, departed centuries; of sturdy Colonial tenants and dewy rose-gardens in the moonlight. Sometimes a lone poet or traveler would come to view them, and would try to picture them in their vanished glory; yet of such travelers and poets there were not man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rumour now spread widely that these houses contained the leaders of a vast band of terrorists, who on a designated day were to launch an orgy of slaughter for the extermination of America and of all the fine old traditions which the Street had loved. Handbills and papers fluttered about filthy gutters; handbills and papers printed in many tongues and in many characters, yet all bearing messages of crime and rebellion. In these writings the people were urged to tear down the laws and virtues that our fathers had exalted, to stamp out the soul of the old America—the soul that was bequeathed through a thousand and a half years of Anglo-Saxon freedom, justice, and moderation. It was said that the swart men who dwelt in the Street and congregated in its rotting edifices were the brains of a hideous revolution, that at their word of command many millions of brainless, besotted beasts would stretch forth their noisome talons from the slums of a thousand cities, burning, slaying, and destroying till the land of our fathers should be no more. All this was said and repeated, and many looked forward in dread to the fourth day of July, about which the strange writings hinted much; yet could nothing be found to place the guilt. None could tell just whose arrest might cut off the damnable plotting at its source. Many times came bands of blue-coated police to search the shaky houses, though at last they ceased to come; for they too had grown tired of law and order, and had abandoned all the city to its fate. Then men in olive-drab came, bearing muskets, till it seemed as if in its sad sleep the Street must have some haunting dreams of those other days, when musketbearing men in conical hats walked along it from the woodland spring to the cluster of houses by the beach. Yet could no act be performed to check the impending cataclysm, for the swart, sinister men were old in cunning.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So the Street slept uneasily on, till one night there gathered in Petrovitch’s Bakery, and the Rifkin School of Modern Economics, and the Circle Social Club, and Liberty Cafe, and in other places as well, vast hordes of men whose eyes were big with horrible triumph and expectation. Over hidden wires strange messages traveled, and much was said of still stranger messages yet to travel; but most of this was not guessed till afterward, when the Western Land was safe from the peril. The men in olive-drab could not tell what was happening, or what they ought to do; for the swart, sinister men were skilled in subtlety and concealmen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nd yet the men in olive-drab will always remember that night, and will speak of the Street as they tell of it to their grandchildren; for many of them were sent there toward morning on a mission unlike that which they had expected. It was known that this nest of anarchy was old, and that the houses were tottering from the ravages of the years and the storms and worms; yet was the happening of that summer night a surprise because of its very queer uniformity. It was, indeed, an exceedingly singular happening, though after all, a simple one. For without warning, in one of the small hours beyond midnight, all the ravages of the years and the storms and the worms came to a tremendous climax; and after the crash there was nothing left standing in the Street save two ancient chimneys and part of a stout brick wall. Nor did anything that had been alive come alive from the ruins. A poet and a traveler, who came with the mighty crowd that sought the scene, tell odd stories. The poet says that all through the hours before dawn he beheld sordid ruins indistinctly in the glare of the arc-lights; that there loomed above the wreckage another picture wherein he could describe moonlight and fair houses and elms and oaks and maples of dignity. And the traveler declares that instead of the place’s wonted stench there lingered a delicate fragrance as of roses in full bloom. But are not the dreams of poets and the tales of travelers notoriously false? </w:t>
      </w:r>
    </w:p>
    <w:p>
      <w:pPr>
        <w:pStyle w:val="NormalWeb"/>
        <w:widowControl w:val="false"/>
        <w:spacing w:before="0" w:after="0"/>
        <w:rPr>
          <w:color w:val="000000"/>
          <w:sz w:val="22"/>
        </w:rPr>
      </w:pPr>
      <w:r>
        <w:rPr>
          <w:color w:val="000000"/>
          <w:sz w:val="22"/>
        </w:rPr>
      </w:r>
    </w:p>
    <w:p>
      <w:pPr>
        <w:pStyle w:val="NormalWeb"/>
        <w:widowControl w:val="false"/>
        <w:tabs>
          <w:tab w:val="clear" w:pos="720"/>
          <w:tab w:val="left" w:pos="10348" w:leader="none"/>
        </w:tabs>
        <w:spacing w:before="0" w:after="0"/>
        <w:rPr>
          <w:color w:val="000000"/>
          <w:sz w:val="22"/>
        </w:rPr>
      </w:pPr>
      <w:r>
        <w:rPr>
          <w:color w:val="000000"/>
          <w:sz w:val="22"/>
          <w:szCs w:val="27"/>
        </w:rPr>
        <w:t xml:space="preserve">There be those who say that things and places have souls, and there be those who say they have not; I dare not say, myself, but I have told you of the Street. </w:t>
      </w:r>
    </w:p>
    <w:p>
      <w:pPr>
        <w:pStyle w:val="NormalWeb"/>
        <w:widowControl w:val="false"/>
        <w:tabs>
          <w:tab w:val="clear" w:pos="720"/>
          <w:tab w:val="left" w:pos="10348" w:leader="none"/>
        </w:tabs>
        <w:spacing w:before="0" w:after="0"/>
        <w:rPr>
          <w:color w:val="000000"/>
          <w:sz w:val="22"/>
        </w:rPr>
      </w:pPr>
      <w:r>
        <w:rPr>
          <w:color w:val="000000"/>
          <w:sz w:val="22"/>
        </w:rPr>
      </w:r>
    </w:p>
    <w:p>
      <w:pPr>
        <w:pStyle w:val="Normal"/>
        <w:widowControl w:val="false"/>
        <w:jc w:val="center"/>
        <w:rPr>
          <w:rFonts w:ascii="Times New Roman" w:hAnsi="Times New Roman" w:cs="Times New Roman"/>
          <w:color w:val="000000"/>
          <w:sz w:val="22"/>
        </w:rPr>
      </w:pPr>
      <w:r>
        <w:rPr>
          <w:rFonts w:cs="Times New Roman" w:ascii="Times New Roman" w:hAnsi="Times New Roman"/>
          <w:color w:val="000000"/>
          <w:sz w:val="22"/>
          <w:szCs w:val="27"/>
        </w:rPr>
        <w:br/>
      </w:r>
    </w:p>
    <w:p>
      <w:pPr>
        <w:pStyle w:val="Normal"/>
        <w:widowControl w:val="false"/>
        <w:jc w:val="center"/>
        <w:rPr>
          <w:rFonts w:ascii="Times New Roman" w:hAnsi="Times New Roman" w:cs="Times New Roman"/>
          <w:color w:val="000000"/>
          <w:sz w:val="22"/>
        </w:rPr>
      </w:pPr>
      <w:r>
        <w:rPr>
          <w:rFonts w:cs="Times New Roman" w:ascii="Times New Roman" w:hAnsi="Times New Roman"/>
          <w:color w:val="000000"/>
          <w:sz w:val="22"/>
        </w:rPr>
      </w:r>
    </w:p>
    <w:p>
      <w:pPr>
        <w:pStyle w:val="Normal"/>
        <w:widowControl w:val="false"/>
        <w:jc w:val="center"/>
        <w:rPr>
          <w:rFonts w:ascii="Times New Roman" w:hAnsi="Times New Roman" w:cs="Times New Roman"/>
          <w:color w:val="000000"/>
          <w:sz w:val="22"/>
        </w:rPr>
      </w:pPr>
      <w:r>
        <w:rPr>
          <w:rFonts w:cs="Times New Roman" w:ascii="Times New Roman" w:hAnsi="Times New Roman"/>
          <w:color w:val="000000"/>
          <w:sz w:val="22"/>
        </w:rPr>
      </w:r>
    </w:p>
    <w:p>
      <w:pPr>
        <w:pStyle w:val="Heading2"/>
        <w:widowControl w:val="false"/>
        <w:spacing w:before="0" w:after="0"/>
        <w:jc w:val="center"/>
        <w:rPr/>
      </w:pPr>
      <w:r>
        <w:rPr>
          <w:color w:val="000000"/>
          <w:sz w:val="22"/>
        </w:rPr>
        <w:br/>
      </w:r>
      <w:r>
        <w:rPr>
          <w:color w:val="000000"/>
          <w:sz w:val="22"/>
          <w:szCs w:val="48"/>
        </w:rPr>
        <w:t>The Temple</w:t>
      </w:r>
      <w:r>
        <w:rPr>
          <w:color w:val="000000"/>
          <w:sz w:val="22"/>
        </w:rPr>
        <w:t xml:space="preserve"> </w:t>
      </w:r>
    </w:p>
    <w:p>
      <w:pPr>
        <w:pStyle w:val="Heading2"/>
        <w:widowControl w:val="false"/>
        <w:spacing w:before="0" w:after="0"/>
        <w:jc w:val="center"/>
        <w:rPr>
          <w:color w:val="000000"/>
          <w:sz w:val="22"/>
        </w:rPr>
      </w:pPr>
      <w:r>
        <w:rPr>
          <w:color w:val="000000"/>
          <w:sz w:val="22"/>
        </w:rPr>
      </w:r>
    </w:p>
    <w:p>
      <w:pPr>
        <w:pStyle w:val="Heading2"/>
        <w:widowControl w:val="false"/>
        <w:spacing w:before="0" w:after="0"/>
        <w:jc w:val="center"/>
        <w:rPr>
          <w:color w:val="000000"/>
          <w:sz w:val="22"/>
        </w:rPr>
      </w:pPr>
      <w:r>
        <w:rPr>
          <w:color w:val="000000"/>
          <w:sz w:val="22"/>
        </w:rPr>
      </w:r>
    </w:p>
    <w:p>
      <w:pPr>
        <w:pStyle w:val="Heading4"/>
        <w:widowControl w:val="false"/>
        <w:spacing w:before="0" w:after="0"/>
        <w:jc w:val="center"/>
        <w:rPr>
          <w:color w:val="000000"/>
          <w:sz w:val="22"/>
        </w:rPr>
      </w:pPr>
      <w:r>
        <w:rPr>
          <w:color w:val="000000"/>
          <w:sz w:val="22"/>
          <w:szCs w:val="27"/>
        </w:rPr>
        <w:t>Manuscript Found On The Coast Of Yucatan</w:t>
      </w:r>
    </w:p>
    <w:p>
      <w:pPr>
        <w:pStyle w:val="Heading4"/>
        <w:widowControl w:val="false"/>
        <w:spacing w:before="0" w:after="0"/>
        <w:jc w:val="center"/>
        <w:rPr>
          <w:color w:val="000000"/>
          <w:sz w:val="22"/>
        </w:rPr>
      </w:pPr>
      <w:r>
        <w:rPr>
          <w:color w:val="000000"/>
          <w:sz w:val="22"/>
        </w:rPr>
      </w:r>
    </w:p>
    <w:p>
      <w:pPr>
        <w:pStyle w:val="Heading4"/>
        <w:widowControl w:val="false"/>
        <w:spacing w:before="0" w:after="0"/>
        <w:jc w:val="center"/>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On August20, 1917, I, Karl Heinrich, Graf von Altberg-Ehrenstein, Lieutenant-Commander in the Imperial German Navy and in charge of the submarine U-29, deposit this bottle and record in the Atlantic Ocean at a point to me unknown but probably about N. Latitude 20 degrees, W. Longitude 35 degrees, where my ship lies disabled on the ocean floor. I do so because of my desire to set certain unusual facts before the public; a thing I shall not in all probability survive to accomplish in person, since the circumstances surrounding me are as menacing as they are extraordinary, and involve not only the hopeless crippling of the U-29, but the impairment of my iron German will in a manner most disastrou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On the afternoon of June 18, as reported by wireless to the U-61, bound for Kiel, we torpedoed the British freighter </w:t>
      </w:r>
      <w:r>
        <w:rPr>
          <w:i/>
          <w:iCs/>
          <w:color w:val="000000"/>
          <w:sz w:val="22"/>
          <w:szCs w:val="27"/>
        </w:rPr>
        <w:t>Victory</w:t>
      </w:r>
      <w:r>
        <w:rPr>
          <w:color w:val="000000"/>
          <w:sz w:val="22"/>
          <w:szCs w:val="27"/>
        </w:rPr>
        <w:t xml:space="preserve">, New York to Liverpool, in N. Latitude 45 degrees 16 minutes, W. Longitude 28 degrees 34 minutes; permitting the crew to leave in boats in order to obtain a good cinema view for the admiralty records. The ship sank quite picturesquely, bow first, the stem rising high out of the water whilst the hull shot down perpendicularly to the bottom of the sea. Our camera missed nothing, and I regret that so fine a reel of film should never reach Berlin. After that we sank the lifeboats with our guns and submerge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When we rose to the surface about sunset, a seaman's body was found on the deck, hands gripping the railing in curious fashion. The poor fellow was young, rather dark, and very handsome; probably an Italian or Greek, and undoubtedly of the </w:t>
      </w:r>
      <w:r>
        <w:rPr>
          <w:i/>
          <w:iCs/>
          <w:color w:val="000000"/>
          <w:sz w:val="22"/>
          <w:szCs w:val="27"/>
        </w:rPr>
        <w:t>Victory</w:t>
      </w:r>
      <w:r>
        <w:rPr>
          <w:color w:val="000000"/>
          <w:sz w:val="22"/>
          <w:szCs w:val="27"/>
        </w:rPr>
        <w:t xml:space="preserve">'s crew. He had evidently sought refuge on the very ship which had been forced to destroy his own - one more victim of the unjust war of aggression which the English pig-dogs are waging upon the Fatherland. Our men searched him for souvenirs, and found in his coat pocket a very odd bit of ivory carved to represent a youth's head crowned with laurel. My fellow-officer, Lieutenant Kienze, believed that the thing was of great age and artistic value, so took it from the men for himself. How it had ever come into the possession of a common sailor neither he nor I could imagin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s the dead man was thrown overboard there occurred two incidents which created much disturbance amongst the crew. The fellow's eyes had been closed; but in the dragging of his body to the rail they were jarred open, and many seemed to entertain a queer delusion that they gazed steadily and mockingly at Schmidt and Zimmer, who were bent over the corpse. The Boatswain Muller, an elderly man who would have known better had he not been a superstitious Alsatian swine, became so excited by this impression that he watched the body in the water; and swore that after it sank a little it drew its limbs into a swiinming position and sped away to the south under the waves. Kienze and I did not like these displays of peasant ignorance, and severely reprimanded the men, particularly Muller.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next day a very troublesome situation was created by the indisposition of some of the crew. They were evidently suffering from the nervous strain of our long voyage, and had had bad dreams. Several seemed quite dazed and stupid; and after satisfying myself that they were not feigning their weakness, I excused them from their duties. The sea was rather rough, so we descended to a depth where the waves were less troublesome. Here we were comparatively calm, despite a somewhat puzzling southward current which we could not identify from our oceanographic charts. The moans of the sick men were decidedly annoying; but since they did not appear to demoralize the rest of the crew, we did not resort to extreme measures. It was our plan to remain where we were and intercept the liner </w:t>
      </w:r>
      <w:r>
        <w:rPr>
          <w:i/>
          <w:iCs/>
          <w:color w:val="000000"/>
          <w:sz w:val="22"/>
          <w:szCs w:val="27"/>
        </w:rPr>
        <w:t>Dacia</w:t>
      </w:r>
      <w:r>
        <w:rPr>
          <w:color w:val="000000"/>
          <w:sz w:val="22"/>
          <w:szCs w:val="27"/>
        </w:rPr>
        <w:t xml:space="preserve">, mentioned in information from agents in New York.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n the early evening we rose to the surface, and found the sea less heavy. The smoke of a battleship was on the northern horizon, but our distance and ability to submerge made us safe. What worried us more was the talk of Boatswain Muller, which grew wilder as night came on. He was in a detestably childish state, and babbled of some illusion of dead bodies drifting past the undersea portholes; bodies which looked at him intensely, and which he recognized in spite of bloating as having seen dying during some of our victorious German exploits. And he said that the young man we had found and tossed overboard was their leader. This was very gruesome and abnormal, so we confined Muller in irons and had him soundly whipped. The men were not pleased at his punishment, but discipline was necessary. We also denied the request of a delegation headed by Seaman Zimmer, that the curious carved ivory head be cast into the sea.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On June 20, Seaman Bohin and Schmidt, who had been ill the day before, became violently insane. I regretted that no physician was included in our complement of officers, since German lives are precious; but the constant ravings of the two concerning a terrible curse were most subversive of discipline, so drastic steps were taken. The crew accepted the event in a sullen fashion, but it seemed to quiet Muller; who thereafter gave us no trouble. In the evening we released him, and he went about his duties silentl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n the week that followed we were all very nervous, watching for the </w:t>
      </w:r>
      <w:r>
        <w:rPr>
          <w:i/>
          <w:iCs/>
          <w:color w:val="000000"/>
          <w:sz w:val="22"/>
          <w:szCs w:val="27"/>
        </w:rPr>
        <w:t>Dacia</w:t>
      </w:r>
      <w:r>
        <w:rPr>
          <w:color w:val="000000"/>
          <w:sz w:val="22"/>
          <w:szCs w:val="27"/>
        </w:rPr>
        <w:t xml:space="preserve">. The tension was aggravated by the disappearance of Muller and Zimmer, who undoubtedly committed suicide as a result of the fears which had seemed to harass them, though they were not observed in the act of jumping overboard. I was rather glad to be rid of Muller, for even his silence had unfavorably affected the crew. Everyone seemed inclined to be silent now, as though holding a secret fear. Many were ill, but none made a disturbance. Lieutenant Kienze chafed under the strain, and was annoyed by the merest trifle - such as the school of dolphins which gathered about the U-29 in increasing numbers, and the growing intensity of that southward current which was not on our char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t at length became apparent that we had missed the </w:t>
      </w:r>
      <w:r>
        <w:rPr>
          <w:i/>
          <w:iCs/>
          <w:color w:val="000000"/>
          <w:sz w:val="22"/>
          <w:szCs w:val="27"/>
        </w:rPr>
        <w:t>Dacia</w:t>
      </w:r>
      <w:r>
        <w:rPr>
          <w:color w:val="000000"/>
          <w:sz w:val="22"/>
          <w:szCs w:val="27"/>
        </w:rPr>
        <w:t xml:space="preserve"> altogether. Such failures are not uncommon, and we were more pleased than disappointed, since our return to Wilhelmshaven was now in order. At noon June 28 we turned northeastward, and despite some rather comical entanglements with the unusual masses of dolphins, were soon under wa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explosion in the engine room at 2 A.M. was wholly a surprise. No defect in the machinery or carelessness in the men had been noticed, yet without warning the ship was racked from end to end with a colossal shock. Lieutenant Kienze hurried to the engine room, finding the fuel-tank and most of the mechanism shattered, and Engineers Raabe and Schneider instantly killed. Our situation had suddenly become grave indeed; for though the chemical air regenerators were intact, and though we could use the devices for raising and submerging the ship and opening the hatches as long as compressed air and storage batteries might hold out, we were powerless to propel or guide the submarine. To seek rescue in the life-boats would be to deliver ourselves into the hands of enemies unreasonably embittered against our great German nation, and our wireless had failed ever since the </w:t>
      </w:r>
      <w:r>
        <w:rPr>
          <w:i/>
          <w:iCs/>
          <w:color w:val="000000"/>
          <w:sz w:val="22"/>
          <w:szCs w:val="27"/>
        </w:rPr>
        <w:t>Victory</w:t>
      </w:r>
      <w:r>
        <w:rPr>
          <w:color w:val="000000"/>
          <w:sz w:val="22"/>
          <w:szCs w:val="27"/>
        </w:rPr>
        <w:t xml:space="preserve"> affair to put us in touch with a fellow U-boat of the Imperial Nav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From the hour of the accident till July 2 we drifted constantly to the south, almost without plans and encountering no vessel. Dolphins still encircled the U-29, a somewhat remarkable circumstance considering the distance we had covered. On the morning of July 2 we sighted a warship flying American colors, and the men became very restless in their desire to surrender. Finally Lieutenant Menze had to shoot a seaman named Traube, who urged this un-German act with especial violence. This quieted the crew for the time, and we submerged unsee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next afternoon a dense flock of sea-birds appeared from the south, and the ocean began to heave ominously. Closing our hatches, we awaited developments until we realized that we must either submerge or be swamped in the mounting waves. Our air pressure and electricity were diminishing, and we wished to avoid all unnecessary use of our slender mechanical resources; but in this case there was no choice. We did not descend far, and when after several hours the sea was calmer, we decided to return to the surface. Here, however, a new trouble developed; for the ship failed to respond to our direction in spite of all that the mechanics could do. As the men grew more frightened at this undersea imprisonment, some of them began to mutter again about Lieutenant Kienze's ivory image, but the sight of an automatic pistol calmed them. We kept the poor devils as busy as we could, tinkering at the machinery even when we knew it was useles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Kienze and I usually slept at different times; and it was during my sleep, about 5 A.M., July 4, that the general mutiny broke loose. The six remaining pigs of seamen, suspecting that we were lost, had suddenly burst into a mad fury at our refusal to surrender to the Yankee battleship two days before, and were in a delirium of cursing and destruction. They roared like the animals they were, and broke instruments and furniture indiscriminately; screaming about such nonsense as the curse of the ivory image and the dark dead youth who looked at them and swam away. Lieutenant Kienze seemed paralyzed and inefficient, as one might expect of a soft, womanish Rhinelander. I shot all six men, for it was necessary, and made sure that none remained aliv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We expelled the bodies through the double hatches and were alone in the U-29. Kienze seemed very nervous, and drank heavily. It was decided that we remain alive as long as possible, using the large stock of provisions and chemical supply of oxygen, none of which had suffered from the crazy antics of those swine-hound seamen. Our compasses, depth gauges, and other delicate instruments were ruined; so that henceforth our only reckoning would be guess work, based on our watches, the calendar, and our apparent drift as judged by any objects we might spy through the portholes or from the conning tower. Fortunately we had storage batteries still capable of long use, both for interior lighting and for the searchlight. We often cast a beam around the ship, but saw only dolphins, swimming parallel to our own drifting course. I was scientifically interested in those dolphins; for though the ordinary </w:t>
      </w:r>
      <w:r>
        <w:rPr>
          <w:i/>
          <w:iCs/>
          <w:color w:val="000000"/>
          <w:sz w:val="22"/>
          <w:szCs w:val="27"/>
        </w:rPr>
        <w:t>Delphinus delphis</w:t>
      </w:r>
      <w:r>
        <w:rPr>
          <w:color w:val="000000"/>
          <w:sz w:val="22"/>
          <w:szCs w:val="27"/>
        </w:rPr>
        <w:t xml:space="preserve"> is a cetacean mammal, unable to subsist without air, I watched one of the swimmers closely for two hours, and did not see him alter his submerged conditio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With the passage of time Kienze and I decided that we were still drifting south, meanwhile sinking deeper and deeper. We noted the marine fauna and flora, and read much on the subject in the books I had carried with.me for spare moments. I could not help observing, however, the inferior scientific knowledge of my companion. His mind was not Prussian, but given to imaginings and speculations which have no value. The fact of our coming death affected him curiously, and he would frequently pray in remorse over the men, women, and children we had sent to the bottom; forgetting that all things are noble which serve the German state. After a time he became noticeably unbalanced, gazing for hours at his ivory image and weaving fanciful stories of the lost and forgotten things under the sea. Sometimes, as a psychological experiment, I would lead him on in the wanderings, and listen to his endless poetical quotations and tales of sunken ships. I was very sorry for him, for I dislike to see a German suffer; but he was not a good man to die with. For myself I was proud, knowing how the Fatherland would revere my memory and how my sons would be taught to be men like m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On August 9, we espied the ocean floor, and sent a powerful beam from the searchlight over it. It was a vast undulating plain, mostly covered with seaweed, and strewn with the shells of small moflusks. Here and there were slimy objects of puzzling contour, draped with weeds and encrusted with barnacles, which Kienze declared must be ancient ships lying in their graves. He was puzzled by one thing, a peak of solid matter, protruding above the oceanbed nearly four feet at its apex; about two feet thick, with flat sides and smooth upper surfaces which met at a very obtuse angle. I called the peak a bit of outcropping rock, but Kienze thought he saw carvings on it. After a while he began to shudder, and turned away from the scene. as if frightened; yet could give no explanation save that he was overcome with the vastness, darkness, remoteness, antiquity, and mystery of the oceanic abysses. His mind was tired, but I am always a German, and was quick to notice two things: that the U-29 was standing the deep-sea pressure splendidly, and that the peculiar dolphins were still about us, even at a depth where the existence of high organisms is considered impossible by most naturalists. That I had previously overestimated our depth, I was sure; but none the less we must still have been deep enough to make these phenomena remarkable. Our southward speed, as gauged by the ocean floor, was about as I had estimated from the organisms passed at higher level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It was at 3:15 PM., August 12, that poor Kienze went wholly mad. He had been in the conning tower using the searchlight when I saw him bound into the library compartment where I sat reading, and his face at once betrayed him. I will repeat here what he said, underlining the words he emphasized: "</w:t>
      </w:r>
      <w:r>
        <w:rPr>
          <w:i/>
          <w:iCs/>
          <w:color w:val="000000"/>
          <w:sz w:val="22"/>
          <w:szCs w:val="27"/>
        </w:rPr>
        <w:t>He</w:t>
      </w:r>
      <w:r>
        <w:rPr>
          <w:color w:val="000000"/>
          <w:sz w:val="22"/>
          <w:szCs w:val="27"/>
        </w:rPr>
        <w:t xml:space="preserve"> is calling! </w:t>
      </w:r>
      <w:r>
        <w:rPr>
          <w:i/>
          <w:iCs/>
          <w:color w:val="000000"/>
          <w:sz w:val="22"/>
          <w:szCs w:val="27"/>
        </w:rPr>
        <w:t>He</w:t>
      </w:r>
      <w:r>
        <w:rPr>
          <w:color w:val="000000"/>
          <w:sz w:val="22"/>
          <w:szCs w:val="27"/>
        </w:rPr>
        <w:t xml:space="preserve"> is calling! I hear him! We must go!" As he spoke he took his ivory image from the table, pocketed it, and seized my arm in an effort to drag me up the companionway to the deck. In a moment I understood that he meant to open the hatch and plunge with me into the water outside, a vagary of suicidal and homicidal mania for which I was scarcely prepared. As I hung back and attempted to soothe him he grew more violent, saying: "Come </w:t>
      </w:r>
      <w:r>
        <w:rPr>
          <w:i/>
          <w:iCs/>
          <w:color w:val="000000"/>
          <w:sz w:val="22"/>
          <w:szCs w:val="27"/>
        </w:rPr>
        <w:t>now</w:t>
      </w:r>
      <w:r>
        <w:rPr>
          <w:color w:val="000000"/>
          <w:sz w:val="22"/>
          <w:szCs w:val="27"/>
        </w:rPr>
        <w:t xml:space="preserve"> - do not wait until later; it is better to repent and be forgiven than to defy and be condemned." Then I tried the opposite of the soothing plan, and told him he was mad - pitifully demented. But he was unmoved, and cried: "If I am mad, it is mercy. May the gods pity the man who in his callousness can remam sane to the hideous end! Come and be mad whilst </w:t>
      </w:r>
      <w:r>
        <w:rPr>
          <w:i/>
          <w:iCs/>
          <w:color w:val="000000"/>
          <w:sz w:val="22"/>
          <w:szCs w:val="27"/>
        </w:rPr>
        <w:t>he</w:t>
      </w:r>
      <w:r>
        <w:rPr>
          <w:color w:val="000000"/>
          <w:sz w:val="22"/>
          <w:szCs w:val="27"/>
        </w:rPr>
        <w:t xml:space="preserve"> still calls with merc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is outburst seemed to relieve a pressure in his brain; for as he finished he grew much milder, asking me to let him depart alone if I would not accompany him. My course at once became clear. He was a German, but only a Rhinelander and a commoner; and he was now a potentially dangerous madman. By complying with his suicidal request I could immediately free myself from one who was no longer a companion but a menace. I asked him to give me the ivory image before he went, but this request brought from him such uncanny laughter that I did not repeat it. Then I asked him if he wished to leave any keepsake or lock of hair for his family in Germany in case I should be rescued, but again he gave me that strange laugh. So as he climbed the ladder I went to the levers and, allowing proper time-intervals, operated the machinery which sent him to his death. After I saw that he was no longer in the boat I threw the searchlight around the water in an effort to obtain a last glimpse of him since I wished to ascertain whether the water-pressure would flatten him as it theoretically should, or whether the body would be unaffected, like those extraordinary dolphins. I did not, however, succeed in finding my late companion, for the dolphins were massed thickly and obscuringly about the conning tower.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at evening I regretted that I had not taken the ivory image surreptitiously from poor Kienze's pocket as he left, for the memory of it fascinated me. I could not forget the youthful, beautiful head with its leafy crown, though I am not by nature an artist. I was also sorry that I had no one with whom to converse. Kienze, though not my mental equal, was much better than no one. I did not sleep well that night, and wondered exactly when the end would come. Surely, I had little enough chance of rescu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next day I ascended to the conning tower and commenced the customary searchlight explorations. Northward the view was much the same as it had been all the four days since we had sighted the bottom, but I perceived that the drifting of the U-29 was less rapid. As I swung the beam around to the south, I noticed that the ocean floor ahead fell away in a marked declivity, and bore curiously regular blocks of stone in certain places, disposed as if in accordance with definite patterns. The boat did not at once descend to match the greater ocean depth, so I was soon forced to adjust the searchlight to cast a sharply downward beam. Owing to the abruptness of the change a wire was disconnected, which necessitated a delay of many minutes for repairs; but at length the light streamed on again, flooding the marine valley below m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 am not given to emotion of any kind, but my amazement was very great when I saw what lay revealed in that electrical glow. And yet as one reared in the best </w:t>
      </w:r>
      <w:r>
        <w:rPr>
          <w:i/>
          <w:iCs/>
          <w:color w:val="000000"/>
          <w:sz w:val="22"/>
          <w:szCs w:val="27"/>
        </w:rPr>
        <w:t>Kultur</w:t>
      </w:r>
      <w:r>
        <w:rPr>
          <w:color w:val="000000"/>
          <w:sz w:val="22"/>
          <w:szCs w:val="27"/>
        </w:rPr>
        <w:t xml:space="preserve"> of Prussia, I should not have been amazed, for geology and tradition alike tell us of great transpositions in oceanic and continental areas. What I saw was an extended and elaborate array of ruined edifices; all of magnificent though unclassified architecture, and in various stages of preservation. Most appeared to be of marble, gleaming whitely in the rays of the searchlight, and the general plan was of a large city at the bottom of a narrow valley, with numerous isolated temples and villas on the steep slopes above. Roofs were fallen and columns were broken, but there still remained an air of immemorially ancient splendor which nothing could effac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Confronted at last with the Atlantis I had formerly deemed largely a myth, I was the most eager of explorers. At the bottom of that valley a river once had flowed; for as I examined the scene more closely I beheld the remains of stone and marble bridges and sea-walls, and terraces and embankments once verdant and beautiful. In my enthusiasm I became nearly as idiotic and sentimental as poor Kienze, and was very tardy in noticing that the southward current had ceased at last, allowing the U-29 to settle slowly down upon the sunken city as an airplane settles upon a town of the upper earth. I was slow, to, in realizing that the school of unusual dolphins had vanishe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n about two hours the boat rested in a paved plaza close to the rocky wall of the valley. On one side I could view the entire city as it sloped from the plaza down to the old river-bank; on the other side, in startling proximity, I was confronted by the richly ornate and perfectly preserved facade of a great building, evidently a temple, hollowed from the solid rock. Of the original workmanship of this titanic thing I can only make conjectures. The facade, of immense magnitude, apparently covers a continuous hollow recess; for its windows are many and widely distributed. In the center yawns a great open door, reached by an impressive flight of steps, and surrounded by exquisite carvings like the figures of Bacchanals in relief. Foremost of all are the great columns and frieze, both decorated with sculptures of inexpressible beauty; obviously portraying idealized pastoral scenes and processions of priests and priestesses bearing strange ceremonial devices in adoration of a radiant god. The art is of the most phenomenal perfection, largely Hellenic in idea, yet strangely individual. It imparts an impression of terrible antiquity, as though it were the remotest rather than the immediate ancestor of Greek art. Nor can I doubt that every detail of this massive product was fashioned from the virgin hillside rock of our planet. It is palpably a part of the valley wall, though how the vast interior was ever excavated I cannot imagine. Perhaps a cavern or series of caverns furnished the nucleus. Neither age nor submersion has corroded the pristine grandeur of this awful fane - for fane indeed it must be - and today after thousands of years it rests untarnished and inviolate in the endless night and silence of an ocean-chasm.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 cannot reckon the number of hours I spent in gazing at the sunken city with its buildings, arches, statues, and bridges, and the colossal temple with its beauty and mystery. Though I knew that death was near, my curiosity was consuming; and I threw the searchlight beam about in eager quest. The shaft of light permitted me to learn many details, but refused to show anything within the gaping door of the rock-hewn temple; and after a time I turned off the current, conscious of the need of conserving power. The rays were now perceptibly dimmer than they had been during the weeks of drifting. And as if sharpened by the coming deprivation of light, my desire to explore the watery secrets grew. I, a German, should be the first to tread those eon-forgotten way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 produced and examined a deep-sea diving suit of jointed metal, and experimented with the portable light and air regenerator. Though I should have trouble in managing the double hatches alone, I believed I could overcome all obstacles with my scientific skill and actually walk about the dead city in perso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On August 16 I effected an exit from the U-29, and laboriously made my way through the ruined and mud-choked streets to the ancient river. I found no skeletons or other human remains, but gleaned a wealth of archeological lore from sculptures and coins. Of this I cannot now speak save to utter my awe at a culture in the full noon of glory when cave-dwellers roamed Europe and the Nile flowed unwatched to the sea. Others, guided by this manuscript if it shall ever be found, must unfold the mysteries at which I can only hint. I returned to the boat as my electric batteries grew feeble, resolved to explore the rock temple on the following da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On the 17th, as my impulse to search out the mystery of the temple waxed still more insistent, a great disappointment befell me; for I found that the materials needed to replenish the portable light had perished in the mutiny of those pigs in July. My rage was unbounded, yet my German sense forbade me to venture unprepared into an utterly black interior which might prove the lair of some indescribable marine monster or a labyrinth of passages from whose windings I could never extricate myself. All I could do was to turn on the waning searchlight of the U-29, and with its aid walk up the temple steps and study the exterior carvings. The shaft of light entered the door at an upward angle, and I peered in to see if I could glimpse anything, but all in vain. Not even the roof was visible; and though I took a step or two inside after testing the floor with a staff, I dared not go farther. Moreover, for the first time in my life I experienced the emotion of dread. I began to realize how some of poor Kienze's moods had arisen, for as the temple drew me more and more, I feared its aqueous abysses with a blind and mounting terror. Returning to the submarine, I turned off the lights and sat thinking in the dark. Electricity must now be saved for emergencie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Saturday the 18th I spent in total darkness, tormented by thoughts and memories that threatened to overcome my German will. Kienze bad gone mad and perished before reaching this sinster remnant of a past unwholesomely remote, and had advised me to go with him. Was, indeed, Fate preserving my reason only to draw me irresistibly to an end more horrible and unthinkable than any man has dreamed of? Clearly, my nerves were sorely taxed, and I must cast off these impressions of weaker me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 could not sleep Saturday night, and turned on the lights regardless of the future. It was annoying that the electricity should not last out the air and provisions. I revived my thoughts of euthanasia, and examined my automatic pistol. Toward morning I must have dropped asleep with the lights on, for I awoke in darkness yesterday afternoon to find the batteries dead. I struck several matches in succession, and desperately regretted the improvidence which had caused us long ago to use up the few candles we carrie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fter the fading of the last match I dared to waste, I sat very quietly without a light. As I considered the inevitable end my mind ran over preceding events, and developed a hitherto dormant impression which would have caused a weaker and more superstitious man to shudder. </w:t>
      </w:r>
      <w:r>
        <w:rPr>
          <w:i/>
          <w:iCs/>
          <w:color w:val="000000"/>
          <w:sz w:val="22"/>
          <w:szCs w:val="27"/>
        </w:rPr>
        <w:t>The head of the radiant god in the sculptures on the rock temple is the same as that carven bit of ivory which the dead sailor brought from the sea and which poor Kienze carried back into the sea.</w:t>
      </w:r>
      <w:r>
        <w:rPr>
          <w:color w:val="000000"/>
          <w:sz w:val="22"/>
          <w:szCs w:val="27"/>
        </w:rPr>
        <w:t xml:space="preserv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 was a little dazed by this coincidence, but did not become terrified. It is only the inferior thinker who hastens to explain the singular and the complex by the primitive shortcut of supernaturalism. The coincidence was strange, but I was too sound a reasoner to connect circumstances which admit of no logical connection, or to associate in any uncanny fashion the disastrous events which had led from the </w:t>
      </w:r>
      <w:r>
        <w:rPr>
          <w:i/>
          <w:iCs/>
          <w:color w:val="000000"/>
          <w:sz w:val="22"/>
          <w:szCs w:val="27"/>
        </w:rPr>
        <w:t>Victory</w:t>
      </w:r>
      <w:r>
        <w:rPr>
          <w:color w:val="000000"/>
          <w:sz w:val="22"/>
          <w:szCs w:val="27"/>
        </w:rPr>
        <w:t xml:space="preserve"> affair to my present plight. Feeling the need of more rest, I took a sedative and secured some more sleep. My nervous condition was reflected in my dreams, for I seemed to hear the cries of drowning persons, and to see dead faces pressing against the portholes of the boat. And among the dead faces was the living, mocking face of the youth with the ivory imag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 must be careful how I record my awakening today, for I am unstrung, and much hallucination is necessarily mixed with fact. Psychologically my case is most interesting, and I regret that it cannot be observed scientifically by a competent German authority. Upon opening my eyes my first sensation was an overmastering desire to visit the rock temple; a desire which grew every instant, yet which I automatically sought to resist through some emotion of fear which operated in the reverse direction. Next there came to me the impression of </w:t>
      </w:r>
      <w:r>
        <w:rPr>
          <w:i/>
          <w:iCs/>
          <w:color w:val="000000"/>
          <w:sz w:val="22"/>
          <w:szCs w:val="27"/>
        </w:rPr>
        <w:t>light</w:t>
      </w:r>
      <w:r>
        <w:rPr>
          <w:color w:val="000000"/>
          <w:sz w:val="22"/>
          <w:szCs w:val="27"/>
        </w:rPr>
        <w:t xml:space="preserve"> amidst the darkness of dead batteries, and I seemed to see a sort of phosphorescent glow in the water through the porthole which opened toward the temple. This aroused my curiosity, for I knew of no deep-sea organism capable of emitting such luminosit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But before I could investigate there came a third impression which because of its irrationality caused me to doubt the objectivity of anything my senses might record. It was an aural delusion; a sensation of rhythmic, melodic sound as of some wild yet beautiful chant or choral hymn, coming from the outside through the absolutely sound-proof hull of the U-29. Convinced of my psychological and nervous abnormallty, I lighted some matches and poured a stiff dose of sodium bromide solution, which seemed to calm me to the extent of dispelling the illusion of sound. But the phosphorescence remained, and I had difficulty in repressing a childish impulse to go to the porthole and seek its source. It was horribly realistic, and I could soon distinguish by its aid the familiar objects around me, as well as the empty sodium bromide glass of which I had had no former visual impression in its present location. This last circumstance made me ponder, and I crossed the room and touched the glass. It was indeed in the place where I had seemed to see it. Now I knew that the light was either real or part of an hallucination so fixed and consistent that I could not hope to dispel it, so abandoning all resistance I ascended to the conning tower to look for the luminous agency. Might it not actually be another U-boat, offering possibilities of rescu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t is well that the reader accept nothing which follows as objective truth, for since the events transcend natural law, they are necessily the subjective and unreal creations of my overtaxed mind. When I attained the conning tower I found the sea in general far less luminous than I had expected. There was no animal or vegetable phosphorescence about, and the city that sloped down to the river was invisible in blackness. What I did see was not spectacular, not grotesque or terrifying, yet it removed my last vestige of trust in my consciousness. </w:t>
      </w:r>
      <w:r>
        <w:rPr>
          <w:i/>
          <w:iCs/>
          <w:color w:val="000000"/>
          <w:sz w:val="22"/>
          <w:szCs w:val="27"/>
        </w:rPr>
        <w:t>For the door and windows of the undersea temple hewn from the rocky hill were vividly aglow with a flickering radiance, as from a mighty altar-flame far within.</w:t>
      </w:r>
      <w:r>
        <w:rPr>
          <w:color w:val="000000"/>
          <w:sz w:val="22"/>
          <w:szCs w:val="27"/>
        </w:rPr>
        <w:t xml:space="preserv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Later incidents are chaotic. As I stared at the uncannily lighted door and windows, I became subject to the most extravagant visions - visions so extravagant that I cannot even relate them. I fancied that I discerned objects in the temple; objects both stationary and moving; and seemed to hear again the unreal chant that had floated to me when first I awaked. And over all rose thoughts and fears which centered in the youth from the sea and the ivory image whose carving was duplicated on the frieze and columns of the temple before me. I thought of poor Kienze, and wondered where his body rested with the image he had carried back into the sea. He had warned me of something, and I had not heeded - but he was a soft-headed Rhinelander who went mad at troubles a Prussian could bear with eas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rest is very simple. My impulse to visit and enter the temple has now become an inexplicable and imperious command which ultimately cannot be denied. My own German will no longer controls my acts, and volition is henceforward possible only in minor matters. Such madness it was which drove Kienze to his death, bare-headed and unprotected in the ocean; but I am a Prussian and a man of sense, and will use to the last what little will I have. When first I saw that I must go, I prepared my diving suit, helmet, and air regenerator for instant donning, and immediately commenced to write this hurried chronicle in the hope that it may some day reach the world. I shall seal the manuscript in a bottle and entrust it to the sea as I leave the U-29 for ever. </w:t>
      </w:r>
    </w:p>
    <w:p>
      <w:pPr>
        <w:pStyle w:val="NormalWeb"/>
        <w:widowControl w:val="false"/>
        <w:spacing w:before="0" w:after="0"/>
        <w:rPr>
          <w:color w:val="000000"/>
          <w:sz w:val="22"/>
        </w:rPr>
      </w:pPr>
      <w:r>
        <w:rPr>
          <w:color w:val="000000"/>
          <w:sz w:val="22"/>
        </w:rPr>
      </w:r>
    </w:p>
    <w:p>
      <w:pPr>
        <w:pStyle w:val="NormalWeb"/>
        <w:widowControl w:val="false"/>
        <w:tabs>
          <w:tab w:val="clear" w:pos="720"/>
          <w:tab w:val="left" w:pos="10348" w:leader="none"/>
        </w:tabs>
        <w:spacing w:before="0" w:after="0"/>
        <w:rPr>
          <w:color w:val="000000"/>
          <w:sz w:val="22"/>
        </w:rPr>
      </w:pPr>
      <w:r>
        <w:rPr>
          <w:color w:val="000000"/>
          <w:sz w:val="22"/>
          <w:szCs w:val="27"/>
        </w:rPr>
        <w:t xml:space="preserve">I have no fear, not even from the prophecies of the madman Kienze. What I have seen cannot be true, and I know that this madness of my own will at most lead only to suffocation when my air is gone. The light in the temple is a sheer delusion, and I shall die calmly like a German, in the black and forgotten depths. This demoniac laughter which I hear as I write comes only from my own weakening brain. So I will carefully don my suit and walk boldly up the steps into the primal shrine, that silent secret of unfathomed waters and uncounted years. </w:t>
      </w:r>
    </w:p>
    <w:p>
      <w:pPr>
        <w:pStyle w:val="NormalWeb"/>
        <w:widowControl w:val="false"/>
        <w:tabs>
          <w:tab w:val="clear" w:pos="720"/>
          <w:tab w:val="left" w:pos="10348" w:leader="none"/>
        </w:tabs>
        <w:spacing w:before="0" w:after="0"/>
        <w:rPr>
          <w:color w:val="000000"/>
          <w:sz w:val="22"/>
        </w:rPr>
      </w:pPr>
      <w:r>
        <w:rPr>
          <w:color w:val="000000"/>
          <w:sz w:val="22"/>
        </w:rPr>
      </w:r>
    </w:p>
    <w:p>
      <w:pPr>
        <w:pStyle w:val="Normal"/>
        <w:widowControl w:val="false"/>
        <w:jc w:val="center"/>
        <w:rPr>
          <w:rFonts w:ascii="Times New Roman" w:hAnsi="Times New Roman" w:cs="Times New Roman"/>
          <w:color w:val="000000"/>
          <w:sz w:val="22"/>
        </w:rPr>
      </w:pPr>
      <w:r>
        <w:rPr>
          <w:rFonts w:cs="Times New Roman" w:ascii="Times New Roman" w:hAnsi="Times New Roman"/>
          <w:color w:val="000000"/>
          <w:sz w:val="22"/>
          <w:szCs w:val="27"/>
        </w:rPr>
        <w:br/>
      </w:r>
    </w:p>
    <w:p>
      <w:pPr>
        <w:pStyle w:val="Normal"/>
        <w:widowControl w:val="false"/>
        <w:jc w:val="center"/>
        <w:rPr>
          <w:rFonts w:ascii="Times New Roman" w:hAnsi="Times New Roman" w:cs="Times New Roman"/>
          <w:color w:val="000000"/>
          <w:sz w:val="22"/>
        </w:rPr>
      </w:pPr>
      <w:r>
        <w:rPr>
          <w:rFonts w:cs="Times New Roman" w:ascii="Times New Roman" w:hAnsi="Times New Roman"/>
          <w:color w:val="000000"/>
          <w:sz w:val="22"/>
        </w:rPr>
      </w:r>
    </w:p>
    <w:p>
      <w:pPr>
        <w:pStyle w:val="Normal"/>
        <w:widowControl w:val="false"/>
        <w:jc w:val="center"/>
        <w:rPr>
          <w:rFonts w:ascii="Times New Roman" w:hAnsi="Times New Roman" w:cs="Times New Roman"/>
          <w:color w:val="000000"/>
          <w:sz w:val="22"/>
        </w:rPr>
      </w:pPr>
      <w:r>
        <w:rPr>
          <w:rFonts w:cs="Times New Roman" w:ascii="Times New Roman" w:hAnsi="Times New Roman"/>
          <w:color w:val="000000"/>
          <w:sz w:val="22"/>
        </w:rPr>
      </w:r>
    </w:p>
    <w:p>
      <w:pPr>
        <w:pStyle w:val="Heading2"/>
        <w:widowControl w:val="false"/>
        <w:spacing w:before="0" w:after="0"/>
        <w:jc w:val="center"/>
        <w:rPr/>
      </w:pPr>
      <w:r>
        <w:rPr>
          <w:color w:val="000000"/>
          <w:sz w:val="22"/>
        </w:rPr>
        <w:br/>
      </w:r>
      <w:r>
        <w:rPr>
          <w:color w:val="000000"/>
          <w:sz w:val="22"/>
          <w:szCs w:val="48"/>
        </w:rPr>
        <w:t>The Terrible Old Man</w:t>
      </w:r>
      <w:r>
        <w:rPr>
          <w:color w:val="000000"/>
          <w:sz w:val="22"/>
        </w:rPr>
        <w:t xml:space="preserve"> </w:t>
      </w:r>
    </w:p>
    <w:p>
      <w:pPr>
        <w:pStyle w:val="Heading2"/>
        <w:widowControl w:val="false"/>
        <w:spacing w:before="0" w:after="0"/>
        <w:jc w:val="center"/>
        <w:rPr>
          <w:color w:val="000000"/>
          <w:sz w:val="22"/>
        </w:rPr>
      </w:pPr>
      <w:r>
        <w:rPr>
          <w:color w:val="000000"/>
          <w:sz w:val="22"/>
        </w:rPr>
      </w:r>
    </w:p>
    <w:p>
      <w:pPr>
        <w:pStyle w:val="Heading2"/>
        <w:widowControl w:val="false"/>
        <w:spacing w:before="0" w:after="0"/>
        <w:jc w:val="center"/>
        <w:rPr>
          <w:color w:val="000000"/>
          <w:sz w:val="22"/>
        </w:rPr>
      </w:pPr>
      <w:r>
        <w:rPr>
          <w:color w:val="000000"/>
          <w:sz w:val="22"/>
        </w:rPr>
      </w:r>
    </w:p>
    <w:p>
      <w:pPr>
        <w:pStyle w:val="Normal"/>
        <w:widowControl w:val="false"/>
        <w:rPr>
          <w:rFonts w:ascii="Times New Roman" w:hAnsi="Times New Roman" w:cs="Times New Roman"/>
          <w:color w:val="000000"/>
          <w:sz w:val="22"/>
        </w:rPr>
      </w:pPr>
      <w:r>
        <w:rPr>
          <w:rFonts w:cs="Times New Roman" w:ascii="Times New Roman" w:hAnsi="Times New Roman"/>
          <w:color w:val="000000"/>
          <w:sz w:val="22"/>
          <w:szCs w:val="27"/>
        </w:rPr>
        <w:t xml:space="preserve">It was the design of Angelo Ricci and Joe Czanek and Manuel Silva to call on the Terrible Old Man. This old man dwells all alone in a very ancient house on Water Street near the sea, and is reputed to be both exceedingly rich and exceedingly feeble; which forms a situation very attractive to men of the profession of Messrs. Ricci, Czanek, and Silva, for that profession was nothing less dignified than robbery. </w:t>
      </w:r>
    </w:p>
    <w:p>
      <w:pPr>
        <w:pStyle w:val="Normal"/>
        <w:widowControl w:val="false"/>
        <w:rPr>
          <w:rFonts w:ascii="Times New Roman" w:hAnsi="Times New Roman" w:cs="Times New Roman"/>
          <w:color w:val="000000"/>
          <w:sz w:val="22"/>
        </w:rPr>
      </w:pPr>
      <w:r>
        <w:rPr>
          <w:rFonts w:cs="Times New Roman" w:ascii="Times New Roman" w:hAnsi="Times New Roman"/>
          <w:color w:val="000000"/>
          <w:sz w:val="22"/>
        </w:rPr>
      </w:r>
    </w:p>
    <w:p>
      <w:pPr>
        <w:pStyle w:val="NormalWeb"/>
        <w:widowControl w:val="false"/>
        <w:spacing w:before="0" w:after="0"/>
        <w:rPr>
          <w:color w:val="000000"/>
          <w:sz w:val="22"/>
        </w:rPr>
      </w:pPr>
      <w:r>
        <w:rPr>
          <w:color w:val="000000"/>
          <w:sz w:val="22"/>
          <w:szCs w:val="27"/>
        </w:rPr>
        <w:t xml:space="preserve">The inhabitants of Kingsport say and think many things about the Terrible Old Man which generally keep him safe from the attention of gentlemen like Mr. Ricci and his colleagues, despite the almost certain fact that he hides a fortune of indefinite magnitude somewhere about his musty and venerable abode. He is, in truth, a very strange person, believed to have been a captain of East India clipper ships in his day; so old that no one can remember when he was young, and so taciturn that few know his real name. Among the gnarled trees in the front yard of his aged and neglected place he maintains a strange collection of large stones, oddly grouped and painted so that they resemble the idols in some obscure Eastern temple. This collection frightens away most of the small boys who love to taunt the Terrible Old Man about his long white hair and beard, or to break the small-paned windows of his dwelling with wicked missiles; but there are other things which frighten the older and more curious folk who sometimes steal up to the house to peer in through the dusty panes. These folk say that on a table in a bare room on the ground floor are many peculiar bottles, in each a small piece of lead suspended pendulum-wise from a string. And they say that the Terrible Old Man talks to these bottles, addressing them by such names as Jack, Scar-Face, Long Tom, Spanish Joe, Peters, and Mate Ellis, and that whenever he speaks to a bottle the little lead pendulum within makes certain definite vibrations as if in answer.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ose who have watched the tall, lean, Terrible Old Man in these peculiar conversations, do not watch him again. But Angelo Ricci and Joe Czanek and Manuel Silva were not of Kingsport blood; they were of that new and heterogeneous alien stock which lies outside the charmed circle of New England life and traditions, and they saw in the Terrible Old Man merely a tottering, almost helpless grey-beard, who could not walk without the aid of his knotted cane, and whose thin, weak hands shook pitifully. They were really quite sorry in their way for the lonely, unpopular old fellow, whom everybody shunned, and at whom all the dogs barked singularly. But business is business, and to a robber whose soul is in his profession, there is a lure and a challenge about a very old and very feeble man who has no account at the bank, and who pays for his few necessities at the village store with Spanish gold and silver minted two centuries ago.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Messrs. Ricci, Czanek, and Silva selected the night of April 11th for their call. Mr. Ricci and Mr. Silva were to interview the poor old gentleman, whilst Mr. Czanek waited for them and their presumable metallic burden with a covered motor-car in Ship Street, by the gate in the tall rear wall of their host’s grounds. Desire to avoid needless explanations in case of unexpected police intrusions prompted these plans for a quiet and unostentatious departur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s prearranged, the three adventurers started out separately in order to prevent any evil-minded suspicions afterward. Messrs. Ricci and Silva met in Water Street by the old man’s front gate, and although they did not like the way the moon shone down upon the painted stones through the budding branches of the gnarled trees, they had more important things to think about than mere idle superstition. They feared it might be unpleasant work making the Terrible Old Man loquacious concerning his hoarded gold and silver, for aged sea-captains are notably stubborn and perverse. Still, he was very old and very feeble, and there were two visitors. Messrs. Ricci and Silva were experienced in the art of making unwilling persons voluble, and the screams of a weak and exceptionally venerable man can be easily muffled. So they moved up to the one lighted window and heard the Terrible Old Man talking childishly to his bottles with pendulums. Then they donned masks and knocked politely at the weather-stained oaken door.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Waiting seemed very long to Mr. Czanek as he fidgeted restlessly in the covered motor-car by the Terrible Old Man’s back gate in Ship Street. He was more than ordinarily tender-hearted, and he did not like the hideous screams he had heard in the ancient house just after the hour appointed for the deed. Had he not told his colleagues to be as gentle as possible with the pathetic old sea-captain? Very nervously he watched that narrow oaken gate in the high and ivy-clad stone wall. Frequently he consulted his watch, and wondered at the delay. Had the old man died before revealing where his treasure was hidden, and had a thorough search become necessary? Mr. Czanek did not like to wait so long in the dark in such a place. Then he sensed a soft tread or tapping on the walk inside the gate, heard a gentle fumbling at the rusty latch, and saw the narrow, heavy door swing inward. And in the pallid glow of the single dim street-lamp he strained his eyes to see what his colleagues had brought out of that sinister house which loomed so close behind. But when he looked, he did not see what he had expected; for his colleagues were not there at all, but only the Terrible Old Man leaning quietly on his knotted cane and smiling hideously. Mr. Czanek had never before noticed the colour of that man’s eyes; now he saw that they were yellow. </w:t>
      </w:r>
    </w:p>
    <w:p>
      <w:pPr>
        <w:pStyle w:val="NormalWeb"/>
        <w:widowControl w:val="false"/>
        <w:spacing w:before="0" w:after="0"/>
        <w:rPr>
          <w:color w:val="000000"/>
          <w:sz w:val="22"/>
        </w:rPr>
      </w:pPr>
      <w:r>
        <w:rPr>
          <w:color w:val="000000"/>
          <w:sz w:val="22"/>
        </w:rPr>
      </w:r>
    </w:p>
    <w:p>
      <w:pPr>
        <w:pStyle w:val="NormalWeb"/>
        <w:widowControl w:val="false"/>
        <w:tabs>
          <w:tab w:val="clear" w:pos="720"/>
          <w:tab w:val="left" w:pos="10348" w:leader="none"/>
        </w:tabs>
        <w:spacing w:before="0" w:after="0"/>
        <w:rPr>
          <w:color w:val="000000"/>
          <w:sz w:val="22"/>
        </w:rPr>
      </w:pPr>
      <w:r>
        <w:rPr>
          <w:color w:val="000000"/>
          <w:sz w:val="22"/>
          <w:szCs w:val="27"/>
        </w:rPr>
        <w:t xml:space="preserve">Little things make considerable excitement in little towns, which is the reason that Kingsport people talked all that spring and summer about the three unidentifiable bodies, horribly slashed as with many cutlasses, and horribly mangled as by the tread of many cruel boot-heels, which the tide washed in. And some people even spoke of things as trivial as the deserted motor-car found in Ship Street, or certain especially inhuman cries, probably of a stray animal or migratory bird, heard in the night by wakeful citizens. But in this idle village gossip the Terrible Old Man took no interest at all. He was by nature reserved, and when one is aged and feeble, one’s reserve is doubly strong. Besides, so ancient a sea-captain must have witnessed scores of things much more stirring in the far-off days of his unremembered youth. </w:t>
      </w:r>
    </w:p>
    <w:p>
      <w:pPr>
        <w:pStyle w:val="NormalWeb"/>
        <w:widowControl w:val="false"/>
        <w:tabs>
          <w:tab w:val="clear" w:pos="720"/>
          <w:tab w:val="left" w:pos="10348" w:leader="none"/>
        </w:tabs>
        <w:spacing w:before="0" w:after="0"/>
        <w:rPr>
          <w:color w:val="000000"/>
          <w:sz w:val="22"/>
        </w:rPr>
      </w:pPr>
      <w:r>
        <w:rPr>
          <w:color w:val="000000"/>
          <w:sz w:val="22"/>
        </w:rPr>
      </w:r>
    </w:p>
    <w:p>
      <w:pPr>
        <w:pStyle w:val="Normal"/>
        <w:widowControl w:val="false"/>
        <w:jc w:val="center"/>
        <w:rPr>
          <w:rFonts w:ascii="Times New Roman" w:hAnsi="Times New Roman" w:cs="Times New Roman"/>
          <w:color w:val="000000"/>
          <w:sz w:val="22"/>
        </w:rPr>
      </w:pPr>
      <w:r>
        <w:rPr>
          <w:rFonts w:cs="Times New Roman" w:ascii="Times New Roman" w:hAnsi="Times New Roman"/>
          <w:color w:val="000000"/>
          <w:sz w:val="22"/>
          <w:szCs w:val="27"/>
        </w:rPr>
        <w:br/>
      </w:r>
    </w:p>
    <w:p>
      <w:pPr>
        <w:pStyle w:val="Normal"/>
        <w:widowControl w:val="false"/>
        <w:jc w:val="center"/>
        <w:rPr>
          <w:rFonts w:ascii="Times New Roman" w:hAnsi="Times New Roman" w:cs="Times New Roman"/>
          <w:color w:val="000000"/>
          <w:sz w:val="22"/>
        </w:rPr>
      </w:pPr>
      <w:r>
        <w:rPr>
          <w:rFonts w:cs="Times New Roman" w:ascii="Times New Roman" w:hAnsi="Times New Roman"/>
          <w:color w:val="000000"/>
          <w:sz w:val="22"/>
        </w:rPr>
      </w:r>
    </w:p>
    <w:p>
      <w:pPr>
        <w:pStyle w:val="Normal"/>
        <w:widowControl w:val="false"/>
        <w:jc w:val="center"/>
        <w:rPr>
          <w:rFonts w:ascii="Times New Roman" w:hAnsi="Times New Roman" w:cs="Times New Roman"/>
          <w:color w:val="000000"/>
          <w:sz w:val="22"/>
        </w:rPr>
      </w:pPr>
      <w:r>
        <w:rPr>
          <w:rFonts w:cs="Times New Roman" w:ascii="Times New Roman" w:hAnsi="Times New Roman"/>
          <w:color w:val="000000"/>
          <w:sz w:val="22"/>
        </w:rPr>
      </w:r>
    </w:p>
    <w:p>
      <w:pPr>
        <w:pStyle w:val="Normal"/>
        <w:widowControl w:val="false"/>
        <w:jc w:val="center"/>
        <w:rPr>
          <w:rFonts w:ascii="Times New Roman" w:hAnsi="Times New Roman" w:cs="Times New Roman"/>
          <w:color w:val="000000"/>
          <w:sz w:val="22"/>
        </w:rPr>
      </w:pPr>
      <w:r>
        <w:rPr>
          <w:rFonts w:cs="Times New Roman" w:ascii="Times New Roman" w:hAnsi="Times New Roman"/>
          <w:color w:val="000000"/>
          <w:sz w:val="22"/>
        </w:rPr>
      </w:r>
    </w:p>
    <w:p>
      <w:pPr>
        <w:pStyle w:val="Normal"/>
        <w:widowControl w:val="false"/>
        <w:jc w:val="center"/>
        <w:rPr>
          <w:rFonts w:ascii="Times New Roman" w:hAnsi="Times New Roman" w:cs="Times New Roman"/>
          <w:color w:val="000000"/>
          <w:sz w:val="22"/>
        </w:rPr>
      </w:pPr>
      <w:r>
        <w:rPr>
          <w:rFonts w:cs="Times New Roman" w:ascii="Times New Roman" w:hAnsi="Times New Roman"/>
          <w:color w:val="000000"/>
          <w:sz w:val="22"/>
        </w:rPr>
      </w:r>
    </w:p>
    <w:p>
      <w:pPr>
        <w:pStyle w:val="Normal"/>
        <w:widowControl w:val="false"/>
        <w:jc w:val="center"/>
        <w:rPr>
          <w:rFonts w:ascii="Times New Roman" w:hAnsi="Times New Roman" w:cs="Times New Roman"/>
          <w:color w:val="000000"/>
          <w:sz w:val="22"/>
        </w:rPr>
      </w:pPr>
      <w:r>
        <w:rPr>
          <w:rFonts w:cs="Times New Roman" w:ascii="Times New Roman" w:hAnsi="Times New Roman"/>
          <w:color w:val="000000"/>
          <w:sz w:val="22"/>
        </w:rPr>
      </w:r>
    </w:p>
    <w:p>
      <w:pPr>
        <w:pStyle w:val="Normal"/>
        <w:widowControl w:val="false"/>
        <w:jc w:val="center"/>
        <w:rPr>
          <w:rFonts w:ascii="Times New Roman" w:hAnsi="Times New Roman" w:cs="Times New Roman"/>
          <w:color w:val="000000"/>
          <w:sz w:val="22"/>
        </w:rPr>
      </w:pPr>
      <w:r>
        <w:rPr>
          <w:rFonts w:cs="Times New Roman" w:ascii="Times New Roman" w:hAnsi="Times New Roman"/>
          <w:color w:val="000000"/>
          <w:sz w:val="22"/>
        </w:rPr>
      </w:r>
    </w:p>
    <w:p>
      <w:pPr>
        <w:pStyle w:val="Normal"/>
        <w:widowControl w:val="false"/>
        <w:jc w:val="center"/>
        <w:rPr>
          <w:rFonts w:ascii="Times New Roman" w:hAnsi="Times New Roman" w:cs="Times New Roman"/>
          <w:color w:val="000000"/>
          <w:sz w:val="22"/>
        </w:rPr>
      </w:pPr>
      <w:r>
        <w:rPr>
          <w:rFonts w:cs="Times New Roman" w:ascii="Times New Roman" w:hAnsi="Times New Roman"/>
          <w:color w:val="000000"/>
          <w:sz w:val="22"/>
        </w:rPr>
      </w:r>
    </w:p>
    <w:p>
      <w:pPr>
        <w:pStyle w:val="Normal"/>
        <w:widowControl w:val="false"/>
        <w:jc w:val="center"/>
        <w:rPr>
          <w:rFonts w:ascii="Times New Roman" w:hAnsi="Times New Roman" w:cs="Times New Roman"/>
          <w:color w:val="000000"/>
          <w:sz w:val="22"/>
        </w:rPr>
      </w:pPr>
      <w:r>
        <w:rPr>
          <w:rFonts w:cs="Times New Roman" w:ascii="Times New Roman" w:hAnsi="Times New Roman"/>
          <w:color w:val="000000"/>
          <w:sz w:val="22"/>
        </w:rPr>
      </w:r>
    </w:p>
    <w:p>
      <w:pPr>
        <w:pStyle w:val="Normal"/>
        <w:widowControl w:val="false"/>
        <w:jc w:val="center"/>
        <w:rPr>
          <w:rFonts w:ascii="Times New Roman" w:hAnsi="Times New Roman" w:cs="Times New Roman"/>
          <w:color w:val="000000"/>
          <w:sz w:val="22"/>
        </w:rPr>
      </w:pPr>
      <w:r>
        <w:rPr>
          <w:rFonts w:cs="Times New Roman" w:ascii="Times New Roman" w:hAnsi="Times New Roman"/>
          <w:color w:val="000000"/>
          <w:sz w:val="22"/>
        </w:rPr>
      </w:r>
    </w:p>
    <w:p>
      <w:pPr>
        <w:pStyle w:val="Normal"/>
        <w:widowControl w:val="false"/>
        <w:jc w:val="center"/>
        <w:rPr>
          <w:rFonts w:ascii="Times New Roman" w:hAnsi="Times New Roman" w:cs="Times New Roman"/>
          <w:color w:val="000000"/>
          <w:sz w:val="22"/>
        </w:rPr>
      </w:pPr>
      <w:r>
        <w:rPr>
          <w:rFonts w:cs="Times New Roman" w:ascii="Times New Roman" w:hAnsi="Times New Roman"/>
          <w:color w:val="000000"/>
          <w:sz w:val="22"/>
        </w:rPr>
      </w:r>
    </w:p>
    <w:p>
      <w:pPr>
        <w:pStyle w:val="Normal"/>
        <w:widowControl w:val="false"/>
        <w:jc w:val="center"/>
        <w:rPr>
          <w:rFonts w:ascii="Times New Roman" w:hAnsi="Times New Roman" w:cs="Times New Roman"/>
          <w:color w:val="000000"/>
          <w:sz w:val="22"/>
        </w:rPr>
      </w:pPr>
      <w:r>
        <w:rPr>
          <w:rFonts w:cs="Times New Roman" w:ascii="Times New Roman" w:hAnsi="Times New Roman"/>
          <w:color w:val="000000"/>
          <w:sz w:val="22"/>
        </w:rPr>
      </w:r>
    </w:p>
    <w:p>
      <w:pPr>
        <w:pStyle w:val="Normal"/>
        <w:widowControl w:val="false"/>
        <w:jc w:val="center"/>
        <w:rPr>
          <w:rFonts w:ascii="Times New Roman" w:hAnsi="Times New Roman" w:cs="Times New Roman"/>
          <w:color w:val="000000"/>
          <w:sz w:val="22"/>
        </w:rPr>
      </w:pPr>
      <w:r>
        <w:rPr>
          <w:rFonts w:cs="Times New Roman" w:ascii="Times New Roman" w:hAnsi="Times New Roman"/>
          <w:color w:val="000000"/>
          <w:sz w:val="22"/>
        </w:rPr>
      </w:r>
    </w:p>
    <w:p>
      <w:pPr>
        <w:pStyle w:val="Heading2"/>
        <w:widowControl w:val="false"/>
        <w:spacing w:before="0" w:after="0"/>
        <w:jc w:val="center"/>
        <w:rPr/>
      </w:pPr>
      <w:r>
        <w:rPr>
          <w:color w:val="000000"/>
          <w:sz w:val="22"/>
        </w:rPr>
        <w:br/>
      </w:r>
      <w:r>
        <w:rPr>
          <w:color w:val="000000"/>
          <w:sz w:val="22"/>
          <w:szCs w:val="48"/>
        </w:rPr>
        <w:t>The Thing on the Doorstep</w:t>
      </w:r>
      <w:r>
        <w:rPr>
          <w:color w:val="000000"/>
          <w:sz w:val="22"/>
        </w:rPr>
        <w:t xml:space="preserve"> </w:t>
      </w:r>
    </w:p>
    <w:p>
      <w:pPr>
        <w:pStyle w:val="Heading2"/>
        <w:widowControl w:val="false"/>
        <w:spacing w:before="0" w:after="0"/>
        <w:jc w:val="center"/>
        <w:rPr>
          <w:color w:val="000000"/>
          <w:sz w:val="22"/>
        </w:rPr>
      </w:pPr>
      <w:r>
        <w:rPr>
          <w:color w:val="000000"/>
          <w:sz w:val="22"/>
        </w:rPr>
      </w:r>
    </w:p>
    <w:p>
      <w:pPr>
        <w:pStyle w:val="Heading2"/>
        <w:widowControl w:val="false"/>
        <w:spacing w:before="0" w:after="0"/>
        <w:jc w:val="center"/>
        <w:rPr>
          <w:color w:val="000000"/>
          <w:sz w:val="22"/>
        </w:rPr>
      </w:pPr>
      <w:r>
        <w:rPr>
          <w:color w:val="000000"/>
          <w:sz w:val="22"/>
        </w:rPr>
      </w:r>
    </w:p>
    <w:p>
      <w:pPr>
        <w:pStyle w:val="Heading4"/>
        <w:widowControl w:val="false"/>
        <w:spacing w:before="0" w:after="0"/>
        <w:jc w:val="center"/>
        <w:rPr>
          <w:color w:val="000000"/>
          <w:sz w:val="22"/>
        </w:rPr>
      </w:pPr>
      <w:r>
        <w:rPr>
          <w:color w:val="000000"/>
          <w:sz w:val="22"/>
          <w:szCs w:val="27"/>
        </w:rPr>
        <w:t>I</w:t>
      </w:r>
    </w:p>
    <w:p>
      <w:pPr>
        <w:pStyle w:val="Heading4"/>
        <w:widowControl w:val="false"/>
        <w:spacing w:before="0" w:after="0"/>
        <w:jc w:val="center"/>
        <w:rPr>
          <w:color w:val="000000"/>
          <w:sz w:val="22"/>
        </w:rPr>
      </w:pPr>
      <w:r>
        <w:rPr>
          <w:color w:val="000000"/>
          <w:sz w:val="22"/>
        </w:rPr>
      </w:r>
    </w:p>
    <w:p>
      <w:pPr>
        <w:pStyle w:val="Heading4"/>
        <w:widowControl w:val="false"/>
        <w:spacing w:before="0" w:after="0"/>
        <w:jc w:val="center"/>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t is true that I have sent six bullets through the head of my best friend, and yet I hope to show by this statement that I am not his murderer. At first I shall be called a madman - madder than the man I shot in his cell at the Arkham Sanitarium. Later some of my readers will weigh each statement, correlate it with the known facts, and ask themselves how I could have believed otherwise than I did after facing the evidence of that horror - that thing on the doorstep.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Until then I also saw nothing but madness in the wild tales I have acted on. Even now I ask myself whether I was misled - or whether I am not mad after all. I do not know - but others have strange things to tell of Edward and Asenath Derby, and even the stolid police are at their wits' ends to account for that last terrible visit. They have tried weakly to concoct a theory of a ghastly jest or warning by discharged servants, yet they know in their hearts that the truth is something infinitely more terrible and incredibl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So I say that I have not murdered Edward Derby. Rather have I avenged him, and in so doing purged the earth of a horror whose survival might have loosed untold terrors on all mankind. There are black zones of shadow close to our daily paths, and now and then some evil soul breaks a passage through. When that happens, the man who knows must strike before reckoning the consequence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 have known Edward Pickman Derby all his life. Eight years my junior, he was so precocious that we had much in common from the time he was eight and I was sixteen. He was the most phenomenal child scholar I have ever known, and at seven was writing verse of a sombre, fantastic, almost morbid cast which astonished the tutors surrounding him. Perhaps his private education and coddled seclusion had something to do with his premature flowering. An only child, he had organic weaknesses which startled his doting parents and caused them to keep him closely chained to their side. He was never allowed out without his nurse, and seldom had a chance to play unconstrainedly with other children. All this doubtless fostered a strange secretive life in the boy, with imagination as his one avenue of freedom.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t any rate, his juvenile learning was prodigious and bizarre; and his facile writings such as to captivate me despite my greater age. About that time I had leanings toward art of a somewhat grotesque cast, and I found in this younger child a rare kindred spirit. What lay behind our joint love of shadows and marvels was, no doubt, the ancient, mouldering, and subtly fearsome town in which we live - witch-cursed, legend-haunted Arkham, whose huddled, sagging gambrel roofs and crumbling Georgian balustrades brood out the centuries beside the darkly muttering Miskatonic.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s time went by I turned to architecture and gave up my design of illustrating a book of Edward's demoniac poems, yet our comradeship suffered no lessening. Young Derby's odd genius developed remarkably, and in his eighteenth year his collected nightmare-lyrics made a real sensation when issued under the title </w:t>
      </w:r>
      <w:r>
        <w:rPr>
          <w:i/>
          <w:iCs/>
          <w:color w:val="000000"/>
          <w:sz w:val="22"/>
          <w:szCs w:val="27"/>
        </w:rPr>
        <w:t>Azathoth and Other Horrors</w:t>
      </w:r>
      <w:r>
        <w:rPr>
          <w:color w:val="000000"/>
          <w:sz w:val="22"/>
          <w:szCs w:val="27"/>
        </w:rPr>
        <w:t xml:space="preserve">. He was a close correspondent of the notorious Baudelairean poet Justin Geoffrey, who wrote </w:t>
      </w:r>
      <w:r>
        <w:rPr>
          <w:i/>
          <w:iCs/>
          <w:color w:val="000000"/>
          <w:sz w:val="22"/>
          <w:szCs w:val="27"/>
        </w:rPr>
        <w:t>The People of the Monolith</w:t>
      </w:r>
      <w:r>
        <w:rPr>
          <w:color w:val="000000"/>
          <w:sz w:val="22"/>
          <w:szCs w:val="27"/>
        </w:rPr>
        <w:t xml:space="preserve"> and died screaming in a madhouse in 1926 after a visit to a sinister, ill-regarded village in Hungar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n self-reliance and practical affairs, however, Derby was greatly retarded because of his coddled existence. His health had improved, but his habits of childish dependence were fostered by over-careful parents, so that he never travelled alone, made independent decisions, or assumed responsibilities. It was early seen that he would not be equal to a struggle in the business or professional arena, but the family fortune was so ample that this formed no tragedy. As he grew to years of manhood he retained a deceptive aspect of boyishness. Blond and blue-eyed, he had the fresh complexion of a child; and his attempt to raise a moustache were discernible only with difficulty. His voice was soft and light, and his unexercised life gave him a juvenile chubbiness rather than the paunchiness of premature middle age. He was of good height, and his handsome face would have made him a notable gallant had not his shyness held him to seclusion and bookishnes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Derby's parents took him abroad every summer, and he was quick to seize on the surface aspects of European thought and expression. His Poe-like talents turned more and more toward the decadent, and other artistic sensitiveness and yearnings were half-aroused in him. We had great discussions in those days. I had been through Harvard, had studied in a Boston architect's office, had married, and had finally returned to Arkham to practise my profession - settling in the family homestead in Saltonstall Street since my father had moved to Florida for his health. Edward used to call almost every evening, till I came to regard him as one of the household. He had a characteristic way of ringing the doorbell or sounding the knocker that grew to be a veritable code signal, so that after dinner I always listened for the familiar three brisk strokes followed by two more after a pause. Less frequently I would visit at his house and note with envy the obscure volumes in his constantly growing librar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Derby went through Miskatonic University in Arkahm since his parents would not let him board away from them. He entered at sixteen and completed his course in three years, majoring in English and French literature and receiving high marks in everything but mathematics and the sciences. He mingled very little with the other students, though looking enviously at the "daring" or "Bohemian" set - whose superficially "smart" language and meaningless ironic pose he aped, and whose dubious conduct he wished he dared adop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What he did do was to become an almost fanatical devotee of subterranean magical lore, for which Miskatonic's library was and is famous. Always a dweller on the surface of phantasy and strangeness, he now delved deep into the actual runes and riddles left by a fabulous past for the guidance or puzzlement of posterity. He read things like the frightful </w:t>
      </w:r>
      <w:r>
        <w:rPr>
          <w:i/>
          <w:iCs/>
          <w:color w:val="000000"/>
          <w:sz w:val="22"/>
          <w:szCs w:val="27"/>
        </w:rPr>
        <w:t>Book of Eibon</w:t>
      </w:r>
      <w:r>
        <w:rPr>
          <w:color w:val="000000"/>
          <w:sz w:val="22"/>
          <w:szCs w:val="27"/>
        </w:rPr>
        <w:t xml:space="preserve">, the </w:t>
      </w:r>
      <w:r>
        <w:rPr>
          <w:i/>
          <w:iCs/>
          <w:color w:val="000000"/>
          <w:sz w:val="22"/>
          <w:szCs w:val="27"/>
        </w:rPr>
        <w:t>Unaussprechlichen Kulten</w:t>
      </w:r>
      <w:r>
        <w:rPr>
          <w:color w:val="000000"/>
          <w:sz w:val="22"/>
          <w:szCs w:val="27"/>
        </w:rPr>
        <w:t xml:space="preserve"> of von Junzt, and the forbidden </w:t>
      </w:r>
      <w:r>
        <w:rPr>
          <w:i/>
          <w:iCs/>
          <w:color w:val="000000"/>
          <w:sz w:val="22"/>
          <w:szCs w:val="27"/>
        </w:rPr>
        <w:t>Necronomicon</w:t>
      </w:r>
      <w:r>
        <w:rPr>
          <w:color w:val="000000"/>
          <w:sz w:val="22"/>
          <w:szCs w:val="27"/>
        </w:rPr>
        <w:t xml:space="preserve"> of the mad Arab Abdul Alhazred, though he did not tell his parents he had seen them. Edward was twenty when my son and only child was born, and seemed pleased when I named the newcomer Edward Derby Upton after him.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By the time he was twenty-five Edward Derby was a prodigiously learned man and a fairly well known poet and fantaisiste though his lack of contacts and responsibilities had slowed down his literary growth by making his products derivative and over-bookish. I was perhaps his closest friend - finding him an inexhaustible mine of vital theoretical topics, while he relied on me for advice in whatever matters he did not wish to refer to his parents. He remained single - more through shyness, inertia, and parental protectiveness than through inclination - and moved in society only to the slightest and most perfunctory extent. When the war came both health and ingrained timidity kept him at home. I went to Plattsburg for a commission but never got oversea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So the years wore on. Edward's mother died when he was thirty four and for months he was incapacitated by some odd psychological malady. His father took him to Europe, however, and he managed to pull out of his trouble without visible effects. Afterward he seemed to feel a sort of grotesque exhilaration, as if of partial escape from some unseen bondage. He began to mingle in the more "advanced" college set despite his middle age, and was present at some extremely wild doings - on one occasion paying heavy blackmail (which he borrowed of me) to keep his presence at a certain affair from his father's notice. Some of the whispered rumors about the wild Miskatonic set were extremely singular. There was even talk of black magic and of happenings utterly beyond credibilit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rPr>
      </w:r>
    </w:p>
    <w:p>
      <w:pPr>
        <w:pStyle w:val="Heading4"/>
        <w:widowControl w:val="false"/>
        <w:spacing w:before="0" w:after="0"/>
        <w:jc w:val="center"/>
        <w:rPr>
          <w:color w:val="000000"/>
          <w:sz w:val="22"/>
        </w:rPr>
      </w:pPr>
      <w:r>
        <w:rPr>
          <w:color w:val="000000"/>
          <w:sz w:val="22"/>
          <w:szCs w:val="27"/>
        </w:rPr>
        <w:t>II</w:t>
      </w:r>
    </w:p>
    <w:p>
      <w:pPr>
        <w:pStyle w:val="Heading4"/>
        <w:widowControl w:val="false"/>
        <w:spacing w:before="0" w:after="0"/>
        <w:jc w:val="center"/>
        <w:rPr>
          <w:color w:val="000000"/>
          <w:sz w:val="22"/>
        </w:rPr>
      </w:pPr>
      <w:r>
        <w:rPr>
          <w:color w:val="000000"/>
          <w:sz w:val="22"/>
        </w:rPr>
      </w:r>
    </w:p>
    <w:p>
      <w:pPr>
        <w:pStyle w:val="Heading4"/>
        <w:widowControl w:val="false"/>
        <w:spacing w:before="0" w:after="0"/>
        <w:jc w:val="center"/>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Edward was thirty-eight when he met Asenath Waite. She was, I judge, about twenty-three at the time; and was taking a special course in mediaeval metaphysics at Miskatonic. The daughter of a friend of mine had met her before - in the Hall School at Kingsport - and had been inclined to shun her because of her odd reputation. She was dark, smallish, and very good-looking except for overprotuberant eyes; but something in her expression alienated extremely sensitive people. It was, however, largely her origin and conversation which caused average folk to avoid her. She was one of the Innsmouth Waites, and dark legends have clustered for generations about crumbling, half-deserted Innsmouth and its people. There are tales of horrible bargains about the year 1850, and of a strange element "not quite human" in the ancient families of the run-down fishing port - tales such as only old-time Yankees can devise and repeat with proper awesomenes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senath's case was aggravated by the fact that she was Ephraim Waite's daughter - the child of his old age by an unknown wife who always went veiled. Ephraim lived in a half-decayed mansion in Washington Street, Innsmouth, and those who had seen the place (Arkham folk avoid going to Innsmouth whenever they can) declared that the attic windows were always boarded, and that strange sounds sometimes floated from within as evening drew on. The old man was known to have been a prodigious magical student in his day, and legend averred that he could raise or quell storms at sea according to his whim. I had seen him once or twice in my youth as he came to Arkham to consult forbidden tomes at the college library, and had hated his wolfish, saturnine face with its tangle of iron-grey beard. He had died insane - under rather queer circumstances - just before his daughter (by his will made a nominal ward of the principal) entered the Hall School, but she had been his morbidly avid pupil and looked fiendishly like him at time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friend whose daughter had gone to school with Asenath Waite repeated many curious things when the news of Edward's acquaintance with her began to spread about. Asenath, it seemed, had posed as a kind of magician at school; and had really seemed able to accomplish some highly baffling marvels. She professed to be able to raise thunderstorms, though her seeming success was generally laid to some uncanny knack at prediction. All animals markedly disliked her, and she could make any dog howl by certain motions of her right hand. There were times when she displayed snatches of knowledge and language very singular - and very shocking - for a young girl; when she would frighten her schoolmates with leers and winks of an inexplicable kind, and would seem to extract an obscene zestful irony from her present situatio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Most unusual, though, were the well-attested cases of her influence over other persons. She was, beyond question, a genuine hypnotist. By gazing peculiarly at a fellow-student she would often give the latter a distinct feeling of exchanged personality - as if the subject were placed momentarily in the magician's body and able to stare half across the room at her real body, whose eyes blazed and protruded with an alien expression. Asenath often made wild claims about the nature of consciousness and about its independence of the physical frame - or at least from the life-processes of the physical frame. Her crowning rage, however, was that she was not a man; since she believed a male brain had certain unique and far-reaching cosmic powers. Given a man's brain, she declared, she could not only equal but surpass her father in mastery of unknown force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Edward met Asenath at a gathering of "intelligentsia" held in one of the students' rooms, and could talk of nothing else when he came to see me the next day. He had found her full of the interests and erudition which engrossed him most, and was in addition wildly taken with her appearance. I had never seen the young woman, and recalled casual references only faintly, but I knew who she was. It seemed rather regrettable that Derby should become so upheaved about her; but I said nothing to discourage him, since infatuation thrives on opposition. He was not, he said, mentioning her to his father.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n the next few weeks I heard of very little but Asenath from young Derby. Others now remarked Edward's autumnal gallantry, though they agreed that he did not look even nearly his actual age, or seem at all inappropriate as an escort for his bizarre divinity. He was only a trifle paunchy despite his indolence and self-indulgence, and his face was absolutely without lines. Asenath, on the other hand, had the premature crow's feet which come from the exercises of an intense will.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bout this time Edward brought the girl to call on me, and I at once saw that his interest was by no means one-sided. She eyed him continually with an almost predatory air, and I perceived that their intimacy was beyond untangling. Soon afterward I had a visit from old Mr. Derby, whom I had always admired and respected. He had heard the tales of his son's new friendship, and had wormed the whole truth out of "the boy." Edward meant to marry Asenath, and had even been looking at houses in the suburbs. Knowing my usually great influence with his son, the father wondered if I could help to break the ill-advised affair off; but I regretfully expressed my doubts. This time it was not a question of Edward's weak will but of the woman's strong will. The perennial child had transferred his dependence from the parental image to a new and stronger image, and nothing could be done about i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wedding was performed a month later - by a justice of the peaoe, according to the bride's request. Mr. Derby, at my advice, offered no opposition, and he, my wife, my son, and I attended the brief ceremony - the other guests being wild young people from the college. Asenath had bought the old Crowninshield place in the country at the end of High Street, and they proposed to settle there after a short trip to Innsmouth, whence three servants and some books and household goods were to be brought. It was probably not so much consideration for Edward and his father as a personal wish to be near the college, its library, and its crowd of "sophisticates," that made Asenath settle in Arkham instead of returning permanently hom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When Edward called on me after the honeymoon I thought he looked slightly changed. Asenath had made him get rid of the undeveloped moustache, but there was more than that. He looked soberer and more thoughtful, his habitual pout of childish rebelliousness being exchanged for a look almost of genuine sadness. I was puzzled to decide whether I liked or disliked the change. Certainly he seemed for the moment more normally adult than ever before. Perhaps the marriage was a good thing - might not the change of dependence form a start toward actual neutralisaton, leading ultimately to responsible independence? He came alone, for Asenath was very busy. She had brought a vast store of books and apparatus from Innsmouth (Derby shuddered as he spoke the name), and was finishing the restoration of the Crowninshield house and ground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Her home - in that town - was a rather disgusting place, but certain objects in it had taught him some surprising things. He was progressing fast in esoteric lore now that he had Asenath's guidance. Some of the experiments she proposed were very daring and radical - he did not feel at liberty to describe them - but he had confidence in her powers and intentions. The three servants were very queer - an incredibly aged couple who had been with old Ephraim and referred occasionally to him and to Asenath's dead mother in a cryptic way, and a swarthy young wench who had marked anomalies of feature and seemed to exude a perpetual odour of fish.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rPr>
      </w:r>
    </w:p>
    <w:p>
      <w:pPr>
        <w:pStyle w:val="Heading4"/>
        <w:widowControl w:val="false"/>
        <w:spacing w:before="0" w:after="0"/>
        <w:jc w:val="center"/>
        <w:rPr>
          <w:color w:val="000000"/>
          <w:sz w:val="22"/>
        </w:rPr>
      </w:pPr>
      <w:r>
        <w:rPr>
          <w:color w:val="000000"/>
          <w:sz w:val="22"/>
          <w:szCs w:val="27"/>
        </w:rPr>
        <w:t>III</w:t>
      </w:r>
    </w:p>
    <w:p>
      <w:pPr>
        <w:pStyle w:val="Heading4"/>
        <w:widowControl w:val="false"/>
        <w:spacing w:before="0" w:after="0"/>
        <w:jc w:val="center"/>
        <w:rPr>
          <w:color w:val="000000"/>
          <w:sz w:val="22"/>
        </w:rPr>
      </w:pPr>
      <w:r>
        <w:rPr>
          <w:color w:val="000000"/>
          <w:sz w:val="22"/>
        </w:rPr>
      </w:r>
    </w:p>
    <w:p>
      <w:pPr>
        <w:pStyle w:val="Heading4"/>
        <w:widowControl w:val="false"/>
        <w:spacing w:before="0" w:after="0"/>
        <w:jc w:val="center"/>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For the next two years I saw less and less of Derby. A fortnight would sometimes slip by without the familiar three-and-two strokes at the front door; and when he did call - or when, as happened with increasing infrequency, I called on him - he was very little disposed to converse on vital topics. He had become secretive about those occult studies which he used to describe and discuss so minutely, and preferred not to talk of his wife. She had aged tremendously since her marriage, till now - oddly enough - she seemed the elder of the two. Her face held the most concentratedly determined expression I had ever seen, and her whole aspect seemed to gain a vague, unplaceable repulsiveness. My wife and son noticed it as much as I, and we all ceased gradually to call on her - for which, Edward admitted in one of his boyishly tactless moments, she was unmitigatedly grateful. Occasionally the Derbys would go on long trips - ostensibly to Europe, though Edward sometimes hinted at obscurer destination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t was after the first year that people began talking about the change in Edward Derby. It was very casual talk, for the change was purely psychological; but it brought up some interesting points. Now and then, it seemed Edward was observed to wear an expression and to do things wholly incompatible with his usual flabby nature. For example - although in the old days he could not drive a car, he was now seen occasionally to dash into or out of the old Crowninshield driveway with Asenath's powerful Packard, handling it like a master, and meeting traffic entanglements with a skill and determination utterly alien to his accustomed nature. In such cases he seemed always to be just back from some trip or just starting on one - what sort of trip, no one could guess, although he mostly favoured the Innsmouth roa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Oddly, the metamorphosis did not seem altogether pleasing. People said he looked too much like his wife, or like old Ephraim Waite himself, in these moments - or perhaps these moments seemed unnatural because they were so rare. Sometimes, hours after starting out in this way, he would return listlessly sprawled on the rear seat of the car while an obviously hired chauffeur or mechanic drove. Also, his preponderant aspect on the streets during his decreasing round of social contacts (including, I may say, his calls on me) was the old-time indecisive one - its irresponsible childishness even more marked than in the past. While Asenath's face aged, Edward - aside from those exceptional occasions - actually relaxed into a kind of exaggerated immaturity, save when a trace of the new sadness or understanding would flash across it. It was really very puzzling. Meanwhile the Derbys almost dropped out of the gay college circle - not through their own disgust, we heard, but because something about their present studies shocked even the most callous of the other decadent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t was in the third year of the marriage that Edward began to hint openly to me of a certain fear and dissatisfaction. He would let fall remarks about things "going too far," and would talk darkly about the need of "gaining his identity." At first I ignored such references, but in time I began to question him guardedly, remembering what my friend's daughter had said about Asenath's hypnotic influence over the other girls at school - the cases where students had thought they were in her body looking across the room at themselves. This questioning seemed to make him at once alarmed and grateful, and once he mumbled something about having a serious talk with me later. About this time old Mr. Derby died, for which I was afterward very thankful. Edward was badly upset, though by no means disorganized. He had seen astonishingly little of his parent since his marriage, for Asenath had concentrated in herself all his vital sense of family linkage. Some called him callous in his loss - especially since those jaunty and confident moods in the car began to increase. He now wished to move back into the old family mansion, but Asenath insisted on staying in the Crowninshield house to which she had become well adjuste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Not long afterward my wife heard a curious thing from a friend - one of the few who had not dropped the Derbys. She had been out to the end of High Street to call on the couple, and had seen a car shoot briskly out of the drive with Edward's oddly confident and almost sneering face above the wheel. Ringing the bell, she had been told by the repulsive wench that Asenath was also out; but had chanced to look at the house in leaving. There, at one of Edward's library windows, she had glimpsed a hastily withdrawn face - a face whose expression of pain, defeat, and wistful hopelessness was poignant beyond description. It was - incredibly enough in view of its usual domineering cast - Asenath's; yet the caller had vowed that in that instant the sad, muddled eyes of poor Edward were gazing out from i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Edward's calls now grew a trifle more frequent, and his hints occasionally became concrete. What he said was not to be believed, even in centuried and legend-haunted Arkham; but he threw out his dark lore with a sincerity and convincingness which made one fear for his sanity. He talked about terrible meetings in lonely places, of cyclopean ruins in the heart of the Maine woods beneath which vast staircases led down to abysses of nighted secrets, of complex angles that led through invisible walls to other regions of space and time, and of hideous exchanges of personality that permitted explorations in remote and forbidden places, on other worlds, and in different space-time continua.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He would now and then back up certain crazy hints by exhibiting objects which utterly nonplussed me - elusively coloured and bafflingly textured objects like nothing ever heard of on earth, whose insane curves and surfaces answered no conceivable purpose, and followed no conceivable geometry. These things, he said, came "from outside"; and his wife knew how to get them. Sometimes - but always in frightened and ambiguous whisper - he would suggest things about old Ephraim Waite, whom he had seen occasionally at the college library in the old days. These adumbrations were never specific, but seemed to revolve around some especially horrible doubt as to whether the old wizard were really dead - in a spiritual as well as corporeal sens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t times Derby would halt abruptly in his revelations, and I wondered whether Asenath could possibly have divined his speech at a distance and cut him off through some unknown sort of telepathic mesmerism - some power of the kind she had displayed at school. Certainly, she suspected that he told me things, for as the weeks passed she tried to stop his visits with words and glances of a most inexplicable potency. Only with difficulty could he get to see me, for although he would pretend to be going somewhere else, some invisible force would generally clog his motions or make him forget his destination for the time being. His visits usually came when Asenath was way - "away in her own body," as he once oddly put it. She always found out later - the servants watched his goings and coming - but evidently she thought it inexpedient to do anything drastic.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rPr>
      </w:r>
    </w:p>
    <w:p>
      <w:pPr>
        <w:pStyle w:val="Heading4"/>
        <w:widowControl w:val="false"/>
        <w:spacing w:before="0" w:after="0"/>
        <w:jc w:val="center"/>
        <w:rPr>
          <w:color w:val="000000"/>
          <w:sz w:val="22"/>
          <w:szCs w:val="27"/>
        </w:rPr>
      </w:pPr>
      <w:r>
        <w:rPr>
          <w:color w:val="000000"/>
          <w:sz w:val="22"/>
          <w:szCs w:val="27"/>
        </w:rPr>
        <w:t>IV</w:t>
      </w:r>
    </w:p>
    <w:p>
      <w:pPr>
        <w:pStyle w:val="Heading4"/>
        <w:widowControl w:val="false"/>
        <w:spacing w:before="0" w:after="0"/>
        <w:jc w:val="center"/>
        <w:rPr>
          <w:color w:val="000000"/>
          <w:sz w:val="22"/>
          <w:szCs w:val="27"/>
        </w:rPr>
      </w:pPr>
      <w:r>
        <w:rPr>
          <w:color w:val="000000"/>
          <w:sz w:val="22"/>
          <w:szCs w:val="27"/>
        </w:rPr>
      </w:r>
    </w:p>
    <w:p>
      <w:pPr>
        <w:pStyle w:val="Heading4"/>
        <w:widowControl w:val="false"/>
        <w:spacing w:before="0" w:after="0"/>
        <w:jc w:val="center"/>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Derby had been married more than three years on that August day when I got that telegram from Maine. I had not seen him for two months, but had heard he was away "on business." Asenath was supposed to be with him, though watchful gossip declared there was someone upstairs in the house behind the doubly curtained windows. They had watched the purchases made by the servants. And now the town marshal of Chesuncook had wired of the draggled madman who stumbled out of the woods with delirious ravings and screamed to me for protection. It was Edward - and he had been just able to recall his own name and addres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Chesuncook is close to the wildest, deepest, and least explored forest belt in Maine, and it took a whole day of feverish jolting through fantastic and forbidding scenery to get there in a car. I found Derby in a cell at the town farm, vacillating between frenzy and apathy. He knew me at once, and began pouring out a meaningless, half-incoherent torrent of words in my directio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Dan, for God's sake! The pit of the shoggoths! Down the six thousand steps... the abomination of abominations... I never would let her take me, and then I found myself there - Ia! Shub-Niggurath! - The shape rose up from the altar, and there were five hundred that howled - The Hooded Thing bleated 'Kamog! Kamog!' - that was old Ephraim's secret name in the coven - I was there, where she promised she wouldn't take me - A minute before I was locked in the library, and then I was there where she had gone with my body - in the place of utter blasphemy, the unholy pit where the black realm begins and the watcher guards the gate - I saw a shoggoth - it changed shape - I can't stand it - I'll kill her if she ever sends me there again - I'll kill that entity - her, him, it - I'll kill it! I'll kill it with my own hand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t took me an hour to quiet him, but he subsided at last. The next day I got him decent clothes in the village, and set out with him for Arkham. His fury of hysteria was spent, and he was inclined to be silent, though he began muttering darkly to himself when the car passed through Augusta - as if the sight of a city aroused unpleasant memories. It was clear that he did not wish to go home; and considering the fantastic delusions he seemed to have about his wife - delusions undoubtedly springing from some actual hypnotic ordeal to which he had been subjected - I thought it would be better if he did not. I would, I resolved, put him up myself for a time; no matter what unpleasantness it would make with Asenath. Later I would help him get a divorce, for most assuredly there were mental factors which made this marriage suicidal for him. When we struck open country again Derby's muttering faded away, and I let him nod and drowse on the seat beside me as I drov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During our sunset dash through Portland the muttering commenced again, more distinctly than before, and as I listened I caught a stream of utterly insane drivel about Asenath. The extent to which she had preyed on Edward's nerves was plain, for he had woven a whole set of hallucinations around her. His present predicament, he mumbled furtively, was only one of a long series. She was getting hold of him, and he knew that some day she would never let go. Even now she probably let him go only when she had to, because she couldn't hold on long at a time. She constantly took his body and went to nameless places for nameless rites, leaving him in her body and locking him upstairs - but sometimes she couldn't hold on, and he would find himself suddenly in his own body again in some far-off, horrible, and perhaps unknown place. Sometimes she'd get hold of him again and sometimes she couldn't. Often he was left stranded somewhere as I had found him - time and again he had to find his way home from frightful distances, getting somebody to drive the car after he found i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worst thing was that she was holding on to him longer and longer at a time. She wanted to be a man - to be fully human - that was why she got hold of him. She had sensed the mixture of fine-wrought brain and weak will in him. Some day she would crowd him out and disappear with his body - disappear to become a great magician like her father and leave him marooned in that female shell that wasn't even quite human. Yes, he knew about the Innsmouth blood now. There had been traffick with things from the sea - it was horrible... And old Ephraim - he had known the secret, and when he grew old did a hideous thing to keep alive - he wanted to live forever - Asenath would succeed - one successful demonstration had taken place alread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s Derby muttered on I turned to look at him closely, verifying the impression of change which an earlier scrutiny had given me. Paradoxically, he seemed in better shape than usual - harder, more normally developed, and without the trace of sickly flabbiness caused by his indolent habits. It was as if he had been really active and properly exercised for the first time in his coddled life, and I judged that Asenath's force must have pushed him into unwonted channels of motion and alertness. But just now his mind was in a pitiable state; for he was mumbling wild extravagances about his wife, about black magic, about old Ephraim, and about some revelation which would convince even me. He repeated names which I recognized from bygone browsings in forbidden volumes, and at times made me shudder with a certain thread of mythological consistency - or convincing coherence - which ran through his maundering. Again and again he would pause, as if to gather courage for some final and terrible disclosur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Dan, Dan, don't you remember him - wild eyes and the unkempt beard that never turned white? He glared at me once, and I never forgot it. Now she glares that way. And I know why! He found it in the Necronomicon - the formula. I don't dare tell you the page yet, but when I do you can read and understand. Then you will know what has engulfed me. On, on, on, on - body to body to body - he means never to die. The life-glow - he knows how to break the link... it can flicker on a while even when the body is dead. I'll give you hints and maybe you'll guess. Listen, Dan - do you know why my wife always takes such pains with that silly backhand writing? Have you ever seen a manuscript of old Ephraim's? Do you want to know why I shivered when I saw some hasty notes Asenath had jotted dow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senath - is there such a person? Why did they half-think there was poison in old Ephraim's stomach? Why do the Gilmans whisper about the way he shrieked - like a frightened child - when he went mad and Asenath locked him up in the padded attic room where - the other - had been? </w:t>
      </w:r>
      <w:r>
        <w:rPr>
          <w:i/>
          <w:iCs/>
          <w:color w:val="000000"/>
          <w:sz w:val="22"/>
          <w:szCs w:val="27"/>
        </w:rPr>
        <w:t>Was it old Ephraim's soul that was locked in? Who locked in whom?</w:t>
      </w:r>
      <w:r>
        <w:rPr>
          <w:color w:val="000000"/>
          <w:sz w:val="22"/>
          <w:szCs w:val="27"/>
        </w:rPr>
        <w:t xml:space="preserve"> Why had he been looking for months for someone with a fine mind and a weak will? - Why did he curse that his daughter wasn't a son? Tell me? Daniel Upton - </w:t>
      </w:r>
      <w:r>
        <w:rPr>
          <w:i/>
          <w:iCs/>
          <w:color w:val="000000"/>
          <w:sz w:val="22"/>
          <w:szCs w:val="27"/>
        </w:rPr>
        <w:t>what devilish exchange was perpetrated in the house of horror where that blasphemous monster had his trusting, weak-willed half-human child at his mercy?</w:t>
      </w:r>
      <w:r>
        <w:rPr>
          <w:color w:val="000000"/>
          <w:sz w:val="22"/>
          <w:szCs w:val="27"/>
        </w:rPr>
        <w:t xml:space="preserve"> Didn't he make it permanent - as she'll do in the end with me? Tell me why that thing that calls itself Asenath writes differently off guard, so that you can't tell its script from - "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n the thing happened. Derby's voice was rising to a thin treble scream as he raved, when suddenly it was shut off with an almost mechanical click. I thought of those other occasions at my home when his confidences had abruptly ceased - when I had half-fancied that some obscure telepathic wave of Asenath's mental force was intervening to keep him silent. This, though, was something altogether different - and, I felt, infinitely more horrible. The face beside me was twisted almost unrecognizably for a moment, while through the whole body there passed a shivering motion - as if all the bones, organs, muscles, nerves, and glands were adjusting themselves to a radically different posture, set of stresses, and general personalit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Just where the supreme horror lay, I could not for my life tell; yet there swept over me such a swamping wave of sickness and repulsion - such a freezing, petrifying sense of utter alienage and abnormality - that my grasp of the wheel grew feeble and uncertain. The figure beside me seemed less like a lifelong friend than like some monstrous intrusion from outer space - some damnable, utterly accursed focus of unknown and malign cosmic force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 had faltered only a moment, but before another moment was over my companion had seized the wheel and forced me to change places with him. The dusk was now very thick, and the lights of Portland far behind, so I could not see much of his face. The blaze of his eyes, though, was phenomenal; and I knew that he must now be in that queerly energized state - so unlike his usual self - which so many people had noticed. It seemed odd and incredible that listless Edward Derby - he who could never assert himself, and who had never learned to drive - should be ordering me about and taking the wheel of my own car, yet that was precisely what had happened. He did not speak for some time, and in my inexplicable horror I was glad he did no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n the lights of Biddeford and Saco I saw his firmly set mouth, and shivered at the blaze of his eyes. The people were right - he did look damnably like his wife and like old Ephraim when in these moods. I did not wonder that the moods were disliked - there was certainly something unnatural in them, and I felt the sinister element all the more because of the wild ravings I had been hearing. This man, for all my lifelong knowledge of Edward Pickman Derby, was a stranger - an intrusion of some sort from the black abys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He did not speak until we were on a dark stretch of road, and when he did his voice seemed utterly unfamiliar. It was deeper, firmer, and more decisive than I had ever known it to be; while its accent and pronunciation were altogether changed - though vaguely, remotely, and rather disturbingly recalling something I could not quite place. There was, I thought, a trace of very profound and very genuine irony in the timbre - not the flashy, meaninglessly jaunty pseudo-irony of the callow "sophisticate," which Derby had habitually affected, but something grim, basic, pervasive, and potentially evil. I marvelled at the self-possession so soon following the spell of panic-struck muttering.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 hope you'll forget my attack back there, Upton," he was saying. "You know what my nerves are, and I guess you can excuse such things. I'm enormously grateful, of course, for this lift hom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nd you must forget, too, any crazy things I may have been saying about my wife - and about things in general. That's what comes from overstudy in a field like mine. My philosophy is full of bizarre concepts, and when the mind gets worn out it cooks up all sorts of imaginary concrete applications. I shall take a rest from now on - you probably won't see me for some time, and you needn't blame Asenath for i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is trip was a bit queer, but it's really very simple. There are certain Indian relics in the north wood - standing stones, and all that - which mean a good deal in folklore, and Asenath and I are following that stuff up. It was a hard search, so I seem to have gone off my head. I must send somebody for the car when I get home. A month's relaxation will put me on my fee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 do not recall just what my own part of the conversation was, for the baffling alienage of my seatmate filled all my consciousness. With every moment my feeling of elusive cosmic horror increased, till at length I was in a virtual delirium of longing for the end of the drive. Derby did not offer to relinquish the wheel, and I was glad of the speed with which Portsmouth and Newburyport flashed b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t the junction where the main highway runs inland and avoids Innsmouth, I was half-afraid my driver would take the bleak shore road that goes through that damnable place. He did not, however, but darted rapidly past Rowley and Ipswich toward our destination. We reached Arkham before midnight, and found the lights still on at the old Crowninshield house. Derby left the car with a hasty repetition of his thanks, and I drove home alone with a curious feeling of relief. It had been a terrible drive - all the more terrible because I could not quite tell why - and I did not regret Derby's forecast of a long absence from my compan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next two months were full of rumours. People spoke of seeing Derby more and more in his new energized state, and Asenath was scarcely ever in to her callers. I had only one visit from Edward, when he called briefly in Asenath's car - duly reclaimed from wherever he had left it in Maine - to get some books he had lent me. He was in his new state, and paused only long enough for some evasively polite remarks. It was plain that he had nothing to discuss with me when in this condition - and I noticed that he did not even trouble to give the old three-and-two signal when ringing the doorbell. As on that evening in the car, I felt a faint, infinitely deep horror which I could not explain; so that his swift departure was a prodigious relief.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n mid-September Derby was away for a week, and some of the decadent college set talked knowingly of the matter - hinting at a meeting with a notorious cult-leader, lately expelled from England, who had established headquarters in New York. For my part I could not get that strange ride from Maine out of my head. The transformation I had witnessed had affected me profoundly, and I caught myself again and again trying to account for the thing - and for the extreme horror it had inspired in m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But the oddest rumours were those about the sobbing in the old Crowninshield house. The voice seemed to be a woman's, and some of the younger people thought it sounded like Asenath's. It was heard only at rare intervals, and would sometimes be choked off as if by force. There was talk of an investigation, but this was dispelled one day when Asenath appeared in the streets and chatted in a sprightly way with a large number of acquaintances - apologizing for her recent absence and speaking incidentally about the nervous breakdown and hysteria of a guest from Boston. The guest was never seen, but Asenath's appearance left nothing to be said. And then someone complicated matters by whispering that the sobs had once or twice been in a man's voic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One evening in mid-October, I heard the familiar three-and-two ring at the front door. Answering it myself, I found Edward on the steps, and saw in a moment that his personality was the old one which I had not encountered since the day of his ravings on that terrible ride from Chesuncook. His face was twitching with a mixture of odd emotions in which fear and triumph seemed to share dominion, and he looked furtively over his shoulder as I closed the door behind him.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Following me clumsily to the study, he asked for some whiskey to steady his nerves. I forbore to question him, but waited till he felt like beginning whatever he wanted to say. At length he ventured some information in a choking voic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senath has gone, Dan. We had a long talk last night while the servants were out, and I made her promise to stop preying on me. Of course I had certain - certain occult defences I never told you about. She had to give in, but got frightfully angry. Just packed up and started for New York - walked right out to catch the eight-twenty in to Boston. I suppose people will talk, but I can't help that. You needn't mention that there was any trouble - just say she's gone on a long research trip.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She's probably going to stay with one of her horrible groups of devotees. I hope she'll go west and get a divorce - anyhow, I've made her promise to keep away and let me alone. It was horrible, Dan - she was stealing my body - crowding me out - making a prisoner of me. I lay low and pretended to let her do it, but I had to be on the watch. I could plan if I was careful, for she can't read my mind literally, or in detail. All she could read of my planning was a sort of general mood of rebellion - and she always thought I was helpless. Never thought I could get the best of her... but I had a spell or two that worke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Derby looked over his shoulder and took some more whiske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 paid off those damned servants this morning when they got back. They were ugly about it, and asked questions, but they went. They're her kin - Innsmouth people - and were hand and glove with her. I hope they'll let me alone - I didn't like the way they laughed when they walked away. I must get as many of Dad's old servants again as I can. I'll move back home now.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 suppose you think I'm crazy, Dan - but Arkham history ought to hint at things that back up what I've told you - and what I'm going to tell you. You've seen one of the changes, too - in your car after I told you about Asenath that day coming home from Maine. That was when she got me - drove me out of my body. The last thing I remember was when I was all worked up trying to tell you what that she-devil is. Then she got me, and in a flash I was back at the house - in the library where those damned servants had me locked up - and in that cursed fiend's body that isn't even human... You know it was she you must have ridden home with - that preying wolf in my body - You ought to have known the differenc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 shuddered as Derby paused. Surely, I had known the difference - yet could I accept an explanation as insane as this? But my distracted caller was growing even wilder.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 had to save myself - I had to, Dan! She'd have got me for good at Hallowmass - they hold a Sabbat up there beyond Chesuncook, and the sacrifice would have clinched things. She'd have got me for good - she'd have been I, and I'd have been she - forever - too late - My body'd have been hers for good - She'd have been a man, and fully human, just as she wanted to be - I suppose she'd have put me out of the way - killed her own ex-body with me in it, damn her, </w:t>
      </w:r>
      <w:r>
        <w:rPr>
          <w:i/>
          <w:iCs/>
          <w:color w:val="000000"/>
          <w:sz w:val="22"/>
          <w:szCs w:val="27"/>
        </w:rPr>
        <w:t>just as she did before</w:t>
      </w:r>
      <w:r>
        <w:rPr>
          <w:color w:val="000000"/>
          <w:sz w:val="22"/>
          <w:szCs w:val="27"/>
        </w:rPr>
        <w:t xml:space="preserve"> - just as she did, or it did before - " Edward's face was now atrociously distorted, and he bent it uncomfortably close to mine as his voice fell to a whisper.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You must know what I hinted in the car - that she isn't Asenath at all, but really old Ephraim himself. I suspected it a year and a half ago, and I know it now. Her handwriting shows it when she goes off guard - sometimes she jots down a note in writing that's just like her father's manuscripts, stroke for stroke - and sometimes she says things that nobody but an old man like Ephraim could say. He changed forms with her when he felt death coming - she was the only one he could find with the right kind of brain and a weak enough will - he got her body permanently, just as she almost got mine, and then poisoned the old body he'd put her into. Haven't you seen old Ephraim's soul glaring out of that she-devil's eyes dozens of times - and out of mine when she has control of my bod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whisperer was panting, and paused for breath. I said nothing; and when he resumed his voice was nearer normal. This, I reflected, was a case for the asylum, but I would not be the one to send him there. Perhaps time and freedom from Asenath would do its work. I could see that he would never wish to dabble in morbid occultism agai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ll tell you more later - I must have a long rest now. I'll tell you something of the forbidden horrors she led me into - something of the age-old horrors that even now are festering in out-of-the-way corners with a few monstrous priests to keep them alive. Some people know things about the universe that nobody ought to know, and can do things that nobody ought to be able to do. I've been in it up to my neck, but that's the end. Today I'd burn that damned Necronomicon and all the rest if I were librarian at Miskatonic.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But she can't get me now. I must get out of that accursed house as soon as I can, and settle down at home. You'll help me, I know, if I need help. Those devilish servants, you know - and if people should get too inquisitive about Asenath. You see, I can't give them her address... Then there are certain groups of searchers - certain cults, you know - that might misunderstand our breaking up... some of them have damnably curious ideas and methods. I know you'll stand by me if anything happens - even if I have to tell you a lot that will shock you..."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 had Edward stay and sleep in one of the guest-chambers that night, and in the morning he seemed calmer. We discussed certain possible arrangements for his moving back into the Derby mansion, and I hoped he would lose no time in making the change. He did not call the next evening, but I saw him frequently during the ensuing weeks. We talked as little as possible about strange and unpleasant things, but discussed the renovation of the old Derby house, and the travels which Edward promised to take with my son and me the following summer.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Of Asenath we said almost nothing, for I saw that the subject was a peculiarly disturbing one. Gossip, of course, was rife; but that was no novelty in connection with the strange menage at the old Crowninshield house. One thing I did not like was what Derby's banker let fall in an over-expansive mood at the Miskatonic Club - about the cheques Edward was sending regularly to a Moses and Abigail Sargent and a Eunice Babson in Innsmouth. That looked as if those evil-faced servants were extorting some kind of tribute from him - yet he had not mentioned the matter to m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 wished that the summer - and my son's Harvard vacation - would come, so that we could get Edward to Europe. He was not, I soon saw, mending as rapidly as I had hoped he would; for there was something a bit hysterical in his occasional exhilaration, while his moods of fright and depression were altogether too frequent. The old Derby house was ready by December, yet Edward constantly put off moving. Though he hated and seemed to fear the Crowninshield place, he was at the same time queerly enslaved by it. He could not seem to begin dismantling things, and invented every kind of excuse to postpone action. When I pointed this out to him he appeared unaccountably frightened. His father's old butler - who was there with other reacquired servants - told me one day that Edward's occasional prowlings about the house, and especially down cellar, looked odd and unwholesome to him. I wondered if Asenath had been writing disturbing letters, but the butler said there was no mail which could have come from her.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t was about Christmas that Derby broke down one evening while calling on me. I was steering the conversation toward next summer's travels when he suddenly shrieked and leaped up from his chair with a look of shocking, uncontrollable fright - a cosmic panic and loathing such as only the nether gulfs of nightmare could bring to any sane min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My brain! My brain! God, Dan - it's tugging - from beyond - knocking - clawing - that she-devil - even now - Ephraim - Kamog! Kamog! - The pit of the shoggoths - Ia! Shub-Niggurath! The Goat with a Thousand Young!...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flame - the flame - beyond body, beyond life - in the earth - oh, Go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 pulled him back to his chair and poured some wine down his throat as his frenzy sank to a dull apathy. He did not resist, but kept his lips moving as if talking to himself. Presently I realized that he was trying to talk to me, and bent my ear to his mouth to catch the feeble word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gain, again - she's trying - I might have known - nothing can stop that force; not distance nor magic, nor death - it comes and comes, mostly in the night - I can't leave - it's horrible - oh, God, Dan, </w:t>
      </w:r>
      <w:r>
        <w:rPr>
          <w:i/>
          <w:iCs/>
          <w:color w:val="000000"/>
          <w:sz w:val="22"/>
          <w:szCs w:val="27"/>
        </w:rPr>
        <w:t>if you only knew as I do just how horrible it is...</w:t>
      </w:r>
      <w:r>
        <w:rPr>
          <w:color w:val="000000"/>
          <w:sz w:val="22"/>
          <w:szCs w:val="27"/>
        </w:rPr>
        <w:t xml:space="preserv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When he had slumped down into a stupor I propped him with pillows and let normal sleep overtake him. I did not call a doctor, for I knew what would be said of his sanity, and wished to give nature a chance if I possibly could. He waked at midnight, and I put him to bed upstairs, but he was gone by morning. He had let himself quietly out of the house - and his butler, when called on the wire, said he was at home pacing about the librar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Edward went to pieces rapidly after that. He did not call again, but I went daily to see him. He would always be sitting in his library, staring at nothing and having an air of abnormal listening. Sometimes he talked rationally, but always on trivial topics. Any mention of his trouble, of future plans, or of Asenath would send him into a frenzy. His butler said he had frightful seizures at night, during which he might eventually do himself harm.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 had a long talk with his doctor, banker, and lawyer, and finally took the physician with two specialist colleagues to visit him. The spasms that resulted from the first questions were violent and pitiable - and that evening a closed car took his poor struggling body to the Arkham Sanitarium. I was made his guardian and called on him twice weekly - almost weeping to hear his wild shrieks, awesome whispers, and dreadful, droning repetitions of such phrases as "I had to do it - I had to do it - it'll get me - it'll get me - down there - down there in the dark - Mother! Mother! Dan! Save me - save me -"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How much hope of recovery there was, no one could say, but I tried my best to be optimistic. Edward must have a home if he emerged, so I transferred his servants to the Derby mansion, which would surely be his sane choice. What to do about the Crowninshield place with its complex arrangements and collections of utterly inexplicable objects I could not decide, so left it momentarily untouched - telling the Derby household to go over and dust the chief rooms once a week, and ordering the furnace man to have a fire on those day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final nightmare came before Candlemas - heralded, in cruel irony, by a false gleam of hope. One morning late in January the sanitarium telephoned to report that Edward's reason had suddenly come back. His continuous memory, they said, was badly impaired; but sanity itself was certain. Of course he must remain some time for observation, but there could be little doubt of the outcome. All going well, he would surely be free in a week.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 hastened over in a flood of delight, but stood bewildered when a nurse took me to Edward's room. The patient rose to greet me, extending his hand with a polite smile; but I saw in an instant that he bore the strangely energized personality which had seemed so foreign to his own nature - the competent personality I had found so vaguely horrible, and which Edward himself had once vowed was the intruding soul of his wife. There was the same blazing vision - so like Asenath's and old Ephraim's - and the same firm mouth; and when he spoke I could sense the same grim, pervasive irony in his voice - the deep irony so redolent of potential evil. This was the person who had driven my car through the night five months before - the person I had not seen since that brief call when he had forgotten the oldtime doorbell signal and stirred such nebulous fears in me - and now he filled me with the same dim feeling of blasphemous alienage and ineffable cosmic hideousnes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He spoke affably of arrangements for release - and there was nothing for me to do but assent, despite some remarkable gaps in his recent memories. Yet I felt that something was terribly, inexplicably wrong and abnormal. There were horrors in this thing that I could not reach. This was a sane person - but was it indeed the Edward Derby I had known? If not, who or what was it - and where was Edward? Ought it to be free or confined - or ought it to be extirpated from the face of the earth? There was a hint of the abysmally sardonic in everything the creature said - the Asenath-like eyes lent a special and baffling mockery to certain words about the early liberty earned by an especially close confinement! I must have behaved very awkwardly, and was glad to beat a retrea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ll that day and the next I racked my brain over the problem. What had happened? What sort of mind looked out through those alien eyes in Edward's face? I could think of nothing but this dimly terrible enigma, and gave up all efforts to perform my usual work. The second morning the hospital called up to say that the recovered patient was unchanged, and by evening I was close to a nervous collapse-a state I admit, though others will vow it coloured my subsequent vision. I have nothing to say on this point except that no madness of mine could account for all the evidenc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rPr>
      </w:r>
    </w:p>
    <w:p>
      <w:pPr>
        <w:pStyle w:val="Heading4"/>
        <w:widowControl w:val="false"/>
        <w:spacing w:before="0" w:after="0"/>
        <w:jc w:val="center"/>
        <w:rPr>
          <w:color w:val="000000"/>
          <w:sz w:val="22"/>
          <w:szCs w:val="27"/>
        </w:rPr>
      </w:pPr>
      <w:r>
        <w:rPr>
          <w:color w:val="000000"/>
          <w:sz w:val="22"/>
          <w:szCs w:val="27"/>
        </w:rPr>
        <w:t>V</w:t>
      </w:r>
    </w:p>
    <w:p>
      <w:pPr>
        <w:pStyle w:val="Heading4"/>
        <w:widowControl w:val="false"/>
        <w:spacing w:before="0" w:after="0"/>
        <w:jc w:val="center"/>
        <w:rPr>
          <w:color w:val="000000"/>
          <w:sz w:val="22"/>
          <w:szCs w:val="27"/>
        </w:rPr>
      </w:pPr>
      <w:r>
        <w:rPr>
          <w:color w:val="000000"/>
          <w:sz w:val="22"/>
          <w:szCs w:val="27"/>
        </w:rPr>
      </w:r>
    </w:p>
    <w:p>
      <w:pPr>
        <w:pStyle w:val="Heading4"/>
        <w:widowControl w:val="false"/>
        <w:spacing w:before="0" w:after="0"/>
        <w:jc w:val="center"/>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t was in the night-after that second evening - that stark, utter horror burst over me and weighted my spirit with a black, clutching panic from which it can never shake free. It began with a telephone call just before midnight. I was the only one up, and sleepily took down the receiver in the library. No one seemed to be on the wire, and I was about to hang up and go to bed when my ear caught a very faint suspicion of sound at the other end. Was someone trying under great difficulties to talk? As I listened I thought I heard a sort of half-liquid bubbling noise - "glub... glub... glub" - which had an odd suggestion of inarticulate, unintelligible word and syllable divisions. I called "Who is it?" But the only answer was "glub... glub... glub-glub." I could only assume that the noise was mechanical; but fancying that it might be a case of a broken instrument able to receive but not to send, I added, "I can't hear you. Better hang up and try Information." Immediately I heard the receiver go on the hook at the other en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is, I say, was just about midnight. When the call was traced afterward it was found to come from the old Crowninshield house, though it was fully half a week from the housemaid's day to be there. I shall only hint what was found at that house - the upheaval in a remote cellar storeroom, the tracks, the dirt, the hastily rifled wardrobe, the baffling marks on the telephone, the clumsily used stationery, and the detestable stench lingering over everything. The police, poor fools, have their smug little theories, and are still searching for those sinister discharged servants - who have dropped out of sight amidst the present furore. They speak of a ghoulish revenge for things that were done, and say I was included because I was Edward's best friend and adviser.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diots! Do they fancy those brutish clowns could have forged that handwriting? Do they fancy they could have brought what later came? Are they blind to the changes in that body that was Edward's? As for me, </w:t>
      </w:r>
      <w:r>
        <w:rPr>
          <w:i/>
          <w:iCs/>
          <w:color w:val="000000"/>
          <w:sz w:val="22"/>
          <w:szCs w:val="27"/>
        </w:rPr>
        <w:t>I now believe all that Edward Derby ever told me.</w:t>
      </w:r>
      <w:r>
        <w:rPr>
          <w:color w:val="000000"/>
          <w:sz w:val="22"/>
          <w:szCs w:val="27"/>
        </w:rPr>
        <w:t xml:space="preserve"> There are horrors beyond life's edge that we do not suspect, and once in a while man's evil prying calls them just within our range. Ephraim - Asenat - that devil called them in, and they engulfed Edward as they are engulfing m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Can I be sure that I am safe? Those powers survive the life of the physical form. The next day - in the afternoon, when I pulled out of my prostration and was able to walk and talk coherently - I went to the madhouse and shot him dead for Edward's and the world's sake, but can I be sure till he is cremated? They are keeping the body for some silly autopsies by different doctors - but I say he must be cremated. He must be cremated - </w:t>
      </w:r>
      <w:r>
        <w:rPr>
          <w:i/>
          <w:iCs/>
          <w:color w:val="000000"/>
          <w:sz w:val="22"/>
          <w:szCs w:val="27"/>
        </w:rPr>
        <w:t>he who was not Edward Derby when I shot him.</w:t>
      </w:r>
      <w:r>
        <w:rPr>
          <w:color w:val="000000"/>
          <w:sz w:val="22"/>
          <w:szCs w:val="27"/>
        </w:rPr>
        <w:t xml:space="preserve"> I shall go mad if he is not, for I may be the next. But my will is not weak - and I shall not let it be undermined by the terrors I know are seething around it. One life - Ephraim, Asenath, and Edward - who now? I will not be driven out of my body... I </w:t>
      </w:r>
      <w:r>
        <w:rPr>
          <w:i/>
          <w:iCs/>
          <w:color w:val="000000"/>
          <w:sz w:val="22"/>
          <w:szCs w:val="27"/>
        </w:rPr>
        <w:t>will not</w:t>
      </w:r>
      <w:r>
        <w:rPr>
          <w:color w:val="000000"/>
          <w:sz w:val="22"/>
          <w:szCs w:val="27"/>
        </w:rPr>
        <w:t xml:space="preserve"> change souls with that bullet-ridden lich in the madhous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But let me try to tell coherently of that final horror. I will not speak of what the police persistently ignored - the tales of that dwarfed, grotesque, malodorous thing met by at least three wayfarers in High Street just before two o'clock, and the nature of the single footprints in certain places. I will say only that just about two the doorbell and knocker waked me - doorbell and knocker both, aplied alternately and uncertainly in a kind of weak desperation, </w:t>
      </w:r>
      <w:r>
        <w:rPr>
          <w:i/>
          <w:iCs/>
          <w:color w:val="000000"/>
          <w:sz w:val="22"/>
          <w:szCs w:val="27"/>
        </w:rPr>
        <w:t>and each trying to keep Edward's old signal of three-and-two strokes.</w:t>
      </w:r>
      <w:r>
        <w:rPr>
          <w:color w:val="000000"/>
          <w:sz w:val="22"/>
          <w:szCs w:val="27"/>
        </w:rPr>
        <w:t xml:space="preserv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Roused from sound sleep, my mind leaped into a turmoil. Derby at the door - and remembering the old code! That new personality had not remembered it... was Edward suddenly back in his rightful state? Why was he here in such evident stress and haste? Had he been released ahead of time, or had he escaped? Perhaps, I thought as I flung on a robe and bounded downstairs, his return to his own self had brought raving and violence, revoking his discharge and driving him to a desperate dash for freedom. Whatever had happened, he was good old Edward again, and I would help him!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When I opened the door into the elm-arched blackness a gust of insufferably foetid wind almost flung me prostrate. I choked in nausea, and for a second scarcely saw the dwarfed, humped figure on the steps. The summons had been Edward's, but who was this foul, stunted parody? Where had Edward had time to go? His ring had sounded only a second before the door opene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caller had on one of Edward's overcoats - its bottom almost touching the ground, and its sleeves rolled back yet still covering the hands. On the head was a slouch hat pulled low, while a black silk muffler concealed the face. As I stepped unsteadily forward, the figure made a semi-liquid sound like that I had heard over the telephone - "glub... glub..." - and thrust at me a large, closely written paper impaled on the end of a long pencil. Still reeling from the morbid and unaccountable foetor, I seized the paper and tried to read it in the light from the doorwa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Beyond question, it was in Edward's script. But why had he written when he was close enough to ring - and why was the script so awkward, coarse and shaky? I could make out nothing in the dim half light, so edged back into the hall, the dwarf figure clumping mechanically after but pausing on the inner door's threshold. The odour of this singular messenger was really appalling, and I hoped (not in vain, thank God!) that my wife would not wake and confront i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n, as I read the paper, I felt my knees give under me and my vision go black. I was lying on the floor when I came to, that accursed sheet still clutched in my fear-rigid hand. This is what it said. </w:t>
      </w:r>
    </w:p>
    <w:p>
      <w:pPr>
        <w:pStyle w:val="NormalWeb"/>
        <w:widowControl w:val="false"/>
        <w:spacing w:before="0" w:after="0"/>
        <w:rPr>
          <w:color w:val="000000"/>
          <w:sz w:val="22"/>
        </w:rPr>
      </w:pPr>
      <w:r>
        <w:rPr>
          <w:color w:val="000000"/>
          <w:sz w:val="22"/>
        </w:rPr>
      </w:r>
    </w:p>
    <w:p>
      <w:pPr>
        <w:pStyle w:val="NormalWeb"/>
        <w:widowControl w:val="false"/>
        <w:spacing w:before="0" w:after="0"/>
        <w:ind w:left="720" w:right="720" w:hanging="0"/>
        <w:rPr>
          <w:color w:val="000000"/>
          <w:sz w:val="22"/>
        </w:rPr>
      </w:pPr>
      <w:r>
        <w:rPr>
          <w:color w:val="000000"/>
          <w:sz w:val="22"/>
          <w:szCs w:val="27"/>
        </w:rPr>
        <w:t xml:space="preserve">"Dan - go to the sanitarium and kill it. Exterminate it. It isn't Edward Derby any more. She got me - it's Asenath - </w:t>
      </w:r>
      <w:r>
        <w:rPr>
          <w:i/>
          <w:iCs/>
          <w:color w:val="000000"/>
          <w:sz w:val="22"/>
          <w:szCs w:val="27"/>
        </w:rPr>
        <w:t>and she has been dead three months and a half.</w:t>
      </w:r>
      <w:r>
        <w:rPr>
          <w:color w:val="000000"/>
          <w:sz w:val="22"/>
          <w:szCs w:val="27"/>
        </w:rPr>
        <w:t xml:space="preserve"> I lied when I said she had gone away. I killed her. I had to. It was sudden, but we were alone and I was in my right body. I saw a candlestick and smashed her head in. She would have got me for good at Hallowmass. </w:t>
      </w:r>
    </w:p>
    <w:p>
      <w:pPr>
        <w:pStyle w:val="NormalWeb"/>
        <w:widowControl w:val="false"/>
        <w:spacing w:before="0" w:after="0"/>
        <w:ind w:left="720" w:right="720" w:hanging="0"/>
        <w:rPr>
          <w:color w:val="000000"/>
          <w:sz w:val="22"/>
        </w:rPr>
      </w:pPr>
      <w:r>
        <w:rPr>
          <w:color w:val="000000"/>
          <w:sz w:val="22"/>
        </w:rPr>
      </w:r>
    </w:p>
    <w:p>
      <w:pPr>
        <w:pStyle w:val="NormalWeb"/>
        <w:widowControl w:val="false"/>
        <w:spacing w:before="0" w:after="0"/>
        <w:ind w:left="720" w:right="720" w:hanging="0"/>
        <w:rPr>
          <w:color w:val="000000"/>
          <w:sz w:val="22"/>
        </w:rPr>
      </w:pPr>
      <w:r>
        <w:rPr>
          <w:color w:val="000000"/>
          <w:sz w:val="22"/>
          <w:szCs w:val="27"/>
        </w:rPr>
        <w:t xml:space="preserve">"I buried her in the farther cellar storeroom under some old boxes and cleaned up all the traces. The servants suspected next morning, but they have such secrets that they dare not tell the police. I sent them off, but God knows what they - and others of the cult - will do. </w:t>
      </w:r>
    </w:p>
    <w:p>
      <w:pPr>
        <w:pStyle w:val="NormalWeb"/>
        <w:widowControl w:val="false"/>
        <w:spacing w:before="0" w:after="0"/>
        <w:ind w:left="720" w:right="720" w:hanging="0"/>
        <w:rPr>
          <w:color w:val="000000"/>
          <w:sz w:val="22"/>
        </w:rPr>
      </w:pPr>
      <w:r>
        <w:rPr>
          <w:color w:val="000000"/>
          <w:sz w:val="22"/>
        </w:rPr>
      </w:r>
    </w:p>
    <w:p>
      <w:pPr>
        <w:pStyle w:val="NormalWeb"/>
        <w:widowControl w:val="false"/>
        <w:spacing w:before="0" w:after="0"/>
        <w:ind w:left="720" w:right="720" w:hanging="0"/>
        <w:rPr>
          <w:color w:val="000000"/>
          <w:sz w:val="22"/>
        </w:rPr>
      </w:pPr>
      <w:r>
        <w:rPr>
          <w:color w:val="000000"/>
          <w:sz w:val="22"/>
          <w:szCs w:val="27"/>
        </w:rPr>
        <w:t xml:space="preserve">"I thought for a while I was all right, and then I felt the tugging at my brain. I knew what it was - I ought to have remembered. A soul like hers - or Ephraim's - is half detached, and keeps right on after death as long as the body lasts. She was getting me - making me change bodies with her-seizing my body and purting me in that corpse of hers buried in the cellar. </w:t>
      </w:r>
    </w:p>
    <w:p>
      <w:pPr>
        <w:pStyle w:val="NormalWeb"/>
        <w:widowControl w:val="false"/>
        <w:spacing w:before="0" w:after="0"/>
        <w:ind w:left="720" w:right="720" w:hanging="0"/>
        <w:rPr>
          <w:color w:val="000000"/>
          <w:sz w:val="22"/>
        </w:rPr>
      </w:pPr>
      <w:r>
        <w:rPr>
          <w:color w:val="000000"/>
          <w:sz w:val="22"/>
        </w:rPr>
      </w:r>
    </w:p>
    <w:p>
      <w:pPr>
        <w:pStyle w:val="NormalWeb"/>
        <w:widowControl w:val="false"/>
        <w:spacing w:before="0" w:after="0"/>
        <w:ind w:left="720" w:right="720" w:hanging="0"/>
        <w:rPr>
          <w:color w:val="000000"/>
          <w:sz w:val="22"/>
        </w:rPr>
      </w:pPr>
      <w:r>
        <w:rPr>
          <w:color w:val="000000"/>
          <w:sz w:val="22"/>
          <w:szCs w:val="27"/>
        </w:rPr>
        <w:t xml:space="preserve">"I knew what was coming - that's why I snapped and had to go to the asylum. Then it came - I found myself choked in the dark - in Asenath's rotting carcass down there in the cellar under the boxes where I put it. And I knew she must be in my body at the sanitarium - permanently, for it was after Hallowmass, and the sacrifice would work even without her being there - sane, and ready for release as a menace to the world. I was desperate, and in spite of everything I clawed my way out. </w:t>
      </w:r>
    </w:p>
    <w:p>
      <w:pPr>
        <w:pStyle w:val="NormalWeb"/>
        <w:widowControl w:val="false"/>
        <w:spacing w:before="0" w:after="0"/>
        <w:ind w:left="720" w:right="720" w:hanging="0"/>
        <w:rPr>
          <w:color w:val="000000"/>
          <w:sz w:val="22"/>
        </w:rPr>
      </w:pPr>
      <w:r>
        <w:rPr>
          <w:color w:val="000000"/>
          <w:sz w:val="22"/>
        </w:rPr>
      </w:r>
    </w:p>
    <w:p>
      <w:pPr>
        <w:pStyle w:val="NormalWeb"/>
        <w:widowControl w:val="false"/>
        <w:spacing w:before="0" w:after="0"/>
        <w:ind w:left="720" w:right="720" w:hanging="0"/>
        <w:rPr>
          <w:color w:val="000000"/>
          <w:sz w:val="22"/>
        </w:rPr>
      </w:pPr>
      <w:r>
        <w:rPr>
          <w:color w:val="000000"/>
          <w:sz w:val="22"/>
          <w:szCs w:val="27"/>
        </w:rPr>
        <w:t xml:space="preserve">"I'm too far gone to talk - I couldn't manage to telephone - but I can still write. I'll get fixed up somehow and bring this last word and warning. Kill that fiend if you value the peace and comfort of the world. See that it is cremated. If you don't, it will live on and on, body to body forever, and I can't tell you what it will do. Keep clear of black magic, Dan, it's the devil's business. Goodbye - you've been a great friend. Tell the police whatever they'll believe - and I'm damnably sorry to drag all this on you. I'll be at peace before long - this thing won't hold together much more. Hope you can read this. And kill that thing - kill it. </w:t>
      </w:r>
    </w:p>
    <w:p>
      <w:pPr>
        <w:pStyle w:val="NormalWeb"/>
        <w:widowControl w:val="false"/>
        <w:spacing w:before="0" w:after="0"/>
        <w:ind w:left="720" w:right="720" w:hanging="0"/>
        <w:rPr>
          <w:color w:val="000000"/>
          <w:sz w:val="22"/>
        </w:rPr>
      </w:pPr>
      <w:r>
        <w:rPr>
          <w:color w:val="000000"/>
          <w:sz w:val="22"/>
        </w:rPr>
      </w:r>
    </w:p>
    <w:p>
      <w:pPr>
        <w:pStyle w:val="NormalWeb"/>
        <w:widowControl w:val="false"/>
        <w:spacing w:before="0" w:after="0"/>
        <w:ind w:left="720" w:right="720" w:hanging="0"/>
        <w:jc w:val="right"/>
        <w:rPr>
          <w:color w:val="000000"/>
          <w:sz w:val="22"/>
        </w:rPr>
      </w:pPr>
      <w:r>
        <w:rPr>
          <w:color w:val="000000"/>
          <w:sz w:val="22"/>
          <w:szCs w:val="27"/>
        </w:rPr>
        <w:t xml:space="preserve">Yours - Ed." </w:t>
      </w:r>
    </w:p>
    <w:p>
      <w:pPr>
        <w:pStyle w:val="NormalWeb"/>
        <w:widowControl w:val="false"/>
        <w:spacing w:before="0" w:after="0"/>
        <w:ind w:left="720" w:right="720" w:hanging="0"/>
        <w:jc w:val="right"/>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t was only afterward that I read the last half of this paper, for I had fainted at the end of the third paragraph. I fainted again when I saw and smelled what cluttered up the threshold where the warm air had struck it. The messenger would not move or have consciousness any mor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butler, tougher-fibred than I, did not faint at what met him in the hall in the morning. Instead, he telephoned the police. When they came I had been taken upstairs to bed, but the - other mass - lay where it had collapsed in the night. The men put handkerchiefs to their noses. </w:t>
      </w:r>
    </w:p>
    <w:p>
      <w:pPr>
        <w:pStyle w:val="NormalWeb"/>
        <w:widowControl w:val="false"/>
        <w:spacing w:before="0" w:after="0"/>
        <w:rPr>
          <w:color w:val="000000"/>
          <w:sz w:val="22"/>
        </w:rPr>
      </w:pPr>
      <w:r>
        <w:rPr>
          <w:color w:val="000000"/>
          <w:sz w:val="22"/>
        </w:rPr>
      </w:r>
    </w:p>
    <w:p>
      <w:pPr>
        <w:pStyle w:val="NormalWeb"/>
        <w:widowControl w:val="false"/>
        <w:tabs>
          <w:tab w:val="clear" w:pos="720"/>
          <w:tab w:val="left" w:pos="10348" w:leader="none"/>
        </w:tabs>
        <w:spacing w:before="0" w:after="0"/>
        <w:rPr>
          <w:color w:val="000000"/>
          <w:sz w:val="22"/>
        </w:rPr>
      </w:pPr>
      <w:r>
        <w:rPr>
          <w:color w:val="000000"/>
          <w:sz w:val="22"/>
          <w:szCs w:val="27"/>
        </w:rPr>
        <w:t xml:space="preserve">What they finally found inside Edward's oddly-assorted clothes was mostly liquescent horror. There were bones, to - and a crushed-in skull. Some dental work positively identified the skull as Asenath's. </w:t>
      </w:r>
    </w:p>
    <w:p>
      <w:pPr>
        <w:pStyle w:val="NormalWeb"/>
        <w:widowControl w:val="false"/>
        <w:tabs>
          <w:tab w:val="clear" w:pos="720"/>
          <w:tab w:val="left" w:pos="10348" w:leader="none"/>
        </w:tabs>
        <w:spacing w:before="0" w:after="0"/>
        <w:rPr>
          <w:color w:val="000000"/>
          <w:sz w:val="22"/>
        </w:rPr>
      </w:pPr>
      <w:r>
        <w:rPr>
          <w:color w:val="000000"/>
          <w:sz w:val="22"/>
        </w:rPr>
      </w:r>
    </w:p>
    <w:p>
      <w:pPr>
        <w:pStyle w:val="Normal"/>
        <w:widowControl w:val="false"/>
        <w:jc w:val="center"/>
        <w:rPr>
          <w:rFonts w:ascii="Times New Roman" w:hAnsi="Times New Roman" w:cs="Times New Roman"/>
          <w:color w:val="000000"/>
          <w:sz w:val="22"/>
        </w:rPr>
      </w:pPr>
      <w:r>
        <w:rPr>
          <w:rFonts w:cs="Times New Roman" w:ascii="Times New Roman" w:hAnsi="Times New Roman"/>
          <w:color w:val="000000"/>
          <w:sz w:val="22"/>
          <w:szCs w:val="27"/>
        </w:rPr>
        <w:br/>
      </w:r>
    </w:p>
    <w:p>
      <w:pPr>
        <w:pStyle w:val="Normal"/>
        <w:widowControl w:val="false"/>
        <w:jc w:val="center"/>
        <w:rPr>
          <w:rFonts w:ascii="Times New Roman" w:hAnsi="Times New Roman" w:cs="Times New Roman"/>
          <w:color w:val="000000"/>
          <w:sz w:val="22"/>
        </w:rPr>
      </w:pPr>
      <w:r>
        <w:rPr>
          <w:rFonts w:cs="Times New Roman" w:ascii="Times New Roman" w:hAnsi="Times New Roman"/>
          <w:color w:val="000000"/>
          <w:sz w:val="22"/>
        </w:rPr>
      </w:r>
    </w:p>
    <w:p>
      <w:pPr>
        <w:pStyle w:val="Normal"/>
        <w:widowControl w:val="false"/>
        <w:jc w:val="center"/>
        <w:rPr>
          <w:rFonts w:ascii="Times New Roman" w:hAnsi="Times New Roman" w:cs="Times New Roman"/>
          <w:color w:val="000000"/>
          <w:sz w:val="22"/>
        </w:rPr>
      </w:pPr>
      <w:r>
        <w:rPr>
          <w:rFonts w:cs="Times New Roman" w:ascii="Times New Roman" w:hAnsi="Times New Roman"/>
          <w:color w:val="000000"/>
          <w:sz w:val="22"/>
        </w:rPr>
      </w:r>
    </w:p>
    <w:p>
      <w:pPr>
        <w:pStyle w:val="NormalWeb"/>
        <w:widowControl w:val="false"/>
        <w:spacing w:before="0" w:after="0"/>
        <w:jc w:val="center"/>
        <w:rPr>
          <w:b/>
          <w:b/>
          <w:bCs/>
          <w:color w:val="000000"/>
          <w:sz w:val="22"/>
        </w:rPr>
      </w:pPr>
      <w:r>
        <w:rPr>
          <w:b/>
          <w:bCs/>
          <w:color w:val="000000"/>
          <w:sz w:val="22"/>
          <w:szCs w:val="48"/>
        </w:rPr>
        <w:t>The Tomb</w:t>
      </w:r>
    </w:p>
    <w:p>
      <w:pPr>
        <w:pStyle w:val="NormalWeb"/>
        <w:widowControl w:val="false"/>
        <w:spacing w:before="0" w:after="0"/>
        <w:jc w:val="center"/>
        <w:rPr>
          <w:b/>
          <w:b/>
          <w:bCs/>
          <w:color w:val="000000"/>
          <w:sz w:val="22"/>
        </w:rPr>
      </w:pPr>
      <w:r>
        <w:rPr>
          <w:b/>
          <w:bCs/>
          <w:color w:val="000000"/>
          <w:sz w:val="22"/>
        </w:rPr>
      </w:r>
    </w:p>
    <w:p>
      <w:pPr>
        <w:pStyle w:val="NormalWeb"/>
        <w:widowControl w:val="false"/>
        <w:spacing w:before="0" w:after="0"/>
        <w:jc w:val="center"/>
        <w:rPr>
          <w:color w:val="000000"/>
          <w:sz w:val="22"/>
        </w:rPr>
      </w:pPr>
      <w:r>
        <w:rPr>
          <w:color w:val="000000"/>
          <w:sz w:val="22"/>
        </w:rPr>
        <w:t xml:space="preserve">  </w:t>
      </w:r>
    </w:p>
    <w:p>
      <w:pPr>
        <w:pStyle w:val="NormalWeb"/>
        <w:widowControl w:val="false"/>
        <w:spacing w:before="0" w:after="0"/>
        <w:rPr>
          <w:color w:val="000000"/>
          <w:sz w:val="22"/>
        </w:rPr>
      </w:pPr>
      <w:r>
        <w:rPr>
          <w:color w:val="000000"/>
          <w:sz w:val="22"/>
          <w:szCs w:val="27"/>
        </w:rPr>
        <w:t xml:space="preserve">In relating the circumstances which have led to my confinement within this refuge for the demented, I am aware that my present position will create a natural doubt of the authenticity of my narrative. It is an unfortunate fact that the bulk of humanity is too limited in its mental vision to weigh with patience and intelligence those isolated phenomena, seen and felt only by a psychologically sensitive few, which lie outside its common experience. Men of broader intellect know that there is no sharp distinction betwixt the real and the unreal; that all things appear as they do only by virtue of the delicate individual physical and mental media through which we are made conscious of them; but the prosaic materialism of the majority condemns as madness the flashes of supersight which penetrate the common veil of obvious empricism.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My name is Jervas Dudley, and from earliest childhood I have been a dreamer and a visionary. Wealthy beyond the necessity of a commercial life, and temperamentally unfitted for the formal studies and social recreation of my acquaintances, I have dwelt ever in realms apart from the visible world; spending my youth and adolescence in ancient and little known books, and in roaming the fields and groves of the region near my ancestral home. I do not think that what I read in these books or saw in these fields and groves was exactly what other boys read and saw there; but of this I must say little, since detailed speech would but confirm those cruel slanders upon my intellect which I sometimes overhear from the whispers of the stealthy attendants around me. It is sufficient for me to relate events without analyzing cause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 have said that I dwelt apart from the visible world, but I have not said that I dwelt alone. This no human creature may do; for lacking the fellowship of the living, he inevitably draws upon the companionship of things that are not, or are no longer, living. Close by my home there lies a singular wooded hollow, in whose twilight deeps I spent most of my time; reading, thinking, and dreaming. Down its moss-covered slopes my first steps of infancy were taken, and around its grotesquely gnarled oak trees my first fancies of boyhood were woven. Well did I come to know the presiding dryads of those trees, and often have I watched their wild dances in the struggling beams of a waning moon but of these things I must not now speak. I will tell only of the lone tomb in the darkest of the hillside thickets; the deserted tomb of the Hydes, an old and exalted family whose last direct descendant had been laid within its black recesses many decades before my birth.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vault to which I refer is of ancient granite, weathered and discolored by the mists and dampness of generations. Excavated back into the hillside, the structure is visible only at the entrance. The door, a ponderous and forbidding slab of stone, hangs upon rusted iron hinges, and is fastened ajar in a queerly sinister way by means of heavy iron chains and padlocks, according to a gruesome fashion of half a century ago. The abode of the race whose scions are here inurned had once crowned the declivity which holds the tomb, but had long since fallen victim to the flames which sprang up from a stroke of lightning. Of the midnight storm which destroyed this gloomy mansion, the older inhabitants of the region sometimes speak in hushed and uneasy voices; alluding to what they call 'divine wrath' in a manner that in later years vaguely increased the always strong fascination which I had felt for the forest-darkened sepulcher. One man only had perished in the fire. When the last of the Hydes was buried in this place of shade and stillness, the sad urnful of ashes had come from a distant land, to which the family had repaired when the mansion burned down. No one remains to lay flowers before the granite portal, and few care to brave the depressing shadows which seem to linger strangely about the water-worn stone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 shall never forget the afternoon when first I stumbled upon the half-hidden house of death. It was in midsummer, when the alchemy of nature transmutes the sylvan landscape to one vivid and almost homogeneous mass of green; when the senses are well-nigh intoxicated with the surging seas of moist verdure and the subtly indefinable odors of the soil and the vegetation. In such surroundings the mind loses its perspective; time and space become trivial and unreal, and echoes of a forgotten prehistoric past beat insistently upon the enthralled consciousnes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ll day I had been wandering through the mystic groves of the hollow; thinking thoughts I need not discuss, and conversing with things I need not name. In years a child of ten, I had seen and heard many wonders unknown to the throng; and was oddly aged in certain respects. When, upon forcing my way between two savage clumps of briars, I suddenly encountered the entrance of the vault, I had no knowledge of what I had discovered. The dark blocks of granite, the door so curiously ajar, and the funeral carvings above the arch, aroused in me no associations of mournful or terrible character. Of graves and tombs I knew and imagined much, but had on account of my peculiar temperament been kept from all personal contact with churchyards and cemeteries. The strange stone house on the woodland slope was to me only a source of interest and speculation; and its cold, damp interior, into which I vainly peered through the aperture so tantalizingly left, contained for me no hint of death or decay. But in that instant of curiosity was born the madly unreasoning desire which has brought me to this hell of confinement. Spurred on by a voice which must have come from the hideous soul of the forest, I resolved to enter the beckoning gloom in spite of the ponderous chains which barred my passage. In the waning light of day I alternately rattled the rusty impediments with a view to throwing wide the stone door, and essayed to squeeze my slight form through the space already provided; but neither plan met with success. At first curious, I was now frantic; and when in the thickening twilight I returned to my home, I had sworn to the hundred gods of the grove that at any cost I would some day force an entrance to the black, chilly depths that seemed calling out to me. The physician with the iron-grey beard who comes each day to my room, once told a visitor that this decision marked the beginning of a pitiful monomania; but I will leave final judgment to my readers when they shall have learnt all.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months following my discovery were spent in futile attempts to force the complicated padlock of the slightly open vault, and in carefully guarded inquiries regarding the nature and history of the structure. With the traditionally receptive ears of the small boy, I learned much; though an habitual secretiveness caused me to tell no one of my information or my resolve. It is perhaps worth mentioning that I was not at all surprised or terrified on learning of the nature of the vault. My rather original ideas regarding life and death had caused me to associate the cold clay with the breathing body in a vague fashion; and I felt that the great and sinister family of the burned-down mansion was in some way represented within the stone space I sought to explore. Mumbled tales of the weird rites and godless revels of bygone years in the ancient hall gave to me a new and potent interest in the tomb, before whose door I would sit for hours at a time each day. Once I thrust a candie within the nearly closed entrance, but could see nothing save a flight of damp stone steps leading downward. The odor of the place repelled yet bewitched me. I felt I had known it before, in a past remote beyond all recollection; beyond even my tenancy of the body I now posses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year after I first beheld the tomb, I stumbled upon a worm-eaten translation of Plutarch's </w:t>
      </w:r>
      <w:r>
        <w:rPr>
          <w:i/>
          <w:iCs/>
          <w:color w:val="000000"/>
          <w:sz w:val="22"/>
          <w:szCs w:val="27"/>
        </w:rPr>
        <w:t>Lives</w:t>
      </w:r>
      <w:r>
        <w:rPr>
          <w:color w:val="000000"/>
          <w:sz w:val="22"/>
          <w:szCs w:val="27"/>
        </w:rPr>
        <w:t xml:space="preserve"> in the book-filled attic of my home. Reading the life of Theseus, I was much impressed by that passage telling of the great stone beneath which the boyish hero was to find his tokens of destiny whenever he should become old enough to lift its enormous weight. The legend had the effect of dispelling my keenest impatience to enter the vault, for it made me feel that the time was not yet ripe. Later, I told myself, I should grow to a strength and ingenuity which might enable me to unfasten the heavily chained door with ease; but until then I would do better by conforming to what seemed the will of Fat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ccordingly my watches by the dank portal became less persistent, and much of my time was spent in other though equally strange pursuits. I would sometimes rise very quietly in the night, stealing out to walk in those church-yards and places of burial from which I had been kept by my parents. What I did there I may not say, for I am not now sure of the reality of certain things; but I know that on the day after such a nocturnal ramble I would often astonish those about me with my knowledge of topics almost forgotten for many generations. It was after a night like this that I shocked the community with a queer conceit about the burial of the rich and celebrated Squire Brewster, a maker of local history who was interred in 1711, and whose slate headstone, bearing a graven skull and crossbones, was slowly crumbling to powder. In a moment of childish imagination I vowed not only that the undertaker, Goodman Simpson, had stolen the silver-buckled shoes, silken hose, and satin small-clothes of the deceased before burial; but that the Squire himself, not fully inanimate, had turned twice in his mound-covered coffin on the day after intermen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But the idea of entering the tomb never left my thoughts; being indeed stimulated by the unexpected genealogical discovery that my own maternal ancestry possessed at least a slight link with the supposediy extinct family of the Hydes. Last of my paternal race, I was likewise the last of this older and more mysterious line. I began to feel that the tomb was </w:t>
      </w:r>
      <w:r>
        <w:rPr>
          <w:i/>
          <w:iCs/>
          <w:color w:val="000000"/>
          <w:sz w:val="22"/>
          <w:szCs w:val="27"/>
        </w:rPr>
        <w:t>mine</w:t>
      </w:r>
      <w:r>
        <w:rPr>
          <w:color w:val="000000"/>
          <w:sz w:val="22"/>
          <w:szCs w:val="27"/>
        </w:rPr>
        <w:t xml:space="preserve">, and to look forward with hot eagerness to the time when I might pass within that stone door and down those slimy stone steps in the dark. I now formed the habit of listening very intently at the slightly open portal, choosing my favorite hours of midnight stillness for the odd vigil. By the time I came of age, I had made a small clearing in the thicket before the mold-stained facade of the hillside, allowing the surrounding vegetation to encircle and overhang the space like the walls and roof of a sylvan bower. This bower was my temple, the fastened door my shrine, and here I would lie outstretched on the mossy ground, thinking strange thoughts and dreaming strange dream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night of the first revelation was a sultry one. I must have fallen asleep from fatigue, for it was with a distinct sense of awakening that I heard the voices. Of these tones and accents I hesitate to speak; of their quality I will not speak; but I may say that they presented certain uncanny differences in vocabulary, pronunciation, and mode of utterance. Every shade of New England dialect, from the uncouth syllables of the Puritan colonists to the precise rhetoric of fifty years ago, seemed represented in that shadowy colloquy, though it was only later that I noticed the fact. At the time, indeed, my attention was distracted from this matter by another phenomenon; a phenomenon so fleeting that I could not take oath upon its reality. I barely fancied that as I awoke, a </w:t>
      </w:r>
      <w:r>
        <w:rPr>
          <w:i/>
          <w:iCs/>
          <w:color w:val="000000"/>
          <w:sz w:val="22"/>
          <w:szCs w:val="27"/>
        </w:rPr>
        <w:t>light</w:t>
      </w:r>
      <w:r>
        <w:rPr>
          <w:color w:val="000000"/>
          <w:sz w:val="22"/>
          <w:szCs w:val="27"/>
        </w:rPr>
        <w:t xml:space="preserve"> had been hurriedly extinguished within the sunken sepulcher. I do not think I was either astounded or panic-stricken, but I know that I was greatly and permanently </w:t>
      </w:r>
      <w:r>
        <w:rPr>
          <w:i/>
          <w:iCs/>
          <w:color w:val="000000"/>
          <w:sz w:val="22"/>
          <w:szCs w:val="27"/>
        </w:rPr>
        <w:t>changed</w:t>
      </w:r>
      <w:r>
        <w:rPr>
          <w:color w:val="000000"/>
          <w:sz w:val="22"/>
          <w:szCs w:val="27"/>
        </w:rPr>
        <w:t xml:space="preserve"> that night. Upon returning home I went with much directness to a rotting chest in the attic, wherein I found the key which next day unlocked with ease the barrier I had so long stormed in vai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t was in the soft glow of late afternoon that I first entered the vault on the abandoned slope. A spell was upon me, and my heart leaped with an exultation I can but ill describe. As I closed the door behind me and descended the dripping steps by the light of my lone candle, I seemed to know the way; and though the candle sputtered with the stifling reek of the place, I felt singularly at home in the musty, charnel-house air. Looking about me, I beheld many marble slabs bearing coffins, or the remains of coffins. Some of these were sealed and intact, but others had nearly vanished, leaving the silver handles and plates isolated amidst certain curious heaps of whitish dust. Upon one plate I read the name of Sir Geoffrey Hyde, who had come from Sussex in 1640 and died here a few years later. In a conspicuous alcove was one fairly well preserved and untenanted casket, adorned with a single name which brought me both a smile and a shudder. An odd impulse caused me to climb upon the broad slab, extinguish my candle, and lie down within the vacant box.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n the gray light of dawn I staggered from the vault and locked the chain of the door behind me. I was no longer a young man, though but twenty-one winters had chilled my bodily frame. Early-rising villagers who observed my homeward progress looked at me strangely, and marveled at the signs of ribald revelry which they saw in one whose life was known to be sober and solitary. I did not appear before my parents till after a long and refreshing sleep.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Henceforward I haunted the tomb each night; seeing, hearing, and doing things I must never recall. My speech, always susceptible to environmental influences, was the first thing to succumb to the change; and my suddenly acquired archaism of diction was soon remarked upon. Later a queer boldness and recklessness came into my demeanor, till I unconsciously grew to possess the bearing of a man of the world despite my lifelong seclusion. My formerly silent tongue waxed voluble with the easy grace of a Chesterfield or the godless cynicism of a Rochester. I displayed a peculiar erudition utterly unlike the fantastic, monkish lore over which I had pored in youth; and covered the fly-leaves of my books with facile impromptu epigrams which brought up suggestions of Gay, Prior, and the sprightliest of the Augustan wits and rimesters. One morning at breakfast I came close to disaster by declaiming in palpably liquorish accents an effusion of Eighteenth Century bacchanalian mirth, a bit of Georgian playfulness never recorded in a book, which ran something like this: </w:t>
      </w:r>
    </w:p>
    <w:p>
      <w:pPr>
        <w:pStyle w:val="NormalWeb"/>
        <w:widowControl w:val="false"/>
        <w:spacing w:before="0" w:after="0"/>
        <w:rPr>
          <w:color w:val="000000"/>
          <w:sz w:val="22"/>
        </w:rPr>
      </w:pPr>
      <w:r>
        <w:rPr>
          <w:color w:val="000000"/>
          <w:sz w:val="22"/>
        </w:rPr>
      </w:r>
    </w:p>
    <w:p>
      <w:pPr>
        <w:pStyle w:val="NormalWeb"/>
        <w:widowControl w:val="false"/>
        <w:spacing w:before="0" w:after="0"/>
        <w:rPr>
          <w:i/>
          <w:i/>
          <w:iCs/>
          <w:color w:val="000000"/>
          <w:sz w:val="22"/>
        </w:rPr>
      </w:pPr>
      <w:r>
        <w:rPr>
          <w:i/>
          <w:iCs/>
          <w:color w:val="000000"/>
          <w:sz w:val="22"/>
          <w:szCs w:val="27"/>
        </w:rPr>
        <w:t xml:space="preserve">Come hither, my lads, with your tankards of ale, </w:t>
        <w:br/>
        <w:t xml:space="preserve">And drink to the present before it shall fail; </w:t>
        <w:br/>
        <w:t xml:space="preserve">Pile each on your platter a mountain of beef, </w:t>
        <w:br/>
        <w:t xml:space="preserve">For 'tis eating and drinking that bring us relief: </w:t>
        <w:br/>
        <w:t xml:space="preserve">  So fill up your glass, </w:t>
        <w:br/>
        <w:t xml:space="preserve">  For life will soon pass; </w:t>
        <w:br/>
        <w:t xml:space="preserve">When you're dead ye'll ne'er drink to your king or your lass! </w:t>
      </w:r>
    </w:p>
    <w:p>
      <w:pPr>
        <w:pStyle w:val="NormalWeb"/>
        <w:widowControl w:val="false"/>
        <w:spacing w:before="0" w:after="0"/>
        <w:rPr>
          <w:i/>
          <w:i/>
          <w:iCs/>
          <w:color w:val="000000"/>
          <w:sz w:val="22"/>
        </w:rPr>
      </w:pPr>
      <w:r>
        <w:rPr>
          <w:i/>
          <w:iCs/>
          <w:color w:val="000000"/>
          <w:sz w:val="22"/>
        </w:rPr>
      </w:r>
    </w:p>
    <w:p>
      <w:pPr>
        <w:pStyle w:val="NormalWeb"/>
        <w:widowControl w:val="false"/>
        <w:spacing w:before="0" w:after="0"/>
        <w:rPr>
          <w:i/>
          <w:i/>
          <w:iCs/>
          <w:color w:val="000000"/>
          <w:sz w:val="22"/>
        </w:rPr>
      </w:pPr>
      <w:r>
        <w:rPr>
          <w:i/>
          <w:iCs/>
          <w:color w:val="000000"/>
          <w:sz w:val="22"/>
          <w:szCs w:val="27"/>
        </w:rPr>
        <w:t xml:space="preserve">Anacreon had a red nose, so they say; </w:t>
        <w:br/>
        <w:t xml:space="preserve">But what's a red nose if ye're happy and gay? </w:t>
        <w:br/>
        <w:t xml:space="preserve">Gad split me! I'd rather be red whilst I'm here, </w:t>
        <w:br/>
        <w:t xml:space="preserve">Than white as a lily and dead half a year! </w:t>
        <w:br/>
        <w:t xml:space="preserve">  So Betty, my miss, </w:t>
        <w:br/>
        <w:t xml:space="preserve">  Come give me a kiss; </w:t>
        <w:br/>
        <w:t xml:space="preserve">In hell there's no innkeeper's daughter like this! </w:t>
      </w:r>
    </w:p>
    <w:p>
      <w:pPr>
        <w:pStyle w:val="NormalWeb"/>
        <w:widowControl w:val="false"/>
        <w:spacing w:before="0" w:after="0"/>
        <w:rPr>
          <w:i/>
          <w:i/>
          <w:iCs/>
          <w:color w:val="000000"/>
          <w:sz w:val="22"/>
        </w:rPr>
      </w:pPr>
      <w:r>
        <w:rPr>
          <w:i/>
          <w:iCs/>
          <w:color w:val="000000"/>
          <w:sz w:val="22"/>
        </w:rPr>
      </w:r>
    </w:p>
    <w:p>
      <w:pPr>
        <w:pStyle w:val="NormalWeb"/>
        <w:widowControl w:val="false"/>
        <w:spacing w:before="0" w:after="0"/>
        <w:rPr>
          <w:i/>
          <w:i/>
          <w:iCs/>
          <w:color w:val="000000"/>
          <w:sz w:val="22"/>
        </w:rPr>
      </w:pPr>
      <w:r>
        <w:rPr>
          <w:i/>
          <w:iCs/>
          <w:color w:val="000000"/>
          <w:sz w:val="22"/>
          <w:szCs w:val="27"/>
        </w:rPr>
        <w:t xml:space="preserve">Young Harry, propp'd up just as straight as he's able, </w:t>
        <w:br/>
        <w:t xml:space="preserve">Will soon lose his wig and slip under the table, </w:t>
        <w:br/>
        <w:t xml:space="preserve">But fill up your goblets and pass 'em around </w:t>
        <w:br/>
        <w:t xml:space="preserve">Better under the table than under the ground! </w:t>
        <w:br/>
        <w:t xml:space="preserve">  So revel and chaff </w:t>
        <w:br/>
        <w:t xml:space="preserve">  As ye thirstily quaff: </w:t>
        <w:br/>
        <w:t xml:space="preserve">Under six feet of dirt 'tis less easy to laugh! </w:t>
      </w:r>
    </w:p>
    <w:p>
      <w:pPr>
        <w:pStyle w:val="NormalWeb"/>
        <w:widowControl w:val="false"/>
        <w:spacing w:before="0" w:after="0"/>
        <w:rPr>
          <w:i/>
          <w:i/>
          <w:iCs/>
          <w:color w:val="000000"/>
          <w:sz w:val="22"/>
        </w:rPr>
      </w:pPr>
      <w:r>
        <w:rPr>
          <w:i/>
          <w:iCs/>
          <w:color w:val="000000"/>
          <w:sz w:val="22"/>
        </w:rPr>
      </w:r>
    </w:p>
    <w:p>
      <w:pPr>
        <w:pStyle w:val="NormalWeb"/>
        <w:widowControl w:val="false"/>
        <w:spacing w:before="0" w:after="0"/>
        <w:rPr>
          <w:color w:val="000000"/>
          <w:sz w:val="22"/>
        </w:rPr>
      </w:pPr>
      <w:r>
        <w:rPr>
          <w:i/>
          <w:iCs/>
          <w:color w:val="000000"/>
          <w:sz w:val="22"/>
          <w:szCs w:val="27"/>
        </w:rPr>
        <w:t xml:space="preserve">The fiend strike me blue! l'm scarce able to walk, </w:t>
        <w:br/>
        <w:t xml:space="preserve">And damn me if I can stand upright or talk! </w:t>
        <w:br/>
        <w:t xml:space="preserve">Here, landlord, bid Betty to summon a chair; </w:t>
        <w:br/>
        <w:t xml:space="preserve">l'll try home for a while, for my wife is not there! </w:t>
        <w:br/>
        <w:t xml:space="preserve">  So lend me a hand; </w:t>
        <w:br/>
        <w:t xml:space="preserve">  I'm not able to stand, </w:t>
        <w:br/>
        <w:t>But I'm gay whilst I linger on top of the land!</w:t>
      </w:r>
      <w:r>
        <w:rPr>
          <w:i/>
          <w:iCs/>
          <w:color w:val="000000"/>
          <w:sz w:val="22"/>
        </w:rPr>
        <w:t xml:space="preserv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bout this time I conceived my present fear of fire and thunderstorms. Previously indifferent to such things, I had now an unspeakable horror of them; and would retire to the innermost recesses of the house whenever the heavens threatened an electrical display. A favorite haunt of mine during the day was the ruined cellar of the mansion that had burned down, and in fancy I would picture the structure as it had been in its prime. On one occasion I startled a villager by leading him confidently to a shallow subcellar, of whose existence I seemed to know in spite of the fact that it had been unseen and forgotten for many generation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t last came that which I had long feared. My parents, alarmed at the altered manner and appearance of their only son, commenced to exert over my movements a kindly espionage which threatened to result in disaster. I had told no one of my visits to the tomb, having guarded my secret purpose with religious zeal since childhood; but now I was forced to exercise care in threading the mazes of the wooded hollow, that I might throw off a possible pursuer. My key to the vault I kept suspended from a cord about my neck, its presence known only to me. I never carried out of the sepulcher any of the things I came upon whilst within its wall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One morning as I emerged from the damp tomb and fastened the chain of the portal with none too steady hand, I beheld in an adjacent thicket the dreaded face of a watcher. Surely the end was near; for my bower was discovered, and the objective of my nocturnal journeys revealed. The man did not accost me, so I hastened home in an effort to overhear what he might report to my careworn father. Were my sojourns beyond the chained door about to be proclaimed to the world? Imagine my delighted astonishment on hearing the spy inform my parent in a cautious whisper that </w:t>
      </w:r>
      <w:r>
        <w:rPr>
          <w:i/>
          <w:iCs/>
          <w:color w:val="000000"/>
          <w:sz w:val="22"/>
          <w:szCs w:val="27"/>
        </w:rPr>
        <w:t>I had spent the night in the bower outside the tomb</w:t>
      </w:r>
      <w:r>
        <w:rPr>
          <w:color w:val="000000"/>
          <w:sz w:val="22"/>
          <w:szCs w:val="27"/>
        </w:rPr>
        <w:t xml:space="preserve">; my sleep-filmed eyes fixed upon the crevice where the padlocked portal stood ajar! By what miracle had the watcher been thus deluded? I was now convinced that a supernatural agency protected me. Made bold by this heaven-sent circumstance, I began to resume perfect openness in going to the vault; confident that no one could witness my entrance. For a week I tasted to the full joys of that charnel conviviality which I must not describe, when the </w:t>
      </w:r>
      <w:r>
        <w:rPr>
          <w:i/>
          <w:iCs/>
          <w:color w:val="000000"/>
          <w:sz w:val="22"/>
          <w:szCs w:val="27"/>
        </w:rPr>
        <w:t>thing</w:t>
      </w:r>
      <w:r>
        <w:rPr>
          <w:color w:val="000000"/>
          <w:sz w:val="22"/>
          <w:szCs w:val="27"/>
        </w:rPr>
        <w:t xml:space="preserve"> happened, and I was borne away to this accursed abode of sorrow and monoton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 should not have ventured out that night; for the taint of thunder was in the clouds, and a hellish phosphoresence rose from the rank swamp at the bottom of the hollow. The call of the dead, too, was different. Instead of the hillside tomb, it was the charred cellar on the crest of the slope whose presiding demon beckoned to me with unseen fingers. As I emerged from an intervening grove upon the plain before the ruin, I beheld in the misty moonlight a thing I had always vaguely expected. The mansion, gone for a century, once more reared its stately height to the raptured vision; every window ablaze with the splendor of many candles. Up the long drive rolled the coaches of the Boston gentry, whilst on foot came a numerous assemblage of powdered exquisites from the neighboring mansions. With this throng I mingled, though I knew I belonged with the hosts rather than with the guests. Inside the hall were music, laughter, and wine on every hand. Several faces I recognized; though I should have known them better had they been shriveled or eaten away by death and decomposition. Amidst a wild and reckless throng I was the wildest and most abandoned. Gay blasphemy poured in torrents from my lips, and in shocking sallies I heeded no law of God, or natur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Suddenly a peal of thunder, resonant even above the din of the swinish revelry, clave the very roof and laid a hush of fear upon the boisterous company. Red tongues of flame and searing gusts of heat engulfed the house; and the roysterers, struck with terror at the descent of a calamity which seemed to transcend the bounds of unguided nature, fled shrieking into the night. I alone remained, riveted to my seat by a groveling fear which I had never felt before. And then a second horror took possession of my soul. Burnt alive to ashes, my body dispersed by the four winds, I might never lie in the tomb of the Hydes! Was not my coffin prepared for me? Had I not a right to rest till eternity amongst the descendants of Sir Geoffrey Hyde? Aye! I would claim my heritage of death, even though my soul go seeking through the ages for another corporeal tenement to represent it on that vacant slab in the alcove of the vault. Jervas Hyde should never share the sad fate of Palinuru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s the phantom of the burning house faded, I found myself screaming and struggling madly in the arms of two men, one of whom was the spy who had followed me to the tomb. Rain was pouring down in torrents, and upon the southern horizon were flashes of lightning that had so lately passed over our heads. My father, his face lined with sorrow, stood by as I shouted my demands to be laid within the tomb, frequently admonishing my captors to treat me as gently as they could. A blackened circle on the floor of the ruined cellar told of a violent stroke from the heavens; and from this spot a group of curious villagers with lanterns were prying a small box of antique workmanship, which the thunderbolt had brought to ligh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Ceasing my futile and now objectless writhing, I watched the spectators as they viewed the treasure-trove, and was permitted to share in their discoveries. The box, whose fastenings were broken by the stroke which had unearthed it, contained many papers and objects of value, but I had eyes for one thing alone. It was the porcelain miniature of a young man in a smartly curled bag-wig, and bore the initials 'J. H.' The face was such that as I gazed, I might well have been studying my mirror.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On the following day I was brought to this room with the barred windows, but I have been kept informed of certain things through an aged and simple-minded servitor, for whom I bore a fondness in infancy, and who, like me, loves the churchyard. What I have dared relate of my experiences within the vault has brought me only pitying smiles. My father, who visits me frequently, declares that at no time did I pass the chained portal, and swears that the rusted padlock had not been touched for fifty years when he examined it. He even says that all the village knew of my journeys to the tomb, and that I was often watched as I slept in the bower outside the grim facade, my half-open eyes fixed on the crevice that leads to the interior. Against these assertions I have no tangible proof to offer, since my key to the padlock was lost in the struggle on that night of horrors. The strange things of the past which I have learned during those nocturnal meetings with the dead he dismisses as the fruits of my lifelong and omnivorous browsing amongst the ancient volumes of the family library. Had it not been for my old servant Hiram, I should have by this time become quite convinced of my madness. </w:t>
      </w:r>
    </w:p>
    <w:p>
      <w:pPr>
        <w:pStyle w:val="NormalWeb"/>
        <w:widowControl w:val="false"/>
        <w:spacing w:before="0" w:after="0"/>
        <w:rPr>
          <w:color w:val="000000"/>
          <w:sz w:val="22"/>
        </w:rPr>
      </w:pPr>
      <w:r>
        <w:rPr>
          <w:color w:val="000000"/>
          <w:sz w:val="22"/>
        </w:rPr>
      </w:r>
    </w:p>
    <w:p>
      <w:pPr>
        <w:pStyle w:val="NormalWeb"/>
        <w:widowControl w:val="false"/>
        <w:tabs>
          <w:tab w:val="clear" w:pos="720"/>
          <w:tab w:val="left" w:pos="10348" w:leader="none"/>
        </w:tabs>
        <w:spacing w:before="0" w:after="0"/>
        <w:rPr>
          <w:color w:val="000000"/>
          <w:sz w:val="22"/>
        </w:rPr>
      </w:pPr>
      <w:r>
        <w:rPr>
          <w:color w:val="000000"/>
          <w:sz w:val="22"/>
          <w:szCs w:val="27"/>
        </w:rPr>
        <w:t xml:space="preserve">But Hiram, loyal to the last, has held faith in me, and has done that which impels me to make public at least part of my story. A week ago he burst open the lock which chains the door of the tomb perpetually ajar, and descended with a lantern into the murky depths. On a slab in an alcove he found an old but empty coffin whose tarnished plate bears the single word: Jervas. In that coffin and in that vault they have promised me I shall be buried. </w:t>
      </w:r>
    </w:p>
    <w:p>
      <w:pPr>
        <w:pStyle w:val="NormalWeb"/>
        <w:widowControl w:val="false"/>
        <w:tabs>
          <w:tab w:val="clear" w:pos="720"/>
          <w:tab w:val="left" w:pos="10348" w:leader="none"/>
        </w:tabs>
        <w:spacing w:before="0" w:after="0"/>
        <w:rPr>
          <w:color w:val="000000"/>
          <w:sz w:val="22"/>
        </w:rPr>
      </w:pPr>
      <w:r>
        <w:rPr>
          <w:color w:val="000000"/>
          <w:sz w:val="22"/>
        </w:rPr>
      </w:r>
    </w:p>
    <w:p>
      <w:pPr>
        <w:pStyle w:val="Normal"/>
        <w:widowControl w:val="false"/>
        <w:jc w:val="center"/>
        <w:rPr>
          <w:rFonts w:ascii="Times New Roman" w:hAnsi="Times New Roman" w:cs="Times New Roman"/>
          <w:color w:val="000000"/>
          <w:sz w:val="22"/>
        </w:rPr>
      </w:pPr>
      <w:r>
        <w:rPr>
          <w:rFonts w:cs="Times New Roman" w:ascii="Times New Roman" w:hAnsi="Times New Roman"/>
          <w:color w:val="000000"/>
          <w:sz w:val="22"/>
          <w:szCs w:val="27"/>
        </w:rPr>
        <w:br/>
      </w:r>
    </w:p>
    <w:p>
      <w:pPr>
        <w:pStyle w:val="Normal"/>
        <w:widowControl w:val="false"/>
        <w:jc w:val="center"/>
        <w:rPr>
          <w:rFonts w:ascii="Times New Roman" w:hAnsi="Times New Roman" w:cs="Times New Roman"/>
          <w:color w:val="000000"/>
          <w:sz w:val="22"/>
        </w:rPr>
      </w:pPr>
      <w:r>
        <w:rPr>
          <w:rFonts w:cs="Times New Roman" w:ascii="Times New Roman" w:hAnsi="Times New Roman"/>
          <w:color w:val="000000"/>
          <w:sz w:val="22"/>
        </w:rPr>
      </w:r>
    </w:p>
    <w:p>
      <w:pPr>
        <w:pStyle w:val="Heading2"/>
        <w:widowControl w:val="false"/>
        <w:spacing w:before="0" w:after="0"/>
        <w:jc w:val="center"/>
        <w:rPr/>
      </w:pPr>
      <w:r>
        <w:rPr>
          <w:color w:val="000000"/>
          <w:sz w:val="22"/>
        </w:rPr>
        <w:br/>
      </w:r>
      <w:r>
        <w:rPr>
          <w:color w:val="000000"/>
          <w:sz w:val="22"/>
          <w:szCs w:val="48"/>
        </w:rPr>
        <w:t>The Transition of Juan Romero</w:t>
      </w:r>
      <w:r>
        <w:rPr>
          <w:color w:val="000000"/>
          <w:sz w:val="22"/>
        </w:rPr>
        <w:t xml:space="preserve"> </w:t>
      </w:r>
    </w:p>
    <w:p>
      <w:pPr>
        <w:pStyle w:val="Heading2"/>
        <w:widowControl w:val="false"/>
        <w:spacing w:before="0" w:after="0"/>
        <w:jc w:val="center"/>
        <w:rPr>
          <w:color w:val="000000"/>
          <w:sz w:val="22"/>
        </w:rPr>
      </w:pPr>
      <w:r>
        <w:rPr>
          <w:color w:val="000000"/>
          <w:sz w:val="22"/>
        </w:rPr>
      </w:r>
    </w:p>
    <w:p>
      <w:pPr>
        <w:pStyle w:val="Heading2"/>
        <w:widowControl w:val="false"/>
        <w:spacing w:before="0" w:after="0"/>
        <w:jc w:val="center"/>
        <w:rPr>
          <w:color w:val="000000"/>
          <w:sz w:val="22"/>
        </w:rPr>
      </w:pPr>
      <w:r>
        <w:rPr>
          <w:color w:val="000000"/>
          <w:sz w:val="22"/>
        </w:rPr>
      </w:r>
    </w:p>
    <w:p>
      <w:pPr>
        <w:pStyle w:val="Normal"/>
        <w:widowControl w:val="false"/>
        <w:rPr>
          <w:rFonts w:ascii="Times New Roman" w:hAnsi="Times New Roman" w:cs="Times New Roman"/>
          <w:color w:val="000000"/>
          <w:sz w:val="22"/>
        </w:rPr>
      </w:pPr>
      <w:r>
        <w:rPr>
          <w:rFonts w:cs="Times New Roman" w:ascii="Times New Roman" w:hAnsi="Times New Roman"/>
          <w:color w:val="000000"/>
          <w:sz w:val="22"/>
          <w:szCs w:val="27"/>
        </w:rPr>
        <w:t xml:space="preserve">Of the events which took place at the Norton Mine on October eighteenth and nineteenth, 1894, I have no desire to speak. A sense of duty to science is all that impels me to recall, in the last years of my life, scenes and happenings fraught with a terror doubly acute because I cannot wholly define it. But I believe that before I die I should tell what I know of the - shall I say </w:t>
      </w:r>
      <w:r>
        <w:rPr>
          <w:rFonts w:cs="Times New Roman" w:ascii="Times New Roman" w:hAnsi="Times New Roman"/>
          <w:i/>
          <w:iCs/>
          <w:color w:val="000000"/>
          <w:sz w:val="22"/>
          <w:szCs w:val="27"/>
        </w:rPr>
        <w:t>transition</w:t>
      </w:r>
      <w:r>
        <w:rPr>
          <w:rFonts w:cs="Times New Roman" w:ascii="Times New Roman" w:hAnsi="Times New Roman"/>
          <w:color w:val="000000"/>
          <w:sz w:val="22"/>
          <w:szCs w:val="27"/>
        </w:rPr>
        <w:t xml:space="preserve"> - of Juan Romero. </w:t>
      </w:r>
    </w:p>
    <w:p>
      <w:pPr>
        <w:pStyle w:val="Normal"/>
        <w:widowControl w:val="false"/>
        <w:rPr>
          <w:rFonts w:ascii="Times New Roman" w:hAnsi="Times New Roman" w:cs="Times New Roman"/>
          <w:color w:val="000000"/>
          <w:sz w:val="22"/>
        </w:rPr>
      </w:pPr>
      <w:r>
        <w:rPr>
          <w:rFonts w:cs="Times New Roman" w:ascii="Times New Roman" w:hAnsi="Times New Roman"/>
          <w:color w:val="000000"/>
          <w:sz w:val="22"/>
        </w:rPr>
      </w:r>
    </w:p>
    <w:p>
      <w:pPr>
        <w:pStyle w:val="NormalWeb"/>
        <w:widowControl w:val="false"/>
        <w:spacing w:before="0" w:after="0"/>
        <w:rPr>
          <w:color w:val="000000"/>
          <w:sz w:val="22"/>
        </w:rPr>
      </w:pPr>
      <w:r>
        <w:rPr>
          <w:color w:val="000000"/>
          <w:sz w:val="22"/>
          <w:szCs w:val="27"/>
        </w:rPr>
        <w:t xml:space="preserve">My name and origin need not be related to posterity; in fact, I fancy it is better that they should not be, for when a man suddenly migrates to the States or the Colonies, he leaves his past behind him. Besides, what I once was is not in the least relevant to my narrative; save perhaps the fact that during my service in India I was more at home amongst white-bearded native teachers than amongst my brother-officers. I had delved not a little into odd Eastern lore when overtaken by the calamities which brought about my new life in America’s vast West - a life wherein I found it well to accept a name - my present one - which is very common and carries no meaning.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n the summer and autumn of 1894 I dwelt in the drear expanses of the Cactus Mountains, employed as a common labourer at the celebrated Norton Mine, whose discovery by an aged prospector some years before had turned the surrounding region from a nearly unpeopled waste to a seething cauldron of sordid life. A cavern of gold, lying deep beneath a mountain lake, had enriched its venerable finder beyond his wildest dreams, and now formed the seat of extensive tunneling operations on the part of the corporation to which it had finally been sold. Additional grottoes had been found, and the yield of yellow metal was exceedingly great; so that a mighty and heterogeneous army of miners toiled day and night in the numerous passages and rock hollows. The Superintendent, a Mr. Arthur, often discussed the singularity of the local geological formations; speculating on the probable extent of the chain of caves, and estimating the future of the titanic mining enterprises. He considered the auriferous cavities the result of the action of water, and believed the last of them would soon be opene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t was not long after my arrival and employment that Juan Romero came to the Norton Mine. One of the large herd of unkempt Mexicans attracted thither from the neighbouring country, he at first attracted attention only because of his features; which though plainly of the Red Indian type, were yet remarkable for their light colour and refined conformation, being vastly unlike those of the average "greaser" or Piute of the locality. It is curious that although he differed so widely from the mass of Hispanicised and tribal Indians, Romero gave not the least impression of Caucasian blood. It was not the Castilian conquistador or the American pioneer, but the ancient and noble Aztec, whom imagination called to view when the silent peon would rise in the early morning and gaze in fascination at the sun as it crept above the eastern hills, meanwhile stretching out his arms to the orb as if in the performance of some rite whose nature he did not himself comprehend. But save for his face, Romero was not in any way suggestive of nobility. Ignorant and dirty, he was at home amongst the other brown-skinned Mexicans; having come (so I was afterward told) from the very lowest sort of surroundings. He had been found as a child in a crude mountain hut, the only survivor of an epidemic which had stalked lethally by. Near the hut, close to a rather unusual rock fissure, had lain two skeletons, newly picked by vultures, and presumably forming the sole remains of his parents. No one recalled their identity, and they were soon forgotten by the many. Indeed, the crumbling of the adobe hut and the closing of the rock-fissure by a subsequent avalanche had helped to efface even the scene from recollection. Reared by a Mexican cattle-thief who had given him his name, Juan differed little from his fellow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attachment which Romero manifested toward me was undoubtedly commenced through the quaint and ancient Hindoo ring which I wore when not engaged in active labour. Of its nature, and manner of coming into my possession, I cannot speak. It was my last link with a chapter of my life forever closed, and I valued it highly. Soon I observed that the odd-looking Mexican was likewise interested; eyeing it with an expression that banished all suspicion of mere covetousness. Its hoary hieroglyphs seemed to stir some faint recollection in his untutored but active mind, though he could not possibly have beheld their like before. Within a few weeks after his advent, Romero was like a faithful servant to me; this notwithstanding the fact that I was myself but an ordinary miner. Our conversation was necessarily limited. He knew but a few words of English, while I found my Oxonian Spanish was something quite different from the patois of the peon of New Spai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event which I am about to relate was unheralded by long premonitions. Though the man Romero had interested me, and though my ring had affected him peculiarly, I think that neither of us had any expectation of what was to follow when the great blast was set off. Geological considerations had dictated an extension of the mine directly downward from the deepest part of the subterranean area; and the belief of the Superintendent that only solid rock would be encountered, had led to the placing of a prodigious charge of dynamite. With this work Romero and I were not connected, wherefore our first knowledge of extraordinary conditions came from others. The charge, heavier perhaps than had been estimated, had seemed to shake the entire mountain. Windows in shanties on the slope outside were shattered by the shock, whilst miners throughout the nearer passages were knocked from their feet. Jewel Lake, which lay above the scene of action, heaved as in a tempest. Upon investigation it was seen that a new abyss yawned indefinitely below the seat of the blast; an abyss so monstrous that no handy line might fathom it, nor any lamp illuminate it. Baffled, the excavators sought a conference with the Superintendent, who ordered great lengths of rope to be taken to the pit, and spliced and lowered without cessation till a bottom might be discovere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Shortly afterward the pale-faced workmen apprised the Superintendent of their failure. Firmly though respectfully, they signified their refusal to revisit the chasm or indeed to work further in the mine until it might be sealed. Something beyond their experience was evidently confronting them, for so far as they could ascertain, the void below was infinite. The Superintendent did not reproach them. Instead, he pondered deeply, and made plans for the following day. The night shift did not go on that evening.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t two in the morning a lone coyote on the mountain began to howl dismally. From somewhere within the works a dog barked an answer; either to the coyote - or to something else. A storm was gathering around the peaks of the range, and weirdly shaped clouds scudded horribly across the blurred patch of celestial light which marked a gibbous moon’s attempts to shine through many layers of cirro-stratus vapours. It was Romero’s voice, coming from the bunk above, that awakened me, a voice excited and tense with some vague expectation I could not understan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i/>
          <w:iCs/>
          <w:color w:val="000000"/>
          <w:sz w:val="22"/>
          <w:szCs w:val="27"/>
        </w:rPr>
        <w:t>"Madre de Dios! - el sonido - ese sonido - oiga Vd! - lo oye Vd? - señor,</w:t>
      </w:r>
      <w:r>
        <w:rPr>
          <w:color w:val="000000"/>
          <w:sz w:val="22"/>
          <w:szCs w:val="27"/>
        </w:rPr>
        <w:t xml:space="preserve"> THAT SOUN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 listened, wondering what sound he meant. The coyote, the dog, the storm, all were audible; the last named now gaining ascendancy as the wind shrieked more and more frantically. Flashes of lightning were visible through the bunk-house window. I questioned the nervous Mexican, repeating the sounds I had hear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i/>
          <w:iCs/>
          <w:color w:val="000000"/>
          <w:sz w:val="22"/>
          <w:szCs w:val="27"/>
        </w:rPr>
        <w:t>"El coyote - el perro - el viento?"</w:t>
      </w:r>
      <w:r>
        <w:rPr>
          <w:color w:val="000000"/>
          <w:sz w:val="22"/>
          <w:szCs w:val="27"/>
        </w:rPr>
        <w:t xml:space="preserv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But Romero did not reply. Then he commenced whispering as in aw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i/>
          <w:iCs/>
          <w:color w:val="000000"/>
          <w:sz w:val="22"/>
          <w:szCs w:val="27"/>
        </w:rPr>
        <w:t xml:space="preserve">"El ritmo, señor - el ritmo de la tierra - </w:t>
      </w:r>
      <w:r>
        <w:rPr>
          <w:color w:val="000000"/>
          <w:sz w:val="22"/>
          <w:szCs w:val="27"/>
        </w:rPr>
        <w:t xml:space="preserve">THAT THROB DOWN IN THE GROUN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nd now I also heard; heard and shivered and without knowing why. Deep, deep, below me was a sound - a rhythm, just as the peon had said - which, though exceedingly faint, yet dominated even the dog, the coyote, and the increasing tempest. To seek to describe it was useless - for it was such that no description is possible. Perhaps it was like the pulsing of the engines far down in a great liner, as sensed from the deck, yet it was not so mechanical; not so devoid of the element of the life and consciousness. Of all its qualities, </w:t>
      </w:r>
      <w:r>
        <w:rPr>
          <w:i/>
          <w:iCs/>
          <w:color w:val="000000"/>
          <w:sz w:val="22"/>
          <w:szCs w:val="27"/>
        </w:rPr>
        <w:t>remoteness</w:t>
      </w:r>
      <w:r>
        <w:rPr>
          <w:color w:val="000000"/>
          <w:sz w:val="22"/>
          <w:szCs w:val="27"/>
        </w:rPr>
        <w:t xml:space="preserve"> in the earth most impressed me. To my mind rushed fragments of a passage in Joseph Glanvil which Poe has quoted with tremendous effect</w:t>
      </w:r>
      <w:r>
        <w:rPr>
          <w:color w:val="000000"/>
          <w:sz w:val="22"/>
          <w:vertAlign w:val="superscript"/>
        </w:rPr>
        <w:t>1</w:t>
      </w:r>
      <w:r>
        <w:rPr>
          <w:color w:val="000000"/>
          <w:sz w:val="22"/>
          <w:szCs w:val="27"/>
        </w:rPr>
        <w:t xml:space="preserv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 the vastness, profundity, and unsearchableness of His works, </w:t>
      </w:r>
      <w:r>
        <w:rPr>
          <w:i/>
          <w:iCs/>
          <w:color w:val="000000"/>
          <w:sz w:val="22"/>
          <w:szCs w:val="27"/>
        </w:rPr>
        <w:t>which have a depth in them greater than the well of Democritus."</w:t>
      </w:r>
      <w:r>
        <w:rPr>
          <w:color w:val="000000"/>
          <w:sz w:val="22"/>
          <w:szCs w:val="27"/>
        </w:rPr>
        <w:t xml:space="preserv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Suddenly Romero leaped from his bunk, pausing before me to gaze at the strange ring on my hand, which glistened queerly in every flash of lightning, and then staring intently in the direction of the mine shaft. I also rose, and both of us stood motionless for a time, straining our ears as the uncanny rhythm seemed more and more to take on a vital quality. Then without apparent volition we began to move toward the door, whose rattling in the gale held a comforting suggestion of earthly reality. The chanting in the depths - for such the sound now seemed to be - grew in volume and distinctness; and we felt irresistibly urged out into the storm and thence to the gaping blackness of the shaf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We encountered no living creature, for the men of the night shift had been released from duty, and were doubtless at the Dry Gulch settlement pouring sinister rumours into the ear of some drowsy bartender. From the watchman’s cabin, however, gleamed a small square of yellow light like a guardian eye. I dimly wondered how the rhythmic sound had affected the watchman; but Romero was moving more swiftly now, and I followed without pausing.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s we descended the shaft, the sound beneath grew definitely composite. It struck me as horribly like a sort of Oriental ceremony, with beating of drums and chanting of many voices. I have, as you are aware, been much in India. Romero and I moved without material hesitancy through drifts and down ladders; ever toward the thing that allured us, yet ever with a pitifully helpless fear and reluctance. At one time I fancied I had gone mad - this was when, on wondering how our way was lighted in the absence of lamp or candle, I realized that the ancient ring on my finger was glowing with eerie radiance, diffusing a pallid lustre through the damp, heavy air aroun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t was without warning that Romero, after clambering down one of the many wide ladders, broke into a run and left me alone. Some new and wild note in the drumming and chanting, perceptible but slightly to me, had acted on him in a startling fashion; and with a wild outcry he forged ahead unguided in the cavern’s gloom. I heard his repeated shrieks before me, as he stumbled awkwardly along the level places and scrambled madly down the rickety ladders. And frightened as I was, I yet retained enough of my perception to note that his speech, when articulate, was not of any sort known to me. Harsh but impressive polysyllables had replaced the customary mixture of bad Spanish and worse English, and of these, only the oft repeated cry </w:t>
      </w:r>
      <w:r>
        <w:rPr>
          <w:i/>
          <w:iCs/>
          <w:color w:val="000000"/>
          <w:sz w:val="22"/>
          <w:szCs w:val="27"/>
        </w:rPr>
        <w:t>"Huitzilopotchli"</w:t>
      </w:r>
      <w:r>
        <w:rPr>
          <w:color w:val="000000"/>
          <w:sz w:val="22"/>
          <w:szCs w:val="27"/>
        </w:rPr>
        <w:t xml:space="preserve"> seemed in the least familiar. Later I definitely placed that word in the works of a great historian</w:t>
      </w:r>
      <w:r>
        <w:rPr>
          <w:color w:val="000000"/>
          <w:sz w:val="22"/>
          <w:vertAlign w:val="superscript"/>
        </w:rPr>
        <w:t>2</w:t>
      </w:r>
      <w:r>
        <w:rPr>
          <w:color w:val="000000"/>
          <w:sz w:val="22"/>
          <w:szCs w:val="27"/>
        </w:rPr>
        <w:t xml:space="preserve"> - and shuddered when the association came to m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climax of that awful night was composite but fairly brief, beginning just as I reached the final cavern of the journey. Out of the darkness immediately ahead burst a final shriek from the Mexican, which was joined by such a chorus of uncouth sound as I could never hear again and survive. In that moment it seemed as if all the hidden terrors and monstrosities of earth had become articulate in an effort to overwhelm the human race. Simultaneously the light from my ring was extinguished, and I saw a new light glimmering from lower space but a few yards ahead of me. I had arrived at the abyss, which was now redly aglow, and which had evidently swallowed up the unfortunate Romero. Advancing, I peered over the edge of that chasm which no line could fathom, and which was now a pandemonium of flickering flame and hideous uproar. At first I beheld nothing but a seething blur of luminosity; but then shapes, all infinitely distant, began to detach themselves from the confusion, and I saw - was it Juan Romero? - </w:t>
      </w:r>
      <w:r>
        <w:rPr>
          <w:i/>
          <w:iCs/>
          <w:color w:val="000000"/>
          <w:sz w:val="22"/>
          <w:szCs w:val="27"/>
        </w:rPr>
        <w:t>but God! I dare not tell you what I saw!</w:t>
      </w:r>
      <w:r>
        <w:rPr>
          <w:color w:val="000000"/>
          <w:sz w:val="22"/>
          <w:szCs w:val="27"/>
        </w:rPr>
        <w:t xml:space="preserve"> ...Some power from heaven, coming to my aid, obliterated both sights and sounds in such a crash as may be heard when two universes collide in space. Chaos supervened, and I knew the peace of oblivio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 hardly know how to continue, since conditions so singular are involved; but I will do my best, not even trying to differentiate betwixt the real and the apparent. When I awakened, I was safe in my bunk and the red glow of dawn was visible at the window. Some distance away the lifeless body of Juan Romero lay upon a table, surrounded by a group of men, including the camp doctor. The men were discussing the strange death of the Mexican as he lay asleep; a death seemingly connected in some way with the terrible bolt of lightning which had struck and shaken the mountain. No direct cause was evident, and an autopsy failed to show any reason why Romero should not be living. Snatches of conversation indicated beyond a doubt that neither Romero nor I had left the bunk-house during the night; that neither of us had been awake during the frightful storm which had passed over the Cactus range. That storm, said men who had ventured down the mine shaft, had caused extensive caving-in, and had completely closed the deep abyss which had created so much apprehension the day before. When I asked the watchman what sounds he had heard prior to the mighty thunder-bolt; he mentioned a coyote, a dog, and the snarling mountain wind - nothing more. Nor do I doubt his wor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Upon the resumption of work, Superintendent Arthur called upon some especially dependable men to make a few investigations around the spot where the gulf had appeared. Though hardly eager, they obeyed, and a deep boring was made. Results were very curious. The roof of the void, as seen when it was open, was not by any means thick; yet now the drills of the investigators met what appeared to be a limitless extent of solid rock. Finding nothing else, not even gold, the Superintendent abandoned his attempts; but a perplexed look occasionally steals over his countenance as he sits thinking at his desk.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One other thing is curious. Shortly after waking on that morning after the storm, I noticed the unaccountable absence of my Hindoo ring from my finger. I had prized it greatly, yet nevertheless felt a sensation of relief at its disappearance. If one of my fellow-miners appropriated it, he must have been quite clever in disposing of his booty, for despite advertisements and a police search, the ring was never seen again. Somehow I doubt if it was stolen by mortal hands, for many strange things were taught me in India.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My opinion of my whole experience varies from time to time. In broad daylight, and at most seasons I am apt to think the greater part of it a mere dream; but sometimes in the autumn, about two in the morning when the winds and animals howl dismally, there comes from inconceivable depths below a damnable suggestion of rhythmical throbbing ...and I feel that the transition of Juan Romero was a terrible one indeed. </w:t>
      </w:r>
    </w:p>
    <w:p>
      <w:pPr>
        <w:pStyle w:val="NormalWeb"/>
        <w:widowControl w:val="false"/>
        <w:spacing w:before="0" w:after="0"/>
        <w:rPr>
          <w:color w:val="000000"/>
          <w:sz w:val="22"/>
        </w:rPr>
      </w:pPr>
      <w:r>
        <w:rPr>
          <w:color w:val="000000"/>
          <w:sz w:val="22"/>
        </w:rPr>
      </w:r>
    </w:p>
    <w:p>
      <w:pPr>
        <w:pStyle w:val="NormalWeb"/>
        <w:widowControl w:val="false"/>
        <w:tabs>
          <w:tab w:val="clear" w:pos="720"/>
          <w:tab w:val="left" w:pos="10348" w:leader="none"/>
        </w:tabs>
        <w:spacing w:before="0" w:after="0"/>
        <w:rPr>
          <w:color w:val="000000"/>
          <w:sz w:val="22"/>
        </w:rPr>
      </w:pPr>
      <w:r>
        <w:rPr>
          <w:color w:val="000000"/>
          <w:sz w:val="22"/>
          <w:szCs w:val="27"/>
        </w:rPr>
        <w:t xml:space="preserve">Notes: </w:t>
        <w:br/>
      </w:r>
      <w:r>
        <w:rPr>
          <w:color w:val="000000"/>
          <w:sz w:val="22"/>
          <w:vertAlign w:val="superscript"/>
        </w:rPr>
        <w:t>1</w:t>
      </w:r>
      <w:r>
        <w:rPr>
          <w:color w:val="000000"/>
          <w:sz w:val="22"/>
          <w:szCs w:val="27"/>
        </w:rPr>
        <w:t xml:space="preserve">Motto of </w:t>
      </w:r>
      <w:r>
        <w:rPr>
          <w:i/>
          <w:iCs/>
          <w:color w:val="000000"/>
          <w:sz w:val="22"/>
          <w:szCs w:val="27"/>
        </w:rPr>
        <w:t>A Descent into the Maelstrom</w:t>
      </w:r>
      <w:r>
        <w:rPr>
          <w:color w:val="000000"/>
          <w:sz w:val="22"/>
          <w:szCs w:val="27"/>
        </w:rPr>
        <w:t xml:space="preserve"> </w:t>
        <w:br/>
      </w:r>
      <w:r>
        <w:rPr>
          <w:color w:val="000000"/>
          <w:sz w:val="22"/>
          <w:vertAlign w:val="superscript"/>
        </w:rPr>
        <w:t>2</w:t>
      </w:r>
      <w:r>
        <w:rPr>
          <w:color w:val="000000"/>
          <w:sz w:val="22"/>
          <w:szCs w:val="27"/>
        </w:rPr>
        <w:t xml:space="preserve">Prescott, </w:t>
      </w:r>
      <w:r>
        <w:rPr>
          <w:i/>
          <w:iCs/>
          <w:color w:val="000000"/>
          <w:sz w:val="22"/>
          <w:szCs w:val="27"/>
        </w:rPr>
        <w:t>Conquest of Mexico</w:t>
      </w:r>
      <w:r>
        <w:rPr>
          <w:color w:val="000000"/>
          <w:sz w:val="22"/>
          <w:szCs w:val="27"/>
        </w:rPr>
        <w:t xml:space="preserve"> </w:t>
      </w:r>
    </w:p>
    <w:p>
      <w:pPr>
        <w:pStyle w:val="NormalWeb"/>
        <w:widowControl w:val="false"/>
        <w:tabs>
          <w:tab w:val="clear" w:pos="720"/>
          <w:tab w:val="left" w:pos="10348" w:leader="none"/>
        </w:tabs>
        <w:spacing w:before="0" w:after="0"/>
        <w:rPr>
          <w:color w:val="000000"/>
          <w:sz w:val="22"/>
        </w:rPr>
      </w:pPr>
      <w:r>
        <w:rPr>
          <w:color w:val="000000"/>
          <w:sz w:val="22"/>
        </w:rPr>
      </w:r>
    </w:p>
    <w:p>
      <w:pPr>
        <w:pStyle w:val="Normal"/>
        <w:widowControl w:val="false"/>
        <w:jc w:val="center"/>
        <w:rPr>
          <w:rFonts w:ascii="Times New Roman" w:hAnsi="Times New Roman" w:cs="Times New Roman"/>
          <w:color w:val="000000"/>
          <w:sz w:val="22"/>
        </w:rPr>
      </w:pPr>
      <w:r>
        <w:rPr>
          <w:rFonts w:cs="Times New Roman" w:ascii="Times New Roman" w:hAnsi="Times New Roman"/>
          <w:color w:val="000000"/>
          <w:sz w:val="22"/>
          <w:szCs w:val="27"/>
        </w:rPr>
        <w:br/>
      </w:r>
    </w:p>
    <w:p>
      <w:pPr>
        <w:pStyle w:val="Normal"/>
        <w:widowControl w:val="false"/>
        <w:jc w:val="center"/>
        <w:rPr>
          <w:rFonts w:ascii="Times New Roman" w:hAnsi="Times New Roman" w:cs="Times New Roman"/>
          <w:color w:val="000000"/>
          <w:sz w:val="22"/>
        </w:rPr>
      </w:pPr>
      <w:r>
        <w:rPr>
          <w:rFonts w:cs="Times New Roman" w:ascii="Times New Roman" w:hAnsi="Times New Roman"/>
          <w:color w:val="000000"/>
          <w:sz w:val="22"/>
        </w:rPr>
      </w:r>
    </w:p>
    <w:p>
      <w:pPr>
        <w:pStyle w:val="Heading2"/>
        <w:widowControl w:val="false"/>
        <w:spacing w:before="0" w:after="0"/>
        <w:jc w:val="center"/>
        <w:rPr/>
      </w:pPr>
      <w:r>
        <w:rPr>
          <w:color w:val="000000"/>
          <w:sz w:val="22"/>
        </w:rPr>
        <w:br/>
      </w:r>
      <w:r>
        <w:rPr>
          <w:color w:val="000000"/>
          <w:sz w:val="22"/>
          <w:szCs w:val="48"/>
        </w:rPr>
        <w:t>The Tree</w:t>
      </w:r>
      <w:r>
        <w:rPr>
          <w:color w:val="000000"/>
          <w:sz w:val="22"/>
        </w:rPr>
        <w:t xml:space="preserve"> </w:t>
      </w:r>
    </w:p>
    <w:p>
      <w:pPr>
        <w:pStyle w:val="Heading2"/>
        <w:widowControl w:val="false"/>
        <w:spacing w:before="0" w:after="0"/>
        <w:jc w:val="center"/>
        <w:rPr>
          <w:color w:val="000000"/>
          <w:sz w:val="22"/>
        </w:rPr>
      </w:pPr>
      <w:r>
        <w:rPr>
          <w:color w:val="000000"/>
          <w:sz w:val="22"/>
        </w:rPr>
      </w:r>
    </w:p>
    <w:p>
      <w:pPr>
        <w:pStyle w:val="Heading2"/>
        <w:widowControl w:val="false"/>
        <w:spacing w:before="0" w:after="0"/>
        <w:jc w:val="center"/>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On a verdant slope of Mount Maenalus, in Arcadia, there stands an olive grove about the ruins of a villa. Close by is a tomb, once beautiful with the sublimest sculptures, but now fallen into as great decay as the house. At one end of that tomb, its curious roots displacing the time-stained blocks of Panhellic marble, grows an unnaturally large olive tree of oddly repellent shape; so like to some grotesque man, or death-distorted body of a man, that the country folk fear to pass it at night when the moon shines faintly through the crooked boughs. Mount Maenalus is a chosen haunt of dreaded Pan, whose queer companions are many, and simple swains believe that the tree must have some hideous kinship to these weird Panisci; but an old bee-keeper who lives in the neighboring cottage told me a different stor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Many years ago, when the hillside villa was new and resplendent, there dwelt within it the two sculptors Kalos and Musides. From Lydia to Neapolis the beauty of their work was praised, and none dared say that the one excelled the other in skill. The Hermes of Kalos stood in a marble shrine in Corinth, and the Pallas of Musides surmounted a pillar in Athens near the Parthenon. All men paid homage to Kalos and Musides, and marvelled that no shadow of artistic jealousy cooled the warmth of their brotherly friendship.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But though Kalos and Musides dwelt in unbroken harmony, their natures were not alike. Whilst Musides revelled by night amidst the urban gaieties of Tegea, Saios would remain at home; stealing away from the sight of his slaves into the cool recesses of the olive grove. There he would meditate upon the visions that filled his mind, and there devise the forms of beauty which later became immortal in breathing marble. Idle folk, indeed, said that Kalos conversed with the spirits of the grove, and that his statues were but images of the fauns and dryads he met there for he patterned his work after no living model.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So famous were Kalos and Musides, that none wondered when the Tyrant of Syracuse sent to them deputies to speak of the costly statue of Tyche which he had planned for his city. Of great size and cunning workmanship must the statue be, for it was to form a wonder of nations and a goal of travellers. Exalted beyond thought would be he whose work should gain acceptance, and for this honor Kalos and Musides were invited to compete. Their brotherly love was well known, and the crafty Tyrant surmised that each, instead of concealing his work from the other, would offer aid and advice; this charity producing two images of unheard of beauty, the lovelier of which would eclipse even the dreams of poet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With joy the sculptors hailed the Tyrant's offer, so that in the days that followed their slaves heard the ceaseless blows of chisels. Not from each other did Kalos and Musides conceal their work, but the sight was for them alone. Saving theirs, no eyes beheld the two divine figures released by skillful blows from the rough blocks that had imprisoned them since the world bega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t night, as of yore, Musides sought the banquet halls of Tegea whilst Kalos wandered alone in the olive Grove. But as time passed, men observed a want of gaiety in the once sparkling Musides. It was strange, they said amongst themselves that depression should thus seize one with so great a chance to win art's loftiest reward. Many months passed yet in the sour face of Musides came nothing of the sharp expectancy which the situation should arous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n one day Musides spoke of the illness of Kalos, after which none marvelled again at his sadness, since the sculptors' attachment was known to be deep and sacred. Subsequently many went to visit Kalos, and indeed noticed the pallor of his face; but there was about him a happy serenity which made his glance more magical than the glance of Musides who was clearly distracted with anxiety and who pushed aside all the slaves in his eagerness to feed and wait upon his friend with his own hands. Hidden behind heavy curtains stood the two unfinished figures of Tyche, little touched of late by the sick man and his faithful attendan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s Kalos grew inexplicably weaker and weaker despite the ministrations of puzzled physicians and of his assiduous friend, he desired to be carried often to the grove which he so loved. There he would ask to be left alone, as if wishing to speak with unseen things. Musides ever granted his requests, though his eyes filled with visible tears at the thought that Kalos should care more for the fauns and the dryads than for him. At last the end drew near, and Kalos discoursed of things beyond this life. Musides, weeping, promised him a sepulchre more lovely than the tomb of Mausolus; but Kalos bade him speak no more of marble glories. Only one wish now haunted the mind of the dying man; that twigs from certain olive trees in the grove be buried by his resting place-close to his head. And one night, sitting alone in the darkness of the olive grove, Kalos died. Beautiful beyond words was the marble sepulchre which stricken Musides carved for his beloved friend. None but Kalos himself could have fashioned such basreliefs, wherein were displayed all the splendours of Elysium. Nor did Musides fail to bury close to Kalos' head the olive twigs from the grov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s the first violence of Musides' grief gave place to resignation, he labored with diligence upon his figure of Tyche. All honour was now his, since the Tyrant of Syracuse would have the work of none save him or Kalos. His task proved a vent for his emotion and he toiled more steadily each day, shunning the gaieties he once had relished. Meanwhile his evenings were spent beside the tomb of his friend, where a young olive tree had sprung up near the sleeper's head. So swift was the growth of this tree, and so strange was its form, that all who beheld it exclaimed in surprise; and Musides seemed at once fascinated and repelle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ree years after the death of Kalos, Musides despatched a messenger to the Tyrant, and it was whispered in the agora at Tegea that the mighty statue was finished. By this time the tree by the tomb had attained amazing proportions, exceeding all other trees of its kind, and sending out a singularly heavy branch above the apartment in which Musides labored. As many visitors came to view the prodigious tree, as to admire the art of the sculptor, so that Musides was seldom alone. But he did not mind his multitude of guests; indeed, he seemed to dread being alone now that his absorbing work was done. The bleak mountain wind, sighing through the olive grove and the tomb-tree, had an uncanny way of forming vaguely articulate sound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sky was dark on the evening that the Tyrant's emissaries came to Tegea. It was definitely known that they had come to bear away the great image of Tyche and bring eternal honour to Musides, so their reception by the proxenoi was of great warmth. As the night wore on a violent storm of wind broke over the crest of Maenalus, and the men from far Syracuse were glad that they rested snugly in the town. They talked of their illustrious Tyrant, and of the splendour of his capital and exulted in the glory of the statue which Musides had wrought for him. And then the men of Tegea spoke of the goodness of Musides, and of his heavy grief for his friend and how not even the coming laurels of art could console him in the absence of Kalos, who might have worn those laurels instead. Of the tree which grew by the tomb, near the head of Kalos, they also spoke. The wind shrieked more horribly, and both the Syracusans and the Arcadians prayed to Aiolo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n the sunshine of the morning the proxenoi led the Tyrant's messengers up the slope to the abode of the sculptor, but the night wind had done strange things. Slaves' cries ascended from a scene of desolation, and no more amidst the olive grove rose the gleaming colonnades of that vast hall wherein Musides had dreamed and toiled. Lone and shaken mourned the humble courts and the lower walls, for upon the sumptuous greater peri-style had fallen squarely the heavy overhanging bough of the strange new tree, reducing the stately poem in marble with odd completeness to a mound of unsightly ruins. Strangers and Tegeans stood aghast, looking from the wreckage to the great, sinister tree whose aspect was so weirdly human and whose roots reached so queerly into the sculptured sepulchre of Kalos. And their fear and dismay increased when they searched the fallen apartment, for of the gentle Musides, and of the marvellously fashioned image of Tyche, no trace could be discovered. Amidst such stupendous ruin only chaos dwelt, and the representatives of two cities left disappointed; Syracusans that they had no statue to bear home, Tegeans that they had no artist to crown. However, the Syracusans obtained after a while a very splendid statue in Athens, and the Tegeans consoled themselves by erecting in the agora a marble temple commemorating the gifts, virtues, and brotherly piety of Musides. </w:t>
      </w:r>
    </w:p>
    <w:p>
      <w:pPr>
        <w:pStyle w:val="NormalWeb"/>
        <w:widowControl w:val="false"/>
        <w:spacing w:before="0" w:after="0"/>
        <w:rPr>
          <w:color w:val="000000"/>
          <w:sz w:val="22"/>
        </w:rPr>
      </w:pPr>
      <w:r>
        <w:rPr>
          <w:color w:val="000000"/>
          <w:sz w:val="22"/>
        </w:rPr>
      </w:r>
    </w:p>
    <w:p>
      <w:pPr>
        <w:pStyle w:val="NormalWeb"/>
        <w:widowControl w:val="false"/>
        <w:tabs>
          <w:tab w:val="clear" w:pos="720"/>
          <w:tab w:val="left" w:pos="10348" w:leader="none"/>
        </w:tabs>
        <w:spacing w:before="0" w:after="0"/>
        <w:rPr>
          <w:color w:val="000000"/>
          <w:sz w:val="22"/>
        </w:rPr>
      </w:pPr>
      <w:r>
        <w:rPr>
          <w:color w:val="000000"/>
          <w:sz w:val="22"/>
          <w:szCs w:val="27"/>
        </w:rPr>
        <w:t xml:space="preserve">But the olive grove still stands, as does the tree growing out of the tomb of Kalos, and the old bee-keeper told me that sometimes the boughs whisper to one another in the night wind, saying over and over again. "Oida! Oida! -I know! I know!" </w:t>
      </w:r>
    </w:p>
    <w:p>
      <w:pPr>
        <w:pStyle w:val="NormalWeb"/>
        <w:widowControl w:val="false"/>
        <w:tabs>
          <w:tab w:val="clear" w:pos="720"/>
          <w:tab w:val="left" w:pos="10348" w:leader="none"/>
        </w:tabs>
        <w:spacing w:before="0" w:after="0"/>
        <w:rPr>
          <w:color w:val="000000"/>
          <w:sz w:val="22"/>
        </w:rPr>
      </w:pPr>
      <w:r>
        <w:rPr>
          <w:color w:val="000000"/>
          <w:sz w:val="22"/>
        </w:rPr>
      </w:r>
    </w:p>
    <w:p>
      <w:pPr>
        <w:pStyle w:val="Normal"/>
        <w:widowControl w:val="false"/>
        <w:jc w:val="center"/>
        <w:rPr>
          <w:rFonts w:ascii="Times New Roman" w:hAnsi="Times New Roman" w:cs="Times New Roman"/>
          <w:color w:val="000000"/>
          <w:sz w:val="22"/>
        </w:rPr>
      </w:pPr>
      <w:r>
        <w:rPr>
          <w:rFonts w:cs="Times New Roman" w:ascii="Times New Roman" w:hAnsi="Times New Roman"/>
          <w:color w:val="000000"/>
          <w:sz w:val="22"/>
          <w:szCs w:val="27"/>
        </w:rPr>
        <w:br/>
      </w:r>
    </w:p>
    <w:p>
      <w:pPr>
        <w:pStyle w:val="Normal"/>
        <w:widowControl w:val="false"/>
        <w:jc w:val="center"/>
        <w:rPr>
          <w:rFonts w:ascii="Times New Roman" w:hAnsi="Times New Roman" w:cs="Times New Roman"/>
          <w:color w:val="000000"/>
          <w:sz w:val="22"/>
        </w:rPr>
      </w:pPr>
      <w:r>
        <w:rPr>
          <w:rFonts w:cs="Times New Roman" w:ascii="Times New Roman" w:hAnsi="Times New Roman"/>
          <w:color w:val="000000"/>
          <w:sz w:val="22"/>
        </w:rPr>
      </w:r>
    </w:p>
    <w:p>
      <w:pPr>
        <w:pStyle w:val="Heading2"/>
        <w:widowControl w:val="false"/>
        <w:spacing w:before="0" w:after="0"/>
        <w:jc w:val="center"/>
        <w:rPr/>
      </w:pPr>
      <w:r>
        <w:rPr>
          <w:color w:val="000000"/>
          <w:sz w:val="22"/>
        </w:rPr>
        <w:br/>
      </w:r>
      <w:r>
        <w:rPr>
          <w:color w:val="000000"/>
          <w:sz w:val="22"/>
          <w:szCs w:val="48"/>
        </w:rPr>
        <w:t>The Unnamable</w:t>
      </w:r>
      <w:r>
        <w:rPr>
          <w:color w:val="000000"/>
          <w:sz w:val="22"/>
        </w:rPr>
        <w:t xml:space="preserve"> </w:t>
      </w:r>
    </w:p>
    <w:p>
      <w:pPr>
        <w:pStyle w:val="Heading2"/>
        <w:widowControl w:val="false"/>
        <w:spacing w:before="0" w:after="0"/>
        <w:jc w:val="center"/>
        <w:rPr>
          <w:color w:val="000000"/>
          <w:sz w:val="22"/>
        </w:rPr>
      </w:pPr>
      <w:r>
        <w:rPr>
          <w:color w:val="000000"/>
          <w:sz w:val="22"/>
        </w:rPr>
      </w:r>
    </w:p>
    <w:p>
      <w:pPr>
        <w:pStyle w:val="Heading2"/>
        <w:widowControl w:val="false"/>
        <w:spacing w:before="0" w:after="0"/>
        <w:jc w:val="center"/>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We were sitting on a dilapidated seventeenth-century tomb in the late afternoon of an autumn day at the old burying ground in Arkham, and speculating about the unnamable. Looking toward the giant willow in the cemetery, whose trunk had nearly engulfed an ancient, illegible slab, I had made a fantastic remark about the spectral and unmentionable nourishment which the colossal roots must be sucking from that hoary, charnel earth; when my friend chided me for such nonsense and told me that since no interments had occurred there for over a century, nothing could possibly exist to nourish the tree in other than an ordinary manner. Besides, he added, my constant talk about "unnamable" and "unmentionable" things was a very puerile device, quite in keeping with my lowly standing as an author. I was too fond of ending my stories with sights or sounds which paralyzed my heroes' faculties and left them without courage, words, or associations to tell what they had experienced. We know things, he said, only through our five senses or our intuitions; wherefore it is quite impossible to refer to any object or spectacle which cannot be clearly depicted by the solid definitions of fact or the correct doctrines of theology - preferably those of the Congregationalist, with whatever modifications tradition and Sir Arthur Conan Doyle may suppl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With this friend, Joel Manton, I had often languidly disputed. He was principal of the East High School, born and bred in Boston and sharing New England's self-satisfied deafness to the delicate overtones of life. It was his view that only our normal, objective experiences possess any esthetic significance, and that it is the province of the artist not so much to rouse strong emotion by action, ecstasy, and astonishment, as to maintain a placid interest and appreciation by accurate, detailed transcripts of everyday affairs. Especially did he object to my preoccupation with the mystical and the unexplained; for although believing in the supernatural much more fully than I, he would not admit that it is sufficiently commonplace for literary treatment. That a mind can find its greatest pleasure in escapes from the daily treadmill, and in original and dramatic recombinations of images usually thrown by habit and fatigue into the hackneyed patterns of actual existence, was something virtually incredible to his clear, practical, and logical intellect. With him all things and feelings had fixed dimensions, properties, causes, and effects; and although he vaguely knew that the mind sometimes holds visions and sensations of far less geometrical, classifiable, and workable nature, he believed himself justified in drawing an arbitrary line and ruling out of court all that cannot be experienced and understood by the average citizen. Besides, he was almost sure that nothing can be really "unnamable." It didn't sound sensible to him.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ough I well realized the futility of imaginative and metaphysical arguments against the complacency of an orthodox sun-dweller, something in the scene of this afternoon colloquy moved me to more than usual contentiousness. The crumbling slate slabs, the patriarchal trees, and the centuried gambrel roofs of the witch-haunted old town that stretched around, all combined to rouse my spirit in defense of my work; and I was soon carrying my thrusts into the enemy's own country. It was not, indeed, difficult to begin a counter-attack, for I knew that Joel Manton actually half clung to many old-wives' superstitions which sophisticated people had long outgrown; beliefs in the appearance of dying persons at distant places, and in the impressions left by old faces on the windows through which they had gazed all their lives. To credit these whisperings of rural grandmothers, I now insisted, argued a faith in the existence of spectral substances on the earth apart from and subsequent to their material counterparts. It argued a capability of believing in phenomena beyond all normal notions; for if a dead man can transmit his visible or tangible image half across the world, or down the stretch of the centuries, how can it be absurd to suppose that deserted houses are full of queer sentient things, or that old graveyards teem with the terrible, unbodied intelligence of generations? And since spirit, in order to cause all the manifestations attributed to it, cannot be limited by any of the laws of matter, why is it extravagant to imagine psychically living dead things in shapes - or absences of shapes - which must for human spectators be utterly and appallingly "unnamable"? "Common sense" in reflecting on these subjects, I assured my friend with some warmth, is merely a stupid absence of imagination and mental flexibilit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wilight had now approached, but neither of us felt any wish to cease speaking. Manton seemed unimpressed by my arguments, and eager to refute them, having that confidence in his own opinions which had doubtless caused his success as a teacher; whilst I was too sure of my ground to fear defeat. The dusk fell, and lights faintly gleamed in some of the distant windows, but we did not move. Our seat on the tomb was very comfortable, and I knew that my prosaic friend would not mind the cavernous rift in the ancient, root-disturbed brickwork close behind us, or the utter blackness of the spot brought by the intervention of a tottering, deserted seventeenth-century house between us and the nearest lighted road. There in the dark, upon that riven tomb by the deserted house, we talked on about the "unnamable" and after my friend had finished his scoffing I told him of the awful evidence behind the story at which he had scoffed the mos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My tale had been called The Attic Window, and appeared in the January, 1922, issue of Whispers. In a good many places, especially the South and the Pacific coast, they took the magazines off the stands at the complaints of silly milk-sops; but New England didn't get the thrill and merely shrugged its shoulders at my extravagance. The thing, it was averred, was biologically impossible to start with; merely another of those crazy country mutterings which Cotton Mather had been gullible enough to dump into his chaotic Magnalia Christi Americana, and so poorly authenticated that even he had not ventured to name the locality where the horror occurred. And as to the way I amplified the bare jotting of the old mystic - that was quite impossible, and characteristic of a flighty and notional scribbler! Mather had indeed told of the thing as being born, but nobody but a cheap sensationalist would think of having it grow up, look into people's windows at night, and be hidden in the attic of a house, in flesh and in spirit, till someone saw it at the window centuries later and couldn't describe what it was that turned his hair gray. All this was flagrant trashiness, and my friend Manton was not slow to insist on that fact. Then I told him what I had found in an old diary kept between 1706 and 1723, unearthed among family papers not a mile from where we were sitting; that, and the certain reality of the scars on my ancestor's chest and back which the diary described. I told him, too, of the fears of others in that region, and how they were whispered down for generations; and how no mythical madness came to the boy who in 1793 entered an abandoned house to examine certain traces suspected to be ther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t had been an eldritch thing - no wonder sensitive students shudder at the Puritan age in Massachusetts. So little is known of what went on beneath the surface - so little, yet such a ghastly festering as it bubbles up putrescently in occasional ghoulish glimpses. The witchcraft terror is a horrible ray of light on what was stewing in men's crushed brains, but even that is a trifle. There was no beauty; no freedom - we can see that from the architectural and household remains, and the poisonous sermons of the cramped divines. And inside that rusted iron straitjacket lurked gibbering hideousness, perversion, and diabolism. Here, truly, was the apotheosis of The Unnamabl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Cotton Mather, in that demoniac sixth book which no one should read after dark, minced no words as he flung forth his anathema. Stern as a Jewish prophet, and laconically unamazed as none since his day could be, he told of the beast that had brought forth what was more than beast but less than man - the thing with the blemished eye - and of the screaming drunken wretch that hanged for having such an eye. This much he baldly told, yet without a hint of what came after. Perhaps he did not know, or perhaps he knew and did not dare to tell. Others knew, but did not dare to tell - there is no public hint of why they whispered about the lock on the door to the attic stairs in the house of a childless, broken, embittered old man who had put up a blank slate slab by an avoided grave, although one may trace enough evasive legends to curdle the thinnest bloo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t is all in that ancestral diary I found; all the hushed innuendoes and furtive tales of things with a blemished eye seen at windows in the night or in deserted meadows near the woods. Something had caught my ancestor on a dark valley road, leaving him with marks of horns on his chest and of apelike claws on his back; and when they looked for prints in the trampled dust they found the mixed marks of split hooves and vaguely anthropoid paws. Once a post-rider said he saw an old man chasing and calling to a frightful loping, nameless thing on Meadow Hill in the thinly moonlit hours before dawn, and many believed him. Certainly, there was strange talk one night in 1710 when the childless, broken old man was buried in the crypt behind his own house in sight of the blank slate slab. They never unlocked that attic door, but left the whole house as it was, dreaded and deserted. When noises came from it, they whispered and shivered; and hoped that the lock on that attic door was strong. Then they stopped hoping when the horror occurred at the parsonage, leaving not a soul alive or in one piece. With the years the legends take on a spectral character - I suppose the thing, if it was a living thing, must have died. The memory had lingered hideously - all the more hideous because it was so secre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During this narration my friend Manton had become very silent, and I saw that my words had impressed him. He did not laugh as I paused, but asked quite seriously about the boy who went mad in 1793, and who had presumably been the hero of my fiction. I told him why the boy had gone to that shunned, deserted house, and remarked that he ought to be interested, since he believed that windows retained latent images of those who had sat at them. The boy had gone to look at the windows of that horrible attic, because of tales of things seen behind them, and had come back screaming maniacall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Manton remained thoughtful as I said this, but gradually reverted to his analytical mood. He granted for the sake of argument that some unnatural monster had really existed, but reminded me that even the most morbid perversion of nature need not be unnamable or scientifically indescribable. I admired his clearness and persistence, and added some further revelations I had collected among the old people. Those later spectral legends, I made plain, related to monstrous apparitions more frightful than anything organic could be; apparitions of gigantic bestial forms sometimes visible and sometimes only tangible, which floated about on moonless nights and haunted the old house, the crypt behind it, and the grave where a sapling had sprouted beside an illegible slab. Whether or not such apparitions had ever gored or smothered people to death, as told in uncorroborated traditions, they had produced a strong and consistent impression; and were yet darkly feared by very aged natives, though largely forgotten by the last two generations - perhaps dying for lack of being thought about. Moreover, so far as esthetic theory was involved, if the psychic emanations of human creatures be grotesque distortions, what coherent representation could express or portray so gibbous and infamous a nebulosity as the specter of a malign, chaotic perversion, itself a morbid blasphemy against nature? Molded by the dead brain of a hybrid nightmare, would not such a vaporous terror constitute in all loathsome truth the exquisitely, the shriekingly unnamabl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hour must now have grown very late. A singularly noiseless bat brushed by me, and I believe it touched Manton also, for although I could not see him I felt him raise his arm. Presently he spok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But is that house with the attic window still standing and deserte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Yes," I answered, "I have seen i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nd did you find anything there - in the attic or anywhere els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re were some bones up under the eaves. They may have been what that boy saw - if he was sensitive he wouldn't have needed anything in the window-glass to unhinge him. If they all came from the same object it must have been an hysterical, delirious monstrosity. It would have been blasphemous to leave such bones in the world, so I went back with a sack and took them to the tomb behind the house. There was an opening where I could dump them in. Don't think I was a fool - you ought to have seen that skull. It had four-inch horns, but a face and jaw something like yours and min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t last I could feel a real shiver run through Manton, who had moved very near. But his curiosity was undeterre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nd what about the window-pane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y were all gone. One window had lost its entire frame, and in all the others there was not a trace of glass in the little diamond apertures. They were that kind - the old lattice windows that went out of use before 1700. I don't believe they've had any glass for a hundred years or more - maybe the boy broke 'em if he got that far; the legend doesn't sa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Manton was reflecting agai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d like to see that house, Carter. Where is it? Glass or no glass, I must explore it a little. And the tomb where you put those bones, and the other grave without an inscription - the whole thing must be a bit terribl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You did see it - until it got dark."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My friend was more wrought upon than I had suspected, for at this touch of harmless theatricalism he started neurotically away from me and actually cried out with a sort of gulping gasp which released a strain of previous repression. It was an odd cry, and all the more terrible because it was answered. For as it was still echoing, I heard a creaking sound through the pitchy blackness, and knew that a lattice window was opening in that accursed old house beside us. And because all the other frames were long since fallen, I knew that it was the grisly glassless frame of that demoniac attic window.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n came a noxious rush of noisome, frigid air from that same dreaded direction, followed by a piercing shriek just beside me on that shocking rifted tomb of man and monster. In another instant I was knocked from my gruesome bench by the devilish threshing of some unseen entity of titanic size but undetermined nature; knocked sprawling on the root-clutched mold of that abhorrent graveyard, while from the tomb came such a stifled uproar of gasping and whirring that my fancy peopled the rayless gloom with Miltonic legions of the misshapen damned. There was a vortex of withering, ice-cold wind, and then the rattle of loose bricks and plaster; but I had mercifully fainted before I could learn what it mean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Manton, though smaller than I, is more resilient; for we opened our eyes at almost the same instant, despite his greater injuries. Our couches were side by side, and we knew in a few seconds that we were in St. Mary's Hospital. Attendants were grouped about in tense curiosity, eager to aid our memory by telling us how we came there, and we soon heard of the farmer who had found us at noon in a lonely field beyond Meadow Hill, a mile from the old burying ground, on a spot where an ancient slaughterhouse is reputed to have stood. Manton had two malignant wounds in the chest, and some less severe cuts or gougings in the back. I was not so seriously hurt, but was covered with welts and contusions of the most bewildering character, including the print of a split hoof. It was plain that Manton knew more than I, but he told nothing to the puzzled and interested physicians till he had learned what our injuries were. Then he said we were the victims of a vicious bull - though the animal was a difficult thing to place and account for.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fter the doctors and nurses had left, I whispered an awestruck questio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Good God, Manton, but what was it? Those scars - was it like tha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nd I was too dazed to exult when he whispered back a thing I had half expected - </w:t>
      </w:r>
    </w:p>
    <w:p>
      <w:pPr>
        <w:pStyle w:val="NormalWeb"/>
        <w:widowControl w:val="false"/>
        <w:spacing w:before="0" w:after="0"/>
        <w:rPr>
          <w:color w:val="000000"/>
          <w:sz w:val="22"/>
        </w:rPr>
      </w:pPr>
      <w:r>
        <w:rPr>
          <w:color w:val="000000"/>
          <w:sz w:val="22"/>
        </w:rPr>
      </w:r>
    </w:p>
    <w:p>
      <w:pPr>
        <w:pStyle w:val="NormalWeb"/>
        <w:widowControl w:val="false"/>
        <w:tabs>
          <w:tab w:val="clear" w:pos="720"/>
          <w:tab w:val="left" w:pos="10348" w:leader="none"/>
        </w:tabs>
        <w:spacing w:before="0" w:after="0"/>
        <w:rPr>
          <w:color w:val="000000"/>
          <w:sz w:val="22"/>
        </w:rPr>
      </w:pPr>
      <w:r>
        <w:rPr>
          <w:color w:val="000000"/>
          <w:sz w:val="22"/>
          <w:szCs w:val="27"/>
        </w:rPr>
        <w:t xml:space="preserve">"No - it wasn't that way at all. It was everywhere - a gelatin - a slime yet it had shapes, a thousand shapes of horror beyond all memory. There were eyes - and a blemish. It was the pit - the maelstrom - the ultimate abomination. Carter, it was the unnamable! </w:t>
      </w:r>
    </w:p>
    <w:p>
      <w:pPr>
        <w:pStyle w:val="NormalWeb"/>
        <w:widowControl w:val="false"/>
        <w:tabs>
          <w:tab w:val="clear" w:pos="720"/>
          <w:tab w:val="left" w:pos="10348" w:leader="none"/>
        </w:tabs>
        <w:spacing w:before="0" w:after="0"/>
        <w:rPr>
          <w:color w:val="000000"/>
          <w:sz w:val="22"/>
        </w:rPr>
      </w:pPr>
      <w:r>
        <w:rPr>
          <w:color w:val="000000"/>
          <w:sz w:val="22"/>
        </w:rPr>
      </w:r>
    </w:p>
    <w:p>
      <w:pPr>
        <w:pStyle w:val="Normal"/>
        <w:widowControl w:val="false"/>
        <w:jc w:val="center"/>
        <w:rPr>
          <w:rFonts w:ascii="Times New Roman" w:hAnsi="Times New Roman" w:cs="Times New Roman"/>
          <w:color w:val="000000"/>
          <w:sz w:val="22"/>
        </w:rPr>
      </w:pPr>
      <w:r>
        <w:rPr>
          <w:rFonts w:cs="Times New Roman" w:ascii="Times New Roman" w:hAnsi="Times New Roman"/>
          <w:color w:val="000000"/>
          <w:sz w:val="22"/>
          <w:szCs w:val="27"/>
        </w:rPr>
        <w:br/>
      </w:r>
    </w:p>
    <w:p>
      <w:pPr>
        <w:pStyle w:val="Normal"/>
        <w:widowControl w:val="false"/>
        <w:jc w:val="center"/>
        <w:rPr>
          <w:rFonts w:ascii="Times New Roman" w:hAnsi="Times New Roman" w:cs="Times New Roman"/>
          <w:color w:val="000000"/>
          <w:sz w:val="22"/>
        </w:rPr>
      </w:pPr>
      <w:r>
        <w:rPr>
          <w:rFonts w:cs="Times New Roman" w:ascii="Times New Roman" w:hAnsi="Times New Roman"/>
          <w:color w:val="000000"/>
          <w:sz w:val="22"/>
        </w:rPr>
      </w:r>
    </w:p>
    <w:p>
      <w:pPr>
        <w:pStyle w:val="Heading2"/>
        <w:widowControl w:val="false"/>
        <w:spacing w:before="0" w:after="0"/>
        <w:jc w:val="center"/>
        <w:rPr/>
      </w:pPr>
      <w:r>
        <w:rPr>
          <w:color w:val="000000"/>
          <w:sz w:val="22"/>
        </w:rPr>
        <w:br/>
      </w:r>
      <w:r>
        <w:rPr>
          <w:color w:val="000000"/>
          <w:sz w:val="22"/>
          <w:szCs w:val="48"/>
        </w:rPr>
        <w:t>The Very Old Folk</w:t>
      </w:r>
      <w:r>
        <w:rPr>
          <w:color w:val="000000"/>
          <w:sz w:val="22"/>
        </w:rPr>
        <w:t xml:space="preserve"> </w:t>
      </w:r>
    </w:p>
    <w:p>
      <w:pPr>
        <w:pStyle w:val="Heading2"/>
        <w:widowControl w:val="false"/>
        <w:spacing w:before="0" w:after="0"/>
        <w:jc w:val="center"/>
        <w:rPr>
          <w:color w:val="000000"/>
          <w:sz w:val="22"/>
        </w:rPr>
      </w:pPr>
      <w:r>
        <w:rPr>
          <w:color w:val="000000"/>
          <w:sz w:val="22"/>
        </w:rPr>
      </w:r>
    </w:p>
    <w:p>
      <w:pPr>
        <w:pStyle w:val="Heading2"/>
        <w:widowControl w:val="false"/>
        <w:spacing w:before="0" w:after="0"/>
        <w:jc w:val="center"/>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t was a flaming sunset or late afternoon in the tiny provincial town of Pompelo, at the foot of the Pyrenees in Hispania Citerior. The year must have been in the late republic, for the province was still ruled by a senatorial proconsul instead of a prætorian legate of Augustus, and the day was the first before the Kalends of November. The hills rose scarlet and gold to the north of the little town, and the westering sun shone ruddily and mystically on the crude new stone and plaster buildings of the dusty forum and the wooden walls of the circus some distance to the east. Groups of citizens - broad-browed Roman colonists and coarse-haired Romanised natives, together with obvious hybrids of the two strains, alike clad in cheap woollen togas - and sprinklings of helmeted legionaries and coarse-mantled, black-bearded tribesmen of the circumambient Vascones - all thronged the few paved streets and forum; moved by some vague and ill-defined uneasines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 myself had just alighted from a litter, which the Illyrian bearers seemed to have brought in some haste from Calagurris, across the Iberus to the southward. It appeared that I was a provincial quæstor named L. Cælius Rufus, and that I had been summoned by the proconsul, P. Scribonius Libo, who had come from Tarraco some days before. The soldiers were the fifth cohort of the XIIth legion, under the military tribune Sex. Asellius; and the legatus of the whole region, Cn. Balbutius, had also come from Calagurris, where the permanent station wa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cause of the conference was a horror that brooded on the hills. All the townsfolk were frightened, and had begged the presence of a cohort from Calagurris. It was the Terrible Season of the autumn, and the wild people in the mountains were preparing for the frightful ceremonies which only rumour told of in the towns. They were the very old folk who dwelt higher up in the hills and spoke a choppy language which the Vascones could not understand. One seldom saw them; but a few times a year they sent down little yellow, squint-eyed messengers (who looked like Scythians) to trade with the merchants by means of gestures, and every spring and autumn they held the infamous rites on the peaks, their howlings and altar-fires throwing terror into the villages. Always the same - the night before the Kalends of Maius and the night before the Kalends of November. Townsfolk would disappear just before these nights, and would never be heard of again. And there were whispers that the native shepherds and farmers were not ill-disposed toward the very old folk - that more than one thatched hut was vacant before midnight on the two hideous Sabbath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is year the horror was very great, for the people knew that the wrath of the very old folk was upon Pompelo. Three months previously five of the little squint-eyed traders had come down from the hills, and in a market brawl three of them had been killed. The remaining two had gone back wordlessly to their mountains - and this autumn not a single villager had disappeared. There was menace in this immunity. It was not like the very old folk to spare their victims at the Sabbath. It was too good to be normal, and the villagers were afrai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For many nights there had been a hollow drumming on the hills, and at last the ædile Tib. Annæus Stilpo (half native in blood) had sent to Balbutius at Calagurris for a cohort to stamp out the Sabbath on the terrible night. Balbutius had carelessly refused, on the ground that the villagers' fears were empty, and that the loathsome rites of hill folk were of no concern to the Roman People unless our own citizens were menaced. I, however, who seemed to be a close friend of Balbutius, had disagreed with him; averring that I had studied deeply in the black forbidden lore, and that I believed the very old folk capable of visiting almost any nameless doom upon the town, which after all was a Roman settlement and contained a great number of our citizens. The complaining ædile's own mother Helvia was a pure Roman, the daughter of M. Helvius Cinna, who had come over with Scipio's army. Accordingly I had sent a slave - a nimble little Greek called Antipater - to the proconsul with letters, and Scribonius had heeded my plea and ordered Balbutius to send his fifth cohort, under Asellius, to Pompelo; entering the hills at dusk on the eve of November's Kalends and stamping out whatever nameless orgies he might find - bringing such prisoners as he might take to Tarraco for the next proprætor's court. Balbutius, however, had protested, so that more correspondence had ensued. I had written so much to the proconsul that he had become gravely interested, and had resolved to make a personal inquiry into the horror.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He had at length proceeded to Pompelo with his lictors and attendants; there hearing enough rumours to be greatly impressed and disturbed, and standing firmly by his order for the Sabbath's extirpation. Desirous of conferring with one who had studied the subject, he ordered me to accompany Asellius' cohort - and Balbutius had also come along to press his adverse advice, for he honestly believed that drastic military action would stir up a dangerous sentiment of unrest amongst the Vascones both tribal and settle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So here we all were in the mystic sunset of the autumn hills - old Scribonius Libo in his toga prætexta, the golden light glancing on his shiny bald head and wrinkled hawk face, Balbutius with his gleaming helmet and breastplate, blue-shaven lips compressed in conscientiously dogged opposition, young Asellius with his polished greaves and superior sneer, and the curious throng of townsfolk, legionaries, tribesmen, peasants, lictors, slaves, and attendants. I myself seemed to wear a common toga, and to have no especially distinguishing characteristic. And everywhere horror brooded. The town and country folk scarcely dared speak aloud, and the men of Libo's entourage, who had been there nearly a week, seemed to have caught something of the nameless dread. Old Scribonius himself looked very grave, and the sharp voices of us later comers seemed to hold something of curious inappropriateness, as in a place of death or the temple of some mystic go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We entered the prætorium and held grave converse. Balbutius pressed his objections, and was sustained by Asellius, who appeared to hold all the natives in extreme contempt while at the same time deeming it inadvisable to excite them. Both soldiers maintained that we could better afford to antagonise the minority of colonists and civilised natives by inaction, than to antagonise a probable majority of tribesmen and cottagers by stamping out the dread rite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 on the other hand, renewed my demand for action, and offered to accompany the cohort on any expedition it might undertake. I pointed out that the barbarous Vascones were at best turbulent and uncertain, so that skirmishes with them were inevitable sooner or later whichever course we might take; that they had not in the past proved dangerous adversaries to our legions, and that it would ill become the representatives of the Roman People to suffer barbarians to interfere with a course which the justice and prestige of the Republic demanded. That, on the other hand, the successful administration of a province depended primarily upon the safety and good-will of the civilised element in whose hands the local machinery of commerce and prosperity reposed, and in whose veins a large mixture of our own Italian blood coursed. These, though in numbers they might form a minority, were the stable element whose constancy might be relied on, and whose cooperation would most firmly bind the province to the Imperium of the Senate and the Roman People. It was at once a duty and an advantage to afford them the protection due to Roman citizens; even (and here I shot a sarcastic look at Balbutius and Asellius) at the expense of a little trouble and activity, and of a slight interruption of the draught-playing and cock-fighting at the camp in Calagurris. That the danger to the town and inhabitants of Pompelo was a real one, I could not from my studies doubt. I had read many scrolls out of Syria and Ægyptus, and the cryptic towns of Etruria, and had talked at length with the bloodthirsty priest of Diana Aricina in his temple in the woods bordering Lacus Nemorensis. There were shocking dooms that might be called out of the hills on the Sabbaths; dooms which ought not to exist within the territories of the Roman People; and to permit orgies of the kind known to prevail at Sabbaths would be but little in consonance with the customs of those whose forefathers, A. Postumius being consul, had executed so many Roman citizens for the practice of the Bacchanalia - a matter kept ever in memory by the Senatus Consultum de Bacchanalibus, graven upon bronze and set open to every eye. Checked in time, before the progress of the rites might evoke anything with which the iron of a Roman pilum might not be able to deal, the Sabbath would not be too much for the powers of a single cohort. Only participants need be apprehended, and the sparing of a great number of mere spectators would considerably lessen the resentment which any of the sympathising country folk might feel. In short, both principle and policy demanded stern action; and I could not doubt but that Publius Scribonius, bearing in mind the dignity and obligations of the Roman People, would adhere to his plan of despatching the cohort, me accompanying, despite such objections as Balbutius and Asellius - speaking indeed more like provincials than Romans - might see fit to offer and multipl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slanting sun was now very low, and the whole hushed town seemed draped in an unreal and malign glamour. Then P. Scribonius the proconsul signified his approval of my words, and stationed me with the cohort in the provisional capacity of a centurio primipilus; Balbutius and Asellius assenting, the former with better grace than the latter. As twilight fell on the wild autumnal slopes, a measured, hideous beating of strange drums floated down from afar in terrible rhythm. Some few of the legionarii shewed timidity, but sharp commands brought them into line, and the whole cohort was soon drawn up on the open plain east of the circus. Libo himself, as well as Balbutius, insisted on accompanying the cohort; but great difficulty was suffered in getting a native guide to point out the paths up the mountain. Finally a young man named Vercellius, the son of pure Roman parents, agreed to take us at least past the foothills. We began to march in the new dusk, with the thin silver sickle of a young moon trembling over the woods on our left. That which disquieted us most was </w:t>
      </w:r>
      <w:r>
        <w:rPr>
          <w:i/>
          <w:iCs/>
          <w:color w:val="000000"/>
          <w:sz w:val="22"/>
          <w:szCs w:val="27"/>
        </w:rPr>
        <w:t>the fact that the Sabbath was to be held at all.</w:t>
      </w:r>
      <w:r>
        <w:rPr>
          <w:color w:val="000000"/>
          <w:sz w:val="22"/>
          <w:szCs w:val="27"/>
        </w:rPr>
        <w:t xml:space="preserve"> Reports of the coming cohort must have reached the hills, and even the lack of a final decision could not make the rumour less alarming - yet there were the sinister drums as of yore, as if the celebrants had some peculiar reason to be indifferent whether or not the forces of the Roman People marched against them. The sound grew louder as we entered a rising gap in the hills, steep wooded banks enclosing us narrowly on either side, and displaying curiously fantastic tree-trunks in the light of our bobbing torches. All were afoot save Libo, Balbutius, Asellius, two or three of the centuriones, and myself, and at length the way became so steep and narrow that those who had horses were forced to leave them; a squad of ten men being left to guard them, though robber bands were not likely to be abroad on such a night of terror. Once in a while it seemed as though we detected a skulking form in the woods nearby, and after a half-hour's climb the steepness and narrowness of the way made the advance of so great a body of men - over 300, all told - exceedingly cumbrous and difficult. Then with utter and horrifying suddenness we heard a frightful sound from below. It was from the tethered horses - they had </w:t>
      </w:r>
      <w:r>
        <w:rPr>
          <w:i/>
          <w:iCs/>
          <w:color w:val="000000"/>
          <w:sz w:val="22"/>
          <w:szCs w:val="27"/>
        </w:rPr>
        <w:t>screamed</w:t>
      </w:r>
      <w:r>
        <w:rPr>
          <w:color w:val="000000"/>
          <w:sz w:val="22"/>
          <w:szCs w:val="27"/>
        </w:rPr>
        <w:t xml:space="preserve">, not neighed, but </w:t>
      </w:r>
      <w:r>
        <w:rPr>
          <w:i/>
          <w:iCs/>
          <w:color w:val="000000"/>
          <w:sz w:val="22"/>
          <w:szCs w:val="27"/>
        </w:rPr>
        <w:t>screamed</w:t>
      </w:r>
      <w:r>
        <w:rPr>
          <w:color w:val="000000"/>
          <w:sz w:val="22"/>
          <w:szCs w:val="27"/>
        </w:rPr>
        <w:t xml:space="preserve">... and there was no light down there, nor the sound of any human thing, to shew why they had done so. At the same moment bonfires blazed out on all the peaks ahead, so that terror seemed to lurk equally well before and behind us. Looking for the youth Vercellius, our guide, we found only a crumpled heap weltering in a pool of blood. In his hand was a short sword snatched from the belt of D. Vibulanus, a subcenturio, and on his face was such a look of terror that the stoutest veterans turned pale at the sight. He had killed himself when the horses screamed... he, who had been born and lived all his life in that region, and knew what men whispered about the hills. All the torches now began to dim, and the cries of frightened legionaries mingled with the unceasing screams of the tethered horses. The air grew perceptibly colder, more suddenly so than is usual at November's brink, and seemed stirred by terrible undulations which I could not help connecting with the beating of huge wings. The whole cohort now remained at a standstill, and as the torches faded I watched what I thought were fantastic shadows outlined in the sky by the spectral luminosity of the Via Lactea as it flowed through Perseus, Cassiopeia, Cepheus, and Cygnus. Then suddenly all the stars were blotted from the sky - even bright Deneb and Vega ahead, and the lone Altair and Fomalhaut behind us. And as the torches died out altogether, there remained above the stricken and shrieking cohort only the noxious and horrible altar-flames on the towering peaks; hellish and red, and now silhouetting the mad, leaping, and colossal forms of such nameless beasts as had never a Phrygian priest or Campanian grandam whispered of in the wildest of furtive tales. And above the nighted screaming of men and horses that dæmonic drumming rose to louder pitch, whilst an ice-cold wind of shocking sentience and deliberateness swept down from those forbidden heights and coiled about each man separately, till all the cohort was struggling and screaming in the dark, as if acting out the fate of Laocoön and his sons. Only old Scribonius Libo seemed resigned. He uttered words amidst the screaming, and they echo still in my ears. </w:t>
      </w:r>
      <w:r>
        <w:rPr>
          <w:i/>
          <w:iCs/>
          <w:color w:val="000000"/>
          <w:sz w:val="22"/>
          <w:szCs w:val="27"/>
        </w:rPr>
        <w:t>"Malitia vetus - malitia vetus est ... venit ... tandem venit ..."</w:t>
      </w:r>
      <w:r>
        <w:rPr>
          <w:i/>
          <w:iCs/>
          <w:color w:val="000000"/>
          <w:sz w:val="22"/>
          <w:szCs w:val="27"/>
          <w:vertAlign w:val="superscript"/>
        </w:rPr>
        <w:t>1</w:t>
      </w:r>
      <w:r>
        <w:rPr>
          <w:color w:val="000000"/>
          <w:sz w:val="22"/>
          <w:szCs w:val="27"/>
        </w:rPr>
        <w:t xml:space="preserve"> </w:t>
      </w:r>
    </w:p>
    <w:p>
      <w:pPr>
        <w:pStyle w:val="NormalWeb"/>
        <w:widowControl w:val="false"/>
        <w:spacing w:before="0" w:after="0"/>
        <w:rPr>
          <w:color w:val="000000"/>
          <w:sz w:val="22"/>
        </w:rPr>
      </w:pPr>
      <w:r>
        <w:rPr>
          <w:color w:val="000000"/>
          <w:sz w:val="22"/>
        </w:rPr>
      </w:r>
    </w:p>
    <w:p>
      <w:pPr>
        <w:pStyle w:val="NormalWeb"/>
        <w:widowControl w:val="false"/>
        <w:spacing w:before="0" w:after="0"/>
        <w:ind w:left="720" w:right="720" w:hanging="0"/>
        <w:rPr>
          <w:i/>
          <w:i/>
          <w:iCs/>
          <w:color w:val="000000"/>
          <w:sz w:val="22"/>
        </w:rPr>
      </w:pPr>
      <w:r>
        <w:rPr>
          <w:i/>
          <w:iCs/>
          <w:color w:val="000000"/>
          <w:sz w:val="22"/>
          <w:szCs w:val="27"/>
        </w:rPr>
        <w:t xml:space="preserve">And then I waked. It was the most vivid dream in years, drawing upon wells of the subconscious long untouched and forgotten. Of the fate of that cohort no record exists, but the town at least was saved - for encyclopædias tell of the survival of Pompelo to this day, under the modern Spanish name of Pompelona... </w:t>
      </w:r>
    </w:p>
    <w:p>
      <w:pPr>
        <w:pStyle w:val="NormalWeb"/>
        <w:widowControl w:val="false"/>
        <w:spacing w:before="0" w:after="0"/>
        <w:ind w:left="720" w:right="720" w:hanging="0"/>
        <w:rPr>
          <w:i/>
          <w:i/>
          <w:iCs/>
          <w:color w:val="000000"/>
          <w:sz w:val="22"/>
        </w:rPr>
      </w:pPr>
      <w:r>
        <w:rPr>
          <w:i/>
          <w:iCs/>
          <w:color w:val="000000"/>
          <w:sz w:val="22"/>
        </w:rPr>
      </w:r>
    </w:p>
    <w:p>
      <w:pPr>
        <w:pStyle w:val="NormalWeb"/>
        <w:widowControl w:val="false"/>
        <w:spacing w:before="0" w:after="0"/>
        <w:ind w:left="720" w:right="720" w:hanging="0"/>
        <w:rPr>
          <w:i/>
          <w:i/>
          <w:iCs/>
          <w:color w:val="000000"/>
          <w:sz w:val="22"/>
        </w:rPr>
      </w:pPr>
      <w:r>
        <w:rPr>
          <w:i/>
          <w:iCs/>
          <w:color w:val="000000"/>
          <w:sz w:val="22"/>
          <w:szCs w:val="27"/>
        </w:rPr>
        <w:t xml:space="preserve">Yrs for Gothick Supremacy - </w:t>
      </w:r>
    </w:p>
    <w:p>
      <w:pPr>
        <w:pStyle w:val="NormalWeb"/>
        <w:widowControl w:val="false"/>
        <w:spacing w:before="0" w:after="0"/>
        <w:ind w:left="720" w:right="720" w:hanging="0"/>
        <w:rPr>
          <w:i/>
          <w:i/>
          <w:iCs/>
          <w:color w:val="000000"/>
          <w:sz w:val="22"/>
        </w:rPr>
      </w:pPr>
      <w:r>
        <w:rPr>
          <w:i/>
          <w:iCs/>
          <w:color w:val="000000"/>
          <w:sz w:val="22"/>
        </w:rPr>
      </w:r>
    </w:p>
    <w:p>
      <w:pPr>
        <w:pStyle w:val="NormalWeb"/>
        <w:widowControl w:val="false"/>
        <w:tabs>
          <w:tab w:val="clear" w:pos="720"/>
          <w:tab w:val="left" w:pos="10348" w:leader="none"/>
        </w:tabs>
        <w:spacing w:before="0" w:after="0"/>
        <w:ind w:right="720" w:hanging="0"/>
        <w:rPr>
          <w:color w:val="000000"/>
          <w:sz w:val="22"/>
        </w:rPr>
      </w:pPr>
      <w:r>
        <w:rPr>
          <w:i/>
          <w:iCs/>
          <w:color w:val="000000"/>
          <w:sz w:val="22"/>
          <w:szCs w:val="27"/>
        </w:rPr>
        <w:t>C . IVLIVS . VERVS . MAXIMINVS</w:t>
      </w:r>
      <w:r>
        <w:rPr>
          <w:i/>
          <w:iCs/>
          <w:color w:val="000000"/>
          <w:sz w:val="22"/>
        </w:rPr>
        <w:t xml:space="preserve"> </w:t>
      </w:r>
    </w:p>
    <w:p>
      <w:pPr>
        <w:pStyle w:val="NormalWeb"/>
        <w:widowControl w:val="false"/>
        <w:tabs>
          <w:tab w:val="clear" w:pos="720"/>
          <w:tab w:val="left" w:pos="10348" w:leader="none"/>
        </w:tabs>
        <w:spacing w:before="0" w:after="0"/>
        <w:ind w:right="720" w:hanging="0"/>
        <w:rPr>
          <w:color w:val="000000"/>
          <w:sz w:val="22"/>
        </w:rPr>
      </w:pPr>
      <w:r>
        <w:rPr>
          <w:color w:val="000000"/>
          <w:sz w:val="22"/>
        </w:rPr>
      </w:r>
    </w:p>
    <w:p>
      <w:pPr>
        <w:pStyle w:val="Normal"/>
        <w:widowControl w:val="false"/>
        <w:jc w:val="center"/>
        <w:rPr>
          <w:rFonts w:ascii="Times New Roman" w:hAnsi="Times New Roman" w:cs="Times New Roman"/>
          <w:color w:val="000000"/>
          <w:sz w:val="22"/>
        </w:rPr>
      </w:pPr>
      <w:r>
        <w:rPr>
          <w:rFonts w:cs="Times New Roman" w:ascii="Times New Roman" w:hAnsi="Times New Roman"/>
          <w:color w:val="000000"/>
          <w:sz w:val="22"/>
          <w:szCs w:val="27"/>
        </w:rPr>
        <w:br/>
      </w:r>
    </w:p>
    <w:p>
      <w:pPr>
        <w:pStyle w:val="Normal"/>
        <w:widowControl w:val="false"/>
        <w:jc w:val="center"/>
        <w:rPr>
          <w:rFonts w:ascii="Times New Roman" w:hAnsi="Times New Roman" w:cs="Times New Roman"/>
          <w:color w:val="000000"/>
          <w:sz w:val="22"/>
        </w:rPr>
      </w:pPr>
      <w:r>
        <w:rPr>
          <w:rFonts w:cs="Times New Roman" w:ascii="Times New Roman" w:hAnsi="Times New Roman"/>
          <w:color w:val="000000"/>
          <w:sz w:val="22"/>
        </w:rPr>
      </w:r>
    </w:p>
    <w:p>
      <w:pPr>
        <w:pStyle w:val="Heading2"/>
        <w:widowControl w:val="false"/>
        <w:spacing w:before="0" w:after="0"/>
        <w:jc w:val="center"/>
        <w:rPr/>
      </w:pPr>
      <w:r>
        <w:rPr>
          <w:color w:val="000000"/>
          <w:sz w:val="22"/>
        </w:rPr>
        <w:br/>
      </w:r>
      <w:r>
        <w:rPr>
          <w:color w:val="000000"/>
          <w:sz w:val="22"/>
          <w:szCs w:val="48"/>
        </w:rPr>
        <w:t>The Whisperer in Darkness</w:t>
      </w:r>
      <w:r>
        <w:rPr>
          <w:color w:val="000000"/>
          <w:sz w:val="22"/>
        </w:rPr>
        <w:t xml:space="preserve"> </w:t>
      </w:r>
    </w:p>
    <w:p>
      <w:pPr>
        <w:pStyle w:val="Heading2"/>
        <w:widowControl w:val="false"/>
        <w:spacing w:before="0" w:after="0"/>
        <w:jc w:val="center"/>
        <w:rPr>
          <w:color w:val="000000"/>
          <w:sz w:val="22"/>
        </w:rPr>
      </w:pPr>
      <w:r>
        <w:rPr>
          <w:color w:val="000000"/>
          <w:sz w:val="22"/>
        </w:rPr>
      </w:r>
    </w:p>
    <w:p>
      <w:pPr>
        <w:pStyle w:val="Heading2"/>
        <w:widowControl w:val="false"/>
        <w:spacing w:before="0" w:after="0"/>
        <w:jc w:val="center"/>
        <w:rPr>
          <w:color w:val="000000"/>
          <w:sz w:val="22"/>
        </w:rPr>
      </w:pPr>
      <w:r>
        <w:rPr>
          <w:color w:val="000000"/>
          <w:sz w:val="22"/>
        </w:rPr>
      </w:r>
    </w:p>
    <w:p>
      <w:pPr>
        <w:pStyle w:val="Heading4"/>
        <w:widowControl w:val="false"/>
        <w:spacing w:before="0" w:after="0"/>
        <w:jc w:val="center"/>
        <w:rPr>
          <w:color w:val="000000"/>
          <w:sz w:val="22"/>
          <w:szCs w:val="27"/>
        </w:rPr>
      </w:pPr>
      <w:r>
        <w:rPr>
          <w:color w:val="000000"/>
          <w:sz w:val="22"/>
          <w:szCs w:val="27"/>
        </w:rPr>
        <w:t>I</w:t>
      </w:r>
    </w:p>
    <w:p>
      <w:pPr>
        <w:pStyle w:val="Heading4"/>
        <w:widowControl w:val="false"/>
        <w:spacing w:before="0" w:after="0"/>
        <w:jc w:val="center"/>
        <w:rPr>
          <w:color w:val="000000"/>
          <w:sz w:val="22"/>
          <w:szCs w:val="27"/>
        </w:rPr>
      </w:pPr>
      <w:r>
        <w:rPr>
          <w:color w:val="000000"/>
          <w:sz w:val="22"/>
          <w:szCs w:val="27"/>
        </w:rPr>
      </w:r>
    </w:p>
    <w:p>
      <w:pPr>
        <w:pStyle w:val="Heading4"/>
        <w:widowControl w:val="false"/>
        <w:spacing w:before="0" w:after="0"/>
        <w:jc w:val="center"/>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Bear in mind closely that I did not see any actual visual horror at the end. To say that a mental shock was the cause of what I inferred - that last straw which sent me racing out of the lonely Akeley farmhouse and through the wild domed hills of Vermont in a commandeered motor at night - is to ignore the plainest facts of my final experience. Notwithstanding the deep things I saw and heard, and the admitted vividness the impression produced on me by these things, I cannot prove even now whether I was right or wrong in my hideous inference. For after all Akeley's disappearance establishes nothing. People found nothing amiss in his house despite the bullet-marks on the outside and inside. It was just as though he had walked out casually for a ramble in the hills and failed to return. There was not even a sign that a guest had been there, or that those horrible cylinders and machines had been stored in the study. That he had mortally feared the crowded green hills and endless trickle of brooks among which he had been born and reared, means nothing at all, either; for thousands are subject to just such morbid fears. Eccentricity, moreover, could easily account for his strange acts and apprehensions toward the las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whole matter began, so far as I am concerned, with the historic and unprecedented Vermont floods of November 3, 1927. I was then, as now, an instructor of literature at Miskatonic University in Arkham, Massachusetts, and an enthusiastic amateur student of New England folklore. Shortly after the flood, amidst the varied reports of hardship, suffering, and organized relief which filled the press, there appeared certain odd stories of things found floating in some of the swollen rivers; so that many of my friends embarked on curious discussions and appealed to me to shed what light I could on the subject. I felt flattered at having my folklore study taken so seriously, and did what I could to belittle the wild, vague tales which seemed so clearly an outgrowth of old rustic superstitions. It amused me to find several persons of education who insisted that some stratum of obscure, distorted fact might underlie the rumor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tales thus brought to my notice came mostly through newspaper cuttings; though one yarn had an oral source and was repeated to a friend of mine in a letter from his mother in Hardwick, Vermont. The type of thing described was essentially the same in all cases, though there seemed to be three separate instances involved - one connected with the Winooski River near Montpelier, another attached to the West River in Windham County beyond Newfane, and a third centering in the Passumpsic in Caledonia County above Lyndonville. Of course many of the stray items mentioned other instances, but on analysis they all seemed to boil down to these three. In each case country folk reported seeing one or more very bizarre and disturbing objects in the surging waters that poured down from the unfrequented hills, and there was a widespread tendency to connect these sights with a primitive, half-forgotten cycle of whispered legend which old people resurrected for the occasio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What people thought they saw were organic shapes not quite like any they had ever seen before. Naturally, there were many human bodies washed along by the streams in that tragic period; but those who described these strange shapes felt quite sure that they were not human, despite some superficial resemblances in size and general outline. Nor, said the witnesses, could they have been any kind of animal known to Vermont. They were pinkish things about five feet long; with crustaceous bodies bearing vast pairs of dorsal fins or membranous wings and several sets of articulated limbs, and with a sort of convoluted ellipsoid, covered with multitudes of very short antennae, where a head would ordinarily be. It was really remarkable how closely the reports from different sources tended to coincide; though the wonder was lessened by the fact that the old legends, shared at one time throughout the hill country, furnished a morbidly vivid picture which might well have coloured the imaginations of all the witnesses concerned. It was my conclusion that such witnesses - in every case naive and simple backwoods folk - had glimpsed the battered and bloated bodies of human beings or farm animals in the whirling currents; and had allowed the half-remembered folklore to invest these pitiful objects with fantastic attribute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ancient folklore, while cloudy, evasive, and largely forgotten by the present generation, was of a highly singular character, and obviously reflected the influence of still earlier Indian tales. I knew it well, though I had never been in Vermont, through the exceedingly rare monograph of Eli Davenport, which embraces material orally obtained prior to 1839 among the oldest people of the state. This material, moreover, closely coincided with tales which I had personally heard from elderly rustics in the mountains of New Hampshire. Briefly summarized, it hinted at a hidden race of monstrous beings which lurked somewhere among the remoter hills - in the deep woods of the highest peaks, and the dark valleys where streams trickle from unknown sources. These beings were seldom glimpsed, but evidences of their presence were reported by those who had ventured farther than usual up the slopes of certain mountains or into certain deep, steep-sided gorges that even the wolves shunne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re were queer footprints or claw-prints in the mud of brook-margins and barren patches, and curious circles of stones, with the grass around them worn away, which did not seem to have been placed or entirely shaped by Nature. There were, too, certain caves of problematical depth in the sides of the hills; with mouths closed by boulders in a manner scarcely accidental, and with more than an average quota of the queer prints leading both toward and away from them - if indeed the direction of these prints could be justly estimated. And worst of all, there were the things which adventurous people had seen very rarely in the twilight of the remotest valleys and the dense perpendicular woods above the limits of normal hill-climbing.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t would have been less uncomfortable if the stray accounts of these things had not agreed so well. As it was, nearly all the rumors had several points in common; averring that the creatures were a sort of huge, light-red crab with many pairs of legs and with two great batlike wings in the middle of the back. They sometimes walked on all their legs, and sometimes on the hindmost pair only, using the others to convey large objects of indeterminate nature. On one occasion they were spied in considerable numbers, a detachment of them wading along a shallow woodland watercourse three abreast in evidently disciplined formation. Once a specimen was seen flying - launching itself from the top of a bald, lonely hill at night and vanishing in the sky after its great flapping wings had been silhouetted an instant against the full moo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se things seemed content, on the whole, to let mankind alone; though they were at times held responsible for the disappearance of venturesome individuals - especially persons who built houses too close to certain valleys or too high up on certain mountains. Many localities came to be known as inadvisable to settle in, the feeling persisting long after the cause was forgotten. People would look up at some of the neighbouring mountain-precipices with a shudder, even when not recalling how many settlers had been lost, and how many farmhouses burnt to ashes, on the lower slopes of those grim, green sentinel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But while according to the earliest legends the creatures would appear to have harmed only those trespassing on their privacy; there were later accounts of their curiosity respecting men, and of their attempts to establish secret outposts in the human world. There were tales of the queer claw-prints seen around farmhouse windows in the morning, and of occasional disappearances in regions outside the obviously haunted areas. Tales, besides, of buzzing voices in imitation of human speech which made surprising offers to lone travelers on roads and cart-paths in the deep woods, and of children frightened out of their wits by things seen or heard where the primal forest pressed close upon their door-yards. In the final layer of legends - the layer just preceding the decline of superstition and the abandonment of close contact with the dreaded places - there are shocked references to hermits and remote farmers who at some period of life appeared to have undergone a repellent mental change, and who were shunned and whispered about as mortals who had sold themselves to the strange beings. In one of the northeastern counties it seemed to be a fashion about 1800 to accuse eccentric and unpopular recluses of being allies or representatives of the abhorred thing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s to what the things were - explanations naturally varied. The common name applied to them was "those ones," or "the old ones," though other terms had a local and transient use. Perhaps the bulk of the Puritan settlers set them down bluntly as familiars of the devil, and made them a basis of awed theological speculation. Those with Celtic legendry in their heritage - mainly the Scotch-Irish element of New Hampshire, and their kindred who had settled in Vermont on Governor Wentworth's colonial grants - linked them vaguely with the malign fairies and "little people" of the bogs and raths, and protected themselves with scraps of incantation handed down through many generations. But the Indians had the most fantastic theories of all. While different tribal legends differed, there was a marked consensus of belief in certain vital particulars; it being unanimously agreed that the creatures were not native to this earth.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Pennacook myths, which were the most consistent and picturesque, taught that the Winged Ones came from the Great Bear in the sky, and had mines in our earthly hills whence they took a kind of stone they could not get on any other world. They did not live here, said the myths, but merely maintained outposts and flew back with vast cargoes of stone to their own stars in the north. They harmed only those earth-people who got too near them or spied upon them. Animals shunned them through instinctive hatred, not because of being hunted. They could not eat the things and animals of earth, but brought their own food from the stars. It was bad to get near them, and sometimes young hunters who went into their hills never came back. It was not good, either, to listen to what they whispered at night in the forest with voices like a bee's that tried to be like the voices of men. They knew the speech of all kinds of men - Pennacooks, Hurons, men of the Five Nations - but did not seem to have or need any speech of their own. They talked with their heads, which changed colour in different ways to mean different thing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ll the legendry, of course, white and Indian alike, died down during the nineteenth century, except for occasional atavistical flareups. The ways of the Vermonters became settled; and once their habitual paths and dwellings were established according to a certain fixed plan, they remembered less and less what fears and avoidances had determined that plan, and even that there had been any fears or avoidances. Most people simply knew that certain hilly regions were considered as highly unhealthy, unprofitable, and generally unlucky to live in, and that the farther one kept from them the better off one usually was. In time the ruts of custom and economic interest became so deeply cut in approved places that there was no longer any reason for going outside them, and the haunted hills were left deserted by accident rather than by design. Save during infrequent local scares, only wonder-loving grandmothers and retrospective nonagenarians ever whispered of beings dwelling in those hills; and even such whispers admitted that there was not much to fear from those things now that they were used to the presence of houses and settlements, and now that human beings let their chosen territory severely alon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ll this I had long known from my reading, and from certain folk tales picked up in New Hampshire; hence when the flood-time rumours began to appear, I could easily guess what imaginative background had evolved them. I took great pains to explain this to my friends, and was correspondingly amused when several contentious souls continued to insist on a possible element of truth in the reports. Such persons tried to point out that the early legends had a significant persistence and uniformity, and that the virtually unexplored nature of the Vermont hills made it unwise to be dogmatic about what might or might not dwell among them; nor could they be silenced by my assurance that all the myths were of a well-known pattern common to most of mankind and determined by early phases of imaginative experience which always produced the same type of delusio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t was of no use to demonstrate to such opponents that the Vermont myths differed but little in essence from those universal legends of natural personification which filled the ancient world with fauns and dryads and satyrs, suggested the </w:t>
      </w:r>
      <w:r>
        <w:rPr>
          <w:i/>
          <w:iCs/>
          <w:color w:val="000000"/>
          <w:sz w:val="22"/>
          <w:szCs w:val="27"/>
        </w:rPr>
        <w:t>kallikanzarai</w:t>
      </w:r>
      <w:r>
        <w:rPr>
          <w:color w:val="000000"/>
          <w:sz w:val="22"/>
          <w:szCs w:val="27"/>
        </w:rPr>
        <w:t xml:space="preserve"> of modern Greece, and gave to wild Wales and Ireland their dark hints of strange, small, and terrible hidden races of troglodytes and burrowers. No use, either, to point out the even more startlingly similar belief of the Nepalese hill tribes in the dreaded </w:t>
      </w:r>
      <w:r>
        <w:rPr>
          <w:i/>
          <w:iCs/>
          <w:color w:val="000000"/>
          <w:sz w:val="22"/>
          <w:szCs w:val="27"/>
        </w:rPr>
        <w:t>Mi-Go</w:t>
      </w:r>
      <w:r>
        <w:rPr>
          <w:color w:val="000000"/>
          <w:sz w:val="22"/>
          <w:szCs w:val="27"/>
        </w:rPr>
        <w:t xml:space="preserve"> or "Abominable Snow-Men" who lurk hideously amidst the ice and rock pinnacles of the Himalayan summits. When I brought up this evidence, my opponents turned it against me by claiming that it must imply some actual historicity for the ancient tales; that it must argue the real existence of some queer elder earth-race, driven to hiding after the advent and dominance of mankind, which might very conceivably have survived in reduced numbers to relatively recent times - or even to the presen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more I laughed at such theories, the more these stubborn friends asseverated them; adding that even without the heritage of legend the recent reports were too clear, consistent, detailed, and sanely prosaic in manner of telling, to be completely ignored. Two or three fanatical extremists went so far as to hint at possible meanings in the ancient Indian tales which gave the hidden beings a nonterrestrial origin; citing the extravagant books of Charles Fort with their claims that voyagers from other worlds and outer space have often visited the earth. Most of my foes, however, were merely romanticists who insisted on trying to transfer to real life the fantastic lore of lurking "little people" made popular by the magnificent horror-fiction of Arthur Mache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rPr>
      </w:r>
    </w:p>
    <w:p>
      <w:pPr>
        <w:pStyle w:val="Heading4"/>
        <w:widowControl w:val="false"/>
        <w:spacing w:before="0" w:after="0"/>
        <w:jc w:val="center"/>
        <w:rPr>
          <w:color w:val="000000"/>
          <w:sz w:val="22"/>
        </w:rPr>
      </w:pPr>
      <w:r>
        <w:rPr>
          <w:color w:val="000000"/>
          <w:sz w:val="22"/>
          <w:szCs w:val="27"/>
        </w:rPr>
        <w:t>II</w:t>
      </w:r>
    </w:p>
    <w:p>
      <w:pPr>
        <w:pStyle w:val="Heading4"/>
        <w:widowControl w:val="false"/>
        <w:spacing w:before="0" w:after="0"/>
        <w:jc w:val="center"/>
        <w:rPr>
          <w:color w:val="000000"/>
          <w:sz w:val="22"/>
        </w:rPr>
      </w:pPr>
      <w:r>
        <w:rPr>
          <w:color w:val="000000"/>
          <w:sz w:val="22"/>
        </w:rPr>
      </w:r>
    </w:p>
    <w:p>
      <w:pPr>
        <w:pStyle w:val="Heading4"/>
        <w:widowControl w:val="false"/>
        <w:spacing w:before="0" w:after="0"/>
        <w:jc w:val="center"/>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s was only natural under the circumstances, this piquant debating finally got into print in the form of letters to the </w:t>
      </w:r>
      <w:r>
        <w:rPr>
          <w:i/>
          <w:iCs/>
          <w:color w:val="000000"/>
          <w:sz w:val="22"/>
          <w:szCs w:val="27"/>
        </w:rPr>
        <w:t xml:space="preserve">Arkham Advertiser; </w:t>
      </w:r>
      <w:r>
        <w:rPr>
          <w:color w:val="000000"/>
          <w:sz w:val="22"/>
          <w:szCs w:val="27"/>
        </w:rPr>
        <w:t xml:space="preserve">some of which were copied in the press of those Vermont regions whence the flood-stories came. The </w:t>
      </w:r>
      <w:r>
        <w:rPr>
          <w:i/>
          <w:iCs/>
          <w:color w:val="000000"/>
          <w:sz w:val="22"/>
          <w:szCs w:val="27"/>
        </w:rPr>
        <w:t>Rutland Herald</w:t>
      </w:r>
      <w:r>
        <w:rPr>
          <w:color w:val="000000"/>
          <w:sz w:val="22"/>
          <w:szCs w:val="27"/>
        </w:rPr>
        <w:t xml:space="preserve"> gave half a page of extracts from the letters on both sides, while the </w:t>
      </w:r>
      <w:r>
        <w:rPr>
          <w:i/>
          <w:iCs/>
          <w:color w:val="000000"/>
          <w:sz w:val="22"/>
          <w:szCs w:val="27"/>
        </w:rPr>
        <w:t>Brattleboro Reformer</w:t>
      </w:r>
      <w:r>
        <w:rPr>
          <w:color w:val="000000"/>
          <w:sz w:val="22"/>
          <w:szCs w:val="27"/>
        </w:rPr>
        <w:t xml:space="preserve"> reprinted one of my long historical and mythological summaries in full, with some accompanying comments in "The Pendrifter's" thoughtful column which supported and applauded my skeptical conclusions. By the spring of 1928 I was almost a well-known figure in Vermont, notwithstanding the fact that I had never set foot in the state. Then came the challenging letters from Henry Akeley which impressed me so profoundly, and which took me for the first and last time to that fascinating realm of crowded green precipices and muttering forest stream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Most of what I know of Henry Wentworth Akeley was gathered by correspondence with his neighbours, and with his only son in California, after my experience in his lonely farmhouse. He was, I discovered, the last representative on his home soil of a long, locally distinguished line of jurists, administrators, and gentlemen-agriculturists. In him, however, the family mentally had veered away from practical affairs to pure scholarship; so that he had been a notable student of mathematics, astronomy, biology, anthropology, and folklore at the University of Vermont. I had never previously heard of him, and he did not give many autobiographical details in his communications; but from the first I saw he was a man of character, education, and intelligence, albeit a recluse with very little worldly sophisticatio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Despite the incredible nature of what he claimed, I could not help at once taking Akeley more seriously than I had taken any of the other challengers of my views. For one thing, he was really close to the actual phenomena - visible and tangible - that he speculated so grotesquely about; and for another thing, he was amazingly willing to leave his conclusions in a tenative state like a true man of science. He had no personal preferences to advance, and was always guided by what he took to be solid evidence. Of course I began by considering him mistaken, but gave him credit for being intelligently mistaken; and at no time did I emulate some of his friends in attributing his ideas, and his fear of the lonely green hills, to insanity. I could see that there was a great deal to the man, and knew that what he reported must surely come from strange circumstance deserving investigation, however little it might have to do with the fantastic causes he assigned. Later on I received from him certain material proofs which placed the matter on a somewhat different and bewilderingly bizarre basi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 cannot do better than transcribe in full, so far as is possible, the long letter in which Akeley introduced himself, and which formed such an important landmark in my own intellectual history. It is no longer in my possession, but my memory holds almost every word of its portentous message; and again I affirm my confidence in the sanity of the man who wrote it. Here is the text - a text which reached me in the cramped, archaic-looking scrawl of one who had obviously not mingled much with the world during his sedate, scholarly life. </w:t>
      </w:r>
    </w:p>
    <w:p>
      <w:pPr>
        <w:pStyle w:val="NormalWeb"/>
        <w:widowControl w:val="false"/>
        <w:spacing w:before="0" w:after="0"/>
        <w:rPr>
          <w:color w:val="000000"/>
          <w:sz w:val="22"/>
        </w:rPr>
      </w:pPr>
      <w:r>
        <w:rPr>
          <w:color w:val="000000"/>
          <w:sz w:val="22"/>
        </w:rPr>
      </w:r>
    </w:p>
    <w:p>
      <w:pPr>
        <w:pStyle w:val="NormalWeb"/>
        <w:widowControl w:val="false"/>
        <w:spacing w:before="0" w:after="0"/>
        <w:ind w:left="720" w:right="720" w:hanging="0"/>
        <w:jc w:val="right"/>
        <w:rPr>
          <w:color w:val="000000"/>
          <w:sz w:val="22"/>
          <w:szCs w:val="20"/>
        </w:rPr>
      </w:pPr>
      <w:r>
        <w:rPr>
          <w:color w:val="000000"/>
          <w:sz w:val="22"/>
          <w:szCs w:val="27"/>
        </w:rPr>
        <w:t xml:space="preserve">R.F.D. #2, </w:t>
        <w:br/>
        <w:t xml:space="preserve">Townshend, Windham Co., Vermont. </w:t>
        <w:br/>
        <w:t xml:space="preserve">May 5,1928 </w:t>
      </w:r>
    </w:p>
    <w:p>
      <w:pPr>
        <w:pStyle w:val="NormalWeb"/>
        <w:widowControl w:val="false"/>
        <w:spacing w:before="0" w:after="0"/>
        <w:ind w:left="720" w:right="720" w:hanging="0"/>
        <w:jc w:val="right"/>
        <w:rPr>
          <w:color w:val="000000"/>
          <w:sz w:val="22"/>
          <w:szCs w:val="20"/>
        </w:rPr>
      </w:pPr>
      <w:r>
        <w:rPr>
          <w:color w:val="000000"/>
          <w:sz w:val="22"/>
          <w:szCs w:val="20"/>
        </w:rPr>
      </w:r>
    </w:p>
    <w:p>
      <w:pPr>
        <w:pStyle w:val="NormalWeb"/>
        <w:widowControl w:val="false"/>
        <w:spacing w:before="0" w:after="0"/>
        <w:ind w:left="720" w:right="720" w:hanging="0"/>
        <w:rPr>
          <w:color w:val="000000"/>
          <w:sz w:val="22"/>
          <w:szCs w:val="20"/>
        </w:rPr>
      </w:pPr>
      <w:r>
        <w:rPr>
          <w:color w:val="000000"/>
          <w:sz w:val="22"/>
          <w:szCs w:val="27"/>
        </w:rPr>
        <w:t xml:space="preserve">Albert N. Wilmarth, Esq., </w:t>
        <w:br/>
        <w:t xml:space="preserve">118 Saltonstall St., </w:t>
        <w:br/>
        <w:t xml:space="preserve">Arkham, Mass. </w:t>
      </w:r>
    </w:p>
    <w:p>
      <w:pPr>
        <w:pStyle w:val="NormalWeb"/>
        <w:widowControl w:val="false"/>
        <w:spacing w:before="0" w:after="0"/>
        <w:ind w:left="720" w:right="720" w:hanging="0"/>
        <w:rPr>
          <w:color w:val="000000"/>
          <w:sz w:val="22"/>
          <w:szCs w:val="20"/>
        </w:rPr>
      </w:pPr>
      <w:r>
        <w:rPr>
          <w:color w:val="000000"/>
          <w:sz w:val="22"/>
          <w:szCs w:val="20"/>
        </w:rPr>
      </w:r>
    </w:p>
    <w:p>
      <w:pPr>
        <w:pStyle w:val="NormalWeb"/>
        <w:widowControl w:val="false"/>
        <w:spacing w:before="0" w:after="0"/>
        <w:ind w:left="720" w:right="720" w:hanging="0"/>
        <w:rPr>
          <w:color w:val="000000"/>
          <w:sz w:val="22"/>
          <w:szCs w:val="20"/>
        </w:rPr>
      </w:pPr>
      <w:r>
        <w:rPr>
          <w:color w:val="000000"/>
          <w:sz w:val="22"/>
          <w:szCs w:val="27"/>
        </w:rPr>
        <w:t xml:space="preserve">My Dear Sir: </w:t>
      </w:r>
    </w:p>
    <w:p>
      <w:pPr>
        <w:pStyle w:val="NormalWeb"/>
        <w:widowControl w:val="false"/>
        <w:spacing w:before="0" w:after="0"/>
        <w:ind w:left="720" w:right="720" w:hanging="0"/>
        <w:rPr>
          <w:color w:val="000000"/>
          <w:sz w:val="22"/>
          <w:szCs w:val="20"/>
        </w:rPr>
      </w:pPr>
      <w:r>
        <w:rPr>
          <w:color w:val="000000"/>
          <w:sz w:val="22"/>
          <w:szCs w:val="20"/>
        </w:rPr>
      </w:r>
    </w:p>
    <w:p>
      <w:pPr>
        <w:pStyle w:val="NormalWeb"/>
        <w:widowControl w:val="false"/>
        <w:spacing w:before="0" w:after="0"/>
        <w:ind w:left="720" w:right="720" w:hanging="0"/>
        <w:rPr>
          <w:color w:val="000000"/>
          <w:sz w:val="22"/>
          <w:szCs w:val="20"/>
        </w:rPr>
      </w:pPr>
      <w:r>
        <w:rPr>
          <w:color w:val="000000"/>
          <w:sz w:val="22"/>
          <w:szCs w:val="27"/>
        </w:rPr>
        <w:t xml:space="preserve">I have read with great interest the </w:t>
      </w:r>
      <w:r>
        <w:rPr>
          <w:i/>
          <w:iCs/>
          <w:color w:val="000000"/>
          <w:sz w:val="22"/>
          <w:szCs w:val="27"/>
        </w:rPr>
        <w:t>Brattleboro Reformer's</w:t>
      </w:r>
      <w:r>
        <w:rPr>
          <w:color w:val="000000"/>
          <w:sz w:val="22"/>
          <w:szCs w:val="27"/>
        </w:rPr>
        <w:t xml:space="preserve"> reprint (Apr. 23, '28) of your letter on the recent stories of strange bodies seen floating in our flooded streams last fall, and on the curious folklore they so well agree with. It is easy to see why an outlander would take the position you take, and even why "Pendrifter" agrees with you. That is the attitude generally taken by educated persons both in and out of Vermont, and was my own attitude as a young man (I am now 57) before my studies, both general and in Davenport's book, led me to do some exploring in parts of the hills hereabouts not usually visited. </w:t>
      </w:r>
    </w:p>
    <w:p>
      <w:pPr>
        <w:pStyle w:val="NormalWeb"/>
        <w:widowControl w:val="false"/>
        <w:spacing w:before="0" w:after="0"/>
        <w:ind w:left="720" w:right="720" w:hanging="0"/>
        <w:rPr>
          <w:color w:val="000000"/>
          <w:sz w:val="22"/>
          <w:szCs w:val="20"/>
        </w:rPr>
      </w:pPr>
      <w:r>
        <w:rPr>
          <w:color w:val="000000"/>
          <w:sz w:val="22"/>
          <w:szCs w:val="20"/>
        </w:rPr>
      </w:r>
    </w:p>
    <w:p>
      <w:pPr>
        <w:pStyle w:val="NormalWeb"/>
        <w:widowControl w:val="false"/>
        <w:spacing w:before="0" w:after="0"/>
        <w:ind w:left="720" w:right="720" w:hanging="0"/>
        <w:rPr>
          <w:color w:val="000000"/>
          <w:sz w:val="22"/>
          <w:szCs w:val="20"/>
        </w:rPr>
      </w:pPr>
      <w:r>
        <w:rPr>
          <w:color w:val="000000"/>
          <w:sz w:val="22"/>
          <w:szCs w:val="27"/>
        </w:rPr>
        <w:t xml:space="preserve">I was directed toward such studies by the queer old tales I used to hear from elderly farmers of the more ignorant sort, but now I wish I had let the whole matter alone. I might say, with all proper modesty, that the subject of anthropology and folklore is by no means strange to me. I took a good deal of it at college, and am familiar with most of the standard authorities such as Tylor, Lubbock, Frazer, Quatrefages, Murray, Osborn, Keith, Boule, G. Elliott Smith, and so on. It is no news to me that tales of hidden races are as old as all mankind. I have seen the reprints of letters from you, and those agreeing with you, in the </w:t>
      </w:r>
      <w:r>
        <w:rPr>
          <w:i/>
          <w:iCs/>
          <w:color w:val="000000"/>
          <w:sz w:val="22"/>
          <w:szCs w:val="27"/>
        </w:rPr>
        <w:t xml:space="preserve">Rutland Herald, </w:t>
      </w:r>
      <w:r>
        <w:rPr>
          <w:color w:val="000000"/>
          <w:sz w:val="22"/>
          <w:szCs w:val="27"/>
        </w:rPr>
        <w:t xml:space="preserve">and guess I know about where your controversy stands at the present time. </w:t>
      </w:r>
    </w:p>
    <w:p>
      <w:pPr>
        <w:pStyle w:val="NormalWeb"/>
        <w:widowControl w:val="false"/>
        <w:spacing w:before="0" w:after="0"/>
        <w:ind w:left="720" w:right="720" w:hanging="0"/>
        <w:rPr>
          <w:color w:val="000000"/>
          <w:sz w:val="22"/>
          <w:szCs w:val="20"/>
        </w:rPr>
      </w:pPr>
      <w:r>
        <w:rPr>
          <w:color w:val="000000"/>
          <w:sz w:val="22"/>
          <w:szCs w:val="20"/>
        </w:rPr>
      </w:r>
    </w:p>
    <w:p>
      <w:pPr>
        <w:pStyle w:val="NormalWeb"/>
        <w:widowControl w:val="false"/>
        <w:spacing w:before="0" w:after="0"/>
        <w:ind w:left="720" w:right="720" w:hanging="0"/>
        <w:rPr>
          <w:color w:val="000000"/>
          <w:sz w:val="22"/>
          <w:szCs w:val="20"/>
        </w:rPr>
      </w:pPr>
      <w:r>
        <w:rPr>
          <w:color w:val="000000"/>
          <w:sz w:val="22"/>
          <w:szCs w:val="27"/>
        </w:rPr>
        <w:t xml:space="preserve">What I desire to say now is, that I am afraid your adversaries are nearer right than yourself, even though all reason seems to be on your side. They are nearer right than they realise themselves - for of course they go only by theory, and cannot know what I know. If I knew as little of the matter as they, I would feel justified in believing as they do. I would be wholly on your side. </w:t>
      </w:r>
    </w:p>
    <w:p>
      <w:pPr>
        <w:pStyle w:val="NormalWeb"/>
        <w:widowControl w:val="false"/>
        <w:spacing w:before="0" w:after="0"/>
        <w:ind w:left="720" w:right="720" w:hanging="0"/>
        <w:rPr>
          <w:color w:val="000000"/>
          <w:sz w:val="22"/>
          <w:szCs w:val="20"/>
        </w:rPr>
      </w:pPr>
      <w:r>
        <w:rPr>
          <w:color w:val="000000"/>
          <w:sz w:val="22"/>
          <w:szCs w:val="20"/>
        </w:rPr>
      </w:r>
    </w:p>
    <w:p>
      <w:pPr>
        <w:pStyle w:val="NormalWeb"/>
        <w:widowControl w:val="false"/>
        <w:spacing w:before="0" w:after="0"/>
        <w:ind w:left="720" w:right="720" w:hanging="0"/>
        <w:rPr>
          <w:color w:val="000000"/>
          <w:sz w:val="22"/>
          <w:szCs w:val="20"/>
        </w:rPr>
      </w:pPr>
      <w:r>
        <w:rPr>
          <w:color w:val="000000"/>
          <w:sz w:val="22"/>
          <w:szCs w:val="27"/>
        </w:rPr>
        <w:t xml:space="preserve">You can see that I am having a hard time getting to the point, probably because I really dread getting to the point; but the upshot of the matter is that </w:t>
      </w:r>
      <w:r>
        <w:rPr>
          <w:i/>
          <w:iCs/>
          <w:color w:val="000000"/>
          <w:sz w:val="22"/>
          <w:szCs w:val="27"/>
        </w:rPr>
        <w:t>I have certain evidence that monstrous things do indeed live in the woods on the high hills which nobody visits.</w:t>
      </w:r>
      <w:r>
        <w:rPr>
          <w:color w:val="000000"/>
          <w:sz w:val="22"/>
          <w:szCs w:val="27"/>
        </w:rPr>
        <w:t xml:space="preserve"> I have not seen any of the things floating in the rivers, as reported, but I have seen things like them under circumstances I dread to repeat. I have seen footprints, and of late have seen them nearer my own home (I live in the old Akeley place south of Townshend Village, on the side of Dark Mountain) than I dare tell you now. And I have overheard voices in the woods at certain points that I will not even begin to describe on paper. </w:t>
      </w:r>
    </w:p>
    <w:p>
      <w:pPr>
        <w:pStyle w:val="NormalWeb"/>
        <w:widowControl w:val="false"/>
        <w:spacing w:before="0" w:after="0"/>
        <w:ind w:left="720" w:right="720" w:hanging="0"/>
        <w:rPr>
          <w:color w:val="000000"/>
          <w:sz w:val="22"/>
          <w:szCs w:val="20"/>
        </w:rPr>
      </w:pPr>
      <w:r>
        <w:rPr>
          <w:color w:val="000000"/>
          <w:sz w:val="22"/>
          <w:szCs w:val="20"/>
        </w:rPr>
      </w:r>
    </w:p>
    <w:p>
      <w:pPr>
        <w:pStyle w:val="NormalWeb"/>
        <w:widowControl w:val="false"/>
        <w:spacing w:before="0" w:after="0"/>
        <w:ind w:left="720" w:right="720" w:hanging="0"/>
        <w:rPr>
          <w:color w:val="000000"/>
          <w:sz w:val="22"/>
          <w:szCs w:val="20"/>
        </w:rPr>
      </w:pPr>
      <w:r>
        <w:rPr>
          <w:color w:val="000000"/>
          <w:sz w:val="22"/>
          <w:szCs w:val="27"/>
        </w:rPr>
        <w:t xml:space="preserve">At one place I heard them so much that I took a phonograph therewith a dictaphone attachment and wax blank - and I shall try to arrange to have you hear the record I got. I have run it on the machine for some of the old people up here, and one of the voices had nearly scared them paralysed by reason of its likeness to a certain voice (that buzzing voice in the woods which Davenport mentions) that their grandmothers have told about and mimicked for them. I know what most people think of a man who tells about "hearing voices" - but before you draw conclusions just listen to this record and ask some of the older backwoods people what they think of it. If you can account for it normally, very well; but there must be something behind it. </w:t>
      </w:r>
      <w:r>
        <w:rPr>
          <w:i/>
          <w:iCs/>
          <w:color w:val="000000"/>
          <w:sz w:val="22"/>
          <w:szCs w:val="27"/>
        </w:rPr>
        <w:t xml:space="preserve">Ex nihilo nihil fit, </w:t>
      </w:r>
      <w:r>
        <w:rPr>
          <w:color w:val="000000"/>
          <w:sz w:val="22"/>
          <w:szCs w:val="27"/>
        </w:rPr>
        <w:t xml:space="preserve">you know. </w:t>
      </w:r>
    </w:p>
    <w:p>
      <w:pPr>
        <w:pStyle w:val="NormalWeb"/>
        <w:widowControl w:val="false"/>
        <w:spacing w:before="0" w:after="0"/>
        <w:ind w:left="720" w:right="720" w:hanging="0"/>
        <w:rPr>
          <w:color w:val="000000"/>
          <w:sz w:val="22"/>
          <w:szCs w:val="20"/>
        </w:rPr>
      </w:pPr>
      <w:r>
        <w:rPr>
          <w:color w:val="000000"/>
          <w:sz w:val="22"/>
          <w:szCs w:val="20"/>
        </w:rPr>
      </w:r>
    </w:p>
    <w:p>
      <w:pPr>
        <w:pStyle w:val="NormalWeb"/>
        <w:widowControl w:val="false"/>
        <w:spacing w:before="0" w:after="0"/>
        <w:ind w:left="720" w:right="720" w:hanging="0"/>
        <w:rPr>
          <w:color w:val="000000"/>
          <w:sz w:val="22"/>
          <w:szCs w:val="20"/>
        </w:rPr>
      </w:pPr>
      <w:r>
        <w:rPr>
          <w:color w:val="000000"/>
          <w:sz w:val="22"/>
          <w:szCs w:val="27"/>
        </w:rPr>
        <w:t xml:space="preserve">Now my object in writing you is not to start an argument but to give you information which I think a man of your tastes will find deeply interesting. </w:t>
      </w:r>
      <w:r>
        <w:rPr>
          <w:i/>
          <w:iCs/>
          <w:color w:val="000000"/>
          <w:sz w:val="22"/>
          <w:szCs w:val="27"/>
        </w:rPr>
        <w:t>This is private. Publicly I am on your side,</w:t>
      </w:r>
      <w:r>
        <w:rPr>
          <w:color w:val="000000"/>
          <w:sz w:val="22"/>
          <w:szCs w:val="27"/>
        </w:rPr>
        <w:t xml:space="preserve"> for certain things show me that it does not do for people to know too much about these matters. My own studies are now wholly private, and I would not think of saying anything to attract people's attention and cause them to visit the places I have explored. It is true - terribly true - that there are </w:t>
      </w:r>
      <w:r>
        <w:rPr>
          <w:i/>
          <w:iCs/>
          <w:color w:val="000000"/>
          <w:sz w:val="22"/>
          <w:szCs w:val="27"/>
        </w:rPr>
        <w:t xml:space="preserve">non-human creatures watching us all the time; </w:t>
      </w:r>
      <w:r>
        <w:rPr>
          <w:color w:val="000000"/>
          <w:sz w:val="22"/>
          <w:szCs w:val="27"/>
        </w:rPr>
        <w:t xml:space="preserve">with spies among us gathering information. It is from a wretched man who, if he was sane (as I think he was) </w:t>
      </w:r>
      <w:r>
        <w:rPr>
          <w:i/>
          <w:iCs/>
          <w:color w:val="000000"/>
          <w:sz w:val="22"/>
          <w:szCs w:val="27"/>
        </w:rPr>
        <w:t xml:space="preserve">was one of those spies, </w:t>
      </w:r>
      <w:r>
        <w:rPr>
          <w:color w:val="000000"/>
          <w:sz w:val="22"/>
          <w:szCs w:val="27"/>
        </w:rPr>
        <w:t xml:space="preserve">that I got a large part of my clues to the matter. He later killed himself, but I have reason to think there are others now. </w:t>
      </w:r>
    </w:p>
    <w:p>
      <w:pPr>
        <w:pStyle w:val="NormalWeb"/>
        <w:widowControl w:val="false"/>
        <w:spacing w:before="0" w:after="0"/>
        <w:ind w:left="720" w:right="720" w:hanging="0"/>
        <w:rPr>
          <w:color w:val="000000"/>
          <w:sz w:val="22"/>
          <w:szCs w:val="20"/>
        </w:rPr>
      </w:pPr>
      <w:r>
        <w:rPr>
          <w:color w:val="000000"/>
          <w:sz w:val="22"/>
          <w:szCs w:val="20"/>
        </w:rPr>
      </w:r>
    </w:p>
    <w:p>
      <w:pPr>
        <w:pStyle w:val="NormalWeb"/>
        <w:widowControl w:val="false"/>
        <w:spacing w:before="0" w:after="0"/>
        <w:ind w:left="720" w:right="720" w:hanging="0"/>
        <w:rPr>
          <w:color w:val="000000"/>
          <w:sz w:val="22"/>
          <w:szCs w:val="20"/>
        </w:rPr>
      </w:pPr>
      <w:r>
        <w:rPr>
          <w:i/>
          <w:iCs/>
          <w:color w:val="000000"/>
          <w:sz w:val="22"/>
          <w:szCs w:val="27"/>
        </w:rPr>
        <w:t>The things come from another planet, being able to live in interstellar space and fly through it</w:t>
      </w:r>
      <w:r>
        <w:rPr>
          <w:color w:val="000000"/>
          <w:sz w:val="22"/>
          <w:szCs w:val="27"/>
        </w:rPr>
        <w:t xml:space="preserve"> on clumsy, powerful wings which have a way of resisting the aether but which are too poor at steering to be of much use in helping them about on earth. I will tell you about this later if you do not dismiss me at once as a madman. They come here to get metals from mines that go deep under the hills, </w:t>
      </w:r>
      <w:r>
        <w:rPr>
          <w:i/>
          <w:iCs/>
          <w:color w:val="000000"/>
          <w:sz w:val="22"/>
          <w:szCs w:val="27"/>
        </w:rPr>
        <w:t xml:space="preserve">and I think I know where they come from. </w:t>
      </w:r>
      <w:r>
        <w:rPr>
          <w:color w:val="000000"/>
          <w:sz w:val="22"/>
          <w:szCs w:val="27"/>
        </w:rPr>
        <w:t xml:space="preserve">They will not hurt us if we let them alone, but no one can say what will happen if we get too curious about them. Of course a good army of men could wipe out their mining colony. That is what they are afraid of. But if that happened, more would come from </w:t>
      </w:r>
      <w:r>
        <w:rPr>
          <w:i/>
          <w:iCs/>
          <w:color w:val="000000"/>
          <w:sz w:val="22"/>
          <w:szCs w:val="27"/>
        </w:rPr>
        <w:t>outside - any</w:t>
      </w:r>
      <w:r>
        <w:rPr>
          <w:color w:val="000000"/>
          <w:sz w:val="22"/>
          <w:szCs w:val="27"/>
        </w:rPr>
        <w:t xml:space="preserve"> number of them. They could easily conquer the earth, but have not tried so far because they have not needed to. They would rather leave things as they are to save bother. </w:t>
      </w:r>
    </w:p>
    <w:p>
      <w:pPr>
        <w:pStyle w:val="NormalWeb"/>
        <w:widowControl w:val="false"/>
        <w:spacing w:before="0" w:after="0"/>
        <w:ind w:left="720" w:right="720" w:hanging="0"/>
        <w:rPr>
          <w:color w:val="000000"/>
          <w:sz w:val="22"/>
          <w:szCs w:val="20"/>
        </w:rPr>
      </w:pPr>
      <w:r>
        <w:rPr>
          <w:color w:val="000000"/>
          <w:sz w:val="22"/>
          <w:szCs w:val="20"/>
        </w:rPr>
      </w:r>
    </w:p>
    <w:p>
      <w:pPr>
        <w:pStyle w:val="NormalWeb"/>
        <w:widowControl w:val="false"/>
        <w:spacing w:before="0" w:after="0"/>
        <w:ind w:left="720" w:right="720" w:hanging="0"/>
        <w:rPr>
          <w:color w:val="000000"/>
          <w:sz w:val="22"/>
          <w:szCs w:val="20"/>
        </w:rPr>
      </w:pPr>
      <w:r>
        <w:rPr>
          <w:color w:val="000000"/>
          <w:sz w:val="22"/>
          <w:szCs w:val="27"/>
        </w:rPr>
        <w:t xml:space="preserve">I think they mean to get rid of me because of what I have discovered. There is a great black stone with unknown hieroglyphics half worn away which I found in the woods on Round Hill, east of here; and after I took it home everything became different. If they think I suspect too much they will either kill me </w:t>
      </w:r>
      <w:r>
        <w:rPr>
          <w:i/>
          <w:iCs/>
          <w:color w:val="000000"/>
          <w:sz w:val="22"/>
          <w:szCs w:val="27"/>
        </w:rPr>
        <w:t xml:space="preserve">or take me off the earth to where they come from. </w:t>
      </w:r>
      <w:r>
        <w:rPr>
          <w:color w:val="000000"/>
          <w:sz w:val="22"/>
          <w:szCs w:val="27"/>
        </w:rPr>
        <w:t xml:space="preserve">They like to take away men of learning once in a while, to keep informed on the state of things in the human world. </w:t>
      </w:r>
    </w:p>
    <w:p>
      <w:pPr>
        <w:pStyle w:val="NormalWeb"/>
        <w:widowControl w:val="false"/>
        <w:spacing w:before="0" w:after="0"/>
        <w:ind w:left="720" w:right="720" w:hanging="0"/>
        <w:rPr>
          <w:color w:val="000000"/>
          <w:sz w:val="22"/>
          <w:szCs w:val="20"/>
        </w:rPr>
      </w:pPr>
      <w:r>
        <w:rPr>
          <w:color w:val="000000"/>
          <w:sz w:val="22"/>
          <w:szCs w:val="20"/>
        </w:rPr>
      </w:r>
    </w:p>
    <w:p>
      <w:pPr>
        <w:pStyle w:val="NormalWeb"/>
        <w:widowControl w:val="false"/>
        <w:spacing w:before="0" w:after="0"/>
        <w:ind w:left="720" w:right="720" w:hanging="0"/>
        <w:rPr>
          <w:color w:val="000000"/>
          <w:sz w:val="22"/>
          <w:szCs w:val="20"/>
        </w:rPr>
      </w:pPr>
      <w:r>
        <w:rPr>
          <w:color w:val="000000"/>
          <w:sz w:val="22"/>
          <w:szCs w:val="27"/>
        </w:rPr>
        <w:t xml:space="preserve">This leads me to my secondary purpose in addressing you - namely, to urge you to hush up the present debate rather than give it more publicity. </w:t>
      </w:r>
      <w:r>
        <w:rPr>
          <w:i/>
          <w:iCs/>
          <w:color w:val="000000"/>
          <w:sz w:val="22"/>
          <w:szCs w:val="27"/>
        </w:rPr>
        <w:t xml:space="preserve">People must be kept away from these hills, </w:t>
      </w:r>
      <w:r>
        <w:rPr>
          <w:color w:val="000000"/>
          <w:sz w:val="22"/>
          <w:szCs w:val="27"/>
        </w:rPr>
        <w:t xml:space="preserve">and in order to effect this, their curiosity ought not to be aroused any further. Heaven knows there is peril enough anyway, with promoters and real estate men flooding Vermont with herds of summer people to overrun the wild places and cover the hills with cheap bungalows. </w:t>
      </w:r>
    </w:p>
    <w:p>
      <w:pPr>
        <w:pStyle w:val="NormalWeb"/>
        <w:widowControl w:val="false"/>
        <w:spacing w:before="0" w:after="0"/>
        <w:ind w:left="720" w:right="720" w:hanging="0"/>
        <w:rPr>
          <w:color w:val="000000"/>
          <w:sz w:val="22"/>
          <w:szCs w:val="20"/>
        </w:rPr>
      </w:pPr>
      <w:r>
        <w:rPr>
          <w:color w:val="000000"/>
          <w:sz w:val="22"/>
          <w:szCs w:val="20"/>
        </w:rPr>
      </w:r>
    </w:p>
    <w:p>
      <w:pPr>
        <w:pStyle w:val="NormalWeb"/>
        <w:widowControl w:val="false"/>
        <w:spacing w:before="0" w:after="0"/>
        <w:ind w:left="720" w:right="720" w:hanging="0"/>
        <w:rPr>
          <w:color w:val="000000"/>
          <w:sz w:val="22"/>
          <w:szCs w:val="20"/>
        </w:rPr>
      </w:pPr>
      <w:r>
        <w:rPr>
          <w:color w:val="000000"/>
          <w:sz w:val="22"/>
          <w:szCs w:val="27"/>
        </w:rPr>
        <w:t xml:space="preserve">I shall welcome further communication with you, and shall try to send you that phonograph record and black stone (which is so worn that photographs don't show much) by express if you are willing. I say "try" because I think those creatures have a way of tampering with things around here. There is a sullen furtive fellow named Brown, on a farm near the village, who I think is their spy. Little by little they are trying to cut me off from our world because I know too much about their world. </w:t>
      </w:r>
    </w:p>
    <w:p>
      <w:pPr>
        <w:pStyle w:val="NormalWeb"/>
        <w:widowControl w:val="false"/>
        <w:spacing w:before="0" w:after="0"/>
        <w:ind w:left="720" w:right="720" w:hanging="0"/>
        <w:rPr>
          <w:color w:val="000000"/>
          <w:sz w:val="22"/>
          <w:szCs w:val="20"/>
        </w:rPr>
      </w:pPr>
      <w:r>
        <w:rPr>
          <w:color w:val="000000"/>
          <w:sz w:val="22"/>
          <w:szCs w:val="20"/>
        </w:rPr>
      </w:r>
    </w:p>
    <w:p>
      <w:pPr>
        <w:pStyle w:val="NormalWeb"/>
        <w:widowControl w:val="false"/>
        <w:spacing w:before="0" w:after="0"/>
        <w:ind w:left="720" w:right="720" w:hanging="0"/>
        <w:rPr>
          <w:color w:val="000000"/>
          <w:sz w:val="22"/>
          <w:szCs w:val="20"/>
        </w:rPr>
      </w:pPr>
      <w:r>
        <w:rPr>
          <w:color w:val="000000"/>
          <w:sz w:val="22"/>
          <w:szCs w:val="27"/>
        </w:rPr>
        <w:t xml:space="preserve">They have the most amazing way of finding out what I do. You may not even get this letter. I think I shall have to leave this part of the country and go live with my son in San Diego, Cal., if things get any worse, but it is not easy to give up the place you were born in, and where your family has lived for six generations. Also, I would hardly dare sell this house to anybody now that the creatures have taken notice of it. They seem to be trying to get the black stone back and destroy the phonograph record, but I shall not let them if I can help it. My great police dogs always hold them back, for there are very few here as yet, and they are clumsy in getting about. As I have said, their wings are not much use for short flights on earth. I am on the very brink of deciphering that stone - in a very terrible way - and with your knowledge of folklore you may be able to supply the missing links enough to help me. I suppose you know all about the fearful myths antedating the coming of man to the earth - the Yog-Sothoth and Cthulhu cycles - which are hinted at in the </w:t>
      </w:r>
      <w:r>
        <w:rPr>
          <w:i/>
          <w:iCs/>
          <w:color w:val="000000"/>
          <w:sz w:val="22"/>
          <w:szCs w:val="27"/>
        </w:rPr>
        <w:t>Necronomicon</w:t>
      </w:r>
      <w:r>
        <w:rPr>
          <w:color w:val="000000"/>
          <w:sz w:val="22"/>
          <w:szCs w:val="27"/>
        </w:rPr>
        <w:t xml:space="preserve">. I had access to a copy of that once, and hear that you have one in your college library under lock and key. </w:t>
      </w:r>
    </w:p>
    <w:p>
      <w:pPr>
        <w:pStyle w:val="NormalWeb"/>
        <w:widowControl w:val="false"/>
        <w:spacing w:before="0" w:after="0"/>
        <w:ind w:left="720" w:right="720" w:hanging="0"/>
        <w:rPr>
          <w:color w:val="000000"/>
          <w:sz w:val="22"/>
          <w:szCs w:val="20"/>
        </w:rPr>
      </w:pPr>
      <w:r>
        <w:rPr>
          <w:color w:val="000000"/>
          <w:sz w:val="22"/>
          <w:szCs w:val="20"/>
        </w:rPr>
      </w:r>
    </w:p>
    <w:p>
      <w:pPr>
        <w:pStyle w:val="NormalWeb"/>
        <w:widowControl w:val="false"/>
        <w:spacing w:before="0" w:after="0"/>
        <w:ind w:left="720" w:right="720" w:hanging="0"/>
        <w:rPr>
          <w:color w:val="000000"/>
          <w:sz w:val="22"/>
          <w:szCs w:val="20"/>
        </w:rPr>
      </w:pPr>
      <w:r>
        <w:rPr>
          <w:color w:val="000000"/>
          <w:sz w:val="22"/>
          <w:szCs w:val="27"/>
        </w:rPr>
        <w:t xml:space="preserve">To conclude, Mr. Wilmarth, I think that with our respective studies we can be very useful to each other. I don't wish to put you in any peril, and suppose I ought to warn you that possession of the stone and the record won't be very safe; but I think you will find any risks worth running for the sake of knowledge. I will drive down to Newfane or Brattleboro to send whatever you authorize me to send, for the express offices there are more to be trusted. I might say that I live quite alone now, since I can't keep hired help any more. They won't stay because of the things that try to get near the house at night, and that keep the dogs barking continually. I am glad I didn't get as deep as this into the business while my wife was alive, for it would have driven her mad. </w:t>
      </w:r>
    </w:p>
    <w:p>
      <w:pPr>
        <w:pStyle w:val="NormalWeb"/>
        <w:widowControl w:val="false"/>
        <w:spacing w:before="0" w:after="0"/>
        <w:ind w:left="720" w:right="720" w:hanging="0"/>
        <w:rPr>
          <w:color w:val="000000"/>
          <w:sz w:val="22"/>
          <w:szCs w:val="20"/>
        </w:rPr>
      </w:pPr>
      <w:r>
        <w:rPr>
          <w:color w:val="000000"/>
          <w:sz w:val="22"/>
          <w:szCs w:val="20"/>
        </w:rPr>
      </w:r>
    </w:p>
    <w:p>
      <w:pPr>
        <w:pStyle w:val="NormalWeb"/>
        <w:widowControl w:val="false"/>
        <w:spacing w:before="0" w:after="0"/>
        <w:ind w:left="720" w:right="720" w:hanging="0"/>
        <w:rPr>
          <w:color w:val="000000"/>
          <w:sz w:val="22"/>
          <w:szCs w:val="20"/>
        </w:rPr>
      </w:pPr>
      <w:r>
        <w:rPr>
          <w:color w:val="000000"/>
          <w:sz w:val="22"/>
          <w:szCs w:val="27"/>
        </w:rPr>
        <w:t xml:space="preserve">Hoping that I am not bothering you unduly, and that you will decide to get in touch with me rather than throw this letter into the waste basket as a madman's raving, I am </w:t>
      </w:r>
    </w:p>
    <w:p>
      <w:pPr>
        <w:pStyle w:val="NormalWeb"/>
        <w:widowControl w:val="false"/>
        <w:spacing w:before="0" w:after="0"/>
        <w:ind w:left="720" w:right="720" w:hanging="0"/>
        <w:rPr>
          <w:color w:val="000000"/>
          <w:sz w:val="22"/>
          <w:szCs w:val="20"/>
        </w:rPr>
      </w:pPr>
      <w:r>
        <w:rPr>
          <w:color w:val="000000"/>
          <w:sz w:val="22"/>
          <w:szCs w:val="20"/>
        </w:rPr>
      </w:r>
    </w:p>
    <w:p>
      <w:pPr>
        <w:pStyle w:val="NormalWeb"/>
        <w:widowControl w:val="false"/>
        <w:spacing w:before="0" w:after="0"/>
        <w:ind w:left="720" w:right="720" w:hanging="0"/>
        <w:jc w:val="right"/>
        <w:rPr>
          <w:color w:val="000000"/>
          <w:sz w:val="22"/>
          <w:szCs w:val="20"/>
        </w:rPr>
      </w:pPr>
      <w:r>
        <w:rPr>
          <w:color w:val="000000"/>
          <w:sz w:val="22"/>
          <w:szCs w:val="27"/>
        </w:rPr>
        <w:t xml:space="preserve">Yrs. very truly, </w:t>
        <w:br/>
        <w:t xml:space="preserve">Henry W. Akeley </w:t>
      </w:r>
    </w:p>
    <w:p>
      <w:pPr>
        <w:pStyle w:val="NormalWeb"/>
        <w:widowControl w:val="false"/>
        <w:spacing w:before="0" w:after="0"/>
        <w:ind w:left="720" w:right="720" w:hanging="0"/>
        <w:jc w:val="right"/>
        <w:rPr>
          <w:color w:val="000000"/>
          <w:sz w:val="22"/>
          <w:szCs w:val="20"/>
        </w:rPr>
      </w:pPr>
      <w:r>
        <w:rPr>
          <w:color w:val="000000"/>
          <w:sz w:val="22"/>
          <w:szCs w:val="20"/>
        </w:rPr>
      </w:r>
    </w:p>
    <w:p>
      <w:pPr>
        <w:pStyle w:val="NormalWeb"/>
        <w:widowControl w:val="false"/>
        <w:spacing w:before="0" w:after="0"/>
        <w:ind w:left="720" w:right="720" w:hanging="0"/>
        <w:rPr>
          <w:color w:val="000000"/>
          <w:sz w:val="22"/>
          <w:szCs w:val="20"/>
        </w:rPr>
      </w:pPr>
      <w:r>
        <w:rPr>
          <w:color w:val="000000"/>
          <w:sz w:val="22"/>
          <w:szCs w:val="27"/>
        </w:rPr>
        <w:t xml:space="preserve">P.S. I am making some extra prints of certain photographs taken by me, which I think will help to prove a number of the points I have touched on. The old people think they are monstrously true. I shall send you these very soon if you are interested. </w:t>
      </w:r>
    </w:p>
    <w:p>
      <w:pPr>
        <w:pStyle w:val="NormalWeb"/>
        <w:widowControl w:val="false"/>
        <w:spacing w:before="0" w:after="0"/>
        <w:ind w:left="720" w:right="720" w:hanging="0"/>
        <w:rPr>
          <w:color w:val="000000"/>
          <w:sz w:val="22"/>
          <w:szCs w:val="20"/>
        </w:rPr>
      </w:pPr>
      <w:r>
        <w:rPr>
          <w:color w:val="000000"/>
          <w:sz w:val="22"/>
          <w:szCs w:val="20"/>
        </w:rPr>
      </w:r>
    </w:p>
    <w:p>
      <w:pPr>
        <w:pStyle w:val="NormalWeb"/>
        <w:widowControl w:val="false"/>
        <w:spacing w:before="0" w:after="0"/>
        <w:ind w:left="720" w:right="720" w:hanging="0"/>
        <w:jc w:val="right"/>
        <w:rPr>
          <w:color w:val="000000"/>
          <w:sz w:val="22"/>
        </w:rPr>
      </w:pPr>
      <w:r>
        <w:rPr>
          <w:color w:val="000000"/>
          <w:sz w:val="22"/>
          <w:szCs w:val="27"/>
        </w:rPr>
        <w:t xml:space="preserve">H. W. A. </w:t>
      </w:r>
    </w:p>
    <w:p>
      <w:pPr>
        <w:pStyle w:val="NormalWeb"/>
        <w:widowControl w:val="false"/>
        <w:spacing w:before="0" w:after="0"/>
        <w:ind w:left="720" w:right="720" w:hanging="0"/>
        <w:jc w:val="right"/>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t would be difficult to describe my sentiments upon reading this strange document for the first time. By all ordinary rules, I ought to have laughed more loudly at these extravagances than at the far milder theories which had previously moved me to mirth; yet something in the tone of the letter made me take it with paradoxical seriousness. Not that I believed for a moment in the hidden race from the stars which my correspondent spoke of; but that, after some grave preliminary doubts, I grew to feel oddly sure of his sanity and sincerity, and of his confrontation by some genuine though singular and abnormal phenomenon which he could not explain except in this imaginative way. It could not be as he thought it, I reflected, yet on the other hand, it could not be otherwise than worthy of investigation. The man seemed unduly excited and alarmed about something, but it was hard to think that all cause was lacking. He was so specific and logical in certain ways - and after all, his yarn did fit in so perplexingly well with some of the old myths - even the wildest Indian legend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at he had really overheard disturbing voices in the hills, and had really found the black stone he spoke about, was wholly possible despite the crazy inferences he had made - inferences probably suggested by the man who had claimed to be a spy of the outer beings and had later killed himself. It was easy to deduce that this man must have been wholly insane, but that he probably had a streak of perverse outward logic which made the naive Akeley - already prepared for such things by his folklore studies - believe his tale. As for the latest developments - it appeared from his inability to keep hired help that Akeley's humbler rustic neighbours were as convinced as he that his house was besieged by uncanny things at night. The dogs really barked, too.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nd then the matter of that phonograph record, which I could not but believe he had obtained in the way he said. It must mean something; whether animal noises deceptively like human speech, or the speech of some hidden, night-haunting human being decayed to a state not much above that of lower animals. From this my thoughts went back to the black hieroglyphed stone, and to speculations upon what it might mean. Then, too, what of the photographs which Akeley said he was about to send, and which the old people had found so convincingly terribl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s I re-read the cramped handwriting I felt as never before that my credulous opponents might have more on their side than I had conceded. After all, there might be some queer and perhaps hereditarily misshapen outcasts in those shunned hills, even though no such race of star-born monsters as folklore claimed. And if there were, then the presence of strange bodies in the flooded streams would not be wholly beyond belief. Was it too presumptuous to suppose that both the old legends and the recent reports had this much of reality behind them? But even as I harboured these doubts I felt ashamed that so fantastic a piece of bizarrerie as Henry Akeley's wild letter had brought them up.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n the end I answered Akeley's letter, adopting a tone of friendly interest and soliciting further particulars. His reply came almost by return mail; and contained, true to promise, a number of Kodak views of scenes and objects illustrating what he had to tell. Glancing at these pictures as I took them from the envelope, I felt a curious sense of fright and nearness to forbidden things; for in spite of the vagueness of most of them, they had a damnably suggestive power which was intensified by the fact of their being genuine photographs - actual optical links with what they portrayed, and the product of an impersonal transmitting process without prejudice, fallibility, or mendacit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more I looked at them, the more I saw that my senous estimate of Akeley and his story had not been unjustified. Certainly, these pictures carried conclusive evidence of something in the Vermont hills which was at least vastly outside the radius of our common knowledge and belief. The worst thing of all was the footprint - a view taken where the sun shone on a mud patch somewhere in a deserted upland. This was no cheaply counterfeited thing, I could see at a glance; for the sharply defined pebbles and grassblades in the field of vision gave a clear index of scale and left no possibility of a tricky double exposure. I have called the thing a "footprint," but "claw-print" would be a better term. Even now I can scarcely describe it save to say that it was hideously crablike, and that there seemed to be some ambiguity about its direction. It was not a very deep or fresh print, but seemed to be about the size of an average man's foot. From a central pad, pairs of saw-toothed nippers projected in opposite directions - quite baffling as to function, if indeed the whole object were exclusively an organ of locomotio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nother photograph - evidently a time-exposure taken in deep shadow - was of the mouth of a woodland cave, with a boulder of, rounded regularity choking the aperture. On the bare ground in front of, it one could just discern a dense network of curious tracks, and when I studied the picture with a magnifier I felt uneasily sure that the tracks were like the one in the other view. A third pictured showed a druid-like circle of standing stones on the summit of a wild hill. Around the cryptic circle the grass was very much beaten down and worn away, though I could not detect any footprints even with the glass. The extreme remoteness of the place was apparent from the veritable sea of tenantless: mountains which formed the background and stretched away toward a. misty horizo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But if the most disturbing of all the views was that of the footprint, the' most curiously suggestive was that of the great black stone found in the Round Hill woods. Akeley had photographed it on what was evidently his study table, for I could see rows of books and a bust of Milton in the background. The thing, as nearly as one might guess, had faced the camera vertically with a somewhat irregularly curved surface of one by two feet; but to say anything definite about that surface, or about the general shape of the whole mass, almost defies the power of language. What outlandish geometrical principles had guided its cutting - for artificially cut it surely was - I could not even begin to guess; and never before had I seen anything which struck me as so strangely and unmistakably alien to this world. Of the hieroglyphics on the surface I could discern very few, but one or two that I did see gave rather a shock. Of course they might be fraudulent, for others besides myself had read the monstrous and abhorred Necronomicon of the mad Arab Abdul Alhazred; but it nevertheless made me shiver to recognise certain ideographs which study had taught me to link with the most blood-curdling and blasphemous whispers of things that had had a kind of mad half-existence before the earth and the other inner worlds of the solar system were mad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Of the five remaining pictures, three were of swamp and hill scenes which seemed to bear traces of hidden and unwholesome tenancy. Another was of a queer mark in the ground very near Akeley's house, which he said he had photographed the morning after a night on which the dogs had barked more violently than usual. It was very blurred, and one could really draw no certain conclusions from it; but it did seem fiendishly like that other mark or claw-print photographed on the deserted upland. The final picture was of the Akeley place itself; a trim white house of two stories and attic, about a century and a quarter old, and with a well-kept lawn and stone-bordered path leading up to a tastefully carved Georgian doorway. There were several huge police dogs on the lawn, squatting near a pleasant-faced man with a close-cropped grey beard whom I took to be Akeley himself - his own photographer, one might infer from the tube-connected bulb in his right han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From the pictures I turned to the bulky, closely-written letter itself; and for the next three hours was immersed in a gulf of unutterable horror. Where Akeley had given only outlines before, he now entered into minute details; presenting long transcripts of words overheard in the woods at night, long accounts of monstrous pinkish forms spied in thickets at twilight on the hills, and a terrible cosmic narrative derived from the application of profound and varied scholarship to the endless bygone discourses of the mad self-styled spy who had killed himself. I found myself faced by names and terms that I had heard elsewhere in the most hideous of connections - Yuggoth, Great Cthulhu, Tsathoggua, YogSothoth, R'lyeh, Nyarlathotep, Azathoth, Hastur, Yian, Leng, the Lake of Hali, Bethmoora, the Yellow Sign, L'mur-Kathulos, Bran, and the Magnum Innominandum - and was drawn back through nameless aeons and inconceivable dimensions to worlds of elder, outer entity at which the crazed author of the Necronomicon had only guessed in the vaguest way. I was told of the pits of primal life, and of the streams that had trickled down therefrom; and finally, of the tiny rivulets from one of those streams which had become entangled with the destinies of our own earth.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My brain whirled; and where before I had attempted to explain things away, I now began to believe in the most abnormal and incredible wonders. The array of vital evidence was damnably vast and overwhelming; and the cool, scientific attitude of Akeley - an attitude removed as far as imaginable from the demented, the fanatical, the hysterical, or even the. extravagantly speculative - had a tremendous effect on my thought and judgment. By the time I laid the frightful letter aside I could understand the fears he had come to entertain, and was ready to do anything in my power to keep people away from those wild, haunted hills. Even now, when time has dulled the impression and made me half-question my own experience and horrible doubts, there are things in that letter of Akeley's which I would not quote, or even form into words on paper. I am almost glad that the letter and record and photographs are gone now - and I wish, for reasons I shall soon make clear, that the new planet beyond Neptune had not been discovere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With the reading of that letter my public debating about the Vermont horror permanently ended. Arguments from opponents remained unanswered or put off with promises, and eventually the controversy petered out into oblivion. During late May and June I was in constant correspondence with Akeley; though once in a while a letter would be lost, so that we would have to retrace our ground and perform considerable laborious copying. What we were trying to do, as a whole, was to compare notes in matters of obscure mythological scholarship and arrive at a clearer correlation of the Vermont horrors with the general body of primitive world legen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For one thing, we virtually decided that these morbidities and the hellish Himalayan Mi-Go were one and the same order of incarnated nightmare. There was also absorbing zoological conjectures, which I would have referred to Professor Dexter in my own college but for Akeley's imperative command to tell no one of the matter before us. If I seem to disobey that command now, it is only because I think that at this stage a warning about those farther Vermont hills - and about those Himalayan peaks which bold explorers are more and more determined to ascend - is more conducive to public safety than silence would be. One specific thing we were leading up to was a deciphering of the hieroglyphics on that infamous black stone - a deciphering which might well place us in possession of secrets deeper and more dizzying than any formerly known to ma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rPr>
      </w:r>
    </w:p>
    <w:p>
      <w:pPr>
        <w:pStyle w:val="Heading4"/>
        <w:widowControl w:val="false"/>
        <w:spacing w:before="0" w:after="0"/>
        <w:jc w:val="center"/>
        <w:rPr>
          <w:color w:val="000000"/>
          <w:sz w:val="22"/>
        </w:rPr>
      </w:pPr>
      <w:r>
        <w:rPr>
          <w:color w:val="000000"/>
          <w:sz w:val="22"/>
          <w:szCs w:val="27"/>
        </w:rPr>
        <w:t>III</w:t>
      </w:r>
    </w:p>
    <w:p>
      <w:pPr>
        <w:pStyle w:val="Heading4"/>
        <w:widowControl w:val="false"/>
        <w:spacing w:before="0" w:after="0"/>
        <w:jc w:val="center"/>
        <w:rPr>
          <w:color w:val="000000"/>
          <w:sz w:val="22"/>
        </w:rPr>
      </w:pPr>
      <w:r>
        <w:rPr>
          <w:color w:val="000000"/>
          <w:sz w:val="22"/>
        </w:rPr>
      </w:r>
    </w:p>
    <w:p>
      <w:pPr>
        <w:pStyle w:val="Heading4"/>
        <w:widowControl w:val="false"/>
        <w:spacing w:before="0" w:after="0"/>
        <w:jc w:val="center"/>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oward the end of June the phonograph record came - shipped from Brattleboro, since Akeley was unwilling to trust conditions on the branch line north of there. He had begun to feel an increased sense of espionage, aggravated by the loss of some of our letters; and said much about the insidious deeds of certain men whom he considered tools and agents of the hidden beings. Most of all he suspected the surly farmer Walter Brown, who lived alone on a run-down hillside place near the deep woods, and who was often seen loafing around corners in Brattleboro, Bellows Falls, Newfane, and South Londonderry in the most inexplicable and seemingly unmotivated way. Brown's voice, he felt convinced, was one of those he had overheard on a certain occasion in a very terrible conversation; and he had once found a footprint or clawprint near Brown's house which might possess the most ominous significance. It had been curiously near some of Brown's own footprints - footprints that faced toward i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So the record was shipped from Brattleboro, whither Akeley drove in his Ford car along the lonely Vermont back roads. He confessed in an accompanying note that he was beginning to be afraid of those roads, and that he would not even go into Townshend for supplies now except in broad daylight. It did not pay, he repeated again and again, to know too much unless one were very remote from those silent and problematical hills. He would be going to California pretty soon to live with his son, though it was hard to leave a place where all one's memories and ancestral feelings centere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Before trying the record on the commercial machine which I borrowed from the college administration building I carefully went over all the explanatory matter in Akeley's various letters. This record, he had said, was obtained about 1 A.M. on the 1st of May, 1915, near the closed mouth of a cave where the wooded west slope of Dark Mountain rises out of Lee's swamp. The place had always been unusually plagued with strange voices, this being the reason he had brought the phonograph, dictaphone, and blank in expectation of results. Former experience had told him that May Eve - the hideous Sabbat-night of underground European legend - would probably be more fruitful than any other date, and he was not disappointed. It was noteworthy, though, that he never again heard voices at that particular spo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Unlike most of the overheard forest voices, the substance of the record was quasi-ritualistic, and included one palpably human voice which Akeley had never been able to place. It was not Brown's, but seemed to be that of a man of greater cultivation. The second voice, however, was the real crux of the thing - for this was the accursed buzzing which had no likeness to humanity despite the human words which it uttered in good English grammar and a scholarly accen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recording phonograph and dictaphone had not worked uniformly well, and had of course been at a great disadvantage because of the remote and muffled nature of the overheard ritual; so that the actual speech secured was very fragmentary. Akeley had given me a transcript of what he believed the spoken words to be, and I glanced through this again as I prepared the machine for action. The text was darkly mysterious rather than openly horrible, though a knowledge of its origin and manner of gathering gave it all the associative horror which any words could well possess. I will present it here in full as I remember it - and I am fairly confident that I know it correctly by heart, not only from reading the transcript, but from playing the record itself over and over again. It is not a thing which one might readily forget! </w:t>
      </w:r>
    </w:p>
    <w:p>
      <w:pPr>
        <w:pStyle w:val="NormalWeb"/>
        <w:widowControl w:val="false"/>
        <w:spacing w:before="0" w:after="0"/>
        <w:rPr>
          <w:color w:val="000000"/>
          <w:sz w:val="22"/>
        </w:rPr>
      </w:pPr>
      <w:r>
        <w:rPr>
          <w:color w:val="000000"/>
          <w:sz w:val="22"/>
        </w:rPr>
      </w:r>
    </w:p>
    <w:p>
      <w:pPr>
        <w:pStyle w:val="NormalWeb"/>
        <w:widowControl w:val="false"/>
        <w:spacing w:before="0" w:after="0"/>
        <w:ind w:left="720" w:right="720" w:hanging="0"/>
        <w:jc w:val="center"/>
        <w:rPr>
          <w:color w:val="000000"/>
          <w:sz w:val="22"/>
          <w:szCs w:val="20"/>
        </w:rPr>
      </w:pPr>
      <w:r>
        <w:rPr>
          <w:i/>
          <w:iCs/>
          <w:color w:val="000000"/>
          <w:sz w:val="22"/>
          <w:szCs w:val="27"/>
        </w:rPr>
        <w:t>(Indistinguishable Sounds)</w:t>
      </w:r>
      <w:r>
        <w:rPr>
          <w:color w:val="000000"/>
          <w:sz w:val="22"/>
          <w:szCs w:val="27"/>
        </w:rPr>
        <w:t xml:space="preserve"> </w:t>
      </w:r>
    </w:p>
    <w:p>
      <w:pPr>
        <w:pStyle w:val="NormalWeb"/>
        <w:widowControl w:val="false"/>
        <w:spacing w:before="0" w:after="0"/>
        <w:ind w:left="720" w:right="720" w:hanging="0"/>
        <w:jc w:val="center"/>
        <w:rPr>
          <w:color w:val="000000"/>
          <w:sz w:val="22"/>
          <w:szCs w:val="20"/>
        </w:rPr>
      </w:pPr>
      <w:r>
        <w:rPr>
          <w:color w:val="000000"/>
          <w:sz w:val="22"/>
          <w:szCs w:val="20"/>
        </w:rPr>
      </w:r>
    </w:p>
    <w:p>
      <w:pPr>
        <w:pStyle w:val="NormalWeb"/>
        <w:widowControl w:val="false"/>
        <w:spacing w:before="0" w:after="0"/>
        <w:ind w:left="720" w:right="720" w:hanging="0"/>
        <w:jc w:val="center"/>
        <w:rPr>
          <w:color w:val="000000"/>
          <w:sz w:val="22"/>
          <w:szCs w:val="20"/>
        </w:rPr>
      </w:pPr>
      <w:r>
        <w:rPr>
          <w:i/>
          <w:iCs/>
          <w:color w:val="000000"/>
          <w:sz w:val="22"/>
          <w:szCs w:val="27"/>
        </w:rPr>
        <w:t>(A Cultivated Male Human Voice)</w:t>
      </w:r>
      <w:r>
        <w:rPr>
          <w:color w:val="000000"/>
          <w:sz w:val="22"/>
          <w:szCs w:val="27"/>
        </w:rPr>
        <w:t xml:space="preserve"> </w:t>
      </w:r>
    </w:p>
    <w:p>
      <w:pPr>
        <w:pStyle w:val="NormalWeb"/>
        <w:widowControl w:val="false"/>
        <w:spacing w:before="0" w:after="0"/>
        <w:ind w:left="720" w:right="720" w:hanging="0"/>
        <w:jc w:val="center"/>
        <w:rPr>
          <w:color w:val="000000"/>
          <w:sz w:val="22"/>
          <w:szCs w:val="20"/>
        </w:rPr>
      </w:pPr>
      <w:r>
        <w:rPr>
          <w:color w:val="000000"/>
          <w:sz w:val="22"/>
          <w:szCs w:val="20"/>
        </w:rPr>
      </w:r>
    </w:p>
    <w:p>
      <w:pPr>
        <w:pStyle w:val="NormalWeb"/>
        <w:widowControl w:val="false"/>
        <w:spacing w:before="0" w:after="0"/>
        <w:ind w:left="720" w:right="720" w:hanging="0"/>
        <w:jc w:val="center"/>
        <w:rPr>
          <w:color w:val="000000"/>
          <w:sz w:val="22"/>
          <w:szCs w:val="20"/>
        </w:rPr>
      </w:pPr>
      <w:r>
        <w:rPr>
          <w:color w:val="000000"/>
          <w:sz w:val="22"/>
          <w:szCs w:val="27"/>
        </w:rPr>
        <w:t xml:space="preserve">...is the Lord of the Wood, even to... and the gifts of the men of Leng... so from the wells of night to the gulfs of space, and from the gulfs of space to the wells of night, ever the praises of Great Cthulhu, of Tsathoggua, and of Him Who is not to be Named. Ever Their praises, and abundance to the Black Goat of the Woods. Ia! Shub-Niggurath! The Goat with a Thousand Young! </w:t>
      </w:r>
    </w:p>
    <w:p>
      <w:pPr>
        <w:pStyle w:val="NormalWeb"/>
        <w:widowControl w:val="false"/>
        <w:spacing w:before="0" w:after="0"/>
        <w:ind w:left="720" w:right="720" w:hanging="0"/>
        <w:jc w:val="center"/>
        <w:rPr>
          <w:color w:val="000000"/>
          <w:sz w:val="22"/>
          <w:szCs w:val="20"/>
        </w:rPr>
      </w:pPr>
      <w:r>
        <w:rPr>
          <w:color w:val="000000"/>
          <w:sz w:val="22"/>
          <w:szCs w:val="20"/>
        </w:rPr>
      </w:r>
    </w:p>
    <w:p>
      <w:pPr>
        <w:pStyle w:val="NormalWeb"/>
        <w:widowControl w:val="false"/>
        <w:spacing w:before="0" w:after="0"/>
        <w:ind w:left="720" w:right="720" w:hanging="0"/>
        <w:jc w:val="center"/>
        <w:rPr>
          <w:color w:val="000000"/>
          <w:sz w:val="22"/>
          <w:szCs w:val="20"/>
        </w:rPr>
      </w:pPr>
      <w:r>
        <w:rPr>
          <w:i/>
          <w:iCs/>
          <w:color w:val="000000"/>
          <w:sz w:val="22"/>
          <w:szCs w:val="27"/>
        </w:rPr>
        <w:t>(A Buzzing Imitation of Human Speech)</w:t>
      </w:r>
      <w:r>
        <w:rPr>
          <w:color w:val="000000"/>
          <w:sz w:val="22"/>
          <w:szCs w:val="27"/>
        </w:rPr>
        <w:t xml:space="preserve"> </w:t>
      </w:r>
    </w:p>
    <w:p>
      <w:pPr>
        <w:pStyle w:val="NormalWeb"/>
        <w:widowControl w:val="false"/>
        <w:spacing w:before="0" w:after="0"/>
        <w:ind w:left="720" w:right="720" w:hanging="0"/>
        <w:jc w:val="center"/>
        <w:rPr>
          <w:color w:val="000000"/>
          <w:sz w:val="22"/>
          <w:szCs w:val="20"/>
        </w:rPr>
      </w:pPr>
      <w:r>
        <w:rPr>
          <w:color w:val="000000"/>
          <w:sz w:val="22"/>
          <w:szCs w:val="20"/>
        </w:rPr>
      </w:r>
    </w:p>
    <w:p>
      <w:pPr>
        <w:pStyle w:val="NormalWeb"/>
        <w:widowControl w:val="false"/>
        <w:spacing w:before="0" w:after="0"/>
        <w:ind w:left="720" w:right="720" w:hanging="0"/>
        <w:jc w:val="center"/>
        <w:rPr>
          <w:color w:val="000000"/>
          <w:sz w:val="22"/>
          <w:szCs w:val="20"/>
        </w:rPr>
      </w:pPr>
      <w:r>
        <w:rPr>
          <w:i/>
          <w:iCs/>
          <w:color w:val="000000"/>
          <w:sz w:val="22"/>
          <w:szCs w:val="27"/>
        </w:rPr>
        <w:t>Ia! Shub-Niggurath! The Black Goat of the Woods with a Thousand Young!</w:t>
      </w:r>
      <w:r>
        <w:rPr>
          <w:color w:val="000000"/>
          <w:sz w:val="22"/>
          <w:szCs w:val="27"/>
        </w:rPr>
        <w:t xml:space="preserve"> </w:t>
      </w:r>
    </w:p>
    <w:p>
      <w:pPr>
        <w:pStyle w:val="NormalWeb"/>
        <w:widowControl w:val="false"/>
        <w:spacing w:before="0" w:after="0"/>
        <w:ind w:left="720" w:right="720" w:hanging="0"/>
        <w:jc w:val="center"/>
        <w:rPr>
          <w:color w:val="000000"/>
          <w:sz w:val="22"/>
          <w:szCs w:val="20"/>
        </w:rPr>
      </w:pPr>
      <w:r>
        <w:rPr>
          <w:color w:val="000000"/>
          <w:sz w:val="22"/>
          <w:szCs w:val="20"/>
        </w:rPr>
      </w:r>
    </w:p>
    <w:p>
      <w:pPr>
        <w:pStyle w:val="NormalWeb"/>
        <w:widowControl w:val="false"/>
        <w:spacing w:before="0" w:after="0"/>
        <w:ind w:left="720" w:right="720" w:hanging="0"/>
        <w:jc w:val="center"/>
        <w:rPr>
          <w:color w:val="000000"/>
          <w:sz w:val="22"/>
          <w:szCs w:val="20"/>
        </w:rPr>
      </w:pPr>
      <w:r>
        <w:rPr>
          <w:i/>
          <w:iCs/>
          <w:color w:val="000000"/>
          <w:sz w:val="22"/>
          <w:szCs w:val="27"/>
        </w:rPr>
        <w:t>(Human Voice)</w:t>
      </w:r>
      <w:r>
        <w:rPr>
          <w:color w:val="000000"/>
          <w:sz w:val="22"/>
          <w:szCs w:val="27"/>
        </w:rPr>
        <w:t xml:space="preserve"> </w:t>
      </w:r>
    </w:p>
    <w:p>
      <w:pPr>
        <w:pStyle w:val="NormalWeb"/>
        <w:widowControl w:val="false"/>
        <w:spacing w:before="0" w:after="0"/>
        <w:ind w:left="720" w:right="720" w:hanging="0"/>
        <w:jc w:val="center"/>
        <w:rPr>
          <w:color w:val="000000"/>
          <w:sz w:val="22"/>
          <w:szCs w:val="20"/>
        </w:rPr>
      </w:pPr>
      <w:r>
        <w:rPr>
          <w:color w:val="000000"/>
          <w:sz w:val="22"/>
          <w:szCs w:val="20"/>
        </w:rPr>
      </w:r>
    </w:p>
    <w:p>
      <w:pPr>
        <w:pStyle w:val="NormalWeb"/>
        <w:widowControl w:val="false"/>
        <w:spacing w:before="0" w:after="0"/>
        <w:ind w:left="720" w:right="720" w:hanging="0"/>
        <w:jc w:val="center"/>
        <w:rPr>
          <w:color w:val="000000"/>
          <w:sz w:val="22"/>
          <w:szCs w:val="20"/>
        </w:rPr>
      </w:pPr>
      <w:r>
        <w:rPr>
          <w:color w:val="000000"/>
          <w:sz w:val="22"/>
          <w:szCs w:val="27"/>
        </w:rPr>
        <w:t xml:space="preserve">And it has come to pass that the Lord of the Woods, being... seven and nine, down the onyx steps . . . (tri)butes to Him in the Gulf, Azathoth, He of Whom Thou has taught us marv(els). . . on the wings of night out beyond space, out beyond th... to That whereof Yuggoth is the youngest child, rolling alone in black aether at the rim... </w:t>
      </w:r>
    </w:p>
    <w:p>
      <w:pPr>
        <w:pStyle w:val="NormalWeb"/>
        <w:widowControl w:val="false"/>
        <w:spacing w:before="0" w:after="0"/>
        <w:ind w:left="720" w:right="720" w:hanging="0"/>
        <w:jc w:val="center"/>
        <w:rPr>
          <w:color w:val="000000"/>
          <w:sz w:val="22"/>
          <w:szCs w:val="20"/>
        </w:rPr>
      </w:pPr>
      <w:r>
        <w:rPr>
          <w:color w:val="000000"/>
          <w:sz w:val="22"/>
          <w:szCs w:val="20"/>
        </w:rPr>
      </w:r>
    </w:p>
    <w:p>
      <w:pPr>
        <w:pStyle w:val="NormalWeb"/>
        <w:widowControl w:val="false"/>
        <w:spacing w:before="0" w:after="0"/>
        <w:ind w:left="720" w:right="720" w:hanging="0"/>
        <w:jc w:val="center"/>
        <w:rPr>
          <w:color w:val="000000"/>
          <w:sz w:val="22"/>
          <w:szCs w:val="20"/>
        </w:rPr>
      </w:pPr>
      <w:r>
        <w:rPr>
          <w:i/>
          <w:iCs/>
          <w:color w:val="000000"/>
          <w:sz w:val="22"/>
          <w:szCs w:val="27"/>
        </w:rPr>
        <w:t>(Buzzing Voice)</w:t>
      </w:r>
      <w:r>
        <w:rPr>
          <w:color w:val="000000"/>
          <w:sz w:val="22"/>
          <w:szCs w:val="27"/>
        </w:rPr>
        <w:t xml:space="preserve"> </w:t>
      </w:r>
    </w:p>
    <w:p>
      <w:pPr>
        <w:pStyle w:val="NormalWeb"/>
        <w:widowControl w:val="false"/>
        <w:spacing w:before="0" w:after="0"/>
        <w:ind w:left="720" w:right="720" w:hanging="0"/>
        <w:jc w:val="center"/>
        <w:rPr>
          <w:color w:val="000000"/>
          <w:sz w:val="22"/>
          <w:szCs w:val="20"/>
        </w:rPr>
      </w:pPr>
      <w:r>
        <w:rPr>
          <w:color w:val="000000"/>
          <w:sz w:val="22"/>
          <w:szCs w:val="20"/>
        </w:rPr>
      </w:r>
    </w:p>
    <w:p>
      <w:pPr>
        <w:pStyle w:val="NormalWeb"/>
        <w:widowControl w:val="false"/>
        <w:spacing w:before="0" w:after="0"/>
        <w:ind w:left="720" w:right="720" w:hanging="0"/>
        <w:jc w:val="center"/>
        <w:rPr>
          <w:color w:val="000000"/>
          <w:sz w:val="22"/>
          <w:szCs w:val="20"/>
        </w:rPr>
      </w:pPr>
      <w:r>
        <w:rPr>
          <w:color w:val="000000"/>
          <w:sz w:val="22"/>
          <w:szCs w:val="27"/>
        </w:rPr>
        <w:t xml:space="preserve">...go out among men and find the ways thereof, that He in the Gulf may know. To Nyarlathotep, Mighty Messenger, must all things be told. And He shall put on the semblance of men, the waxen mask and the robe that hides, and come down from the world of Seven Suns to mock... </w:t>
      </w:r>
    </w:p>
    <w:p>
      <w:pPr>
        <w:pStyle w:val="NormalWeb"/>
        <w:widowControl w:val="false"/>
        <w:spacing w:before="0" w:after="0"/>
        <w:ind w:left="720" w:right="720" w:hanging="0"/>
        <w:jc w:val="center"/>
        <w:rPr>
          <w:color w:val="000000"/>
          <w:sz w:val="22"/>
          <w:szCs w:val="20"/>
        </w:rPr>
      </w:pPr>
      <w:r>
        <w:rPr>
          <w:color w:val="000000"/>
          <w:sz w:val="22"/>
          <w:szCs w:val="20"/>
        </w:rPr>
      </w:r>
    </w:p>
    <w:p>
      <w:pPr>
        <w:pStyle w:val="NormalWeb"/>
        <w:widowControl w:val="false"/>
        <w:spacing w:before="0" w:after="0"/>
        <w:ind w:left="720" w:right="720" w:hanging="0"/>
        <w:jc w:val="center"/>
        <w:rPr>
          <w:color w:val="000000"/>
          <w:sz w:val="22"/>
          <w:szCs w:val="20"/>
        </w:rPr>
      </w:pPr>
      <w:r>
        <w:rPr>
          <w:i/>
          <w:iCs/>
          <w:color w:val="000000"/>
          <w:sz w:val="22"/>
          <w:szCs w:val="27"/>
        </w:rPr>
        <w:t>(Human Voice)</w:t>
      </w:r>
      <w:r>
        <w:rPr>
          <w:color w:val="000000"/>
          <w:sz w:val="22"/>
          <w:szCs w:val="27"/>
        </w:rPr>
        <w:t xml:space="preserve"> </w:t>
      </w:r>
    </w:p>
    <w:p>
      <w:pPr>
        <w:pStyle w:val="NormalWeb"/>
        <w:widowControl w:val="false"/>
        <w:spacing w:before="0" w:after="0"/>
        <w:ind w:left="720" w:right="720" w:hanging="0"/>
        <w:jc w:val="center"/>
        <w:rPr>
          <w:color w:val="000000"/>
          <w:sz w:val="22"/>
          <w:szCs w:val="20"/>
        </w:rPr>
      </w:pPr>
      <w:r>
        <w:rPr>
          <w:color w:val="000000"/>
          <w:sz w:val="22"/>
          <w:szCs w:val="20"/>
        </w:rPr>
      </w:r>
    </w:p>
    <w:p>
      <w:pPr>
        <w:pStyle w:val="NormalWeb"/>
        <w:widowControl w:val="false"/>
        <w:spacing w:before="0" w:after="0"/>
        <w:ind w:left="720" w:right="720" w:hanging="0"/>
        <w:jc w:val="center"/>
        <w:rPr>
          <w:color w:val="000000"/>
          <w:sz w:val="22"/>
          <w:szCs w:val="20"/>
        </w:rPr>
      </w:pPr>
      <w:r>
        <w:rPr>
          <w:color w:val="000000"/>
          <w:sz w:val="22"/>
          <w:szCs w:val="27"/>
        </w:rPr>
        <w:t xml:space="preserve">(Nyarl)athotep, Great Messenger, bringer of strange joy to Yuggoth through the void, Father of the Million Favoured Ones, Stalker among... </w:t>
      </w:r>
    </w:p>
    <w:p>
      <w:pPr>
        <w:pStyle w:val="NormalWeb"/>
        <w:widowControl w:val="false"/>
        <w:spacing w:before="0" w:after="0"/>
        <w:ind w:left="720" w:right="720" w:hanging="0"/>
        <w:jc w:val="center"/>
        <w:rPr>
          <w:color w:val="000000"/>
          <w:sz w:val="22"/>
          <w:szCs w:val="20"/>
        </w:rPr>
      </w:pPr>
      <w:r>
        <w:rPr>
          <w:color w:val="000000"/>
          <w:sz w:val="22"/>
          <w:szCs w:val="20"/>
        </w:rPr>
      </w:r>
    </w:p>
    <w:p>
      <w:pPr>
        <w:pStyle w:val="NormalWeb"/>
        <w:widowControl w:val="false"/>
        <w:spacing w:before="0" w:after="0"/>
        <w:ind w:left="720" w:right="720" w:hanging="0"/>
        <w:jc w:val="center"/>
        <w:rPr>
          <w:color w:val="000000"/>
          <w:sz w:val="22"/>
        </w:rPr>
      </w:pPr>
      <w:r>
        <w:rPr>
          <w:i/>
          <w:iCs/>
          <w:color w:val="000000"/>
          <w:sz w:val="22"/>
          <w:szCs w:val="27"/>
        </w:rPr>
        <w:t>(Speech Cut Off by End of Record)</w:t>
      </w:r>
      <w:r>
        <w:rPr>
          <w:color w:val="000000"/>
          <w:sz w:val="22"/>
          <w:szCs w:val="27"/>
        </w:rPr>
        <w:t xml:space="preserve"> </w:t>
      </w:r>
    </w:p>
    <w:p>
      <w:pPr>
        <w:pStyle w:val="NormalWeb"/>
        <w:widowControl w:val="false"/>
        <w:spacing w:before="0" w:after="0"/>
        <w:ind w:left="720" w:right="720" w:hanging="0"/>
        <w:jc w:val="center"/>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Such were the words for which I was to listen when I started the phonograph. It was with a trace of genuine dread and reluctance that I pressed the lever and heard the preliminary scratching of the sapphire point, and I was glad that the first faint, fragmentary words were in a human voice - a mellow, educated voice which seemed vaguely Bostonian in accent, and which was certainly not that of any native of the Vermont hills. As I listened to the tantalisingly feeble rendering, I seemed to find the speech identical with Akeley's carefully prepared transcript. On it chanted, in that mellow Bostonian voice. . . "Ia! Shub-Niggurath! The Goat with a Thousand Young!..."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nd then I heard the other voice. To this hour I shudder retrospectively when I think of how it struck me, prepared though I was by Akeley's accounts. Those to whom I have since described the record profess to find nothing but cheap imposture or madness in it; but could they have the accursed thing itself, or read the bulk of Akeley's correspondence, (especially that terrible and encyclopaedic second letter), I know they would think differently. It is, after all, a tremendous pity that I did not disobey Akeley and play the record for others - a tremendous pity, too, that all of his letters were lost. To me, with my first-hand impression of the actual sounds, and with my knowledge of the background and surrounding circumstances, the voice was a monstrous thing. It swiftly followed the human voice in ritualistic response, but in my imagination it was a morbid echo winging its way across unimaginable abysses from unimaginable outer hells. It is more than two years now since I last ran off that blasphemous waxen cylinder; but at this moment, and at all other moments, I can still hear that feeble, fiendish buzzing as it reached me for the first tim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i/>
          <w:iCs/>
          <w:color w:val="000000"/>
          <w:sz w:val="22"/>
          <w:szCs w:val="27"/>
        </w:rPr>
        <w:t>"Ia! Shub-Niggurath! The Black Goat of the Woods with a Thousand Young!"</w:t>
      </w:r>
      <w:r>
        <w:rPr>
          <w:color w:val="000000"/>
          <w:sz w:val="22"/>
          <w:szCs w:val="27"/>
        </w:rPr>
        <w:t xml:space="preserv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But though the voice is always in my ears, I have not even yet been able to analyse it well enough for a graphic description. It was like the drone of some loathsome, gigantic insect ponderously shaped into the articulate speech of an alien species, and I am perfectly certain that the organs producing it can have no resemblance to the vocal organs of man, or indeed to those of any of the mammalia. There were singularities in timbre, range, and overtones which placed this phenomenon wholly outside the sphere of humanity and earth-life. Its sudden advent that first time almost stunned me, and I heard the rest of the record through in a sort of abstracted daze. When the longer passage of buzzing came, there was a sharp intensification of that feeling of blasphemous infinity which had struck me during the shorter and earlier passage. At last the record ended abruptly, during an unusually clear speech of the human and Bostonian voice; but I sat stupidly staring long after the machine had automatically stoppe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 hardly need say that I gave that shocking record many another playing, and that I made exhaustive attempts at analysis and comment in comparing notes with Akeley. It would be both useless and disturbing to repeat here all that we concluded; but I may hint that we agreed in believing we had secured a clue to the source of some of the most repulsive primordial customs in the cryptic elder religions of mankind. It seemed plain to us, also, that there were ancient and elaborate alliance; between the hidden outer creatures and certain members of the human race. How extensive these alliances were, and how their state today might compare with their state in earlier ages, we had no means of’ guessing; yet at best there was room for a limitless amount of horrified speculation. There seemed to be an awful, immemorial linkage in several definite stages betwixt man and nameless infinity. The blasphemies which appeared on earth, it was hinted, came from the dark planet Yuggoth, at the rim of the solar system; but this was itself merely the populous outpost of a frightful interstellar race whose ultimate source must lie far outside even the Einsteinian space-time continuum or greatest known cosmo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Meanwhile we continued to discuss the black stone and the best way of getting it to Arkham - Akeley deeming it inadvisable to have me visit him at the scene of his nightmare studies. For some reason or other, Akeley was afraid to trust the thing to any ordinary or expected transportation route. His final idea was to take it across country to Bellows Falls and ship it on the Boston and Maine system through Keene and Winchendon and Fitchburg, even though this would necessitate his driving along somewhat lonelier and more forest-traversing hill roads than the main highway to Brattleboro. He said he had noticed a man around the express office at Brattleboro when he had sent the phonograph record, whose actions and expression had been far from reassuring. This man had seemed too anxious to talk with the clerks, and had taken the train on which the record was shipped. Akeley confessed that he had not felt strictly at ease about that record until he heard from me of its safe receip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bout this time - the second week in July - another letter of mine went astray, as I learned through an anxious communication from Akeley. After that he told me to address him no more at Townshend, but to send all mail in care of the General Delivery at Brattleboro; whither he would make frequent trips either in his car or on the motor-coach line which had lately replaced passenger service on the lagging branch railway. I could see that he was getting more and more anxious, for he went into much detail about the increased barking of the dogs on moonless nights, and about the fresh claw-prints he sometimes found in the road and in the mud at the back of his farmyard when morning came. Once he told about a veritable army of prints drawn up in a line facing an equally thick and resolute line of dog-tracks, and sent a loathsomely disturbing Kodak picture to prove it. That was after a night on which the dogs had outdone themselves in barking and howling.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On the morning of Wednesday, July 18, I received a telegram from Bellows Falls, in which Akeley said he was expressing the black stone over the B. &amp; M. on Train No. 5508, leaving Bellows Falls at 12:15 P.M., standard time, and due at the North Station in Boston at 4:12 P.M. It ought, I calculated, to get up to Arkham at least by the next noon; and accordingly I stayed in all Thursday morning to receive it. But noon came and went without its advent, and when I telephoned down to the express office I was informed that no shipment for me had arrived. My next act, performed amidst a growing alarm, was to give a long-distance call to the express agent at the Boston North Station; and I was scarcely surprised to learn that my consignment had not appeared. Train No. 5508 had pulled in only 35 minutes late on the day before, but had contained no box addressed to me. The agent promised, however, to institute a searching inquiry; and I ended the day by sending Akeley a night-letter outlining the situatio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With commendable promptness a report came from the Boston office on the following afternoon, the agent telephoning as soon as he learned the facts. It seemed that the railway express clerk on No. 5508 had been able to recall an incident which might have much bearing on my loss - an argument with a very curious-voiced man, lean, sandy, and rustic-looking, when the train was waiting at Keene, N. H., shortly after one o’clock standard time. The man, he said, was greatly excited about a heavy box which he claimed to expect, but which was neither on the train nor entered on the company’s books. He had given the name of Stanley Adams, and had had such a queerly thick droning voice, that it made the clerk abnormally dizzy and sleepy to listen to him. The clerk could not remember quite how the conversation had ended, but recalled starting into a fuller awakeness when the train began to move. The Boston agent added that this clerk was a young man of wholly unquestioned veracity and reliability, of known antecedents and long with the compan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at evening I went to Boston to interview the clerk in person, having obtained his name and address from the office. He was a frank, prepossessing fellow, but I saw that he could add nothing to his original account. Oddly, he was scarcely sure that he could even recognise the strange inquirer again. Realising that he had no more to tell, I returned to Arkham and sat up till morning writing letters to Akeley, to the express company and to the police department and station agent in Keene. I felt that the strange-voiced man who had so queerly affected the clerk must have a pivotal place in the ominous business, and hoped that Keene station employees and telegraph-office records might tell something about him and about how he happened to make his inquiry when and where he di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 must admit, however, that all my investigations came to nothing. The queer-voiced man had indeed been noticed around the Keene station in the early afternoon of July 18, and one lounger seemed to couple him vaguely with a heavy box; but he was altogether unknown, and had not been seen before or since. He had not visited the telegraph office or received any message so far as could be learned, nor had any message which might justly be considered a notice of the black stone’s presence on No. 5508 come through the office for anyone. Naturally Akeley joined with me in conducting these inquiries, and even made a personal trip to Keene to question the people around the station; but his attitude toward the matter was more fatalistic than mine. He seemed to find the loss of the box a portentous and menacing fulfillment of inevitable tendencies, and had no real hope at all of its recovery. He spoke of the undoubted telepathic and hypnotic powers of the hill creatures and their agents, and in one letter hinted that he did not believe the stone was on this earth any longer. For my part, I was duly enraged, for I had felt there was at least a chance of learning profound and astonishing things from the old, blurred hieroglyphs. The matter would have rankled bitterly in my mind had not Akeley’s immediately subsequent letters brought up a new phase of the whole horrible hill problem which at once seized all my attentio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rPr>
      </w:r>
    </w:p>
    <w:p>
      <w:pPr>
        <w:pStyle w:val="Heading4"/>
        <w:widowControl w:val="false"/>
        <w:spacing w:before="0" w:after="0"/>
        <w:jc w:val="center"/>
        <w:rPr>
          <w:color w:val="000000"/>
          <w:sz w:val="22"/>
          <w:szCs w:val="27"/>
        </w:rPr>
      </w:pPr>
      <w:r>
        <w:rPr>
          <w:color w:val="000000"/>
          <w:sz w:val="22"/>
          <w:szCs w:val="27"/>
        </w:rPr>
        <w:t>IV</w:t>
      </w:r>
    </w:p>
    <w:p>
      <w:pPr>
        <w:pStyle w:val="Heading4"/>
        <w:widowControl w:val="false"/>
        <w:spacing w:before="0" w:after="0"/>
        <w:jc w:val="center"/>
        <w:rPr>
          <w:color w:val="000000"/>
          <w:sz w:val="22"/>
          <w:szCs w:val="27"/>
        </w:rPr>
      </w:pPr>
      <w:r>
        <w:rPr>
          <w:color w:val="000000"/>
          <w:sz w:val="22"/>
          <w:szCs w:val="27"/>
        </w:rPr>
      </w:r>
    </w:p>
    <w:p>
      <w:pPr>
        <w:pStyle w:val="Heading4"/>
        <w:widowControl w:val="false"/>
        <w:spacing w:before="0" w:after="0"/>
        <w:jc w:val="center"/>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unknown things, Akeley wrote in a script grown pitifully tremulous, had begun to close in on him with a wholly new degree of determination. The nocturnal barking of the dogs whenever the moon. was dim or absent was hideous now, and there had been attempts to molest him on the lonely roads he had to traverse by day. On the second of August, while bound for the village in his car, he had found a tree-trunk laid in his path at a point where the highway ran through a deep patch of woods; while the savage barking of the two great dogs he had with him told all too well of the things which must have been lurking near. What would have happened had the dogs not been there, he did not dare guess - but he never went out now without at least two of his faithful and powerful pack. Other road experiences had occurred on August fifth and sixth; a shot grazing his car on one occasion, and the barking of the dogs telling of unholy woodland presences on the other.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On August fifteenth I received a frantic letter which disturbed me greatly, and which made me wish Akeley could put aside his lonely reticence and call in the aid of the law. There had been frightful happening on the night of the 12-13th, bullets flying outside the farmhouse, and three of the twelve great dogs being found shot dead in the morning. There were myriads of claw-prints in the road, with the human prints of Walter Brown among them. Akeley had started to telephone to Brattleboro for more dogs, but the wire had gone dead before he had a chance to say much. Later he went to Brattleboro in his car, and learned there that linemen had found the main cable neatly cut at a point where it ran through the deserted hills north of Newfane. But he was about to start home with four fine new dogs, and several cases of ammunition for his big-game repeating rifle. The letter was written at the post office in Brattleboro, and came through to me without dela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My attitude toward the matter was by this time quickly slipping from a scientific to an alarmedly personal one. I was afraid for Akeley in his remote, lonely farmhouse, and half afraid for myself because of my now definite connection with the strange hill problem. The thing was </w:t>
      </w:r>
      <w:r>
        <w:rPr>
          <w:i/>
          <w:iCs/>
          <w:color w:val="000000"/>
          <w:sz w:val="22"/>
          <w:szCs w:val="27"/>
        </w:rPr>
        <w:t>reaching out so.</w:t>
      </w:r>
      <w:r>
        <w:rPr>
          <w:color w:val="000000"/>
          <w:sz w:val="22"/>
          <w:szCs w:val="27"/>
        </w:rPr>
        <w:t xml:space="preserve"> Would it suck me in and engulf me? In replying to his letter I urged him to seek help, and hinted that I might take action myself if he did not. I spoke of visiting Vermont in person in spite of his wishes, and of helping him explain the situation to the proper authorities. In return, however, I received only a telegram from Bellows Falls which read thus: </w:t>
      </w:r>
    </w:p>
    <w:p>
      <w:pPr>
        <w:pStyle w:val="NormalWeb"/>
        <w:widowControl w:val="false"/>
        <w:spacing w:before="0" w:after="0"/>
        <w:rPr>
          <w:color w:val="000000"/>
          <w:sz w:val="22"/>
        </w:rPr>
      </w:pPr>
      <w:r>
        <w:rPr>
          <w:color w:val="000000"/>
          <w:sz w:val="22"/>
        </w:rPr>
      </w:r>
    </w:p>
    <w:p>
      <w:pPr>
        <w:pStyle w:val="NormalWeb"/>
        <w:widowControl w:val="false"/>
        <w:spacing w:before="0" w:after="0"/>
        <w:ind w:left="720" w:right="720" w:hanging="0"/>
        <w:rPr>
          <w:color w:val="000000"/>
          <w:sz w:val="22"/>
          <w:szCs w:val="20"/>
        </w:rPr>
      </w:pPr>
      <w:r>
        <w:rPr>
          <w:color w:val="000000"/>
          <w:sz w:val="22"/>
          <w:szCs w:val="27"/>
        </w:rPr>
        <w:t xml:space="preserve">APPRECIATE YOUR POSITION BUT CAN DO NOTHING TAKE NO ACTION YOURSELF FOR IT COULD ONLY HARM BOTH WAIT FOR EXPLANATION </w:t>
      </w:r>
    </w:p>
    <w:p>
      <w:pPr>
        <w:pStyle w:val="NormalWeb"/>
        <w:widowControl w:val="false"/>
        <w:spacing w:before="0" w:after="0"/>
        <w:ind w:left="720" w:right="720" w:hanging="0"/>
        <w:rPr>
          <w:color w:val="000000"/>
          <w:sz w:val="22"/>
          <w:szCs w:val="20"/>
        </w:rPr>
      </w:pPr>
      <w:r>
        <w:rPr>
          <w:color w:val="000000"/>
          <w:sz w:val="22"/>
          <w:szCs w:val="20"/>
        </w:rPr>
      </w:r>
    </w:p>
    <w:p>
      <w:pPr>
        <w:pStyle w:val="NormalWeb"/>
        <w:widowControl w:val="false"/>
        <w:spacing w:before="0" w:after="0"/>
        <w:ind w:left="720" w:right="720" w:hanging="0"/>
        <w:jc w:val="right"/>
        <w:rPr>
          <w:color w:val="000000"/>
          <w:sz w:val="22"/>
        </w:rPr>
      </w:pPr>
      <w:r>
        <w:rPr>
          <w:color w:val="000000"/>
          <w:sz w:val="22"/>
          <w:szCs w:val="27"/>
        </w:rPr>
        <w:t xml:space="preserve">HENRY AKELY </w:t>
      </w:r>
    </w:p>
    <w:p>
      <w:pPr>
        <w:pStyle w:val="NormalWeb"/>
        <w:widowControl w:val="false"/>
        <w:spacing w:before="0" w:after="0"/>
        <w:ind w:left="720" w:right="720" w:hanging="0"/>
        <w:jc w:val="right"/>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But the affair was steadily deepening. Upon my replying to the telegram I received a shaky note from Akeley with the astonishing news that he had not only never sent the wire, but had not received the letter from me to which it was an obvious reply. Hasty inquiries by him at Bellows Falls had brought out that the message was deposited by a strange sandy-haired man with a curiously thick, droning voice, though more than this he could not learn. The clerk showed him the original text as scrawled in pencil by the sender, but the handwriting was wholly unfamiliar. It was noticeable that the signature was misspelled - A-K-E-L-Y, without the second "E." Certain conjectures were inevitable, but amidst the obvious crisis he did not stop to elaborate upon them,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He spoke of the death of more dogs and the purchase of still others, and of the exchange of gunfire which had become a settled feature each moonless night. Brown’s prints, and the prints of at least one or two more shod human figures, were now found regularly among the claw-prints in the road, and at the back of the farmyard. It was, Akeley admitted, a pretty bad business; and before long he would probably have to go to live with his California son whether or not he could sell the old place. But it was not easy to leave the only spot one could really think of as home. He must try to hang on a little longer; perhaps he could scare off the intruders - especially if he openly gave up all further attempts to penetrate their secret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Writing Akeley at once, I renewed my offers of aid, and spoke again of visiting him and helping him convince the authorities of his dire peril. In his reply he seemed less set against that plan than his past attitude would have led one to predict, but said he would like to hold off a little while longer - long enough to get his things in order and reconcile himself to the idea of leaving an almost morbidly cherished birthplace. People looked askance at his studies and speculations and it would be better to get quietly off without setting the countryside in a turmoil and creating widespread doubts of his own sanity. He had had enough, he admitted, but he. wanted to make a dignified exit if he coul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is letter reached me on the 28th of August, and I prepared and mailed as encouraging a reply as I could. Apparently the encouragement had effect, for Akeley had fewer terrors to report when he acknowledged my note. He was not very optimistic, though, and expressed the belief that it was only the full moon season which was holding the creatures off. He hoped there would not be many densely cloudy nights, and talked vaguely of boarding in Brattleboro when the moon waned. Again I wrote him encouragingly but on September 5th there came a fresh communication which had obviously crossed my letter in the mails; and to this I could not give any such hopeful response. In view of its importance I believe I had better give it in full - as best I can do from memory of the shaky script. It ran substantially as follows: </w:t>
      </w:r>
    </w:p>
    <w:p>
      <w:pPr>
        <w:pStyle w:val="NormalWeb"/>
        <w:widowControl w:val="false"/>
        <w:spacing w:before="0" w:after="0"/>
        <w:rPr>
          <w:color w:val="000000"/>
          <w:sz w:val="22"/>
        </w:rPr>
      </w:pPr>
      <w:r>
        <w:rPr>
          <w:color w:val="000000"/>
          <w:sz w:val="22"/>
        </w:rPr>
      </w:r>
    </w:p>
    <w:p>
      <w:pPr>
        <w:pStyle w:val="NormalWeb"/>
        <w:widowControl w:val="false"/>
        <w:spacing w:before="0" w:after="0"/>
        <w:ind w:left="720" w:right="720" w:hanging="0"/>
        <w:jc w:val="right"/>
        <w:rPr>
          <w:color w:val="000000"/>
          <w:sz w:val="22"/>
          <w:szCs w:val="20"/>
        </w:rPr>
      </w:pPr>
      <w:r>
        <w:rPr>
          <w:i/>
          <w:iCs/>
          <w:color w:val="000000"/>
          <w:sz w:val="22"/>
          <w:szCs w:val="27"/>
        </w:rPr>
        <w:t>Monday</w:t>
      </w:r>
      <w:r>
        <w:rPr>
          <w:color w:val="000000"/>
          <w:sz w:val="22"/>
          <w:szCs w:val="27"/>
        </w:rPr>
        <w:t xml:space="preserve"> </w:t>
      </w:r>
    </w:p>
    <w:p>
      <w:pPr>
        <w:pStyle w:val="NormalWeb"/>
        <w:widowControl w:val="false"/>
        <w:spacing w:before="0" w:after="0"/>
        <w:ind w:left="720" w:right="720" w:hanging="0"/>
        <w:jc w:val="right"/>
        <w:rPr>
          <w:color w:val="000000"/>
          <w:sz w:val="22"/>
          <w:szCs w:val="20"/>
        </w:rPr>
      </w:pPr>
      <w:r>
        <w:rPr>
          <w:color w:val="000000"/>
          <w:sz w:val="22"/>
          <w:szCs w:val="20"/>
        </w:rPr>
      </w:r>
    </w:p>
    <w:p>
      <w:pPr>
        <w:pStyle w:val="NormalWeb"/>
        <w:widowControl w:val="false"/>
        <w:spacing w:before="0" w:after="0"/>
        <w:ind w:left="720" w:right="720" w:hanging="0"/>
        <w:rPr>
          <w:color w:val="000000"/>
          <w:sz w:val="22"/>
          <w:szCs w:val="20"/>
        </w:rPr>
      </w:pPr>
      <w:r>
        <w:rPr>
          <w:color w:val="000000"/>
          <w:sz w:val="22"/>
          <w:szCs w:val="27"/>
        </w:rPr>
        <w:t xml:space="preserve">Dear Wilmarth </w:t>
      </w:r>
    </w:p>
    <w:p>
      <w:pPr>
        <w:pStyle w:val="NormalWeb"/>
        <w:widowControl w:val="false"/>
        <w:spacing w:before="0" w:after="0"/>
        <w:ind w:left="720" w:right="720" w:hanging="0"/>
        <w:rPr>
          <w:color w:val="000000"/>
          <w:sz w:val="22"/>
          <w:szCs w:val="20"/>
        </w:rPr>
      </w:pPr>
      <w:r>
        <w:rPr>
          <w:color w:val="000000"/>
          <w:sz w:val="22"/>
          <w:szCs w:val="20"/>
        </w:rPr>
      </w:r>
    </w:p>
    <w:p>
      <w:pPr>
        <w:pStyle w:val="NormalWeb"/>
        <w:widowControl w:val="false"/>
        <w:spacing w:before="0" w:after="0"/>
        <w:ind w:left="720" w:right="720" w:hanging="0"/>
        <w:rPr>
          <w:color w:val="000000"/>
          <w:sz w:val="22"/>
          <w:szCs w:val="20"/>
        </w:rPr>
      </w:pPr>
      <w:r>
        <w:rPr>
          <w:color w:val="000000"/>
          <w:sz w:val="22"/>
          <w:szCs w:val="27"/>
        </w:rPr>
        <w:t xml:space="preserve">A rather discouraging P. S. to my last. Last night was thickly cloudy - though no rain - and not a bit of moonlight got through. Things were pretty bad, and I think the end is getting near, in spite of all we have hoped. After midnight something landed on the roof of the house, and the dogs all rushed up to see what it was. I could hear them snapping and tearing around, and then one managed to get on the roof by jumping from the low ell. There was a terrible fight up there, and I heard a frightful </w:t>
      </w:r>
      <w:r>
        <w:rPr>
          <w:i/>
          <w:iCs/>
          <w:color w:val="000000"/>
          <w:sz w:val="22"/>
          <w:szCs w:val="27"/>
        </w:rPr>
        <w:t>buzzing</w:t>
      </w:r>
      <w:r>
        <w:rPr>
          <w:color w:val="000000"/>
          <w:sz w:val="22"/>
          <w:szCs w:val="27"/>
        </w:rPr>
        <w:t xml:space="preserve"> which I’ll never forget. And then there was a shocking smell. About the same time bullets came through the window and nearly grazed me. I think the main line of the hill creatures had got close to the house when the dogs divided because of the roof business. What was up there I don’t know yet, but I’m afraid the creatures are learning to steer better with their space wings. I put out the light and used the windows for loopholes, and raked all around the house with rifle fire aimed just high enough not to hit the dogs. That seemed to end the business, but in the morning I found great pools of blood in the yard, besides pools of a green sticky stuff that had the worst odour I have ever smelled. I climbed up on the roof and found more of the sticky stuff there. Five of the dogs were killed - I’m afraid I hit one myself by aiming too low, for he was shot in the back. Now I am setting the panes the shots broke, and am going to Brattleboro for more dogs. I guess the men at the kennels think I am crazy. Will drop another note later. Suppose I’ll be ready for moving in a week or two, though it nearly kills me to think of it. </w:t>
      </w:r>
    </w:p>
    <w:p>
      <w:pPr>
        <w:pStyle w:val="NormalWeb"/>
        <w:widowControl w:val="false"/>
        <w:spacing w:before="0" w:after="0"/>
        <w:ind w:left="720" w:right="720" w:hanging="0"/>
        <w:rPr>
          <w:color w:val="000000"/>
          <w:sz w:val="22"/>
          <w:szCs w:val="20"/>
        </w:rPr>
      </w:pPr>
      <w:r>
        <w:rPr>
          <w:color w:val="000000"/>
          <w:sz w:val="22"/>
          <w:szCs w:val="20"/>
        </w:rPr>
      </w:r>
    </w:p>
    <w:p>
      <w:pPr>
        <w:pStyle w:val="NormalWeb"/>
        <w:widowControl w:val="false"/>
        <w:spacing w:before="0" w:after="0"/>
        <w:ind w:left="720" w:right="720" w:hanging="0"/>
        <w:jc w:val="right"/>
        <w:rPr>
          <w:color w:val="000000"/>
          <w:sz w:val="22"/>
        </w:rPr>
      </w:pPr>
      <w:r>
        <w:rPr>
          <w:color w:val="000000"/>
          <w:sz w:val="22"/>
          <w:szCs w:val="27"/>
        </w:rPr>
        <w:t xml:space="preserve">Hastily - Akeley </w:t>
      </w:r>
    </w:p>
    <w:p>
      <w:pPr>
        <w:pStyle w:val="NormalWeb"/>
        <w:widowControl w:val="false"/>
        <w:spacing w:before="0" w:after="0"/>
        <w:ind w:left="720" w:right="720" w:hanging="0"/>
        <w:jc w:val="right"/>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But this was not the only letter from Akeley to cross mine. On the next morning - September 6th - still another came; this time a frantic scrawl which utterly unnerved me and put me at a loss what to say or do next. Again I cannot do better than quote the text as faithfully as memory will let me. </w:t>
      </w:r>
    </w:p>
    <w:p>
      <w:pPr>
        <w:pStyle w:val="NormalWeb"/>
        <w:widowControl w:val="false"/>
        <w:spacing w:before="0" w:after="0"/>
        <w:rPr>
          <w:color w:val="000000"/>
          <w:sz w:val="22"/>
        </w:rPr>
      </w:pPr>
      <w:r>
        <w:rPr>
          <w:color w:val="000000"/>
          <w:sz w:val="22"/>
        </w:rPr>
      </w:r>
    </w:p>
    <w:p>
      <w:pPr>
        <w:pStyle w:val="NormalWeb"/>
        <w:widowControl w:val="false"/>
        <w:spacing w:before="0" w:after="0"/>
        <w:ind w:left="720" w:right="720" w:hanging="0"/>
        <w:jc w:val="right"/>
        <w:rPr>
          <w:color w:val="000000"/>
          <w:sz w:val="22"/>
          <w:szCs w:val="20"/>
        </w:rPr>
      </w:pPr>
      <w:r>
        <w:rPr>
          <w:i/>
          <w:iCs/>
          <w:color w:val="000000"/>
          <w:sz w:val="22"/>
          <w:szCs w:val="27"/>
        </w:rPr>
        <w:t>Tuesday</w:t>
      </w:r>
      <w:r>
        <w:rPr>
          <w:color w:val="000000"/>
          <w:sz w:val="22"/>
          <w:szCs w:val="27"/>
        </w:rPr>
        <w:t xml:space="preserve"> </w:t>
      </w:r>
    </w:p>
    <w:p>
      <w:pPr>
        <w:pStyle w:val="NormalWeb"/>
        <w:widowControl w:val="false"/>
        <w:spacing w:before="0" w:after="0"/>
        <w:ind w:left="720" w:right="720" w:hanging="0"/>
        <w:jc w:val="right"/>
        <w:rPr>
          <w:color w:val="000000"/>
          <w:sz w:val="22"/>
          <w:szCs w:val="20"/>
        </w:rPr>
      </w:pPr>
      <w:r>
        <w:rPr>
          <w:color w:val="000000"/>
          <w:sz w:val="22"/>
          <w:szCs w:val="20"/>
        </w:rPr>
      </w:r>
    </w:p>
    <w:p>
      <w:pPr>
        <w:pStyle w:val="NormalWeb"/>
        <w:widowControl w:val="false"/>
        <w:spacing w:before="0" w:after="0"/>
        <w:ind w:left="720" w:right="720" w:hanging="0"/>
        <w:rPr>
          <w:color w:val="000000"/>
          <w:sz w:val="22"/>
          <w:szCs w:val="20"/>
        </w:rPr>
      </w:pPr>
      <w:r>
        <w:rPr>
          <w:color w:val="000000"/>
          <w:sz w:val="22"/>
          <w:szCs w:val="27"/>
        </w:rPr>
        <w:t xml:space="preserve">Clouds didn’t break, so no moon again - and going into the wane anyhow. I’d have the house wired for electricity and put in a searchlight if I didn’t know they’d cut the cables as fast as they could be mended. </w:t>
      </w:r>
    </w:p>
    <w:p>
      <w:pPr>
        <w:pStyle w:val="NormalWeb"/>
        <w:widowControl w:val="false"/>
        <w:spacing w:before="0" w:after="0"/>
        <w:ind w:left="720" w:right="720" w:hanging="0"/>
        <w:rPr>
          <w:color w:val="000000"/>
          <w:sz w:val="22"/>
          <w:szCs w:val="20"/>
        </w:rPr>
      </w:pPr>
      <w:r>
        <w:rPr>
          <w:color w:val="000000"/>
          <w:sz w:val="22"/>
          <w:szCs w:val="20"/>
        </w:rPr>
      </w:r>
    </w:p>
    <w:p>
      <w:pPr>
        <w:pStyle w:val="NormalWeb"/>
        <w:widowControl w:val="false"/>
        <w:spacing w:before="0" w:after="0"/>
        <w:ind w:left="720" w:right="720" w:hanging="0"/>
        <w:rPr>
          <w:color w:val="000000"/>
          <w:sz w:val="22"/>
          <w:szCs w:val="20"/>
        </w:rPr>
      </w:pPr>
      <w:r>
        <w:rPr>
          <w:color w:val="000000"/>
          <w:sz w:val="22"/>
          <w:szCs w:val="27"/>
        </w:rPr>
        <w:t xml:space="preserve">I think I am going crazy. It may be that all I have ever written you is a dream or madness. It was bad enough before, but this time it is too much. </w:t>
      </w:r>
      <w:r>
        <w:rPr>
          <w:i/>
          <w:iCs/>
          <w:color w:val="000000"/>
          <w:sz w:val="22"/>
          <w:szCs w:val="27"/>
        </w:rPr>
        <w:t>They talked to me last night - talked</w:t>
      </w:r>
      <w:r>
        <w:rPr>
          <w:color w:val="000000"/>
          <w:sz w:val="22"/>
          <w:szCs w:val="27"/>
        </w:rPr>
        <w:t xml:space="preserve"> in that cursed buzzing voice and told me things </w:t>
      </w:r>
      <w:r>
        <w:rPr>
          <w:i/>
          <w:iCs/>
          <w:color w:val="000000"/>
          <w:sz w:val="22"/>
          <w:szCs w:val="27"/>
        </w:rPr>
        <w:t>that I dare not repeat to you.</w:t>
      </w:r>
      <w:r>
        <w:rPr>
          <w:color w:val="000000"/>
          <w:sz w:val="22"/>
          <w:szCs w:val="27"/>
        </w:rPr>
        <w:t xml:space="preserve"> I heard them plainly above the barking of the dogs, and once when they were drowned out </w:t>
      </w:r>
      <w:r>
        <w:rPr>
          <w:i/>
          <w:iCs/>
          <w:color w:val="000000"/>
          <w:sz w:val="22"/>
          <w:szCs w:val="27"/>
        </w:rPr>
        <w:t>a human voice helped them.</w:t>
      </w:r>
      <w:r>
        <w:rPr>
          <w:color w:val="000000"/>
          <w:sz w:val="22"/>
          <w:szCs w:val="27"/>
        </w:rPr>
        <w:t xml:space="preserve"> Keep out of this, Wilmarth - it is worse than either you or I ever suspected. </w:t>
      </w:r>
      <w:r>
        <w:rPr>
          <w:i/>
          <w:iCs/>
          <w:color w:val="000000"/>
          <w:sz w:val="22"/>
          <w:szCs w:val="27"/>
        </w:rPr>
        <w:t>They don’t mean to let me get to California now - they want to take me off alive, or what theoretically and mentally amounts to alive - not</w:t>
      </w:r>
      <w:r>
        <w:rPr>
          <w:color w:val="000000"/>
          <w:sz w:val="22"/>
          <w:szCs w:val="27"/>
        </w:rPr>
        <w:t xml:space="preserve"> only to Yuggoth, but beyond that - away outside the galaxy </w:t>
      </w:r>
      <w:r>
        <w:rPr>
          <w:i/>
          <w:iCs/>
          <w:color w:val="000000"/>
          <w:sz w:val="22"/>
          <w:szCs w:val="27"/>
        </w:rPr>
        <w:t>and possibly beyond the last curved rim of space.</w:t>
      </w:r>
      <w:r>
        <w:rPr>
          <w:color w:val="000000"/>
          <w:sz w:val="22"/>
          <w:szCs w:val="27"/>
        </w:rPr>
        <w:t xml:space="preserve"> I told them I wouldn’t go where they wish, or in the terrible way they propose to take me, but I’m afraid it will be no use. My place is so far out that they may come by day as well as by night before long. Six more dogs killed, and I felt presences all along the wooded parts of the road when I drove to Brattleboro today. It was a mistake for me to try to send you that phonograph record and black stone. Better smash the record before it’s too late. Will drop you another line tomorrow if I’m still here. Wish I could arrange to get my books and things to Brattleboro and board there. I would run off without anything if I could but something inside my mind holds me back. I can slip out to Brattleboro, where I ought to be safe, but I feel just as much a prisoner there as at the house. And I seem to know that I couldn’t get much farther even if I dropped everything and tried. It is horrible - don’t get mixed up in this. </w:t>
      </w:r>
    </w:p>
    <w:p>
      <w:pPr>
        <w:pStyle w:val="NormalWeb"/>
        <w:widowControl w:val="false"/>
        <w:spacing w:before="0" w:after="0"/>
        <w:ind w:left="720" w:right="720" w:hanging="0"/>
        <w:rPr>
          <w:color w:val="000000"/>
          <w:sz w:val="22"/>
          <w:szCs w:val="20"/>
        </w:rPr>
      </w:pPr>
      <w:r>
        <w:rPr>
          <w:color w:val="000000"/>
          <w:sz w:val="22"/>
          <w:szCs w:val="20"/>
        </w:rPr>
      </w:r>
    </w:p>
    <w:p>
      <w:pPr>
        <w:pStyle w:val="NormalWeb"/>
        <w:widowControl w:val="false"/>
        <w:spacing w:before="0" w:after="0"/>
        <w:ind w:left="720" w:right="720" w:hanging="0"/>
        <w:jc w:val="right"/>
        <w:rPr>
          <w:color w:val="000000"/>
          <w:sz w:val="22"/>
        </w:rPr>
      </w:pPr>
      <w:r>
        <w:rPr>
          <w:color w:val="000000"/>
          <w:sz w:val="22"/>
          <w:szCs w:val="27"/>
        </w:rPr>
        <w:t xml:space="preserve">Yrs - Akeley </w:t>
      </w:r>
    </w:p>
    <w:p>
      <w:pPr>
        <w:pStyle w:val="NormalWeb"/>
        <w:widowControl w:val="false"/>
        <w:spacing w:before="0" w:after="0"/>
        <w:ind w:left="720" w:right="720" w:hanging="0"/>
        <w:jc w:val="right"/>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 did not sleep at all the night after receiving this terrible thing, and was utterly baffled as to Akeley’s remaining degree of sanity. The substance of the note was wholly insane, yet the manner of expression - in view of all that had gone before - had a grimly potent quality of convincingness. I made no attempt to answer it, thinking it better to wait until Akeley might have time to reply to my latest communication. Such a reply indeed came on the following day, though the fresh material in it quite overshadowed any of the points brought up by the letter nominally answered. Here is what I recall of the text, scrawled and blotted as it was in the course of a plainly frantic and hurried composition. </w:t>
      </w:r>
    </w:p>
    <w:p>
      <w:pPr>
        <w:pStyle w:val="NormalWeb"/>
        <w:widowControl w:val="false"/>
        <w:spacing w:before="0" w:after="0"/>
        <w:rPr>
          <w:color w:val="000000"/>
          <w:sz w:val="22"/>
        </w:rPr>
      </w:pPr>
      <w:r>
        <w:rPr>
          <w:color w:val="000000"/>
          <w:sz w:val="22"/>
        </w:rPr>
      </w:r>
    </w:p>
    <w:p>
      <w:pPr>
        <w:pStyle w:val="NormalWeb"/>
        <w:widowControl w:val="false"/>
        <w:spacing w:before="0" w:after="0"/>
        <w:ind w:left="720" w:right="720" w:hanging="0"/>
        <w:jc w:val="right"/>
        <w:rPr>
          <w:color w:val="000000"/>
          <w:sz w:val="22"/>
          <w:szCs w:val="20"/>
        </w:rPr>
      </w:pPr>
      <w:r>
        <w:rPr>
          <w:i/>
          <w:iCs/>
          <w:color w:val="000000"/>
          <w:sz w:val="22"/>
          <w:szCs w:val="27"/>
        </w:rPr>
        <w:t>Wednesday</w:t>
      </w:r>
      <w:r>
        <w:rPr>
          <w:color w:val="000000"/>
          <w:sz w:val="22"/>
          <w:szCs w:val="27"/>
        </w:rPr>
        <w:t xml:space="preserve"> </w:t>
      </w:r>
    </w:p>
    <w:p>
      <w:pPr>
        <w:pStyle w:val="NormalWeb"/>
        <w:widowControl w:val="false"/>
        <w:spacing w:before="0" w:after="0"/>
        <w:ind w:left="720" w:right="720" w:hanging="0"/>
        <w:jc w:val="right"/>
        <w:rPr>
          <w:color w:val="000000"/>
          <w:sz w:val="22"/>
          <w:szCs w:val="20"/>
        </w:rPr>
      </w:pPr>
      <w:r>
        <w:rPr>
          <w:color w:val="000000"/>
          <w:sz w:val="22"/>
          <w:szCs w:val="20"/>
        </w:rPr>
      </w:r>
    </w:p>
    <w:p>
      <w:pPr>
        <w:pStyle w:val="NormalWeb"/>
        <w:widowControl w:val="false"/>
        <w:spacing w:before="0" w:after="0"/>
        <w:ind w:left="720" w:right="720" w:hanging="0"/>
        <w:rPr>
          <w:color w:val="000000"/>
          <w:sz w:val="22"/>
          <w:szCs w:val="20"/>
        </w:rPr>
      </w:pPr>
      <w:r>
        <w:rPr>
          <w:color w:val="000000"/>
          <w:sz w:val="22"/>
          <w:szCs w:val="27"/>
        </w:rPr>
        <w:t xml:space="preserve">W - </w:t>
      </w:r>
    </w:p>
    <w:p>
      <w:pPr>
        <w:pStyle w:val="NormalWeb"/>
        <w:widowControl w:val="false"/>
        <w:spacing w:before="0" w:after="0"/>
        <w:ind w:left="720" w:right="720" w:hanging="0"/>
        <w:rPr>
          <w:color w:val="000000"/>
          <w:sz w:val="22"/>
          <w:szCs w:val="20"/>
        </w:rPr>
      </w:pPr>
      <w:r>
        <w:rPr>
          <w:color w:val="000000"/>
          <w:sz w:val="22"/>
          <w:szCs w:val="20"/>
        </w:rPr>
      </w:r>
    </w:p>
    <w:p>
      <w:pPr>
        <w:pStyle w:val="NormalWeb"/>
        <w:widowControl w:val="false"/>
        <w:spacing w:before="0" w:after="0"/>
        <w:ind w:left="720" w:right="720" w:hanging="0"/>
        <w:rPr>
          <w:color w:val="000000"/>
          <w:sz w:val="22"/>
          <w:szCs w:val="20"/>
        </w:rPr>
      </w:pPr>
      <w:r>
        <w:rPr>
          <w:color w:val="000000"/>
          <w:sz w:val="22"/>
          <w:szCs w:val="27"/>
        </w:rPr>
        <w:t xml:space="preserve">Your letter came, but it’s no use to discuss anything any more. I am fully resigned. Wonder that I have even enough will power left to fight them off. Can’t escape even if I were willing to give up everything and run. They’ll get me. </w:t>
      </w:r>
    </w:p>
    <w:p>
      <w:pPr>
        <w:pStyle w:val="NormalWeb"/>
        <w:widowControl w:val="false"/>
        <w:spacing w:before="0" w:after="0"/>
        <w:ind w:left="720" w:right="720" w:hanging="0"/>
        <w:rPr>
          <w:color w:val="000000"/>
          <w:sz w:val="22"/>
          <w:szCs w:val="20"/>
        </w:rPr>
      </w:pPr>
      <w:r>
        <w:rPr>
          <w:color w:val="000000"/>
          <w:sz w:val="22"/>
          <w:szCs w:val="20"/>
        </w:rPr>
      </w:r>
    </w:p>
    <w:p>
      <w:pPr>
        <w:pStyle w:val="NormalWeb"/>
        <w:widowControl w:val="false"/>
        <w:spacing w:before="0" w:after="0"/>
        <w:ind w:left="720" w:right="720" w:hanging="0"/>
        <w:rPr>
          <w:color w:val="000000"/>
          <w:sz w:val="22"/>
          <w:szCs w:val="20"/>
        </w:rPr>
      </w:pPr>
      <w:r>
        <w:rPr>
          <w:i/>
          <w:iCs/>
          <w:color w:val="000000"/>
          <w:sz w:val="22"/>
          <w:szCs w:val="27"/>
        </w:rPr>
        <w:t>Had a letter from them yesterday - R.F.D.</w:t>
      </w:r>
      <w:r>
        <w:rPr>
          <w:color w:val="000000"/>
          <w:sz w:val="22"/>
          <w:szCs w:val="27"/>
        </w:rPr>
        <w:t xml:space="preserve"> man brought it while I was at Brattleboro. Typed and postmarked Bellows Falls. Tells what they want to do with me - I can’t repeat it. Look out for yourself, too! Smash that record. Cloudy nights keep up, and moon waning all the time. Wish I dared to get help - it might brace up my will power - but everyone who would dare to come at all would call me crazy unless there happened to be some proof. Couldn’t ask people to come for no reason at all - am all out of touch with everybody and have been for years. </w:t>
      </w:r>
    </w:p>
    <w:p>
      <w:pPr>
        <w:pStyle w:val="NormalWeb"/>
        <w:widowControl w:val="false"/>
        <w:spacing w:before="0" w:after="0"/>
        <w:ind w:left="720" w:right="720" w:hanging="0"/>
        <w:rPr>
          <w:color w:val="000000"/>
          <w:sz w:val="22"/>
          <w:szCs w:val="20"/>
        </w:rPr>
      </w:pPr>
      <w:r>
        <w:rPr>
          <w:color w:val="000000"/>
          <w:sz w:val="22"/>
          <w:szCs w:val="20"/>
        </w:rPr>
      </w:r>
    </w:p>
    <w:p>
      <w:pPr>
        <w:pStyle w:val="NormalWeb"/>
        <w:widowControl w:val="false"/>
        <w:spacing w:before="0" w:after="0"/>
        <w:ind w:left="720" w:right="720" w:hanging="0"/>
        <w:rPr>
          <w:color w:val="000000"/>
          <w:sz w:val="22"/>
          <w:szCs w:val="20"/>
        </w:rPr>
      </w:pPr>
      <w:r>
        <w:rPr>
          <w:color w:val="000000"/>
          <w:sz w:val="22"/>
          <w:szCs w:val="27"/>
        </w:rPr>
        <w:t xml:space="preserve">But I haven’t told you the worst, Wilmarth. Brace up to read this, for it will give you a shock. I am telling the truth, though. It is this - </w:t>
      </w:r>
      <w:r>
        <w:rPr>
          <w:i/>
          <w:iCs/>
          <w:color w:val="000000"/>
          <w:sz w:val="22"/>
          <w:szCs w:val="27"/>
        </w:rPr>
        <w:t>I have seen and touched one of the things, or part of one of the things.</w:t>
      </w:r>
      <w:r>
        <w:rPr>
          <w:color w:val="000000"/>
          <w:sz w:val="22"/>
          <w:szCs w:val="27"/>
        </w:rPr>
        <w:t xml:space="preserve"> God, man, but it’s awful! It was dead, of course. One of the dogs had it, and I found it near the kennel this morning. I tried to save it in the woodshed to convince people of the whole thing, but it all evaporated in a few hours. Nothing left. You know, all those things in the rivers were seen only on the first morning after the flood. And here’s the worst. I tried to photograph it for you, but when I developed the film </w:t>
      </w:r>
      <w:r>
        <w:rPr>
          <w:i/>
          <w:iCs/>
          <w:color w:val="000000"/>
          <w:sz w:val="22"/>
          <w:szCs w:val="27"/>
        </w:rPr>
        <w:t>there wasn’t anything visible except the woodshed.</w:t>
      </w:r>
      <w:r>
        <w:rPr>
          <w:color w:val="000000"/>
          <w:sz w:val="22"/>
          <w:szCs w:val="27"/>
        </w:rPr>
        <w:t xml:space="preserve"> What can the thing have been made of? I saw it and felt it, and they all leave footprints. It was surely made of matter - but what kind of matter? The shape can’t be described. It was a great crab with a lot of pyramided fleshy rings or knots of thick, ropy stuff covered with feelers where a man’s head would be. That green sticky stuff is its blood or juice. And there are more of them due on earth any minute. </w:t>
      </w:r>
    </w:p>
    <w:p>
      <w:pPr>
        <w:pStyle w:val="NormalWeb"/>
        <w:widowControl w:val="false"/>
        <w:spacing w:before="0" w:after="0"/>
        <w:ind w:left="720" w:right="720" w:hanging="0"/>
        <w:rPr>
          <w:color w:val="000000"/>
          <w:sz w:val="22"/>
          <w:szCs w:val="20"/>
        </w:rPr>
      </w:pPr>
      <w:r>
        <w:rPr>
          <w:color w:val="000000"/>
          <w:sz w:val="22"/>
          <w:szCs w:val="20"/>
        </w:rPr>
      </w:r>
    </w:p>
    <w:p>
      <w:pPr>
        <w:pStyle w:val="NormalWeb"/>
        <w:widowControl w:val="false"/>
        <w:spacing w:before="0" w:after="0"/>
        <w:ind w:left="720" w:right="720" w:hanging="0"/>
        <w:rPr>
          <w:color w:val="000000"/>
          <w:sz w:val="22"/>
          <w:szCs w:val="20"/>
        </w:rPr>
      </w:pPr>
      <w:r>
        <w:rPr>
          <w:color w:val="000000"/>
          <w:sz w:val="22"/>
          <w:szCs w:val="27"/>
        </w:rPr>
        <w:t xml:space="preserve">Walter Brown is missing - hasn’t been seen loafing around any of his usual corners in the villages hereabouts. I must have got him with one of my shots, though the creatures always seem to try to take their dead and wounded away. </w:t>
      </w:r>
    </w:p>
    <w:p>
      <w:pPr>
        <w:pStyle w:val="NormalWeb"/>
        <w:widowControl w:val="false"/>
        <w:spacing w:before="0" w:after="0"/>
        <w:ind w:left="720" w:right="720" w:hanging="0"/>
        <w:rPr>
          <w:color w:val="000000"/>
          <w:sz w:val="22"/>
          <w:szCs w:val="20"/>
        </w:rPr>
      </w:pPr>
      <w:r>
        <w:rPr>
          <w:color w:val="000000"/>
          <w:sz w:val="22"/>
          <w:szCs w:val="20"/>
        </w:rPr>
      </w:r>
    </w:p>
    <w:p>
      <w:pPr>
        <w:pStyle w:val="NormalWeb"/>
        <w:widowControl w:val="false"/>
        <w:spacing w:before="0" w:after="0"/>
        <w:ind w:left="720" w:right="720" w:hanging="0"/>
        <w:rPr>
          <w:color w:val="000000"/>
          <w:sz w:val="22"/>
          <w:szCs w:val="20"/>
        </w:rPr>
      </w:pPr>
      <w:r>
        <w:rPr>
          <w:color w:val="000000"/>
          <w:sz w:val="22"/>
          <w:szCs w:val="27"/>
        </w:rPr>
        <w:t xml:space="preserve">Got into town this afternoon without any trouble, but am afraid they’re beginning to hold off because they’re sure of me. Am writing this in Brattleboro P. 0. This may be goodbye - if it is, write my son George Goodenough Akeley, 176 Pleasant St., San Diego, Cal., </w:t>
      </w:r>
      <w:r>
        <w:rPr>
          <w:i/>
          <w:iCs/>
          <w:color w:val="000000"/>
          <w:sz w:val="22"/>
          <w:szCs w:val="27"/>
        </w:rPr>
        <w:t>but don’t come up here.</w:t>
      </w:r>
      <w:r>
        <w:rPr>
          <w:color w:val="000000"/>
          <w:sz w:val="22"/>
          <w:szCs w:val="27"/>
        </w:rPr>
        <w:t xml:space="preserve"> Write the boy if you don’t hear from me in a week, and watch the papers for news. </w:t>
      </w:r>
    </w:p>
    <w:p>
      <w:pPr>
        <w:pStyle w:val="NormalWeb"/>
        <w:widowControl w:val="false"/>
        <w:spacing w:before="0" w:after="0"/>
        <w:ind w:left="720" w:right="720" w:hanging="0"/>
        <w:rPr>
          <w:color w:val="000000"/>
          <w:sz w:val="22"/>
          <w:szCs w:val="20"/>
        </w:rPr>
      </w:pPr>
      <w:r>
        <w:rPr>
          <w:color w:val="000000"/>
          <w:sz w:val="22"/>
          <w:szCs w:val="20"/>
        </w:rPr>
      </w:r>
    </w:p>
    <w:p>
      <w:pPr>
        <w:pStyle w:val="NormalWeb"/>
        <w:widowControl w:val="false"/>
        <w:spacing w:before="0" w:after="0"/>
        <w:ind w:left="720" w:right="720" w:hanging="0"/>
        <w:rPr>
          <w:color w:val="000000"/>
          <w:sz w:val="22"/>
          <w:szCs w:val="20"/>
        </w:rPr>
      </w:pPr>
      <w:r>
        <w:rPr>
          <w:color w:val="000000"/>
          <w:sz w:val="22"/>
          <w:szCs w:val="27"/>
        </w:rPr>
        <w:t xml:space="preserve">I’m going to play my last two cards now - if I have the will power left. First to try poison gas on the things (I’ve got the right chemicals and have fixed up masks for myself and the dogs) and then if that doesn’t work, tell the sheriff. They can lock me in a madhouse if they want to - it’ll be better than what the other creatures would do. Perhaps I can get them to pay attention to the prints around the house - they are faint, but I can find them every morning. Suppose, though, police would say I faked them somehow; for they all think I’m a queer character. </w:t>
      </w:r>
    </w:p>
    <w:p>
      <w:pPr>
        <w:pStyle w:val="NormalWeb"/>
        <w:widowControl w:val="false"/>
        <w:spacing w:before="0" w:after="0"/>
        <w:ind w:left="720" w:right="720" w:hanging="0"/>
        <w:rPr>
          <w:color w:val="000000"/>
          <w:sz w:val="22"/>
          <w:szCs w:val="20"/>
        </w:rPr>
      </w:pPr>
      <w:r>
        <w:rPr>
          <w:color w:val="000000"/>
          <w:sz w:val="22"/>
          <w:szCs w:val="20"/>
        </w:rPr>
      </w:r>
    </w:p>
    <w:p>
      <w:pPr>
        <w:pStyle w:val="NormalWeb"/>
        <w:widowControl w:val="false"/>
        <w:spacing w:before="0" w:after="0"/>
        <w:ind w:left="720" w:right="720" w:hanging="0"/>
        <w:rPr>
          <w:color w:val="000000"/>
          <w:sz w:val="22"/>
          <w:szCs w:val="20"/>
        </w:rPr>
      </w:pPr>
      <w:r>
        <w:rPr>
          <w:color w:val="000000"/>
          <w:sz w:val="22"/>
          <w:szCs w:val="27"/>
        </w:rPr>
        <w:t xml:space="preserve">Must try to have a state policeman spend a night here and see for himself - though it would be just like the creatures to learn about it and hold off that night. They cut my wires whenever I try to telephone in the night - the linemen think it is very queer, and may testify for me if they don’t go and imagine I cut them myself. I haven’t tried to keep them repaired for over a week now. </w:t>
      </w:r>
    </w:p>
    <w:p>
      <w:pPr>
        <w:pStyle w:val="NormalWeb"/>
        <w:widowControl w:val="false"/>
        <w:spacing w:before="0" w:after="0"/>
        <w:ind w:left="720" w:right="720" w:hanging="0"/>
        <w:rPr>
          <w:color w:val="000000"/>
          <w:sz w:val="22"/>
          <w:szCs w:val="20"/>
        </w:rPr>
      </w:pPr>
      <w:r>
        <w:rPr>
          <w:color w:val="000000"/>
          <w:sz w:val="22"/>
          <w:szCs w:val="20"/>
        </w:rPr>
      </w:r>
    </w:p>
    <w:p>
      <w:pPr>
        <w:pStyle w:val="NormalWeb"/>
        <w:widowControl w:val="false"/>
        <w:spacing w:before="0" w:after="0"/>
        <w:ind w:left="720" w:right="720" w:hanging="0"/>
        <w:rPr>
          <w:color w:val="000000"/>
          <w:sz w:val="22"/>
          <w:szCs w:val="20"/>
        </w:rPr>
      </w:pPr>
      <w:r>
        <w:rPr>
          <w:color w:val="000000"/>
          <w:sz w:val="22"/>
          <w:szCs w:val="27"/>
        </w:rPr>
        <w:t xml:space="preserve">I could get some of the ignorant people to testify for me about the reality of the horrors, but everybody laughs at what they say, and anyway, they have shunned my place for so long that they don’t know any of the new events. You couldn’t get one of those rundown farmers to come within a mile of my house for love or money. The mail-carrier hears what they say and jokes me about it - God! If I only dared tell him how real it is! I think I’ll try to get him to notice the prints, but he comes in the afternoon and they’re usually about gone by that time. If I kept one by setting a box or pan over it, he’d think surely it was a fake or joke. </w:t>
      </w:r>
    </w:p>
    <w:p>
      <w:pPr>
        <w:pStyle w:val="NormalWeb"/>
        <w:widowControl w:val="false"/>
        <w:spacing w:before="0" w:after="0"/>
        <w:ind w:left="720" w:right="720" w:hanging="0"/>
        <w:rPr>
          <w:color w:val="000000"/>
          <w:sz w:val="22"/>
          <w:szCs w:val="20"/>
        </w:rPr>
      </w:pPr>
      <w:r>
        <w:rPr>
          <w:color w:val="000000"/>
          <w:sz w:val="22"/>
          <w:szCs w:val="20"/>
        </w:rPr>
      </w:r>
    </w:p>
    <w:p>
      <w:pPr>
        <w:pStyle w:val="NormalWeb"/>
        <w:widowControl w:val="false"/>
        <w:spacing w:before="0" w:after="0"/>
        <w:ind w:left="720" w:right="720" w:hanging="0"/>
        <w:rPr>
          <w:color w:val="000000"/>
          <w:sz w:val="22"/>
          <w:szCs w:val="20"/>
        </w:rPr>
      </w:pPr>
      <w:r>
        <w:rPr>
          <w:color w:val="000000"/>
          <w:sz w:val="22"/>
          <w:szCs w:val="27"/>
        </w:rPr>
        <w:t xml:space="preserve">Wish I hadn’t gotten to be such a hermit, so folks don’t drop around as they used to. I’ve never dared show the black stone or the Kodak pictures, or play that record, to anybody but the ignorant people. The others would say I faked the whole business and do nothing but laugh. But I may yet try showing the pictures. They give those claw-prints clearly, even if the things that made them can’t be photographed. What a shame nobody else saw that thing this morning before it went to nothing! </w:t>
      </w:r>
    </w:p>
    <w:p>
      <w:pPr>
        <w:pStyle w:val="NormalWeb"/>
        <w:widowControl w:val="false"/>
        <w:spacing w:before="0" w:after="0"/>
        <w:ind w:left="720" w:right="720" w:hanging="0"/>
        <w:rPr>
          <w:color w:val="000000"/>
          <w:sz w:val="22"/>
          <w:szCs w:val="20"/>
        </w:rPr>
      </w:pPr>
      <w:r>
        <w:rPr>
          <w:color w:val="000000"/>
          <w:sz w:val="22"/>
          <w:szCs w:val="20"/>
        </w:rPr>
      </w:r>
    </w:p>
    <w:p>
      <w:pPr>
        <w:pStyle w:val="NormalWeb"/>
        <w:widowControl w:val="false"/>
        <w:spacing w:before="0" w:after="0"/>
        <w:ind w:left="720" w:right="720" w:hanging="0"/>
        <w:rPr>
          <w:color w:val="000000"/>
          <w:sz w:val="22"/>
          <w:szCs w:val="20"/>
        </w:rPr>
      </w:pPr>
      <w:r>
        <w:rPr>
          <w:color w:val="000000"/>
          <w:sz w:val="22"/>
          <w:szCs w:val="27"/>
        </w:rPr>
        <w:t xml:space="preserve">But I don’t know as I care. After what I’ve been through, a madhouse is as good a place as any. The doctors can help me make up my mind to get away from this house, and that is all that will save me. </w:t>
      </w:r>
    </w:p>
    <w:p>
      <w:pPr>
        <w:pStyle w:val="NormalWeb"/>
        <w:widowControl w:val="false"/>
        <w:spacing w:before="0" w:after="0"/>
        <w:ind w:left="720" w:right="720" w:hanging="0"/>
        <w:rPr>
          <w:color w:val="000000"/>
          <w:sz w:val="22"/>
          <w:szCs w:val="20"/>
        </w:rPr>
      </w:pPr>
      <w:r>
        <w:rPr>
          <w:color w:val="000000"/>
          <w:sz w:val="22"/>
          <w:szCs w:val="20"/>
        </w:rPr>
      </w:r>
    </w:p>
    <w:p>
      <w:pPr>
        <w:pStyle w:val="NormalWeb"/>
        <w:widowControl w:val="false"/>
        <w:spacing w:before="0" w:after="0"/>
        <w:ind w:left="720" w:right="720" w:hanging="0"/>
        <w:rPr>
          <w:color w:val="000000"/>
          <w:sz w:val="22"/>
          <w:szCs w:val="20"/>
        </w:rPr>
      </w:pPr>
      <w:r>
        <w:rPr>
          <w:color w:val="000000"/>
          <w:sz w:val="22"/>
          <w:szCs w:val="27"/>
        </w:rPr>
        <w:t xml:space="preserve">Write my son George if you don’t hear soon. Goodbye, smash that record, and don’t mix up in this. </w:t>
      </w:r>
    </w:p>
    <w:p>
      <w:pPr>
        <w:pStyle w:val="NormalWeb"/>
        <w:widowControl w:val="false"/>
        <w:spacing w:before="0" w:after="0"/>
        <w:ind w:left="720" w:right="720" w:hanging="0"/>
        <w:rPr>
          <w:color w:val="000000"/>
          <w:sz w:val="22"/>
          <w:szCs w:val="20"/>
        </w:rPr>
      </w:pPr>
      <w:r>
        <w:rPr>
          <w:color w:val="000000"/>
          <w:sz w:val="22"/>
          <w:szCs w:val="20"/>
        </w:rPr>
      </w:r>
    </w:p>
    <w:p>
      <w:pPr>
        <w:pStyle w:val="NormalWeb"/>
        <w:widowControl w:val="false"/>
        <w:spacing w:before="0" w:after="0"/>
        <w:ind w:left="720" w:right="720" w:hanging="0"/>
        <w:jc w:val="right"/>
        <w:rPr>
          <w:color w:val="000000"/>
          <w:sz w:val="22"/>
        </w:rPr>
      </w:pPr>
      <w:r>
        <w:rPr>
          <w:color w:val="000000"/>
          <w:sz w:val="22"/>
          <w:szCs w:val="27"/>
        </w:rPr>
        <w:t xml:space="preserve">Yrs - Akeley </w:t>
      </w:r>
    </w:p>
    <w:p>
      <w:pPr>
        <w:pStyle w:val="NormalWeb"/>
        <w:widowControl w:val="false"/>
        <w:spacing w:before="0" w:after="0"/>
        <w:ind w:left="720" w:right="720" w:hanging="0"/>
        <w:jc w:val="right"/>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is letter frankly plunged me into the blackest of terror. I did not know what to say in answer, but scratched off some incoherent words of advice and encouragement and sent them by registered mail. I recall urging Akeley to move to Brattleboro at once, and place himself under the protection of the authorities; adding that I would come to that town with the phonograph record and help convince the courts of his sanity. It was time, too, I think I wrote, to alarm the people generally against this thing in their midst. It will be observed that at this moment of stress my own belief in all Akeley had told and claimed was virtually complete, though I did think his failure to get a picture of the dead monster was due not to any freak of Nature but to some excited slip of his ow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rPr>
      </w:r>
    </w:p>
    <w:p>
      <w:pPr>
        <w:pStyle w:val="Heading4"/>
        <w:widowControl w:val="false"/>
        <w:spacing w:before="0" w:after="0"/>
        <w:jc w:val="center"/>
        <w:rPr>
          <w:color w:val="000000"/>
          <w:sz w:val="22"/>
        </w:rPr>
      </w:pPr>
      <w:r>
        <w:rPr>
          <w:color w:val="000000"/>
          <w:sz w:val="22"/>
          <w:szCs w:val="27"/>
        </w:rPr>
        <w:t>V</w:t>
      </w:r>
    </w:p>
    <w:p>
      <w:pPr>
        <w:pStyle w:val="Heading4"/>
        <w:widowControl w:val="false"/>
        <w:spacing w:before="0" w:after="0"/>
        <w:jc w:val="center"/>
        <w:rPr>
          <w:color w:val="000000"/>
          <w:sz w:val="22"/>
        </w:rPr>
      </w:pPr>
      <w:r>
        <w:rPr>
          <w:color w:val="000000"/>
          <w:sz w:val="22"/>
        </w:rPr>
      </w:r>
    </w:p>
    <w:p>
      <w:pPr>
        <w:pStyle w:val="Heading4"/>
        <w:widowControl w:val="false"/>
        <w:spacing w:before="0" w:after="0"/>
        <w:jc w:val="center"/>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n, apparently crossing my incoherent note and reaching me Saturday afternoon, September 8th, came that curiously different and calming letter neatly typed on a new machine; that strange letter of reassurance and invitation which must have marked so prodigious a transition in the whole nightmare drama of the lonely hills. Again I will quote from memory - seeking for special reasons to preserve as much of the flavour of the style as I can. It was postmarked Bellows Falls, and the signature as well as the body of the letter was typed - as is frequent with beginners in typing. The text, though, was marvellously accurate for a tyro’s work; and I concluded that Akeley must have used a machine at some previous period - perhaps in college. To say that the letter relieved me would be only fair, yet beneath my relief lay a substratum of uneasiness. If Akeley had been sane in his terror, was he now sane in his deliverance? And the sort of "improved rapport" mentioned . . . what was it? The entire thing implied such a diametrical reversal of Akeley’s previous attitude! But here is the substance of the text, carefully transcribed from a memory in which I take some pride. </w:t>
      </w:r>
    </w:p>
    <w:p>
      <w:pPr>
        <w:pStyle w:val="NormalWeb"/>
        <w:widowControl w:val="false"/>
        <w:spacing w:before="0" w:after="0"/>
        <w:rPr>
          <w:color w:val="000000"/>
          <w:sz w:val="22"/>
        </w:rPr>
      </w:pPr>
      <w:r>
        <w:rPr>
          <w:color w:val="000000"/>
          <w:sz w:val="22"/>
        </w:rPr>
      </w:r>
    </w:p>
    <w:p>
      <w:pPr>
        <w:pStyle w:val="NormalWeb"/>
        <w:widowControl w:val="false"/>
        <w:spacing w:before="0" w:after="0"/>
        <w:ind w:left="720" w:right="720" w:hanging="0"/>
        <w:jc w:val="right"/>
        <w:rPr>
          <w:color w:val="000000"/>
          <w:sz w:val="22"/>
          <w:szCs w:val="20"/>
        </w:rPr>
      </w:pPr>
      <w:r>
        <w:rPr>
          <w:color w:val="000000"/>
          <w:sz w:val="22"/>
          <w:szCs w:val="27"/>
        </w:rPr>
        <w:t xml:space="preserve">Townshend, Vermont, </w:t>
      </w:r>
    </w:p>
    <w:p>
      <w:pPr>
        <w:pStyle w:val="NormalWeb"/>
        <w:widowControl w:val="false"/>
        <w:spacing w:before="0" w:after="0"/>
        <w:ind w:left="720" w:right="720" w:hanging="0"/>
        <w:jc w:val="right"/>
        <w:rPr>
          <w:color w:val="000000"/>
          <w:sz w:val="22"/>
          <w:szCs w:val="20"/>
        </w:rPr>
      </w:pPr>
      <w:r>
        <w:rPr>
          <w:color w:val="000000"/>
          <w:sz w:val="22"/>
          <w:szCs w:val="20"/>
        </w:rPr>
      </w:r>
    </w:p>
    <w:p>
      <w:pPr>
        <w:pStyle w:val="NormalWeb"/>
        <w:widowControl w:val="false"/>
        <w:spacing w:before="0" w:after="0"/>
        <w:ind w:left="720" w:right="720" w:hanging="0"/>
        <w:jc w:val="right"/>
        <w:rPr>
          <w:color w:val="000000"/>
          <w:sz w:val="22"/>
          <w:szCs w:val="20"/>
        </w:rPr>
      </w:pPr>
      <w:r>
        <w:rPr>
          <w:color w:val="000000"/>
          <w:sz w:val="22"/>
          <w:szCs w:val="27"/>
        </w:rPr>
        <w:t xml:space="preserve">Thursday, Sept. 6, 1928. </w:t>
      </w:r>
    </w:p>
    <w:p>
      <w:pPr>
        <w:pStyle w:val="NormalWeb"/>
        <w:widowControl w:val="false"/>
        <w:spacing w:before="0" w:after="0"/>
        <w:ind w:left="720" w:right="720" w:hanging="0"/>
        <w:jc w:val="right"/>
        <w:rPr>
          <w:color w:val="000000"/>
          <w:sz w:val="22"/>
          <w:szCs w:val="20"/>
        </w:rPr>
      </w:pPr>
      <w:r>
        <w:rPr>
          <w:color w:val="000000"/>
          <w:sz w:val="22"/>
          <w:szCs w:val="20"/>
        </w:rPr>
      </w:r>
    </w:p>
    <w:p>
      <w:pPr>
        <w:pStyle w:val="NormalWeb"/>
        <w:widowControl w:val="false"/>
        <w:spacing w:before="0" w:after="0"/>
        <w:ind w:left="720" w:right="720" w:hanging="0"/>
        <w:rPr>
          <w:color w:val="000000"/>
          <w:sz w:val="22"/>
          <w:szCs w:val="20"/>
        </w:rPr>
      </w:pPr>
      <w:r>
        <w:rPr>
          <w:color w:val="000000"/>
          <w:sz w:val="22"/>
          <w:szCs w:val="27"/>
        </w:rPr>
        <w:t xml:space="preserve">My dear Wilmarth: - </w:t>
      </w:r>
    </w:p>
    <w:p>
      <w:pPr>
        <w:pStyle w:val="NormalWeb"/>
        <w:widowControl w:val="false"/>
        <w:spacing w:before="0" w:after="0"/>
        <w:ind w:left="720" w:right="720" w:hanging="0"/>
        <w:rPr>
          <w:color w:val="000000"/>
          <w:sz w:val="22"/>
          <w:szCs w:val="20"/>
        </w:rPr>
      </w:pPr>
      <w:r>
        <w:rPr>
          <w:color w:val="000000"/>
          <w:sz w:val="22"/>
          <w:szCs w:val="20"/>
        </w:rPr>
      </w:r>
    </w:p>
    <w:p>
      <w:pPr>
        <w:pStyle w:val="NormalWeb"/>
        <w:widowControl w:val="false"/>
        <w:spacing w:before="0" w:after="0"/>
        <w:ind w:left="720" w:right="720" w:hanging="0"/>
        <w:rPr>
          <w:color w:val="000000"/>
          <w:sz w:val="22"/>
          <w:szCs w:val="20"/>
        </w:rPr>
      </w:pPr>
      <w:r>
        <w:rPr>
          <w:color w:val="000000"/>
          <w:sz w:val="22"/>
          <w:szCs w:val="27"/>
        </w:rPr>
        <w:t xml:space="preserve">It gives me great pleasure to be able to set you at rest regarding all the silly things I’ve been writing you. I say "silly," although by that I mean my frightened attitude rather than my descriptions of certain phenomena. Those phenomena are real and important enough; my mistake had been in establishing an anomalous attitude toward them. </w:t>
      </w:r>
    </w:p>
    <w:p>
      <w:pPr>
        <w:pStyle w:val="NormalWeb"/>
        <w:widowControl w:val="false"/>
        <w:spacing w:before="0" w:after="0"/>
        <w:ind w:left="720" w:right="720" w:hanging="0"/>
        <w:rPr>
          <w:color w:val="000000"/>
          <w:sz w:val="22"/>
          <w:szCs w:val="20"/>
        </w:rPr>
      </w:pPr>
      <w:r>
        <w:rPr>
          <w:color w:val="000000"/>
          <w:sz w:val="22"/>
          <w:szCs w:val="20"/>
        </w:rPr>
      </w:r>
    </w:p>
    <w:p>
      <w:pPr>
        <w:pStyle w:val="NormalWeb"/>
        <w:widowControl w:val="false"/>
        <w:spacing w:before="0" w:after="0"/>
        <w:ind w:left="720" w:right="720" w:hanging="0"/>
        <w:rPr>
          <w:color w:val="000000"/>
          <w:sz w:val="22"/>
          <w:szCs w:val="20"/>
        </w:rPr>
      </w:pPr>
      <w:r>
        <w:rPr>
          <w:color w:val="000000"/>
          <w:sz w:val="22"/>
          <w:szCs w:val="27"/>
        </w:rPr>
        <w:t xml:space="preserve">I think I mentioned that my strange visitors were beginning to communicate with me, and to attempt such communication. Last night this exchange of speech became actual. In response to certain signals I admitted to the house a messenger from those outside - a fellow-human, let me hasten to say. He told me much that neither you nor I had even begun to guess, and showed clearly how totally we had misjudged and misinterpreted the purpose of the Outer Ones in maintaining their secret colony on this planet. </w:t>
      </w:r>
    </w:p>
    <w:p>
      <w:pPr>
        <w:pStyle w:val="NormalWeb"/>
        <w:widowControl w:val="false"/>
        <w:spacing w:before="0" w:after="0"/>
        <w:ind w:left="720" w:right="720" w:hanging="0"/>
        <w:rPr>
          <w:color w:val="000000"/>
          <w:sz w:val="22"/>
          <w:szCs w:val="20"/>
        </w:rPr>
      </w:pPr>
      <w:r>
        <w:rPr>
          <w:color w:val="000000"/>
          <w:sz w:val="22"/>
          <w:szCs w:val="20"/>
        </w:rPr>
      </w:r>
    </w:p>
    <w:p>
      <w:pPr>
        <w:pStyle w:val="NormalWeb"/>
        <w:widowControl w:val="false"/>
        <w:spacing w:before="0" w:after="0"/>
        <w:ind w:left="720" w:right="720" w:hanging="0"/>
        <w:rPr>
          <w:color w:val="000000"/>
          <w:sz w:val="22"/>
          <w:szCs w:val="20"/>
        </w:rPr>
      </w:pPr>
      <w:r>
        <w:rPr>
          <w:color w:val="000000"/>
          <w:sz w:val="22"/>
          <w:szCs w:val="27"/>
        </w:rPr>
        <w:t xml:space="preserve">It seems that the evil legends about what they have offered to men, and what they wish in connection with the earth, are wholly the result of an ignorant misconception of allegorical speech - speech, of course, moulded by cultural backgrounds and thought-habits vastly different from anything we dream of. My own conjectures, I freely own, shot as widely past the mark as any of the guesses of illiterate farmers and savage Indians. What I had thought morbid and shameful and ignominious is in reality awesome and mind-expanding and even glorious - </w:t>
      </w:r>
      <w:r>
        <w:rPr>
          <w:i/>
          <w:iCs/>
          <w:color w:val="000000"/>
          <w:sz w:val="22"/>
          <w:szCs w:val="27"/>
        </w:rPr>
        <w:t>my</w:t>
      </w:r>
      <w:r>
        <w:rPr>
          <w:color w:val="000000"/>
          <w:sz w:val="22"/>
          <w:szCs w:val="27"/>
        </w:rPr>
        <w:t xml:space="preserve"> previous estimate being merely a phase of man’s eternal tendency to hate and fear and shrink from the </w:t>
      </w:r>
      <w:r>
        <w:rPr>
          <w:i/>
          <w:iCs/>
          <w:color w:val="000000"/>
          <w:sz w:val="22"/>
          <w:szCs w:val="27"/>
        </w:rPr>
        <w:t>utterly different.</w:t>
      </w:r>
      <w:r>
        <w:rPr>
          <w:color w:val="000000"/>
          <w:sz w:val="22"/>
          <w:szCs w:val="27"/>
        </w:rPr>
        <w:t xml:space="preserve"> </w:t>
      </w:r>
    </w:p>
    <w:p>
      <w:pPr>
        <w:pStyle w:val="NormalWeb"/>
        <w:widowControl w:val="false"/>
        <w:spacing w:before="0" w:after="0"/>
        <w:ind w:left="720" w:right="720" w:hanging="0"/>
        <w:rPr>
          <w:color w:val="000000"/>
          <w:sz w:val="22"/>
          <w:szCs w:val="20"/>
        </w:rPr>
      </w:pPr>
      <w:r>
        <w:rPr>
          <w:color w:val="000000"/>
          <w:sz w:val="22"/>
          <w:szCs w:val="20"/>
        </w:rPr>
      </w:r>
    </w:p>
    <w:p>
      <w:pPr>
        <w:pStyle w:val="NormalWeb"/>
        <w:widowControl w:val="false"/>
        <w:spacing w:before="0" w:after="0"/>
        <w:ind w:left="720" w:right="720" w:hanging="0"/>
        <w:rPr>
          <w:color w:val="000000"/>
          <w:sz w:val="22"/>
          <w:szCs w:val="20"/>
        </w:rPr>
      </w:pPr>
      <w:r>
        <w:rPr>
          <w:color w:val="000000"/>
          <w:sz w:val="22"/>
          <w:szCs w:val="27"/>
        </w:rPr>
        <w:t xml:space="preserve">Now I regret the harm I have inflicted upon these alien and incredible beings in the course of our nightly skirmishes. If only I had consented to talk peacefully and reasonably with them in the first place! But they bear me no grudge, their emotions being organised very differently from ours. It is their misfortune to have had as their human agents in Vermont some very inferior specimens - the late Walter Brown, for example. He prejudiced me vastly against them. Actually, they have never knowingly harmed men, but have often been cruelly wronged and spied upon by our species. There is a whole secret cult of evil men (a man of your mystical erudition will understand me when I link them with Hastur and the Yellow Sign) devoted to the purpose of tracking them down and injuring them on behalf of monstrous powers from other dimensions. It is against these aggressors - not against normal humanity - that the drastic precautions of the Outer Ones are directed. Incidentally, I learned that many of our lost letters were stolen not by the Outer Ones but by the emissaries of this malign cult. </w:t>
      </w:r>
    </w:p>
    <w:p>
      <w:pPr>
        <w:pStyle w:val="NormalWeb"/>
        <w:widowControl w:val="false"/>
        <w:spacing w:before="0" w:after="0"/>
        <w:ind w:left="720" w:right="720" w:hanging="0"/>
        <w:rPr>
          <w:color w:val="000000"/>
          <w:sz w:val="22"/>
          <w:szCs w:val="20"/>
        </w:rPr>
      </w:pPr>
      <w:r>
        <w:rPr>
          <w:color w:val="000000"/>
          <w:sz w:val="22"/>
          <w:szCs w:val="20"/>
        </w:rPr>
      </w:r>
    </w:p>
    <w:p>
      <w:pPr>
        <w:pStyle w:val="NormalWeb"/>
        <w:widowControl w:val="false"/>
        <w:spacing w:before="0" w:after="0"/>
        <w:ind w:left="720" w:right="720" w:hanging="0"/>
        <w:rPr>
          <w:color w:val="000000"/>
          <w:sz w:val="22"/>
          <w:szCs w:val="20"/>
        </w:rPr>
      </w:pPr>
      <w:r>
        <w:rPr>
          <w:color w:val="000000"/>
          <w:sz w:val="22"/>
          <w:szCs w:val="27"/>
        </w:rPr>
        <w:t xml:space="preserve">All that the Outer Ones wish of man is peace and non-molestation and an increasing intellectual rapport. This latter is absolutely necessary now that our inventions and devices are expanding our knowledge and motions, and making it more and more impossible for the Outer Ones’ necessary outposts to exist secretly on this planet. The alien beings desire to know mankind more fully, and to have a few of mankind’s philosophic and scientific leaders know more about them. With such an exchange of knowledge all perils will pass, and a satisfactory </w:t>
      </w:r>
      <w:r>
        <w:rPr>
          <w:i/>
          <w:iCs/>
          <w:color w:val="000000"/>
          <w:sz w:val="22"/>
          <w:szCs w:val="27"/>
        </w:rPr>
        <w:t>modus vivendi</w:t>
      </w:r>
      <w:r>
        <w:rPr>
          <w:color w:val="000000"/>
          <w:sz w:val="22"/>
          <w:szCs w:val="27"/>
        </w:rPr>
        <w:t xml:space="preserve"> be established. The very idea of any attempt to </w:t>
      </w:r>
      <w:r>
        <w:rPr>
          <w:i/>
          <w:iCs/>
          <w:color w:val="000000"/>
          <w:sz w:val="22"/>
          <w:szCs w:val="27"/>
        </w:rPr>
        <w:t>enslave</w:t>
      </w:r>
      <w:r>
        <w:rPr>
          <w:color w:val="000000"/>
          <w:sz w:val="22"/>
          <w:szCs w:val="27"/>
        </w:rPr>
        <w:t xml:space="preserve"> or </w:t>
      </w:r>
      <w:r>
        <w:rPr>
          <w:i/>
          <w:iCs/>
          <w:color w:val="000000"/>
          <w:sz w:val="22"/>
          <w:szCs w:val="27"/>
        </w:rPr>
        <w:t>degrade</w:t>
      </w:r>
      <w:r>
        <w:rPr>
          <w:color w:val="000000"/>
          <w:sz w:val="22"/>
          <w:szCs w:val="27"/>
        </w:rPr>
        <w:t xml:space="preserve"> mankind is ridiculous. </w:t>
      </w:r>
    </w:p>
    <w:p>
      <w:pPr>
        <w:pStyle w:val="NormalWeb"/>
        <w:widowControl w:val="false"/>
        <w:spacing w:before="0" w:after="0"/>
        <w:ind w:left="720" w:right="720" w:hanging="0"/>
        <w:rPr>
          <w:color w:val="000000"/>
          <w:sz w:val="22"/>
          <w:szCs w:val="20"/>
        </w:rPr>
      </w:pPr>
      <w:r>
        <w:rPr>
          <w:color w:val="000000"/>
          <w:sz w:val="22"/>
          <w:szCs w:val="20"/>
        </w:rPr>
      </w:r>
    </w:p>
    <w:p>
      <w:pPr>
        <w:pStyle w:val="NormalWeb"/>
        <w:widowControl w:val="false"/>
        <w:spacing w:before="0" w:after="0"/>
        <w:ind w:left="720" w:right="720" w:hanging="0"/>
        <w:rPr>
          <w:color w:val="000000"/>
          <w:sz w:val="22"/>
          <w:szCs w:val="20"/>
        </w:rPr>
      </w:pPr>
      <w:r>
        <w:rPr>
          <w:color w:val="000000"/>
          <w:sz w:val="22"/>
          <w:szCs w:val="27"/>
        </w:rPr>
        <w:t xml:space="preserve">As a beginning of this improved rapport, the Outer Ones have naturally chosen me - whose knowledge of them is already so considerable - as their primary interpreter on earth. Much was told me last night - facts of the most stupendous and vista-opening nature - and more will be subsequently communicated to me both orally and in writing. I shall not be called upon to make any trip outside just yet, though I shall probably wish to do so later on - employing special means and transcending everything which we have hitherto been accustomed to regard as human experience. My house will be besieged no longer. Everything has reverted to normal, and the dogs will have no further occupation. In place of terror I have been given a rich boon of knowledge and intellectual adventure which few other mortals have ever shared. </w:t>
      </w:r>
    </w:p>
    <w:p>
      <w:pPr>
        <w:pStyle w:val="NormalWeb"/>
        <w:widowControl w:val="false"/>
        <w:spacing w:before="0" w:after="0"/>
        <w:ind w:left="720" w:right="720" w:hanging="0"/>
        <w:rPr>
          <w:color w:val="000000"/>
          <w:sz w:val="22"/>
          <w:szCs w:val="20"/>
        </w:rPr>
      </w:pPr>
      <w:r>
        <w:rPr>
          <w:color w:val="000000"/>
          <w:sz w:val="22"/>
          <w:szCs w:val="20"/>
        </w:rPr>
      </w:r>
    </w:p>
    <w:p>
      <w:pPr>
        <w:pStyle w:val="NormalWeb"/>
        <w:widowControl w:val="false"/>
        <w:spacing w:before="0" w:after="0"/>
        <w:ind w:left="720" w:right="720" w:hanging="0"/>
        <w:rPr>
          <w:color w:val="000000"/>
          <w:sz w:val="22"/>
          <w:szCs w:val="20"/>
        </w:rPr>
      </w:pPr>
      <w:r>
        <w:rPr>
          <w:color w:val="000000"/>
          <w:sz w:val="22"/>
          <w:szCs w:val="27"/>
        </w:rPr>
        <w:t xml:space="preserve">The Outer Beings are perhaps the most marvellous organic things in or beyond all space and time-members of a cosmos-wide race of which all other life-forms are merely degenerate variants. They are more vegetable than animal, if these terms can be applied to the sort of matter composing them, and have a somewhat fungoid structure; though the presence of a chlorophyll-like substance and a very singular nutritive system differentiate them altogether from true cormophytic fungi. Indeed, the type is composed of a form of matter totally alien to our part of space - with electrons having a wholly different vibration-rate. That is why the beings cannot be photographed on the ordinary camera films and plates of our known universe, even though our eyes can see them. With proper knowledge, however, any good chemist could make a photographic emulsion which would record their images. </w:t>
      </w:r>
    </w:p>
    <w:p>
      <w:pPr>
        <w:pStyle w:val="NormalWeb"/>
        <w:widowControl w:val="false"/>
        <w:spacing w:before="0" w:after="0"/>
        <w:ind w:left="720" w:right="720" w:hanging="0"/>
        <w:rPr>
          <w:color w:val="000000"/>
          <w:sz w:val="22"/>
          <w:szCs w:val="20"/>
        </w:rPr>
      </w:pPr>
      <w:r>
        <w:rPr>
          <w:color w:val="000000"/>
          <w:sz w:val="22"/>
          <w:szCs w:val="20"/>
        </w:rPr>
      </w:r>
    </w:p>
    <w:p>
      <w:pPr>
        <w:pStyle w:val="NormalWeb"/>
        <w:widowControl w:val="false"/>
        <w:spacing w:before="0" w:after="0"/>
        <w:ind w:left="720" w:right="720" w:hanging="0"/>
        <w:rPr>
          <w:color w:val="000000"/>
          <w:sz w:val="22"/>
          <w:szCs w:val="20"/>
        </w:rPr>
      </w:pPr>
      <w:r>
        <w:rPr>
          <w:color w:val="000000"/>
          <w:sz w:val="22"/>
          <w:szCs w:val="27"/>
        </w:rPr>
        <w:t xml:space="preserve">The genus is unique in its ability to traverse the heatless and airless interstellar void in full corporeal form, and some of its variants cannot do this without mechanical aid or curious surgical transpositions. Only a few species have the ether-resisting wings characteristic of the Vermont variety. Those inhabiting certain remote peaks in the Old World were brought in other ways. Their external resemblance to animal life, and to the sort of structure we understand as material, is a matter of parallel evolution rather than of close kinship. Their brain-capacity exceeds that of any other surviving life-form, although the winged types of our hill country are by no means the most highly developed. Telepathy is their usual means of discourse, though we have rudimentary vocal organs which, after a slight operation (for surgery is an incredibly expert and everyday thing among them), can roughly duplicate the speech of such types of organism as still use speech. </w:t>
      </w:r>
    </w:p>
    <w:p>
      <w:pPr>
        <w:pStyle w:val="NormalWeb"/>
        <w:widowControl w:val="false"/>
        <w:spacing w:before="0" w:after="0"/>
        <w:ind w:left="720" w:right="720" w:hanging="0"/>
        <w:rPr>
          <w:color w:val="000000"/>
          <w:sz w:val="22"/>
          <w:szCs w:val="20"/>
        </w:rPr>
      </w:pPr>
      <w:r>
        <w:rPr>
          <w:color w:val="000000"/>
          <w:sz w:val="22"/>
          <w:szCs w:val="20"/>
        </w:rPr>
      </w:r>
    </w:p>
    <w:p>
      <w:pPr>
        <w:pStyle w:val="NormalWeb"/>
        <w:widowControl w:val="false"/>
        <w:spacing w:before="0" w:after="0"/>
        <w:ind w:left="720" w:right="720" w:hanging="0"/>
        <w:rPr>
          <w:color w:val="000000"/>
          <w:sz w:val="22"/>
          <w:szCs w:val="20"/>
        </w:rPr>
      </w:pPr>
      <w:r>
        <w:rPr>
          <w:color w:val="000000"/>
          <w:sz w:val="22"/>
          <w:szCs w:val="27"/>
        </w:rPr>
        <w:t xml:space="preserve">Their main </w:t>
      </w:r>
      <w:r>
        <w:rPr>
          <w:i/>
          <w:iCs/>
          <w:color w:val="000000"/>
          <w:sz w:val="22"/>
          <w:szCs w:val="27"/>
        </w:rPr>
        <w:t>immediate</w:t>
      </w:r>
      <w:r>
        <w:rPr>
          <w:color w:val="000000"/>
          <w:sz w:val="22"/>
          <w:szCs w:val="27"/>
        </w:rPr>
        <w:t xml:space="preserve"> abode is a still undiscovered and almost lightless planet at the very edge of our solar system - beyond Neptune, and the ninth in distance from the sun. It is, as we have inferred, the object mystically hinted at as "Yuggoth" in certain ancient and forbidden writings; and it will soon be the scene of a strange focussing of thought upon our world in an effort to facilitate mental rapport. I would not be surprised if astronomers become sufficiently sensitive to these thought-currents to discover Yuggoth when the Outer Ones wish them to do so. But Yuggoth, of course, is only the stepping-stone. The main body of the beings inhabits strangely organized abysses wholly beyond the utmost reach of any human imagination. The space-time globule which we recognize as the totality of all cosmic entity is only an atom in the genuine infinity which is theirs. </w:t>
      </w:r>
      <w:r>
        <w:rPr>
          <w:i/>
          <w:iCs/>
          <w:color w:val="000000"/>
          <w:sz w:val="22"/>
          <w:szCs w:val="27"/>
        </w:rPr>
        <w:t>And as much of this infinity as any human brain can hold is eventually to be opened up to me, as it has been to not more than fifty other men since the human race has existed.</w:t>
      </w:r>
      <w:r>
        <w:rPr>
          <w:color w:val="000000"/>
          <w:sz w:val="22"/>
          <w:szCs w:val="27"/>
        </w:rPr>
        <w:t xml:space="preserve"> </w:t>
      </w:r>
    </w:p>
    <w:p>
      <w:pPr>
        <w:pStyle w:val="NormalWeb"/>
        <w:widowControl w:val="false"/>
        <w:spacing w:before="0" w:after="0"/>
        <w:ind w:left="720" w:right="720" w:hanging="0"/>
        <w:rPr>
          <w:color w:val="000000"/>
          <w:sz w:val="22"/>
          <w:szCs w:val="20"/>
        </w:rPr>
      </w:pPr>
      <w:r>
        <w:rPr>
          <w:color w:val="000000"/>
          <w:sz w:val="22"/>
          <w:szCs w:val="20"/>
        </w:rPr>
      </w:r>
    </w:p>
    <w:p>
      <w:pPr>
        <w:pStyle w:val="NormalWeb"/>
        <w:widowControl w:val="false"/>
        <w:spacing w:before="0" w:after="0"/>
        <w:ind w:left="720" w:right="720" w:hanging="0"/>
        <w:rPr>
          <w:color w:val="000000"/>
          <w:sz w:val="22"/>
          <w:szCs w:val="20"/>
        </w:rPr>
      </w:pPr>
      <w:r>
        <w:rPr>
          <w:color w:val="000000"/>
          <w:sz w:val="22"/>
          <w:szCs w:val="27"/>
        </w:rPr>
        <w:t xml:space="preserve">You will probably call this raving at first, Wilmarth, but in time you will appreciate the titanic opportunity I have stumbled upon. I want you to share as much of it as is possible, and to that end must tell you thousands of things that won’t go on paper. In the past I have warned you not to come to see me. Now that all is safe, I take pleasure in rescinding that warning and inviting you. </w:t>
      </w:r>
    </w:p>
    <w:p>
      <w:pPr>
        <w:pStyle w:val="NormalWeb"/>
        <w:widowControl w:val="false"/>
        <w:spacing w:before="0" w:after="0"/>
        <w:ind w:left="720" w:right="720" w:hanging="0"/>
        <w:rPr>
          <w:color w:val="000000"/>
          <w:sz w:val="22"/>
          <w:szCs w:val="20"/>
        </w:rPr>
      </w:pPr>
      <w:r>
        <w:rPr>
          <w:color w:val="000000"/>
          <w:sz w:val="22"/>
          <w:szCs w:val="20"/>
        </w:rPr>
      </w:r>
    </w:p>
    <w:p>
      <w:pPr>
        <w:pStyle w:val="NormalWeb"/>
        <w:widowControl w:val="false"/>
        <w:spacing w:before="0" w:after="0"/>
        <w:ind w:left="720" w:right="720" w:hanging="0"/>
        <w:rPr>
          <w:color w:val="000000"/>
          <w:sz w:val="22"/>
          <w:szCs w:val="20"/>
        </w:rPr>
      </w:pPr>
      <w:r>
        <w:rPr>
          <w:color w:val="000000"/>
          <w:sz w:val="22"/>
          <w:szCs w:val="27"/>
        </w:rPr>
        <w:t xml:space="preserve">Can’t you make a trip up here before your college term opens? It would be marvelously delightful if you could. Bring along the phonograph record and all my letters to you as consultative data - we shall need them in piecing together the whole tremendous story. You might bring the Kodak prints, too, since I seem to have mislaid the negatives and my own prints in all this recent excitement. But what a wealth of facts I have to add to all this groping and tentative material - and </w:t>
      </w:r>
      <w:r>
        <w:rPr>
          <w:i/>
          <w:iCs/>
          <w:color w:val="000000"/>
          <w:sz w:val="22"/>
          <w:szCs w:val="27"/>
        </w:rPr>
        <w:t>what a stupendous device I have to supplement my additions!</w:t>
      </w:r>
      <w:r>
        <w:rPr>
          <w:color w:val="000000"/>
          <w:sz w:val="22"/>
          <w:szCs w:val="27"/>
        </w:rPr>
        <w:t xml:space="preserve"> </w:t>
      </w:r>
    </w:p>
    <w:p>
      <w:pPr>
        <w:pStyle w:val="NormalWeb"/>
        <w:widowControl w:val="false"/>
        <w:spacing w:before="0" w:after="0"/>
        <w:ind w:left="720" w:right="720" w:hanging="0"/>
        <w:rPr>
          <w:color w:val="000000"/>
          <w:sz w:val="22"/>
          <w:szCs w:val="20"/>
        </w:rPr>
      </w:pPr>
      <w:r>
        <w:rPr>
          <w:color w:val="000000"/>
          <w:sz w:val="22"/>
          <w:szCs w:val="20"/>
        </w:rPr>
      </w:r>
    </w:p>
    <w:p>
      <w:pPr>
        <w:pStyle w:val="NormalWeb"/>
        <w:widowControl w:val="false"/>
        <w:spacing w:before="0" w:after="0"/>
        <w:ind w:left="720" w:right="720" w:hanging="0"/>
        <w:rPr>
          <w:color w:val="000000"/>
          <w:sz w:val="22"/>
          <w:szCs w:val="20"/>
        </w:rPr>
      </w:pPr>
      <w:r>
        <w:rPr>
          <w:color w:val="000000"/>
          <w:sz w:val="22"/>
          <w:szCs w:val="27"/>
        </w:rPr>
        <w:t xml:space="preserve">Don’t hesitate - I am free from espionage now, and you will not meet anything unnatural or disturbing. Just come along and let my car meet you at the Brattleboro station - prepare to stay as long as you can, and expect many an evening of discussion of things beyond all human conjecture. Don’t tell anyone about it, of course - for this matter must not get to the promiscuous public. </w:t>
      </w:r>
    </w:p>
    <w:p>
      <w:pPr>
        <w:pStyle w:val="NormalWeb"/>
        <w:widowControl w:val="false"/>
        <w:spacing w:before="0" w:after="0"/>
        <w:ind w:left="720" w:right="720" w:hanging="0"/>
        <w:rPr>
          <w:color w:val="000000"/>
          <w:sz w:val="22"/>
          <w:szCs w:val="20"/>
        </w:rPr>
      </w:pPr>
      <w:r>
        <w:rPr>
          <w:color w:val="000000"/>
          <w:sz w:val="22"/>
          <w:szCs w:val="20"/>
        </w:rPr>
      </w:r>
    </w:p>
    <w:p>
      <w:pPr>
        <w:pStyle w:val="NormalWeb"/>
        <w:widowControl w:val="false"/>
        <w:spacing w:before="0" w:after="0"/>
        <w:ind w:left="720" w:right="720" w:hanging="0"/>
        <w:rPr>
          <w:color w:val="000000"/>
          <w:sz w:val="22"/>
          <w:szCs w:val="20"/>
        </w:rPr>
      </w:pPr>
      <w:r>
        <w:rPr>
          <w:color w:val="000000"/>
          <w:sz w:val="22"/>
          <w:szCs w:val="27"/>
        </w:rPr>
        <w:t xml:space="preserve">The train service to Brattleboro is not bad - you can get a timetable in Boston. Take the B. &amp; M. to Greenfield, and then change for the brief remainder of the way. I suggest your taking the convenient 4:10 P.M. - standard-from Boston. This gets into Greenfield at 7:35, and at 9:19 a train leaves there which reaches Brattleboro at 10:01. That is weekdays. Let me know the date and I’ll have my car on hand at the station. </w:t>
      </w:r>
    </w:p>
    <w:p>
      <w:pPr>
        <w:pStyle w:val="NormalWeb"/>
        <w:widowControl w:val="false"/>
        <w:spacing w:before="0" w:after="0"/>
        <w:ind w:left="720" w:right="720" w:hanging="0"/>
        <w:rPr>
          <w:color w:val="000000"/>
          <w:sz w:val="22"/>
          <w:szCs w:val="20"/>
        </w:rPr>
      </w:pPr>
      <w:r>
        <w:rPr>
          <w:color w:val="000000"/>
          <w:sz w:val="22"/>
          <w:szCs w:val="20"/>
        </w:rPr>
      </w:r>
    </w:p>
    <w:p>
      <w:pPr>
        <w:pStyle w:val="NormalWeb"/>
        <w:widowControl w:val="false"/>
        <w:spacing w:before="0" w:after="0"/>
        <w:ind w:left="720" w:right="720" w:hanging="0"/>
        <w:rPr>
          <w:color w:val="000000"/>
          <w:sz w:val="22"/>
          <w:szCs w:val="20"/>
        </w:rPr>
      </w:pPr>
      <w:r>
        <w:rPr>
          <w:color w:val="000000"/>
          <w:sz w:val="22"/>
          <w:szCs w:val="27"/>
        </w:rPr>
        <w:t xml:space="preserve">Pardon this typed letter, but my handwriting has grown shaky of late, as you know, and I don’t feel equal to long stretches of script. I got this new Corona in Brattleboro yesterday - it seems to work very well. </w:t>
      </w:r>
    </w:p>
    <w:p>
      <w:pPr>
        <w:pStyle w:val="NormalWeb"/>
        <w:widowControl w:val="false"/>
        <w:spacing w:before="0" w:after="0"/>
        <w:ind w:left="720" w:right="720" w:hanging="0"/>
        <w:rPr>
          <w:color w:val="000000"/>
          <w:sz w:val="22"/>
          <w:szCs w:val="20"/>
        </w:rPr>
      </w:pPr>
      <w:r>
        <w:rPr>
          <w:color w:val="000000"/>
          <w:sz w:val="22"/>
          <w:szCs w:val="20"/>
        </w:rPr>
      </w:r>
    </w:p>
    <w:p>
      <w:pPr>
        <w:pStyle w:val="NormalWeb"/>
        <w:widowControl w:val="false"/>
        <w:spacing w:before="0" w:after="0"/>
        <w:ind w:left="720" w:right="720" w:hanging="0"/>
        <w:rPr>
          <w:color w:val="000000"/>
          <w:sz w:val="22"/>
          <w:szCs w:val="20"/>
        </w:rPr>
      </w:pPr>
      <w:r>
        <w:rPr>
          <w:color w:val="000000"/>
          <w:sz w:val="22"/>
          <w:szCs w:val="27"/>
        </w:rPr>
        <w:t xml:space="preserve">Awaiting word, and hoping to see you shortly with the phonograph record and all my letters - and the Kodak prints - </w:t>
      </w:r>
    </w:p>
    <w:p>
      <w:pPr>
        <w:pStyle w:val="NormalWeb"/>
        <w:widowControl w:val="false"/>
        <w:spacing w:before="0" w:after="0"/>
        <w:ind w:left="720" w:right="720" w:hanging="0"/>
        <w:rPr>
          <w:color w:val="000000"/>
          <w:sz w:val="22"/>
          <w:szCs w:val="20"/>
        </w:rPr>
      </w:pPr>
      <w:r>
        <w:rPr>
          <w:color w:val="000000"/>
          <w:sz w:val="22"/>
          <w:szCs w:val="20"/>
        </w:rPr>
      </w:r>
    </w:p>
    <w:p>
      <w:pPr>
        <w:pStyle w:val="NormalWeb"/>
        <w:widowControl w:val="false"/>
        <w:spacing w:before="0" w:after="0"/>
        <w:ind w:left="720" w:right="720" w:hanging="0"/>
        <w:jc w:val="right"/>
        <w:rPr>
          <w:color w:val="000000"/>
          <w:sz w:val="22"/>
          <w:szCs w:val="20"/>
        </w:rPr>
      </w:pPr>
      <w:r>
        <w:rPr>
          <w:color w:val="000000"/>
          <w:sz w:val="22"/>
          <w:szCs w:val="27"/>
        </w:rPr>
        <w:t xml:space="preserve">I am </w:t>
        <w:br/>
        <w:t xml:space="preserve">Yours in anticipation, </w:t>
        <w:br/>
        <w:t xml:space="preserve">Henry W. Akeley </w:t>
      </w:r>
    </w:p>
    <w:p>
      <w:pPr>
        <w:pStyle w:val="NormalWeb"/>
        <w:widowControl w:val="false"/>
        <w:spacing w:before="0" w:after="0"/>
        <w:ind w:left="720" w:right="720" w:hanging="0"/>
        <w:jc w:val="right"/>
        <w:rPr>
          <w:color w:val="000000"/>
          <w:sz w:val="22"/>
          <w:szCs w:val="20"/>
        </w:rPr>
      </w:pPr>
      <w:r>
        <w:rPr>
          <w:color w:val="000000"/>
          <w:sz w:val="22"/>
          <w:szCs w:val="20"/>
        </w:rPr>
      </w:r>
    </w:p>
    <w:p>
      <w:pPr>
        <w:pStyle w:val="NormalWeb"/>
        <w:widowControl w:val="false"/>
        <w:spacing w:before="0" w:after="0"/>
        <w:ind w:left="720" w:right="720" w:hanging="0"/>
        <w:rPr>
          <w:color w:val="000000"/>
          <w:sz w:val="22"/>
        </w:rPr>
      </w:pPr>
      <w:r>
        <w:rPr>
          <w:color w:val="000000"/>
          <w:sz w:val="22"/>
          <w:szCs w:val="27"/>
        </w:rPr>
        <w:t xml:space="preserve">TO ALBERT N. WILMARTH, ESQ., </w:t>
        <w:br/>
        <w:t xml:space="preserve">MISKATONIC UNIVERSITY, </w:t>
        <w:br/>
        <w:t xml:space="preserve">ARKHAM, MASS. </w:t>
      </w:r>
    </w:p>
    <w:p>
      <w:pPr>
        <w:pStyle w:val="NormalWeb"/>
        <w:widowControl w:val="false"/>
        <w:spacing w:before="0" w:after="0"/>
        <w:ind w:left="720" w:right="720" w:hanging="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complexity of my emotions upon reading, re-reading, and pondering over this strange and unlooked-for letter is past adequate description. I have said that I was at once relieved and made uneasy, but this expresses only crudely the overtones of diverse and largely subconscious feelings which comprised both the relief and the uneasiness. To begin with, the thing was so antipodally at variance with the whole chain of horrors preceding it - the change of mood from stark terror to cool complacency and even exultation was so unheralded, lightning-like, and complete! I could scarcely believe that a single day could so alter the psychological perspective of one who had written that final frenzied bulletin of Wednesday, no matter what relieving disclosures that day might have brought. At certain moments a sense of conflicting unrealities made me wonder whether this whole distantly reported drama of fantastic forces were not a kind of half-illusory dream created largely within my own mind. Then I thought of the phonograph record and gave way to still greater bewildermen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letter seemed so unlike anything which could have been expected! As I analysed my impression, I saw that it consisted of two distinct phases. First, granting that Akeley had been sane before and was still sane, the indicated change in the situation itself was so swift and unthinkable. And secondly, the change in Akeley’s own manner, attitude, and language was so vastly beyond the normal or the predictable. The man’s whole personality seemed to have undergone an insidious mutation - a mutation so deep that one could scarcely reconcile his two aspects with the supposition that both represented equal sanity. Word-choice, spelling - all were subtly different. And with my academic sensitiveness to prose style, I could trace profound divergences in his commonest reactions and rhythm-responses. Certainly, the emotional cataclysm or revelation which could produce so radical an overturn must be an extreme one indeed! Yet in another way the letter seemed quite characteristic of Akeley. The same old passion for infinity - the same old scholarly inquisitiveness. I could not a moment - or more than a moment - credit the idea of spuriousness or malign substitution. Did not the invitation - the willingness to have me test the truth of the letter in person - prove its genuinenes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 did not retire Saturday night, but sat up thinking of the shadows and marvels behind the letter I had received. My mind, aching from the quick succession of monstrous conceptions it had been forced to confront during the last four months, worked upon this startling new material in a cycle of doubt and acceptance which repeated most of the steps experienced in facing the earlier wonders; till long before dawn a burning interest and curiosity had begun to replace the original storm of perplexity and uneasiness. Mad or sane, metamorphosed or merely relieved, the chances were that Akeley had actually encountered some stupendous change of perspective in his hazardous research; some change at once diminishing his danger - real or fancied - and opening dizzy new vistas of cosmic and superhuman knowledge. My own zeal for the unknown flared up to meet his, and I felt myself touched by the contagion of the morbid barrier-breaking. To shake off the maddening and wearying limitations of time and space and natural law - to be linked with the vast outside - to come close to the nighted and abysmal secrets of the infinite and the ultimate - surely such a thing was worth the risk of one’s life, soul, and sanity! And Akeley had said there was no longer any peril - he had invited me to visit him instead of warning me away as before. I tingled at the thought of what he might now have to tell me - there was an almost paralysing fascination in the thought of sitting in that lonely and lately-beleaguered farmhouse with a man who had talked with actual emissaries from outer space; sitting there with the terrible record and the pile of letters in which Akeley had summarised his earlier conclusion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So late Sunday morning I telegraphed Akeley that I would meet him in Brattleboro on the following Wednesday - September 12th - if that date were convenient for him. In only one respect did I depart from his suggestions, and that concerned the choice of a train. Frankly, I did not feel like arriving in that haunted Vermont region late at night; so instead of accepting the train he chose I telephoned the station and devised another arrangement. By rising early and taking the 8:07 A.M. (standard) into Boston, I could catch the 9:25 for Greenfield; arriving there at 12:22 noon. This connected exactly with a train reaching Brattleboro at 1:08 p.m. - a much more comfortable hour than 10:01 for meeting Akeley and riding with him into the close-packed, secret-guarding hill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 mentioned this choice in my telegram, and was glad to learn in the reply which came toward evening that it had met with my prospective host’s endorsement. His wire ran thus: </w:t>
      </w:r>
    </w:p>
    <w:p>
      <w:pPr>
        <w:pStyle w:val="NormalWeb"/>
        <w:widowControl w:val="false"/>
        <w:spacing w:before="0" w:after="0"/>
        <w:rPr>
          <w:color w:val="000000"/>
          <w:sz w:val="22"/>
        </w:rPr>
      </w:pPr>
      <w:r>
        <w:rPr>
          <w:color w:val="000000"/>
          <w:sz w:val="22"/>
        </w:rPr>
      </w:r>
    </w:p>
    <w:p>
      <w:pPr>
        <w:pStyle w:val="NormalWeb"/>
        <w:widowControl w:val="false"/>
        <w:spacing w:before="0" w:after="0"/>
        <w:ind w:left="720" w:right="720" w:hanging="0"/>
        <w:rPr>
          <w:color w:val="000000"/>
          <w:sz w:val="22"/>
          <w:szCs w:val="20"/>
        </w:rPr>
      </w:pPr>
      <w:r>
        <w:rPr>
          <w:color w:val="000000"/>
          <w:sz w:val="22"/>
          <w:szCs w:val="27"/>
        </w:rPr>
        <w:t xml:space="preserve">ARRANGEMENT SATISFACTORY WILL MEET ONE EIGHT TRAIN WEDNESDAY DONT FORGET RECORD AND LETTERS AND PRINTS KEEP DESTINATION QUIET EXPECT GREAT REVELATIONS </w:t>
      </w:r>
    </w:p>
    <w:p>
      <w:pPr>
        <w:pStyle w:val="NormalWeb"/>
        <w:widowControl w:val="false"/>
        <w:spacing w:before="0" w:after="0"/>
        <w:ind w:left="720" w:right="720" w:hanging="0"/>
        <w:rPr>
          <w:color w:val="000000"/>
          <w:sz w:val="22"/>
          <w:szCs w:val="20"/>
        </w:rPr>
      </w:pPr>
      <w:r>
        <w:rPr>
          <w:color w:val="000000"/>
          <w:sz w:val="22"/>
          <w:szCs w:val="20"/>
        </w:rPr>
      </w:r>
    </w:p>
    <w:p>
      <w:pPr>
        <w:pStyle w:val="NormalWeb"/>
        <w:widowControl w:val="false"/>
        <w:spacing w:before="0" w:after="0"/>
        <w:ind w:left="720" w:right="720" w:hanging="0"/>
        <w:jc w:val="right"/>
        <w:rPr>
          <w:color w:val="000000"/>
          <w:sz w:val="22"/>
        </w:rPr>
      </w:pPr>
      <w:r>
        <w:rPr>
          <w:color w:val="000000"/>
          <w:sz w:val="22"/>
          <w:szCs w:val="27"/>
        </w:rPr>
        <w:t xml:space="preserve">AKELEY </w:t>
      </w:r>
    </w:p>
    <w:p>
      <w:pPr>
        <w:pStyle w:val="NormalWeb"/>
        <w:widowControl w:val="false"/>
        <w:spacing w:before="0" w:after="0"/>
        <w:ind w:left="720" w:right="720" w:hanging="0"/>
        <w:jc w:val="right"/>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Receipt of this message in direct response to one sent to Akeley - and necessarily delivered to his house from the Townshend station either by official messenger or by a restored telephone service - removed any lingering subconscious doubts I may have had about the authorship of the perplexing letter. My relief was marked - indeed, it was greater than I could account for at the time; since all such doubts had been rather deeply buried. But I slept soundly and long that night, and was eagerly busy with preparations during the ensuing two day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rPr>
      </w:r>
    </w:p>
    <w:p>
      <w:pPr>
        <w:pStyle w:val="Heading4"/>
        <w:widowControl w:val="false"/>
        <w:spacing w:before="0" w:after="0"/>
        <w:jc w:val="center"/>
        <w:rPr>
          <w:color w:val="000000"/>
          <w:sz w:val="22"/>
        </w:rPr>
      </w:pPr>
      <w:r>
        <w:rPr>
          <w:color w:val="000000"/>
          <w:sz w:val="22"/>
          <w:szCs w:val="27"/>
        </w:rPr>
        <w:t>VI</w:t>
      </w:r>
    </w:p>
    <w:p>
      <w:pPr>
        <w:pStyle w:val="Heading4"/>
        <w:widowControl w:val="false"/>
        <w:spacing w:before="0" w:after="0"/>
        <w:jc w:val="center"/>
        <w:rPr>
          <w:color w:val="000000"/>
          <w:sz w:val="22"/>
        </w:rPr>
      </w:pPr>
      <w:r>
        <w:rPr>
          <w:color w:val="000000"/>
          <w:sz w:val="22"/>
        </w:rPr>
      </w:r>
    </w:p>
    <w:p>
      <w:pPr>
        <w:pStyle w:val="Heading4"/>
        <w:widowControl w:val="false"/>
        <w:spacing w:before="0" w:after="0"/>
        <w:jc w:val="center"/>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On Wednesday I started as agreed,. taking with me a valise full of simple necessities and scientific data, including the hideous phonograph record, the Kodak prints, and the entire file of Akeley’s correspondence. As requested, I had told no one where I was going; for I could see that the matter demanded utmost privacy, even allowing for its most favourable turns. The thought of actual mental contact with alien, outside entities was stupefying enough to my trained and somewhat prepared mind; and this being so, what might one think of its effect on the vast masses of uninformed laymen? I do not know whether dread or adventurous expectancy was uppermost in me as I changed trains at Boston and began the long westward run out of familiar regions into those I knew less thoroughly. Waltham - Concord - Ayer - Fitchburg - Gardner - Athol -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My train reached Greenfield seven minutes late, but the northbound connecting express had been held. Transferring in haste, I felt a curious breathlessness as the cars rumbled on through the early afternoon sunlight into territories I had always read of but had never before visited. I knew I was entering an altogether older-fashioned and more primitive New England than the mechanised, urbanised coastal and southern areas where all my life had been spent; an unspoiled, ancestral New England without the foreigners and factory-smoke, bill-boards and concrete roads, of the sections which modernity has touched. There would be odd survivals of that continuous native life whose deep roots make it the one authentic outgrowth of the landscape - the continuous native life which keeps alive strange ancient memories, and fertilises the soil for shadowy, marvellous, and seldom-mentioned belief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Now and then I saw the blue Connecticut River gleaming in the sun, and after leaving Northfield we crossed it. Ahead loomed green and cryptical hills, and when the conductor came around I learned that I was at last in Vermont. He told me to set my watch back an hour, since the northern hill country will have no dealings with new-fangled daylight time schemes. As I did so it seemed to me that I was likewise turning the calendar back a centur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train kept close to the river, and across in New Hampshire I could see the approaching slope of steep Wantastiquet, about which singular old legends cluster. Then streets appeared on my left, and a green island showed in the stream on my right. People rose and filed to the door, and I followed them. The car stopped, and I alighted beneath the long train-shed of the Brattleboro statio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Looking over the line of waiting motors I hesitated a moment to see which one might turn out to be the Akeley Ford, but my identity was divined before I could take the initiative. And yet it was clearly not Akeley himself who advanced to meet me with an outstretched hand and a mellowly phrased query as to whether I was indeed Mr. Albert N. Wilmarth of Arkham. This man bore no resemblance to the bearded, grizzled Akeley of the snapshot; but was a younger and more urbane person, fashionably dressed, and wearing only a small, dark moustache. His cultivated voice held an odd and almost disturbing hint of vague familiarity, though I could not definitely place it in my memor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s I surveyed him I heard him explaining that he was a friend of my prospective host’s who had come down from Townshend in his stead. Akeley, he declared, had suffered a sudden attack of some asthmatic trouble, and did not feel equal to making a trip in the outdoor air. It was not serious, however, and there was to be no change in plans regarding my visit. I could not make out just how much this Mr. Noyes - as he announced himself - knew of Akeley’s researches and discoveries, though it seemed to me that his casual manner stamped him as a comparative outsider. Remembering what a hermit Akeley had been, I was a trifle surprised at the ready availability of such a friend; but did not let my puzzlement deter me from entering the motor to which he gestured me. It was not the small ancient car I had expected from Akeley’s descriptions, but a large and immaculate specimen of recent pattern - apparently Noyes’s own, and bearing Massachusetts license plates with the amusing "sacred codfish" device of that year. My guide, I concluded, must be a summer transient in the Townshend regio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Noyes climbed into the car beside me and started it at once. I was glad that he did not overflow with conversation, for some peculiar atmospheric tensity made me feel disinclined to talk. The town seemed very attractive in the afternoon sunlight as we swept up an incline and turned to the right into the main street. It drowsed like the older New England cities which one remembers from boyhood, and something in the collocation of roofs and steeples and chimneys and brick walls formed contours touching deep viol-strings of ancestral emotion. I could tell that I was at the gateway of a region half-bewitched through the piling-up of unbroken time-accumulations; a region where old, strange things have had a chance to grow and linger because they have never been stirred up.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s we passed out of Brattleboro my sense of constraint and foreboding increased, for a vague quality in the hill-crowded countryside with its towering, threatening, close-pressing green and granite slopes hinted at obscure secrets and immemorial survivals which might or might not be hostile to mankind. For a time our course followed a broad, shallow river which flowed down from unknown hills in the north, and I shivered when my companion told me it was the West River. It was in this stream, I recalled from newspaper items, that one of the morbid crablike beings had been seen floating after the flood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Gradually the country around us grew wilder and more deserted. Archaic covered bridges lingered fearsomely out of the past in pockets of the hills, and the half-abandoned railway track paralleling the river seemed to exhale a nebulously visible air of desolation. There were awesome sweeps of vivid valley where great cliffs rose, New England’s virgin granite showing grey and austere through the verdure that scaled the crests. There were gorges where untamed streams leaped, bearing down toward the river the unimagined secrets of a thousand pathless peaks. Branching away now and then were narrow, half-concealed roads that bored their way through solid, luxuriant masses of forest among whose primal trees whole armies of elemental spirits might well lurk. As I saw these I thought of how Akeley had been molested by unseen agencies on his drives along this very route, and did not wonder that such things could b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quaint, sightly village of Newfane, reached in less than an hour, was our last link with that world which man can definitely call his own by virtue of conquest and complete occupancy. After that we cast off all allegiance to immediate, tangible, and time-touched things, and entered a fantastic world of hushed unreality in which the narrow, ribbon-like road rose and fell and curved with an almost sentient and purposeful caprice amidst the tenantless green peaks and half-deserted valleys. Except for the sound of the motor, and the faint stir of the few lonely farms we passed at infrequent intervals, the only thing that reached my ears was the gurgling, insidious trickle of strange waters from numberless hidden fountains in the shadowy wood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nearness and intimacy of the dwarfed, domed hills now became veritably breath-taking. Their steepness and abruptness were even greater than I had imagined from hearsay, and suggested nothing in common with the prosaic objective world we know. The dense, unvisited woods on those inaccessible slopes seemed to harbour alien and incredible things, and I felt that the very outline of the hills themselves held some strange and aeon-forgotten meaning, as if they were vast hieroglyphs left by a rumoured titan race whose glories live only in rare, deep dreams. All the legends of the past, and all the stupefying imputations of Henry Akeley’s letters and exhibits, welled up in my memory to heighten the atmosphere of tension and growing menace. The purpose of my visit, and the frightful abnormalities it postulated struck at me all at once with a chill sensation that nearly over-balanced my ardour for strange delving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My guide must have noticed my disturbed attitude; for as the road grew wilder and more irregular, and our motion slower and more jolting, his occasional pleasant comments expanded into a steadier flow of discourse. He spoke of the beauty and weirdness of the country, and revealed some acquaintance with the folklore studies of my prospective host. From his polite questions it was obvious that he knew I had come for a scientific purpose, and that I was bringing data of some importance; but he gave no sign of appreciating the depth and awfulness of the knowledge which Akeley had finally reache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His manner was so cheerful, normal, and urbane that his remarks ought to have calmed and reassured me; but oddly enough. I felt only the more disturbed as we bumped and veered onward into the unknown wilderness of hills and woods. At times it seemed as if he were pumping me to see what I knew of the monstrous secrets of the place, and with every fresh utterance that vague, teasing, baffling familiarity in his voice increased. It was not an ordinary or healthy familiarity despite the thoroughly wholesome and cultivated nature of the voice. I somehow linked it with forgotten nightmares, and felt that I might go mad if I recognised it. If any good excuse had existed, I think I would have turned back from my visit. As it was, I could not well do so - and it occurred to me that a cool, scientific conversation with Akeley himself after my arrival would help greatly to pull me together.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Besides, there was a strangely calming element of cosmic beauty in the hypnotic landscape through which we climbed and plunged fantastically. Time had lost itself in the labyrinths behind, and around us stretched only the flowering waves of faery and the recaptured loveliness of vanished centuries - the hoary groves, the untainted pastures edged with gay autumnal blossoms, and at vast intervals the small brown farmsteads nestling amidst huge trees beneath vertical precipices of fragrant brier and meadow-grass. Even the sunlight assumed a supernal glamour, as if some special atmosphere or exhalation mantled the whole region. I had seen nothing like it before save in the magic vistas that sometimes form the backgrounds of Italian primitives. Sodoma and Leonardo conceived such expanses, but only in the distance, and through the vaultings of Renaissance arcades. We were now burrowing bodily through the midst of the picture, and I seemed to find in its necromancy a thing I had innately known or inherited and for which I had always been vainly searching.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Suddenly, after rounding an obtuse angle at the top of a sharp ascent, the car came to a standstill. On my left, across a well-kept lawn which stretched to the road and flaunted a border of whitewashed stones, rose a white, two-and-a-half-story house of unusual size and elegance for the region, with a congenes of contiguous or arcade-linked barns, sheds, and windmill behind and to the right. I recognised it at once from the snapshot I had received, and was not surprised to see the name of Henry Akeley on the galvanised-iron mailbox near the road. For some distance back of the house a level stretch of marshy and sparsely-wooded land extended, beyond which soared a steep, thickly-forested hillside ending in a jagged leafy crest. This latter, I knew, was the summit of Dark Mountain, half way up which we must have climbed alread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lighting from the car and taking my valise, Noyes asked me to wait while he went in and notified Akeley of my advent. He himself, he added, had important business elsewhere, and could not stop for more than a moment. As he briskly walked up the path to the house I climbed out of the car myself, wishing to stretch my legs a little before settling down to a sedentary conversation. My feeling of nervousness and tension had risen to a maximum again now that I was on the actual scene of the morbid beleaguering described so hauntingly in Akeley’s letters, and I honestly dreaded the coming discussions which were to link me with such alien and forbidden world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Close contact with the utterly bizarre is often more terrifying than inspiring, and it did not cheer me to think that this very bit of dusty road was the place where those monstrous tracks and that foetid green ichor had been found after moonless nights of fear and death. Idly I noticed that none of Akeley’s dogs seemed to be about. Had he sold them all as soon as the Outer Ones made peace with him? Try as I might, I could not have the same confidence in the depth and sincerity of that peace which appeared in Akeley’s final and queerly different letter. After all, he was a man of much simplicity and with little worldly experience. Was there not, perhaps, some deep and sinister undercurrent beneath the surface of the new allianc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Led by my thoughts, my eyes turned downward to the powdery road surface which had held such hideous testimonies. The last few days had been dry, and tracks of all sorts cluttered the rutted, irregular highway despite the unfrequented nature of the district. With a vague curiosity I began to trace the outline of some of the heterogeneous impressions, trying meanwhile to curb the flights of macabre fancy which the place and its memories suggested. There was something menacing and uncomfortable in the funereal stillness, in the muffled, subtle trickle of distant brooks, and in the crowding green peaks and black-wooded precipices that choked the narrow horizo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nd then an image shot into my consciousness which made those vague menaces and flights of fancy seem mild and insignificant indeed. I have said that I was scanning the miscellaneous prints in the road with a kind of idle curiosity - but all at once that curiosity was shockingly snuffed out by a sudden and paralysing gust of active terror. For though the dust tracks were in general confused and overlapping, and unlikely to arrest any casual gaze, my restless vision had caught certain details near the spot where the path to the house joined the highway; and had recognised beyond doubt or hope the frightful significance of those details. It was not for nothing, alas, that I had pored for hours over the Kodak views of the Outer Ones’ claw-prints which Akeley had sent. Too well did I know the marks of those loathsome nippers, and that hint of ambiguous direction which stamped the horrors as no creatures of this planet. No chance had been left me for merciful mistake. Here, indeed, in objective form before my own eyes, and surely made not many hours ago, were at least three marks which stood out blasphemously among the surprising plethora of blurred footprints leading to and from the Akeley farmhouse. </w:t>
      </w:r>
      <w:r>
        <w:rPr>
          <w:i/>
          <w:iCs/>
          <w:color w:val="000000"/>
          <w:sz w:val="22"/>
          <w:szCs w:val="27"/>
        </w:rPr>
        <w:t>They were the hellish tracks of the living fungi from Yuggoth.</w:t>
      </w:r>
      <w:r>
        <w:rPr>
          <w:color w:val="000000"/>
          <w:sz w:val="22"/>
          <w:szCs w:val="27"/>
        </w:rPr>
        <w:t xml:space="preserv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 pulled myself together in time to stifle a scream. After all, what more was there than I might have expected, assuming that I had really believed Akeley’s letters? He had spoken of making peace with the things. Why, then, was it strange that some of them had visited his house? But the terror was stronger than the reassurance. Could any man be expected to look unmoved for the first time upon the claw-marks of animate beings from outer depths of space? Just then I saw Noyes emerge from the door and approach with a brisk step. I must, I reflected, keep command of myself, for the chances were that this genial friend knew nothing of Akeley’s profoundest and most stupendous probings into the forbidde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keley, Noyes hastened to inform me, was glad and ready to see me; although his sudden attack of asthma would prevent him from being a very competent host for a day or two. These spells hit him hard when they came, and were always accompanied by a debilitating fever and general weakness. He never was good for much while they lasted - had to talk in a whisper, and was very clumsy and feeble in getting about. His feet and ankles swelled, too, so that he had to bandage them like a gouty old beef-eater. Today he was in rather bad shape, so that I would have to attend very largely to my own needs; but he was none the less eager for conversation. I would find him in the study at the left of the front hall - the room where the blinds were shut. He had to keep the sunlight out when he was ill, for his eyes were very sensitiv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s Noyes bade me adieu and rode off northward in his car I began to walk slowly toward the house. The door had been left ajar for me; but before approaching and entering I cast a searching glance around the whole place, trying to decide what had struck me as so intangibly queer about it. The barns and sheds looked trimly prosaic enough, and I noticed Akeley’s battered Ford in its capacious, unguarded shelter. Then the secret of the queerness reached me. It was the total silence. Ordinarily a farm is at least moderately murmurous from its various kinds of livestock, but here all signs of life were missing. What of the hens and the dogs? The cows, of which Akeley had said he possessed several, might conceivably be out to pasture, and the dogs might possibly have been sold; but the absence of any trace of cackling or grunting was truly singular.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 did not pause long on the path, but resolutely entered the open house door and closed it behind me. It had cost me a distinct psychological effort to do so, and now that I was shut inside I had a momentary longing for precipitate retreat. Not that the place was in the least sinister in visual suggestion; on the contrary, I thought the graceful late-colonial hallway very tasteful and wholesome, and admired the evident breeding of the man who had furnished it. What made me wish to flee was something very attenuated and indefinable. Perhaps it was a certain odd odour which I thought I noticed - though I well knew how common musty odours are in even the best of ancient farmhouse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rPr>
      </w:r>
    </w:p>
    <w:p>
      <w:pPr>
        <w:pStyle w:val="Heading4"/>
        <w:widowControl w:val="false"/>
        <w:spacing w:before="0" w:after="0"/>
        <w:jc w:val="center"/>
        <w:rPr>
          <w:color w:val="000000"/>
          <w:sz w:val="22"/>
        </w:rPr>
      </w:pPr>
      <w:r>
        <w:rPr>
          <w:color w:val="000000"/>
          <w:sz w:val="22"/>
          <w:szCs w:val="27"/>
        </w:rPr>
        <w:t>VII</w:t>
      </w:r>
    </w:p>
    <w:p>
      <w:pPr>
        <w:pStyle w:val="Heading4"/>
        <w:widowControl w:val="false"/>
        <w:spacing w:before="0" w:after="0"/>
        <w:jc w:val="center"/>
        <w:rPr>
          <w:color w:val="000000"/>
          <w:sz w:val="22"/>
        </w:rPr>
      </w:pPr>
      <w:r>
        <w:rPr>
          <w:color w:val="000000"/>
          <w:sz w:val="22"/>
        </w:rPr>
      </w:r>
    </w:p>
    <w:p>
      <w:pPr>
        <w:pStyle w:val="Heading4"/>
        <w:widowControl w:val="false"/>
        <w:spacing w:before="0" w:after="0"/>
        <w:jc w:val="center"/>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Refusing to let these cloudy qualms overmaster me, I recalled Noyes’s instructions and pushed open the six-panelled, brass-latched white door on my left. The room beyond was darkened as I had known before; and as I entered it I noticed that the queer odour was stronger there. There likewise appeared to be some faint, half-imaginary rhythm or vibration in the air. For a moment the closed blinds allowed me to see very little, but then a kind of apologetic hacking or whispering sound drew my attention to a great easy-chair in the farther, darker corner of the room. Within its shadowy depths I saw the white blur of a man’s face and hands; and in a moment I had crossed to greet the figure who had tried to speak. Dim though the light was, I perceived that this was indeed my host. I had studied the Kodak picture repeatedly, and there could be no mistake about this firm, weather-beaten face with the cropped, grizzled bear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But as I looked again my recognition was mixed with sadness and anxiety; for certainly, his face was that of a very sick man. I felt that there must be something more than asthma behind that strained, rigid, immobile expression and unwinking glassy stare; and realised how terribly the strain of his frightful experiences must have told on him. Was it not enough to break any human being - even a younger man than this intrepid delver into the forbidden? The strange and sudden relief, I feared, had come too late to save him from something like a general breakdown. There was a touch of the pitiful in the limp, lifeless way his lean hands rested in his lap. He had on a loose dressing-gown, and was swathed around the head and high around the neck with a vivid yellow scarf or hoo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nd then I saw that he was trying to talk in the same hacking whisper with which he had greeted me. It was a hard whisper to catch at first, since the grey moustache concealed all movements of the lips, and something in its timbre disturbed me greatly; but by concentrating my attention I could soon make out its purport surprisingly well. The accent was by no means a rustic one, and the language was even more polished than correspondence had led me to expec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Mr. Wilmarth, I presume? You must pardon my not rising. I am quite ill, as Mr. Noyes must have told you; but I could not resist having you come just the same. You know what I wrote in my last letter - there is so much to tell you tomorrow when I shall feel better. I can’t say how glad I am to see you in person after all our many letters. You have the file with you, of course? And the Kodak prints and records? Noyes put your valise in the hall - I suppose you saw it. For tonight I fear you’ll have to wait on yourself to a great extent. Your room is upstairs - the one over this - and you’ll see the bathroom door open at the head of the staircase. There’s a meal spread for you in the dining-room - right through this door at your right - which you can take whenever you feel like it. I’ll be a better host tomorrow - but just now weakness leaves me helples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Make yourself at home - you might take out the letters and pictures and records and put them on the table here before you go upstairs with your bag. It is here that we shall discuss them - you can see my phonograph on that corner stan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No, thanks - there’s nothing you can do for me. I know these spells of old. Just come back for a little quiet visiting before night, and then go to bed when you please. I’ll rest right here - perhaps sleep here all night as I often do. In the morning I’ll be far better able to go into the things we must go into. You realise, of course, the utterly stupendous nature of the matter before us. To us, as to only a few men on this earth, there will be opened up gulfs of time and space and knowledge beyond anything within the conception of human science or philosoph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Do you know that Einstein is wrong, and that certain objects and forces can move with a velocity greater than that of light? With proper aid I expect to go backward and forward in time, and actually see and feel the earth of remote past and future epochs. You can’t imagine the degree to which those beings have carried science. There is nothing they can’t do with the mind and body of living organisms. I expect to visit other planets, and even other stars and galaxies. The first trip will be to Yuggoth, the nearest world fully peopled by the beings. It is a strange dark orb at the very rim of our solar system - unknown to earthly astronomers as yet. But I must have written you about this. At the proper time, you know, the beings there will direct thought-currents toward us and cause it to be discovered - or perhaps let one of their human allies give the scientists a hin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re are mighty cities on Yuggoth - great tiers of terraced towers built of black stone like the specimen I tried to send you. That came from Yuggoth. The sun shines there no brighter than a star, but the beings need no light. They have other subtler senses, and put no windows in their great houses and temples. Light even hurts and hampers and confuses them, for it does not exist at all in the black cosmos outside time and space where they came from originally. To visit Yuggoth would drive any weak man mad - yet I am going there. The black rivers of pitch that flow under those mysterious cyclopean bridges - things built by some elder race extinct and forgotten before the beings came to Yuggoth from the ultimate voids - ought to be enough to make any man a Dante or Poe if he can keep sane long enough to tell what he has see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But remember - that dark world of fungoid gardens and windowless cities isn’t really terrible. It is only to us that it would seem so. Probably this world seemed just as terrible to the beings when they first explored it in the primal age. You know they were here long before the fabulous epoch of Cthulhu was over, and remember all about sunken R’lyeh when it was above the waters. They’ve been inside the earth, too - there are openings which human beings know nothing of - some of them in these very Vermont hills - and great worlds of unknown life down there; blue-litten K’n-yan, red-litten Yoth, and black, lightless N’kai. It’s from N’kai that frightful Tsathoggua came - you know, the amorphous, toad-like god-creature mentioned in the </w:t>
      </w:r>
      <w:r>
        <w:rPr>
          <w:i/>
          <w:iCs/>
          <w:color w:val="000000"/>
          <w:sz w:val="22"/>
          <w:szCs w:val="27"/>
        </w:rPr>
        <w:t>Pnakotic Manuscripts</w:t>
      </w:r>
      <w:r>
        <w:rPr>
          <w:color w:val="000000"/>
          <w:sz w:val="22"/>
          <w:szCs w:val="27"/>
        </w:rPr>
        <w:t xml:space="preserve"> and the </w:t>
      </w:r>
      <w:r>
        <w:rPr>
          <w:i/>
          <w:iCs/>
          <w:color w:val="000000"/>
          <w:sz w:val="22"/>
          <w:szCs w:val="27"/>
        </w:rPr>
        <w:t>Necronomicon</w:t>
      </w:r>
      <w:r>
        <w:rPr>
          <w:color w:val="000000"/>
          <w:sz w:val="22"/>
          <w:szCs w:val="27"/>
        </w:rPr>
        <w:t xml:space="preserve"> and the Commoriom myth-cycle preserved by the Atlantean high-priest Klarkash-To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But we will talk of all this later on. It must be four or five o’clock by this time. Better bring the stuff from your bag, take a bite, and then come back for a comfortable cha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Very slowly I turned and began to obey my host; fetching my valise, extracting and depositing the desired articles, and finally ascending to the room designated as mine. With the memory of that roadside claw-print fresh in my mind, Akeley’s whispered paragraphs had affected me queerly; and the hints of familiarity with this unknown world of fungous life - forbidden Yuggoth - made my flesh creep more than I cared to own. I was tremendously sorry about Akeley’s illness, but had to confess that his hoarse whisper had a hateful as well as pitiful quality. If only he wouldn’t gloat so about Yuggoth and its black secret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My room proved a very pleasant and well-furnished one, devoid alike of the musty odour and disturbing sense of vibration; and after leaving my valise there I descended again to greet Akeley and take the lunch he had set out for me. The dining-room was just beyond the study, and I saw that a kitchen elI extended still farther in the same direction. On the dining-table an ample array of sandwiches, cake, and cheese awaited me, and a Thermos-bottle beside a cup and saucer testified that hot coffee had not been forgotten. After a well-relished meal I poured myself a liberal cup of coffee, but found that the culinary standard had suffered a lapse in this one detail. My first spoonful revealed a faintly unpleasant acrid taste, so that I did not take more. Throughout the lunch I thought of Akeley sitting silently in the great chair in the darkened next room.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Once I went in to beg him to share the repast, but he whispered that he could eat nothing as yet. Later on, just before he slept, he would take some malted milk - all he ought to have that da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fter lunch I insisted on clearing the dishes away and washing them in the kitchen sink - incidentally emptying the coffee which I had not been able to appreciate. Then returning to the darkened study I drew up a chair near my host’s corner and prepared for such conversation as he might feel inclined to conduct. The letters, pictures, and record were still on the large centre-table, but for the nonce we did not have to draw upon them. Before long I forgot even the bizarre odour and curious suggestions of vibratio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 have said that there were things in some of Akeley’s letters - especially the second and most voluminous one - which I would not dare to quote or even form into words on paper. This hesitancy applies with still greater force to the things I heard whispered that evening in the darkened room among the lonely hills. Of the extent of the cosmic horrors unfolded by that raucous voice I cannot even hint. He had known hideous things before, but what he had learned since making his pact with the Outside Things was almost too much for sanity to bear. Even now I absolutely refused to believe what he implied about the constitution of ultimate infinity, the juxtaposition of dimensions, and the frightful position of our known cosmos of space and time in the unending chain of linked cosmos-atoms which makes up the immediate super-cosmos of curves, angles, and material and semi-material electronic organisatio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Never was a sane man more dangerously close to the arcana of basic entity - never was an organic brain nearer to utter annihilation in the chaos that transcends form and force and symmetry. I learned whence Cthulhu first came, and why half the great temporary stars of history had flared forth. I guessed - from hints which made even my informant pause timidly - the secret behind the Magellanic Clouds and globular nebulae, and the black truth veiled by the immemorial allegory of Tao. The nature of the Doels was plainly revealed, and I was told the essence (though not the source) of the Hounds of Tindalos. The legend of Yig, Father of Serpents, remained figurative no longer, and I started with loathing when told of the monstrous nuclear chaos beyond angled space which the Necronomicon had mercifully cloaked under the name of Azathoth. It was shocking to have the foulest nightmares of secret myth cleared up in concrete terms whose stark, morbid hatefulness exceeded the boldest hints of ancient and mediaeval mystics. Ineluctably I was led to believe that the first whisperers of these accursed tales must have had discourse with Akeley’s Outer Ones, and perhaps have visited outer cosmic realms as Akeley now proposed visiting them.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 was told of the Black Stone and what it implied, and was glad that it had not reached me. My guesses about those hieroglyphics had been all too correct! And yet Akeley now seemed reconciled to the whole fiendish system he had stumbled upon; reconciled and eager to probe farther into the monstrous abyss. I wondered what beings he had talked with since his last letter to me, and whether many of them had been as human as that first emissary he had mentioned. The tension in my head grew insufferable, and I built up all sorts of wild theories about that queer, persistent odour and those insidious hints of vibration in the darkened room.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Night was falling now, and as I recalled what Akeley had written me about those earlier nights I shuddered to think there would be no moon. Nor did I like the way the farmhouse nestled in the lee of that colossal forested slope leading up to Dark Mountain’s unvisited crest. With Akeley’s permission I lighted a small oil lamp, turned it low, and set it on a distant bookcase beside the ghostly bust of Milton; but afterward I was sorry I had done so, for it made my host’s strained, immobile face and listless hands look damnably abnormal and corpselike. He seemed half-incapable of motion, though I saw him nod stiffly once in awhil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fter what he had told, I could scarcely imagine what profounder secrets he was saving for the morrow; but at last it developed that his trip to Yuggoth and beyond - and </w:t>
      </w:r>
      <w:r>
        <w:rPr>
          <w:i/>
          <w:iCs/>
          <w:color w:val="000000"/>
          <w:sz w:val="22"/>
          <w:szCs w:val="27"/>
        </w:rPr>
        <w:t>my own possible participation in</w:t>
      </w:r>
      <w:r>
        <w:rPr>
          <w:color w:val="000000"/>
          <w:sz w:val="22"/>
          <w:szCs w:val="27"/>
        </w:rPr>
        <w:t xml:space="preserve"> it - was to be the next day’s topic. He must have been amused by the start of horror I gave at hearing a cosmic voyage on my part proposed, for his head wabbled violently when I showed my fear. Subsequently he spoke very gently of how human beings might accomplish - and several times had accomplished - the seemingly impossible flight across the interstellar void. </w:t>
      </w:r>
      <w:r>
        <w:rPr>
          <w:i/>
          <w:iCs/>
          <w:color w:val="000000"/>
          <w:sz w:val="22"/>
          <w:szCs w:val="27"/>
        </w:rPr>
        <w:t>It seemed that complete human bodies did not indeed make the trip,</w:t>
      </w:r>
      <w:r>
        <w:rPr>
          <w:color w:val="000000"/>
          <w:sz w:val="22"/>
          <w:szCs w:val="27"/>
        </w:rPr>
        <w:t xml:space="preserve"> but that the prodigious surgical, biological, chemical, and mechanical skill of the Outer Ones had found a way to convey human brains without their concomitant physical structur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re was a harmless way to extract a brain, and a way to keep the organic residue alive during its absence. The bare, compact cerebral matter was then immersed in an occasionally replenished fluid within an ether-tight cylinder of a metal mined in Yuggoth, certain electrodes reaching through and connecting at will with elaborate instruments capable of duplicating the three vital faculties of sight, hearing, and speech. For the winged fungus-beings to carry the brain-cylinders intact through space was an easy matter. Then, on every planet covered by their civilisation, they would find plenty of adjustable faculty-instruments capable of being connected with the encased brains; so that after a little fitting these travelling intelligences could be given a full sensory and articulate life - albeit a bodiless and mechanical one - at each stage of their journeying through and beyond the space-time continuum. It was as simple as carrying a phonograph record about and playing it wherever a phonograph of corresponding make exists. Of its success there could be no question. Akeley was not afraid. Had it not been brilliantly accomplished again and agai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For the first time one of the inert, wasted hands raised itself and pointed stiffly to a high shelf on the farther side of the room. There, in a neat row, stood more than a dozen cylinders of a metal I had never seen before - cylinders about a foot high and somewhat less in diameter, with three curious sockets set in an isosceles triangle over the front convex surface of each. One of them was linked at two of the sockets to a pair of singular-looking machines that stood in the background. Of their purport I did not need to be told, and I shivered as with ague. Then I saw the hand point to a much nearer corner where some intricate instruments with attached cords and plugs, several of them much like the two devices on the shelf behind the cylinders, were huddled together.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re are four kinds of instruments here, Wilmarth," whispered the voice. "Four kinds - three faculties each - makes twelve pieces in all. You see there are four different sorts of beings represented in those cylinders up there. Three humans, six fungoid beings who can’t navigate space corporeally, two beings from Neptune (God! if you could see the body this type has on its own planet!), and the rest entities from the central caverns of an especially interesting dark star beyond the galaxy. In the principal outpost inside Round Hill you’ll now and then find more cylinders and machines - cylinders of extra-cosmic brains with different senses from any we know - allies and explorers from the uttermost Outside - and special machines for giving them impressions and expression in the several ways suited at once to them and to the comprehensions of different types of listeners. Round Hill, like most of the beings’ main outposts all through the various universes, is a very cosmopolitan place. Of course, only the more common types have been lent to me for experimen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Here - take the three machines I point to and set them on the table. That tall one with the two glass lenses in front - then the box with the vacuum tubes and sounding-board - and now the one with the metal disc on top. Now for the cylinder with the label ‘B-67’ pasted on it. Just stand in that Windsor chair to reach the shelf. Heavy? Never mind! Be sure of the number - B-67. Don’t bother that fresh, shiny cylinder joined to the two testing instruments - the one with my name on it. Set B-67 on the table near where you’ve put the machines - and see that the dial switch on all three machines is jammed over to the extreme lef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Now connect the cord of the lens machine with the upper socket on the cylinder - there! Join the tube machine to the lower left-hand socket, and the disc apparatus to the outer socket. Now move all the dial switches on the machine over to the extreme right - first the lens one, then the disc one, and then the tube one. That’s right. I might as well tell you that this is a human being - just like any of us. I’ll give you a taste of some of the others tomorrow."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o this day I do not know why I obeyed those whispers so slavishly, or whether I thought Akeley was mad or sane. After what had gone before, I ought to have been prepared for anything; but this mechanical mummery seemed so like the typical vagaries of crazed inventors and scientists that it struck a chord of doubt which even the preceding discourse had not excited. What the whisperer implied was beyond all human belief - yet were not the other things still farther beyond, and less preposterous only because of their remoteness from tangible concrete proof?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s my mind reeled amidst this chaos, I became conscious of a mixed grating and whirring from all three of the machines lately linked to the cylinder - a grating and whirring which soon subsided into a virtual noiselessness. What was about to happen? Was I to hear a voice? And if so, what proof would I have that it was not some cleverly concocted radio device talked into by a concealed but closely watched speaker? Even now I am unwilling to swear just what I heard, or just what phenomenon really took place before me. But something certainly seemed to take plac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o be brief and plain, the machine with the tubes and sound-box began to speak, and with a point and intelligence which left no doubt that the speaker was actually present and observing us. The voice was loud, metallic, lifeless, and plainly mechanical in every detail of its production. It was incapable of inflection or expressiveness, but scraped and rattled on with a deadly precision and deliberatio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Mr. Wilmarth," it said, "I hope I do not startle you. I am a human being like yourself, though my body is now resting safely under proper vitalising treatment inside Round Hill, about a mile and a half east of here. I myself am here with you - my brain is in that cylinder and I see, hear, and speak through these electronic vibrators. In a week I am going across the void as I have been many times before, and I expect to have the pleasure of Mr. Akeley’s company. I wish I might have yours as well; for I know you by sight and reputation, and have kept close track of your correspondence with our friend. I am, of course, one of the men who have become allied with the outside beings visiting our planet. I met them first in the Himalayas, and have helped them in various ways. In return they have given me experiences such as few men have ever ha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Do you realise what it means when I say I have been on thirty-seven different celestial bodies - planets, dark stars, and less definable objects - including eight outside our galaxy and two outside the curved cosmos of space and time? All this has not harmed me in the least. My brain has been removed from my body by fissions so adroit that it would be crude to call the operation surgery. The visiting beings have methods which make these extractions easy and almost normal - and one’s body never ages when the brain is out of it. The brain, I may add, is virtually immortal with its mechanical faculties and a limited nourishment supplied by occasional changes of the preserving flui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ltogether, I hope most heartily that you will decide to come with Mr. Akeley and me. The visitors are eager to know men of knowledge like yourself, and to show them the great abysses that most of us have had to dream about in fanciful ignorance. It may seem strange at first to meet them, but I know you will be above minding that. I think Mr. Noyes will go along, too - the man who doubtless brought you up here in his car. He has been one of us for years - I suppose you recognised his voice as one of those on the record Mr. Akeley sent you."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t my violent start the speaker paused a moment before concluding. "So Mr. Wilmarth, I will leave the matter to you; merely adding that a man with your love of strangeness and folklore ought never to miss such a chance as this. There is nothing to fear. All transitions are painless; and there is much to enjoy in a wholly mechanised state of sensation. When the electrodes are disconnected, one merely drops off into a sleep of especially vivid and fantastic dream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nd now, if you don’t mind, we might adjourn our session till tomorrow. Good night - just turn all the switches back to the left; never mind the exact order, though you might let the lens machine be last. Good night, Mr. Akeley - treat our guest well! Ready now with those switche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at was all. I obeyed mechanically and shut off all three switches, though dazed with doubt of everything that had occurred. My head was still reeling as I heard Akeley’s whispering voice telling me that I might leave all the apparatus on the table just as it was. He did not essay any comment on what had happened, and indeed no comment could have conveyed much to my burdened faculties. I heard him telling me I could take the lamp to use in my room, and deduced that he wished to rest alone in the dark. It was surely time he rested, for his discourse of the afternoon and evening had been such as to exhaust even a vigorous man. Still dazed, I bade my host good night and went upstairs with the lamp, although I had an excellent pocket flashlight with m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 was glad to be out of that downstairs study with the queer odour and vague suggestions of vibration, yet could not of course escape a hideous sense of dread and peril and cosmic abnormality as I thought of the place I was in and the forces I was meeting. The wild, lonely region, the black, mysteriously forested slope towering so close behind the house; the footprint in the road, the sick, motionless whisperer in the dark, the hellish cylinders and machines, and above all the invitations to strange surgery and stranger voyagings - these things, all so new and in such sudden succession, rushed in on me with a cumulative force which sapped my will and almost undermined my physical strength.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o discover that my guide Noyes was the human celebrant in that monstrous bygone Sabbat-ritual on the phonograph record was a particular shock, though I had previously sensed a dim, repellent familiarity in his voice. Another special shock came from my own attitude toward my host whenever I paused to analyse it; for much as I had instinctively liked Akeley as revealed in his correspondence, I now found that he filled me with a distinct repulsion. His illness ought to have excited my pity; but instead, it gave me a kind of shudder. He was so rigid and inert and corpselike - and that incessant whispering was so hateful and unhuma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t occurred to me that this whispering was different from anything else of the kind I had ever heard; that, despite the curious motionlessness of the speaker’s moustache-screened lips, it had a latent strength and carrying-power remarkable for the wheezing of an asthmatic. I had been able to understand the speaker when wholly across the room, and once or twice it had seemed to me that the faint but penetrant sounds represented not so much weakness as deliberate repression - for what reason I could not guess. From the first I had felt a disturbing quality in their timbre. Now, when I tried to weigh the matter, I thought I could trace this impression to a kind of subconscious familiarity like that which had made Noyes’s voice so hazily ominous. But when or where I had encountered the thing it hinted at, was more than I could tell.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One thing was certain - I would not spend another night here. My scientific zeal had vanished amidst fear and loathing, and I felt nothing now but a wish to escape from this net of morbidity and unnatural revelation. I knew enough now. It must indeed be true that strange cosmic linkages do exist - but such things are surely not meant for normal human beings to meddle with.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Blasphemous influences seemed to surround me and press chokingly upon my senses. Sleep, I decided, would be out of the question; so I merely extinguished the lamp and threw myself on the bed fully dressed. No doubt it was absurd, but I kept ready for some unknown emergency; gripping in my right hand the revolver I had brought along, and holding the pocket flashlight in my left. Not a sound came from below, and I could imagine how my host was sitting there with cadaverous stiffness in the dark.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Somewhere I heard a clock ticking, and was vaguely grateful for the normality of the sound. It reminded me, though, of another thing about the region which disturbed me - the total absence of animal life. There were certainly no farm beasts about, and now I realised that even the accustomed night-noises of wild living things were absent. Except for the sinister trickle of distant unseen waters, that stillness was anomalous - interplanetary - and I wondered what star-spawned, intangible blight could be hanging over the region. I recalled from old legends that dogs and other beasts had always hated the Outer Ones, and thought of what those tracks in the road might mea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rPr>
      </w:r>
    </w:p>
    <w:p>
      <w:pPr>
        <w:pStyle w:val="Heading4"/>
        <w:widowControl w:val="false"/>
        <w:spacing w:before="0" w:after="0"/>
        <w:jc w:val="center"/>
        <w:rPr>
          <w:color w:val="000000"/>
          <w:sz w:val="22"/>
        </w:rPr>
      </w:pPr>
      <w:r>
        <w:rPr>
          <w:color w:val="000000"/>
          <w:sz w:val="22"/>
          <w:szCs w:val="27"/>
        </w:rPr>
        <w:t>VIII</w:t>
      </w:r>
    </w:p>
    <w:p>
      <w:pPr>
        <w:pStyle w:val="Heading4"/>
        <w:widowControl w:val="false"/>
        <w:spacing w:before="0" w:after="0"/>
        <w:jc w:val="center"/>
        <w:rPr>
          <w:color w:val="000000"/>
          <w:sz w:val="22"/>
        </w:rPr>
      </w:pPr>
      <w:r>
        <w:rPr>
          <w:color w:val="000000"/>
          <w:sz w:val="22"/>
        </w:rPr>
      </w:r>
    </w:p>
    <w:p>
      <w:pPr>
        <w:pStyle w:val="Heading4"/>
        <w:widowControl w:val="false"/>
        <w:spacing w:before="0" w:after="0"/>
        <w:jc w:val="center"/>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Do not ask me how long my unexpected lapse into slumber lasted, or how much of what ensued was sheer dream. If I tell you that I awakened at a certain time, and heard and saw certain things, you will merely answer that I did not wake then; and that everything was a dream until the moment when I rushed out of the house, stumbled to the shed where I had seen the old Ford, and seized that ancient vehicle for a mad, aimless race over the haunted hills which at last landed me - after hours of jolting and winding through forest-threatened labyrinths - in a village which turned out to be Townshen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You will also, of course, discount everything else in my report; and declare that all the pictures, record-sounds, cylinder-and-machine sounds, and kindred evidences were bits of pure deception practiced on me by the missing Henry Akeley. You will even hint that he conspired with other eccentrics to carry out a silly and elaborate hoax - that he had the express shipment removed at Keene, and that he had Noyes make that terrifying wax record. It is odd, though, that Noyes has not ever yet’ been identified; that he was unknown at any of the villages near Akeley’s place, though he must have been frequently in the region. I wish I had stopped to memorize the license-number of his car - or perhaps it is better after all that I did not. For I, despite all you can say, and despite all I sometimes try to say to myself, know that loathsome outside influences must be lurking there in the half-unknown hills - and that, those influences have spies and emissaries in the world of men. To keep as far as possible from such influences and such emissaries is all that I ask of life in futur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When my frantic story sent a sheriff’s posse out to the farmhouse, Akeley was gone without leaving a trace. His loose dressing gown, yellow scarf, and foot-bandages lay on the study floor near his corner. easy-chair, and it could not be decided whether any of his other apparel had vanished with him. The dogs and livestock were indeed missing, and there were some curious bullet-holes both on the house’s exterior and on some of the walls within; but beyond this nothing unusual could be detected. No cylinders or machines, none of the evidences I had brought in my valise, no queer odour or vibration-sense, no foot-prints in the road, and none of the problematical things I glimpsed at the very las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 stayed a week in Brattleboro after my escape, making inquiries among people of every kind who had known Akeley; and the results convince me that the matter is no figment of dream or delusion.’ Akeley’s queer purchase of dogs and ammunition and chemicals, and the cutting of his telephone wires, are matters of record; while all who knew him - including his son in California - concede that his occasional remarks on strange studies had a certain consistency. Solid citizens believe he was mad, and unhesitatingly pronounce all reported evidences mere hoaxes devised with insane cunning and perhaps abetted by eccentric associates; but the lowlier country folk sustain his statements in every detail. He had showed some of these rustics his photographs and black stone, and had played the hideous record for them; and they all said the footprints and buzzing voice were like those described in ancestral legend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y said, too, that suspicious sights and sounds had been noticed increasingly around Akeley’s house after he found the black stone, and that the place was now avoided by everybody except the mail man and other casual, tough-minded people. Dark Mountain and Round Hill were both notoriously haunted spots, and I could find no one who had ever closely explored either. Occasional disappearances of natives throughout the district’s history were well attested, and these now included the semi-vagabond Walter Brown, whom Akeley’s letters had mentioned. I even came upon one farmer who thought he had personally glimpsed one of the queer bodies at flood-time in the swollen West River, but his tale was too confused to be really valuabl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When I left Brattleboro I resolved never to go back to Vermont, and I feel quite certain I shall keep my resolution. Those wild hills are surely the outpost of a frightful cosmic race - as I doubt all the less since reading that a new ninth planet has been glimpsed beyond Neptune, just as those influences had said it would be glimpsed. Astronomers, with a hideous appropriateness they little suspect, have named this thing "Pluto." I feel, beyond question, that it is nothing less than nighted Yuggoth - and I shiver when I try to figure out the real reason </w:t>
      </w:r>
      <w:r>
        <w:rPr>
          <w:i/>
          <w:iCs/>
          <w:color w:val="000000"/>
          <w:sz w:val="22"/>
          <w:szCs w:val="27"/>
        </w:rPr>
        <w:t>why</w:t>
      </w:r>
      <w:r>
        <w:rPr>
          <w:color w:val="000000"/>
          <w:sz w:val="22"/>
          <w:szCs w:val="27"/>
        </w:rPr>
        <w:t xml:space="preserve"> its monstrous denizens wish it to be known in this way at this especial time. I vainly try to assure myself that these daemoniac creatures are not gradually leading up to some new policy hurtful to the earth and its normal inhabitant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But I have still to tell of the ending of that terrible night in the farmhouse. As I have said, I did finally drop into a troubled doze; a doze filled with bits of dream which involved monstrous landscape-glimpses. Just what awaked me I cannot yet say, but that I did indeed awake at this given point I feel very certain. My first confused impression was of stealthily creaking floor-boards in the hall outside my door, and of a clumsy, muffled fumbling at the latch. This, however, ceased almost at once; so that my really clear impressions begin with the voices heard from the study below. There seemed to be several speakers, and I judged that they were controversially engage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By the time I had listened a few seconds I was broad awake, for the nature of the voices was such as to make all thought of sleep ridiculous. The tones were curiously varied, and no one who had listened to that accursed phonograph record could harbour any doubts about the nature of at least two of them. Hideous though the idea was, I knew that I was under the same roof with nameless things from abysmal space; for those two voices were unmistakably the blasphemous buzzings which the Outside Beings used in their communication with men. The two were individually different - different in pitch, accent, and tempo - but they were both of the same damnable general kin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 third voice was indubitably that of a mechanical utterance-machine connected with one of the detached brains in the cylinders. There was as little doubt about that as about the buzzings; for the loud, metallic, lifeless voice of the previous evening, with its inflectionless, expressionless scraping and rattling, and its impersonal precision and deliberation, had been utterly unforgettable. For a time I did not pause to question whether the intelligence behind the scraping was the identical one which had formerly talked to me; but shortly afterward I reflected that </w:t>
      </w:r>
      <w:r>
        <w:rPr>
          <w:i/>
          <w:iCs/>
          <w:color w:val="000000"/>
          <w:sz w:val="22"/>
          <w:szCs w:val="27"/>
        </w:rPr>
        <w:t>any</w:t>
      </w:r>
      <w:r>
        <w:rPr>
          <w:color w:val="000000"/>
          <w:sz w:val="22"/>
          <w:szCs w:val="27"/>
        </w:rPr>
        <w:t xml:space="preserve"> brain would emit vocal sounds of the same quality if linked to the same mechanical speech-producer; the only possible differences being in language, rhythm, speed, and pronunciation. To complete the eldritch colloquy there were two actually human voices - one the crude speech of an unknown and evidently rustic man, and the other the suave Bostonian tones of my erstwhile guide Noye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s I tried to catch the words which the stoutly-fashioned floor so bafflingly intercepted, I was also conscious of a great deal of stirring and scratching and shuffling in the room below; so that I could not escape the impression that it was full of living beings - many more than the few whose speech I could single out. The exact nature of this stirring is extremely hard to describe, for very few good bases of comparison exist. Objects seemed now and then to move across the room like conscious entities; the sound of their footfalls having something about it like a loose, hard-surfaced clattering - as of the contact of ill-coordinated surfaces of horn or hard rubber. It was, to use a more concrete but less accurate comparison, as if people with loose, splintery wooden shoes were shambling and rattling about on the polished board floor. Of the nature and appearance of those responsible for the sounds, I did not care to speculat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Before long I saw that it would be impossible to distinguish any connected discourse. Isolated words - including the names of Akeley and myself - now and then floated up, especially when uttered by the mechanical speech-producer; but their true significance was lost for want of continuous context. Today I refuse to form any definite deductions from them, and even their frightful effect on me was one of suggestion rather than of revelation. A terrible and abnormal conclave, I felt certain, was assembled below me; but for what shocking deliberations I could not tell. It was curious how this unquestioned sense of the malign and the blasphemous pervaded me despite Akeley’s assurances of the Outsider’s friendlines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With patient listening I began to distinguish clearly between voices, even though I could not grasp much of what any of the voices said. I seemed to catch certain typical emotions behind some of the speakers. One of the buzzing voices, for example, held an unmistakable note of authority; whilst the mechanical voice, notwithstanding its artificial loudness and regularity, seemed to be in a position of subordination and pleading. Noyes’s tones exuded a kind of conciliatory atmosphere. The others I could make no attempt to interpret. I did not hear the familiar whisper of Akeley, but well knew that such a sound could never penetrate the solid flooring of my room.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 will try to set down some of the few disjointed words and other sounds I caught, labelling the speakers of the words as best I know how. It was from the speech-machine that I first picked up a few recognisable phrases. </w:t>
      </w:r>
    </w:p>
    <w:p>
      <w:pPr>
        <w:pStyle w:val="NormalWeb"/>
        <w:widowControl w:val="false"/>
        <w:spacing w:before="0" w:after="0"/>
        <w:rPr>
          <w:color w:val="000000"/>
          <w:sz w:val="22"/>
        </w:rPr>
      </w:pPr>
      <w:r>
        <w:rPr>
          <w:color w:val="000000"/>
          <w:sz w:val="22"/>
        </w:rPr>
      </w:r>
    </w:p>
    <w:p>
      <w:pPr>
        <w:pStyle w:val="NormalWeb"/>
        <w:widowControl w:val="false"/>
        <w:spacing w:before="0" w:after="0"/>
        <w:ind w:left="720" w:right="720" w:hanging="0"/>
        <w:jc w:val="center"/>
        <w:rPr>
          <w:color w:val="000000"/>
          <w:sz w:val="22"/>
          <w:szCs w:val="20"/>
        </w:rPr>
      </w:pPr>
      <w:r>
        <w:rPr>
          <w:i/>
          <w:iCs/>
          <w:color w:val="000000"/>
          <w:sz w:val="22"/>
          <w:szCs w:val="27"/>
        </w:rPr>
        <w:t>(The Speech-Machine)</w:t>
      </w:r>
      <w:r>
        <w:rPr>
          <w:color w:val="000000"/>
          <w:sz w:val="22"/>
          <w:szCs w:val="27"/>
        </w:rPr>
        <w:t xml:space="preserve"> </w:t>
      </w:r>
    </w:p>
    <w:p>
      <w:pPr>
        <w:pStyle w:val="NormalWeb"/>
        <w:widowControl w:val="false"/>
        <w:spacing w:before="0" w:after="0"/>
        <w:ind w:left="720" w:right="720" w:hanging="0"/>
        <w:jc w:val="center"/>
        <w:rPr>
          <w:color w:val="000000"/>
          <w:sz w:val="22"/>
          <w:szCs w:val="20"/>
        </w:rPr>
      </w:pPr>
      <w:r>
        <w:rPr>
          <w:color w:val="000000"/>
          <w:sz w:val="22"/>
          <w:szCs w:val="20"/>
        </w:rPr>
      </w:r>
    </w:p>
    <w:p>
      <w:pPr>
        <w:pStyle w:val="NormalWeb"/>
        <w:widowControl w:val="false"/>
        <w:spacing w:before="0" w:after="0"/>
        <w:ind w:left="720" w:right="720" w:hanging="0"/>
        <w:rPr>
          <w:color w:val="000000"/>
          <w:sz w:val="22"/>
          <w:szCs w:val="20"/>
        </w:rPr>
      </w:pPr>
      <w:r>
        <w:rPr>
          <w:color w:val="000000"/>
          <w:sz w:val="22"/>
          <w:szCs w:val="27"/>
        </w:rPr>
        <w:t xml:space="preserve">"...brought it on myself... sent back the letters and the record... end on it... taken in... seeing and hearing... damn you... impersonal force, after all... fresh, shiny cylinder... great God..." </w:t>
      </w:r>
    </w:p>
    <w:p>
      <w:pPr>
        <w:pStyle w:val="NormalWeb"/>
        <w:widowControl w:val="false"/>
        <w:spacing w:before="0" w:after="0"/>
        <w:ind w:left="720" w:right="720" w:hanging="0"/>
        <w:rPr>
          <w:color w:val="000000"/>
          <w:sz w:val="22"/>
          <w:szCs w:val="20"/>
        </w:rPr>
      </w:pPr>
      <w:r>
        <w:rPr>
          <w:color w:val="000000"/>
          <w:sz w:val="22"/>
          <w:szCs w:val="20"/>
        </w:rPr>
      </w:r>
    </w:p>
    <w:p>
      <w:pPr>
        <w:pStyle w:val="NormalWeb"/>
        <w:widowControl w:val="false"/>
        <w:spacing w:before="0" w:after="0"/>
        <w:ind w:left="720" w:right="720" w:hanging="0"/>
        <w:jc w:val="center"/>
        <w:rPr>
          <w:color w:val="000000"/>
          <w:sz w:val="22"/>
          <w:szCs w:val="20"/>
        </w:rPr>
      </w:pPr>
      <w:r>
        <w:rPr>
          <w:i/>
          <w:iCs/>
          <w:color w:val="000000"/>
          <w:sz w:val="22"/>
          <w:szCs w:val="27"/>
        </w:rPr>
        <w:t>(First Buzzing Voice)</w:t>
      </w:r>
      <w:r>
        <w:rPr>
          <w:color w:val="000000"/>
          <w:sz w:val="22"/>
          <w:szCs w:val="27"/>
        </w:rPr>
        <w:t xml:space="preserve"> </w:t>
      </w:r>
    </w:p>
    <w:p>
      <w:pPr>
        <w:pStyle w:val="NormalWeb"/>
        <w:widowControl w:val="false"/>
        <w:spacing w:before="0" w:after="0"/>
        <w:ind w:left="720" w:right="720" w:hanging="0"/>
        <w:jc w:val="center"/>
        <w:rPr>
          <w:color w:val="000000"/>
          <w:sz w:val="22"/>
          <w:szCs w:val="20"/>
        </w:rPr>
      </w:pPr>
      <w:r>
        <w:rPr>
          <w:color w:val="000000"/>
          <w:sz w:val="22"/>
          <w:szCs w:val="20"/>
        </w:rPr>
      </w:r>
    </w:p>
    <w:p>
      <w:pPr>
        <w:pStyle w:val="NormalWeb"/>
        <w:widowControl w:val="false"/>
        <w:spacing w:before="0" w:after="0"/>
        <w:ind w:left="720" w:right="720" w:hanging="0"/>
        <w:rPr>
          <w:color w:val="000000"/>
          <w:sz w:val="22"/>
          <w:szCs w:val="20"/>
        </w:rPr>
      </w:pPr>
      <w:r>
        <w:rPr>
          <w:color w:val="000000"/>
          <w:sz w:val="22"/>
          <w:szCs w:val="27"/>
        </w:rPr>
        <w:t xml:space="preserve">"...time we stopped... small and human... Akeley... brain... saying..." </w:t>
      </w:r>
    </w:p>
    <w:p>
      <w:pPr>
        <w:pStyle w:val="NormalWeb"/>
        <w:widowControl w:val="false"/>
        <w:spacing w:before="0" w:after="0"/>
        <w:ind w:left="720" w:right="720" w:hanging="0"/>
        <w:rPr>
          <w:color w:val="000000"/>
          <w:sz w:val="22"/>
          <w:szCs w:val="20"/>
        </w:rPr>
      </w:pPr>
      <w:r>
        <w:rPr>
          <w:color w:val="000000"/>
          <w:sz w:val="22"/>
          <w:szCs w:val="20"/>
        </w:rPr>
      </w:r>
    </w:p>
    <w:p>
      <w:pPr>
        <w:pStyle w:val="NormalWeb"/>
        <w:widowControl w:val="false"/>
        <w:spacing w:before="0" w:after="0"/>
        <w:ind w:left="720" w:right="720" w:hanging="0"/>
        <w:jc w:val="center"/>
        <w:rPr>
          <w:color w:val="000000"/>
          <w:sz w:val="22"/>
          <w:szCs w:val="20"/>
        </w:rPr>
      </w:pPr>
      <w:r>
        <w:rPr>
          <w:i/>
          <w:iCs/>
          <w:color w:val="000000"/>
          <w:sz w:val="22"/>
          <w:szCs w:val="27"/>
        </w:rPr>
        <w:t>(Second Buzzing Voice)</w:t>
      </w:r>
      <w:r>
        <w:rPr>
          <w:color w:val="000000"/>
          <w:sz w:val="22"/>
          <w:szCs w:val="27"/>
        </w:rPr>
        <w:t xml:space="preserve"> </w:t>
      </w:r>
    </w:p>
    <w:p>
      <w:pPr>
        <w:pStyle w:val="NormalWeb"/>
        <w:widowControl w:val="false"/>
        <w:spacing w:before="0" w:after="0"/>
        <w:ind w:left="720" w:right="720" w:hanging="0"/>
        <w:jc w:val="center"/>
        <w:rPr>
          <w:color w:val="000000"/>
          <w:sz w:val="22"/>
          <w:szCs w:val="20"/>
        </w:rPr>
      </w:pPr>
      <w:r>
        <w:rPr>
          <w:color w:val="000000"/>
          <w:sz w:val="22"/>
          <w:szCs w:val="20"/>
        </w:rPr>
      </w:r>
    </w:p>
    <w:p>
      <w:pPr>
        <w:pStyle w:val="NormalWeb"/>
        <w:widowControl w:val="false"/>
        <w:spacing w:before="0" w:after="0"/>
        <w:ind w:left="720" w:right="720" w:hanging="0"/>
        <w:rPr>
          <w:color w:val="000000"/>
          <w:sz w:val="22"/>
          <w:szCs w:val="20"/>
        </w:rPr>
      </w:pPr>
      <w:r>
        <w:rPr>
          <w:color w:val="000000"/>
          <w:sz w:val="22"/>
          <w:szCs w:val="27"/>
        </w:rPr>
        <w:t xml:space="preserve">"Nyarlathotep... Wilmarth... records and letters... cheap imposture..." </w:t>
      </w:r>
    </w:p>
    <w:p>
      <w:pPr>
        <w:pStyle w:val="NormalWeb"/>
        <w:widowControl w:val="false"/>
        <w:spacing w:before="0" w:after="0"/>
        <w:ind w:left="720" w:right="720" w:hanging="0"/>
        <w:rPr>
          <w:color w:val="000000"/>
          <w:sz w:val="22"/>
          <w:szCs w:val="20"/>
        </w:rPr>
      </w:pPr>
      <w:r>
        <w:rPr>
          <w:color w:val="000000"/>
          <w:sz w:val="22"/>
          <w:szCs w:val="20"/>
        </w:rPr>
      </w:r>
    </w:p>
    <w:p>
      <w:pPr>
        <w:pStyle w:val="NormalWeb"/>
        <w:widowControl w:val="false"/>
        <w:spacing w:before="0" w:after="0"/>
        <w:ind w:left="720" w:right="720" w:hanging="0"/>
        <w:jc w:val="center"/>
        <w:rPr>
          <w:color w:val="000000"/>
          <w:sz w:val="22"/>
          <w:szCs w:val="20"/>
        </w:rPr>
      </w:pPr>
      <w:r>
        <w:rPr>
          <w:i/>
          <w:iCs/>
          <w:color w:val="000000"/>
          <w:sz w:val="22"/>
          <w:szCs w:val="27"/>
        </w:rPr>
        <w:t>(Noyes)</w:t>
      </w:r>
      <w:r>
        <w:rPr>
          <w:color w:val="000000"/>
          <w:sz w:val="22"/>
          <w:szCs w:val="27"/>
        </w:rPr>
        <w:t xml:space="preserve"> </w:t>
      </w:r>
    </w:p>
    <w:p>
      <w:pPr>
        <w:pStyle w:val="NormalWeb"/>
        <w:widowControl w:val="false"/>
        <w:spacing w:before="0" w:after="0"/>
        <w:ind w:left="720" w:right="720" w:hanging="0"/>
        <w:jc w:val="center"/>
        <w:rPr>
          <w:color w:val="000000"/>
          <w:sz w:val="22"/>
          <w:szCs w:val="20"/>
        </w:rPr>
      </w:pPr>
      <w:r>
        <w:rPr>
          <w:color w:val="000000"/>
          <w:sz w:val="22"/>
          <w:szCs w:val="20"/>
        </w:rPr>
      </w:r>
    </w:p>
    <w:p>
      <w:pPr>
        <w:pStyle w:val="NormalWeb"/>
        <w:widowControl w:val="false"/>
        <w:spacing w:before="0" w:after="0"/>
        <w:ind w:left="720" w:right="720" w:hanging="0"/>
        <w:rPr>
          <w:color w:val="000000"/>
          <w:sz w:val="22"/>
          <w:szCs w:val="20"/>
        </w:rPr>
      </w:pPr>
      <w:r>
        <w:rPr>
          <w:color w:val="000000"/>
          <w:sz w:val="22"/>
          <w:szCs w:val="27"/>
        </w:rPr>
        <w:t xml:space="preserve">"...(an unpronounceable word or name, possibly N’gah-Kthun) harmless... peace... couple of weeks... theatrical... told you that before..." </w:t>
      </w:r>
    </w:p>
    <w:p>
      <w:pPr>
        <w:pStyle w:val="NormalWeb"/>
        <w:widowControl w:val="false"/>
        <w:spacing w:before="0" w:after="0"/>
        <w:ind w:left="720" w:right="720" w:hanging="0"/>
        <w:rPr>
          <w:color w:val="000000"/>
          <w:sz w:val="22"/>
          <w:szCs w:val="20"/>
        </w:rPr>
      </w:pPr>
      <w:r>
        <w:rPr>
          <w:color w:val="000000"/>
          <w:sz w:val="22"/>
          <w:szCs w:val="20"/>
        </w:rPr>
      </w:r>
    </w:p>
    <w:p>
      <w:pPr>
        <w:pStyle w:val="NormalWeb"/>
        <w:widowControl w:val="false"/>
        <w:spacing w:before="0" w:after="0"/>
        <w:ind w:left="720" w:right="720" w:hanging="0"/>
        <w:jc w:val="center"/>
        <w:rPr>
          <w:color w:val="000000"/>
          <w:sz w:val="22"/>
          <w:szCs w:val="20"/>
        </w:rPr>
      </w:pPr>
      <w:r>
        <w:rPr>
          <w:i/>
          <w:iCs/>
          <w:color w:val="000000"/>
          <w:sz w:val="22"/>
          <w:szCs w:val="27"/>
        </w:rPr>
        <w:t>(First Buzzing Voice)</w:t>
      </w:r>
      <w:r>
        <w:rPr>
          <w:color w:val="000000"/>
          <w:sz w:val="22"/>
          <w:szCs w:val="27"/>
        </w:rPr>
        <w:t xml:space="preserve"> </w:t>
      </w:r>
    </w:p>
    <w:p>
      <w:pPr>
        <w:pStyle w:val="NormalWeb"/>
        <w:widowControl w:val="false"/>
        <w:spacing w:before="0" w:after="0"/>
        <w:ind w:left="720" w:right="720" w:hanging="0"/>
        <w:jc w:val="center"/>
        <w:rPr>
          <w:color w:val="000000"/>
          <w:sz w:val="22"/>
          <w:szCs w:val="20"/>
        </w:rPr>
      </w:pPr>
      <w:r>
        <w:rPr>
          <w:color w:val="000000"/>
          <w:sz w:val="22"/>
          <w:szCs w:val="20"/>
        </w:rPr>
      </w:r>
    </w:p>
    <w:p>
      <w:pPr>
        <w:pStyle w:val="NormalWeb"/>
        <w:widowControl w:val="false"/>
        <w:spacing w:before="0" w:after="0"/>
        <w:ind w:left="720" w:right="720" w:hanging="0"/>
        <w:rPr>
          <w:color w:val="000000"/>
          <w:sz w:val="22"/>
          <w:szCs w:val="20"/>
        </w:rPr>
      </w:pPr>
      <w:r>
        <w:rPr>
          <w:color w:val="000000"/>
          <w:sz w:val="22"/>
          <w:szCs w:val="27"/>
        </w:rPr>
        <w:t xml:space="preserve">"...no reason... original plan... effects... Noyes can watch Round Hill... fresh cylinder... Noyes’s car..." </w:t>
      </w:r>
    </w:p>
    <w:p>
      <w:pPr>
        <w:pStyle w:val="NormalWeb"/>
        <w:widowControl w:val="false"/>
        <w:spacing w:before="0" w:after="0"/>
        <w:ind w:left="720" w:right="720" w:hanging="0"/>
        <w:rPr>
          <w:color w:val="000000"/>
          <w:sz w:val="22"/>
          <w:szCs w:val="20"/>
        </w:rPr>
      </w:pPr>
      <w:r>
        <w:rPr>
          <w:color w:val="000000"/>
          <w:sz w:val="22"/>
          <w:szCs w:val="20"/>
        </w:rPr>
      </w:r>
    </w:p>
    <w:p>
      <w:pPr>
        <w:pStyle w:val="NormalWeb"/>
        <w:widowControl w:val="false"/>
        <w:spacing w:before="0" w:after="0"/>
        <w:ind w:left="720" w:right="720" w:hanging="0"/>
        <w:jc w:val="center"/>
        <w:rPr>
          <w:color w:val="000000"/>
          <w:sz w:val="22"/>
          <w:szCs w:val="20"/>
        </w:rPr>
      </w:pPr>
      <w:r>
        <w:rPr>
          <w:i/>
          <w:iCs/>
          <w:color w:val="000000"/>
          <w:sz w:val="22"/>
          <w:szCs w:val="27"/>
        </w:rPr>
        <w:t>(Noyes)</w:t>
      </w:r>
      <w:r>
        <w:rPr>
          <w:color w:val="000000"/>
          <w:sz w:val="22"/>
          <w:szCs w:val="27"/>
        </w:rPr>
        <w:t xml:space="preserve"> </w:t>
      </w:r>
    </w:p>
    <w:p>
      <w:pPr>
        <w:pStyle w:val="NormalWeb"/>
        <w:widowControl w:val="false"/>
        <w:spacing w:before="0" w:after="0"/>
        <w:ind w:left="720" w:right="720" w:hanging="0"/>
        <w:jc w:val="center"/>
        <w:rPr>
          <w:color w:val="000000"/>
          <w:sz w:val="22"/>
          <w:szCs w:val="20"/>
        </w:rPr>
      </w:pPr>
      <w:r>
        <w:rPr>
          <w:color w:val="000000"/>
          <w:sz w:val="22"/>
          <w:szCs w:val="20"/>
        </w:rPr>
      </w:r>
    </w:p>
    <w:p>
      <w:pPr>
        <w:pStyle w:val="NormalWeb"/>
        <w:widowControl w:val="false"/>
        <w:spacing w:before="0" w:after="0"/>
        <w:ind w:left="720" w:right="720" w:hanging="0"/>
        <w:rPr>
          <w:color w:val="000000"/>
          <w:sz w:val="22"/>
          <w:szCs w:val="20"/>
        </w:rPr>
      </w:pPr>
      <w:r>
        <w:rPr>
          <w:color w:val="000000"/>
          <w:sz w:val="22"/>
          <w:szCs w:val="27"/>
        </w:rPr>
        <w:t xml:space="preserve">"...well... all yours... down here... rest... place..." </w:t>
      </w:r>
    </w:p>
    <w:p>
      <w:pPr>
        <w:pStyle w:val="NormalWeb"/>
        <w:widowControl w:val="false"/>
        <w:spacing w:before="0" w:after="0"/>
        <w:ind w:left="720" w:right="720" w:hanging="0"/>
        <w:rPr>
          <w:color w:val="000000"/>
          <w:sz w:val="22"/>
          <w:szCs w:val="20"/>
        </w:rPr>
      </w:pPr>
      <w:r>
        <w:rPr>
          <w:color w:val="000000"/>
          <w:sz w:val="22"/>
          <w:szCs w:val="20"/>
        </w:rPr>
      </w:r>
    </w:p>
    <w:p>
      <w:pPr>
        <w:pStyle w:val="NormalWeb"/>
        <w:widowControl w:val="false"/>
        <w:spacing w:before="0" w:after="0"/>
        <w:ind w:left="720" w:right="720" w:hanging="0"/>
        <w:jc w:val="center"/>
        <w:rPr>
          <w:color w:val="000000"/>
          <w:sz w:val="22"/>
          <w:szCs w:val="20"/>
        </w:rPr>
      </w:pPr>
      <w:r>
        <w:rPr>
          <w:i/>
          <w:iCs/>
          <w:color w:val="000000"/>
          <w:sz w:val="22"/>
          <w:szCs w:val="27"/>
        </w:rPr>
        <w:t>(Several Voices at Once in Indistinguishable Speech)</w:t>
      </w:r>
      <w:r>
        <w:rPr>
          <w:color w:val="000000"/>
          <w:sz w:val="22"/>
          <w:szCs w:val="27"/>
        </w:rPr>
        <w:t xml:space="preserve"> </w:t>
      </w:r>
    </w:p>
    <w:p>
      <w:pPr>
        <w:pStyle w:val="NormalWeb"/>
        <w:widowControl w:val="false"/>
        <w:spacing w:before="0" w:after="0"/>
        <w:ind w:left="720" w:right="720" w:hanging="0"/>
        <w:jc w:val="center"/>
        <w:rPr>
          <w:color w:val="000000"/>
          <w:sz w:val="22"/>
          <w:szCs w:val="20"/>
        </w:rPr>
      </w:pPr>
      <w:r>
        <w:rPr>
          <w:color w:val="000000"/>
          <w:sz w:val="22"/>
          <w:szCs w:val="20"/>
        </w:rPr>
      </w:r>
    </w:p>
    <w:p>
      <w:pPr>
        <w:pStyle w:val="NormalWeb"/>
        <w:widowControl w:val="false"/>
        <w:spacing w:before="0" w:after="0"/>
        <w:ind w:left="720" w:right="720" w:hanging="0"/>
        <w:jc w:val="center"/>
        <w:rPr>
          <w:color w:val="000000"/>
          <w:sz w:val="22"/>
          <w:szCs w:val="20"/>
        </w:rPr>
      </w:pPr>
      <w:r>
        <w:rPr>
          <w:color w:val="000000"/>
          <w:sz w:val="22"/>
          <w:szCs w:val="27"/>
        </w:rPr>
        <w:t xml:space="preserve">(Many Footsteps, Including the Peculiar Loose Stirring or Clattering) </w:t>
      </w:r>
    </w:p>
    <w:p>
      <w:pPr>
        <w:pStyle w:val="NormalWeb"/>
        <w:widowControl w:val="false"/>
        <w:spacing w:before="0" w:after="0"/>
        <w:ind w:left="720" w:right="720" w:hanging="0"/>
        <w:jc w:val="center"/>
        <w:rPr>
          <w:color w:val="000000"/>
          <w:sz w:val="22"/>
          <w:szCs w:val="20"/>
        </w:rPr>
      </w:pPr>
      <w:r>
        <w:rPr>
          <w:color w:val="000000"/>
          <w:sz w:val="22"/>
          <w:szCs w:val="20"/>
        </w:rPr>
      </w:r>
    </w:p>
    <w:p>
      <w:pPr>
        <w:pStyle w:val="NormalWeb"/>
        <w:widowControl w:val="false"/>
        <w:spacing w:before="0" w:after="0"/>
        <w:ind w:left="720" w:right="720" w:hanging="0"/>
        <w:jc w:val="center"/>
        <w:rPr>
          <w:color w:val="000000"/>
          <w:sz w:val="22"/>
          <w:szCs w:val="20"/>
        </w:rPr>
      </w:pPr>
      <w:r>
        <w:rPr>
          <w:i/>
          <w:iCs/>
          <w:color w:val="000000"/>
          <w:sz w:val="22"/>
          <w:szCs w:val="27"/>
        </w:rPr>
        <w:t>(A Curious Sort of Flapping Sound)</w:t>
      </w:r>
      <w:r>
        <w:rPr>
          <w:color w:val="000000"/>
          <w:sz w:val="22"/>
          <w:szCs w:val="27"/>
        </w:rPr>
        <w:t xml:space="preserve"> </w:t>
      </w:r>
    </w:p>
    <w:p>
      <w:pPr>
        <w:pStyle w:val="NormalWeb"/>
        <w:widowControl w:val="false"/>
        <w:spacing w:before="0" w:after="0"/>
        <w:ind w:left="720" w:right="720" w:hanging="0"/>
        <w:jc w:val="center"/>
        <w:rPr>
          <w:color w:val="000000"/>
          <w:sz w:val="22"/>
          <w:szCs w:val="20"/>
        </w:rPr>
      </w:pPr>
      <w:r>
        <w:rPr>
          <w:color w:val="000000"/>
          <w:sz w:val="22"/>
          <w:szCs w:val="20"/>
        </w:rPr>
      </w:r>
    </w:p>
    <w:p>
      <w:pPr>
        <w:pStyle w:val="NormalWeb"/>
        <w:widowControl w:val="false"/>
        <w:spacing w:before="0" w:after="0"/>
        <w:ind w:left="720" w:right="720" w:hanging="0"/>
        <w:jc w:val="center"/>
        <w:rPr>
          <w:color w:val="000000"/>
          <w:sz w:val="22"/>
          <w:szCs w:val="20"/>
        </w:rPr>
      </w:pPr>
      <w:r>
        <w:rPr>
          <w:color w:val="000000"/>
          <w:sz w:val="22"/>
          <w:szCs w:val="27"/>
        </w:rPr>
        <w:t xml:space="preserve">(The Sound of an Automobile Starting and Receding) </w:t>
      </w:r>
    </w:p>
    <w:p>
      <w:pPr>
        <w:pStyle w:val="NormalWeb"/>
        <w:widowControl w:val="false"/>
        <w:spacing w:before="0" w:after="0"/>
        <w:ind w:left="720" w:right="720" w:hanging="0"/>
        <w:jc w:val="center"/>
        <w:rPr>
          <w:color w:val="000000"/>
          <w:sz w:val="22"/>
          <w:szCs w:val="20"/>
        </w:rPr>
      </w:pPr>
      <w:r>
        <w:rPr>
          <w:color w:val="000000"/>
          <w:sz w:val="22"/>
          <w:szCs w:val="20"/>
        </w:rPr>
      </w:r>
    </w:p>
    <w:p>
      <w:pPr>
        <w:pStyle w:val="NormalWeb"/>
        <w:widowControl w:val="false"/>
        <w:spacing w:before="0" w:after="0"/>
        <w:ind w:left="720" w:right="720" w:hanging="0"/>
        <w:jc w:val="center"/>
        <w:rPr>
          <w:color w:val="000000"/>
          <w:sz w:val="22"/>
        </w:rPr>
      </w:pPr>
      <w:r>
        <w:rPr>
          <w:i/>
          <w:iCs/>
          <w:color w:val="000000"/>
          <w:sz w:val="22"/>
          <w:szCs w:val="27"/>
        </w:rPr>
        <w:t>(Silence)</w:t>
      </w:r>
      <w:r>
        <w:rPr>
          <w:color w:val="000000"/>
          <w:sz w:val="22"/>
          <w:szCs w:val="27"/>
        </w:rPr>
        <w:t xml:space="preserve"> </w:t>
      </w:r>
    </w:p>
    <w:p>
      <w:pPr>
        <w:pStyle w:val="NormalWeb"/>
        <w:widowControl w:val="false"/>
        <w:spacing w:before="0" w:after="0"/>
        <w:ind w:left="720" w:right="720" w:hanging="0"/>
        <w:jc w:val="center"/>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at is the substance of what my ears brought me as I lay rigid upon that strange upstairs bed in the haunted farmhouse among the daemoniac hills - lay there fully dressed, with a revolver clenched in my right hand and a pocket flashlight gripped in my left. I became, as I have said, broad awake; but a kind of obscure paralysis nevertheless kept me inert till long after the last echoes of the sounds had died away. I heard the wooden, deliberate ticking of the ancient Connecticut clock somewhere far below, and at last made out the irregular snoring of a sleeper. Akeley must have dozed off after the strange session, and I could well believe that he needed to do so.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Just what to think or what to do was more than I could decide After all, what had I heard beyond things which previous information might have led me to expect? Had I not known that the nameless Outsiders were now freely admitted to the farmhouse? No doubt Akeley had been surprised by an unexpected visit from them. Yet something in that fragmentary discourse had chilled me immeasurably, raised the most grotesque and horrible doubts, and made me wish fervently that I might wake up and prove everything a dream. I think my subconscious mind must have caught something which my consciousness has not yet recognised. But what of Akeley? Was he not my friend, and would he not have protested if any harm were meant me? The peaceful snoring below seemed to cast ridicule on all my suddenly intensified fear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Was it possible that Akeley had been imposed upon and used as a lure to draw me into the hills with the letters and pictures and phonograph record? Did those beings mean to engulf us both in a common destruction because we had come to know too much? Again I thought of the abruptness and unnaturalness of that change in the situation which must have occurred between Akeley’s penultimate and final letters. Something, my instinct told me, was terribly wrong. All was not as it seemed. That acrid coffee which I refused - had there not been an attempt by some hidden, unknown entity to drug it? I must talk to Akeley at once, and restore his sense of proportion. They had hypnotised him with their promises of cosmic revelations, but now he must listen to reason. We. must get out of this before it would be too late. If he lacked the will power to make the break for liberty. I would supply it. Or if I could not persuade him to go, I could at least go myself. Surely he would let me take his Ford and leave it in a garage in Brattleboro. I had noticed it in the shed - the door being left unlocked and open now that peril was deemed past - and I believed there was a good chance of its being ready for instant use. That momentary dislike of Akeley which I had felt during and after the evening’s conversation was all gone now. He was in a position much like my own, and we must stick together. Knowing his indisposed condition, I hated to wake him at this juncture, but I knew that I must. I could not stay in this place till morning as matters stoo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t last I felt able to act, and stretched myself vigorously to regain command of my muscles. Arising with a caution more impulsive than deliberate, I found and donned my hat, took my valise, and started downstairs with the flashlight’s aid. In my nervousness I kept the revolver clutched in my right hand, being able to take care of both valise and flashlight with my left. Why I exerted these precautions I do not really know, since I was even then on my way to awaken the only other occupant of the hous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s I half-tiptoed down the creaking stairs to the lower hall I could hear the sleeper more plainly, and noticed that he must be in the room on my left - the living-room I had not entered. On my right was the gaping blackness of the study in which I had heard the voices. Pushing open the unlatched door of the living-room I traced a path with the flashlight toward the source of the snoring, and finally turned the beams on the sleeper’s face. But in the next second I hastily turned them away and commenced a catlike retreat to the hall, my caution this time springing from reason as well as from instinct. For the sleeper on the couch was not Akeley at all, but my quondam guide Noye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Just what the real situation was, I could not guess; but common sense told me that the safest thing was to find out as much as possible before arousing anybody. Regaining the hall, I silently closed and latched the living-room door after me; thereby lessening the chances of awakening Noyes. I now cautiously entered the dark study, where I expected to find Akeley, whether asleep or awake, in the great corner chair which was evidently his favorite resting-place. As I advanced, the beams of my flashlight caught the great centre-table, revealing one of the hellish cylinders with sight and hearing machines attached, and with a speech machine standing close by, ready to be connected at any moment. This, I reflected, must be the encased brain I had heard talking during the frightful conference; and for a second I had a perverse impulse to attach the speech machine and see what it would sa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t must, I thought, be conscious of my presence even now; since the sight and hearing attachments could not fail to disclose the rays of my flashlight and the faint creaking of the floor beneath my feet. But in the end I did not dare meddle with the thing. I idly saw that it was the fresh shiny cylinder with Akeley’s name on it, which I had noticed on the shelf earlier in the evening and which my host had told me not to bother. Looking back at that moment, I can only regret my timidity and wish that I had boldly caused the apparatus to speak. God knows what mysteries and horrible doubts and questions of identity it might have cleared up! But then, it may be merciful that I let it alon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From the table I turned my flashlight to the corner where I thought Akeley was, but found to my perplexity that the great easy-chair was empty of any human occupant asleep or awake. From the seat to the floor there trailed voluminously the familiar old dressing-gown, and near it on the floor lay the yellow scarf and the huge foot-bandages I had thought so odd. As I hesitated, striving to conjecture where Akeley might be, and why he had so suddenly discarded his necessary sick-room garments, I observed that the queer odour and sense of vibration were no longer in the room. What had been their cause? Curiously it occurred to me that I had noticed them only in Akeley’s vicinity. They had been strongest where he sat, and wholly absent except in the room with him or just outside the doors of that room. I paused, letting the flashlight wander about the dark study and racking my brain for explanations of the turn affairs had take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Would to Heaven I had quietly left the place before allowing that light to rest again on the vacant chair. As it turned out, I did not leave quietly; but with a muffled shriek which must have disturbed, though it did not quite awake, the sleeping sentinel across the hall. That shriek, and Noyes’s still-unbroken snore, are the last sounds I ever heard in that morbidity-choked farmhouse beneath the black-wooded crest of haunted mountain - that focus of transcosmic horror amidst the lonely green hills and curse-muttering brooks of a spectral rustic lan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t is a wonder that I did not drop flashlight, valise, and revolver in my wild scramble, but somehow I failed to lose any of these. I actually managed to get out of that room and that house without making any further noise, to drag myself and my belongings safely into the old Ford in the shed, and to set that archaic vehicle in motion toward some unknown point of safety in the black, moonless night. The ride that followed was a piece of delirium out of Poe or Rimbaud or the drawings of Dore, but finally I reached Townshend. That is all. If my sanity is still unshaken, I am lucky. Sometimes I fear what the years will bring, especially since that new planet Pluto has been so curiously discovere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s I have implied, I let my flashlight return to the vacant easy-chair after its circuit of the room; then noticing for the first time the presence of certain objects in the seat, made inconspicuous by the adjacent loose folds of the empty dressing-gown. These are the objects, three in number, which the investigators did not find when they came later on. As I said at the outset, there was nothing of actual visual horror about them. The trouble was in what they led one to infer. Even now I have my moments of half-doubt - moments in which I half-accept the scepticism of those who attribute my whole experience to dream and nerves and delusio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three things were damnably clever constructions of their kind, and were furnished with ingenious metallic clamps to attach them to organic developments of which I dare not form any conjecture. I hope - devoutly hope-that they were the waxen products of a master artist, despite what my inmost fears tell me. Great God! That whisperer in darkness with its morbid odour and vibrations! Sorcerer, emissary, changeling, outsider.. . that hideous repressed buzzing. . . and all the time in that fresh, shiny cylinder on the shelf. . . poor devil . . . "Prodigious surgical, biological, chemical, and mechanical skill.. . </w:t>
      </w:r>
    </w:p>
    <w:p>
      <w:pPr>
        <w:pStyle w:val="NormalWeb"/>
        <w:widowControl w:val="false"/>
        <w:spacing w:before="0" w:after="0"/>
        <w:rPr>
          <w:color w:val="000000"/>
          <w:sz w:val="22"/>
        </w:rPr>
      </w:pPr>
      <w:r>
        <w:rPr>
          <w:color w:val="000000"/>
          <w:sz w:val="22"/>
        </w:rPr>
      </w:r>
    </w:p>
    <w:p>
      <w:pPr>
        <w:pStyle w:val="NormalWeb"/>
        <w:widowControl w:val="false"/>
        <w:tabs>
          <w:tab w:val="clear" w:pos="720"/>
          <w:tab w:val="left" w:pos="10348" w:leader="none"/>
        </w:tabs>
        <w:spacing w:before="0" w:after="0"/>
        <w:rPr>
          <w:color w:val="000000"/>
          <w:sz w:val="22"/>
        </w:rPr>
      </w:pPr>
      <w:r>
        <w:rPr>
          <w:color w:val="000000"/>
          <w:sz w:val="22"/>
          <w:szCs w:val="27"/>
        </w:rPr>
        <w:t xml:space="preserve">For the things in the chair, perfect to the last, subtle detail of microscopic resemblance - or identity - were the face and hands of Henry Wentworth Akeley. </w:t>
      </w:r>
    </w:p>
    <w:p>
      <w:pPr>
        <w:pStyle w:val="NormalWeb"/>
        <w:widowControl w:val="false"/>
        <w:tabs>
          <w:tab w:val="clear" w:pos="720"/>
          <w:tab w:val="left" w:pos="10348" w:leader="none"/>
        </w:tabs>
        <w:spacing w:before="0" w:after="0"/>
        <w:rPr>
          <w:color w:val="000000"/>
          <w:sz w:val="22"/>
        </w:rPr>
      </w:pPr>
      <w:r>
        <w:rPr>
          <w:color w:val="000000"/>
          <w:sz w:val="22"/>
        </w:rPr>
      </w:r>
    </w:p>
    <w:p>
      <w:pPr>
        <w:pStyle w:val="Normal"/>
        <w:widowControl w:val="false"/>
        <w:jc w:val="center"/>
        <w:rPr>
          <w:rFonts w:ascii="Times New Roman" w:hAnsi="Times New Roman" w:cs="Times New Roman"/>
          <w:color w:val="000000"/>
          <w:sz w:val="22"/>
        </w:rPr>
      </w:pPr>
      <w:r>
        <w:rPr>
          <w:rFonts w:cs="Times New Roman" w:ascii="Times New Roman" w:hAnsi="Times New Roman"/>
          <w:color w:val="000000"/>
          <w:sz w:val="22"/>
          <w:szCs w:val="27"/>
        </w:rPr>
        <w:br/>
      </w:r>
    </w:p>
    <w:p>
      <w:pPr>
        <w:pStyle w:val="Normal"/>
        <w:widowControl w:val="false"/>
        <w:jc w:val="center"/>
        <w:rPr>
          <w:rFonts w:ascii="Times New Roman" w:hAnsi="Times New Roman" w:cs="Times New Roman"/>
          <w:color w:val="000000"/>
          <w:sz w:val="22"/>
        </w:rPr>
      </w:pPr>
      <w:r>
        <w:rPr>
          <w:rFonts w:cs="Times New Roman" w:ascii="Times New Roman" w:hAnsi="Times New Roman"/>
          <w:color w:val="000000"/>
          <w:sz w:val="22"/>
        </w:rPr>
      </w:r>
    </w:p>
    <w:p>
      <w:pPr>
        <w:pStyle w:val="Heading2"/>
        <w:widowControl w:val="false"/>
        <w:spacing w:before="0" w:after="0"/>
        <w:jc w:val="center"/>
        <w:rPr/>
      </w:pPr>
      <w:r>
        <w:rPr>
          <w:color w:val="000000"/>
          <w:sz w:val="22"/>
        </w:rPr>
        <w:br/>
      </w:r>
      <w:r>
        <w:rPr>
          <w:color w:val="000000"/>
          <w:sz w:val="22"/>
          <w:szCs w:val="48"/>
        </w:rPr>
        <w:t>The White Ship</w:t>
      </w:r>
      <w:r>
        <w:rPr>
          <w:color w:val="000000"/>
          <w:sz w:val="22"/>
        </w:rPr>
        <w:t xml:space="preserve"> </w:t>
      </w:r>
    </w:p>
    <w:p>
      <w:pPr>
        <w:pStyle w:val="Heading2"/>
        <w:widowControl w:val="false"/>
        <w:spacing w:before="0" w:after="0"/>
        <w:jc w:val="center"/>
        <w:rPr>
          <w:color w:val="000000"/>
          <w:sz w:val="22"/>
        </w:rPr>
      </w:pPr>
      <w:r>
        <w:rPr>
          <w:color w:val="000000"/>
          <w:sz w:val="22"/>
        </w:rPr>
      </w:r>
    </w:p>
    <w:p>
      <w:pPr>
        <w:pStyle w:val="Heading2"/>
        <w:widowControl w:val="false"/>
        <w:spacing w:before="0" w:after="0"/>
        <w:jc w:val="center"/>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 am Basil Elton, keeper of the North Point light that my father and grandfather kept before me. Far from the shore stands the gray lighthouse, above sunken slimy rocks that are seen when the tide is low, but unseen when the tide is high. Past that beacon for a century have swept the majestic barques of the seven seas. In the days of my grandfather there were many; in the days of my father not so many; and now there are so few that I sometimes feel strangely alone, as though I were the last man on our plane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From far shores came those white-sailed argosies of old; from far Eastern shores where warm suns shine and sweet odors linger about strange gardens and gay temples. The old captains of the sea came often to my grandfather and told him of these things which in turn he told to my father, and my father told to me in the long autumn evenings when the wind howled eerily from the East. And I have read more of these things, and of many things besides, in the books men gave me when I was young and filled with wonder.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But more wonderful than the lore of old men and the lore of books is the secret lore of ocean. Blue, green, gray, white or black; smooth, ruffled, or mountainous; that ocean is not silent. All my days have I watched it and listened to it, and I know it well. At first it told to me only the plain little tales of calm beaches and near ports, but with the years it grew more friendly and spoke of other things; of things more strange and more distant in space and time. Sometimes at twilight the gray vapors of the horizon have parted to grant me glimpses of the ways beyond; and sometimes at night the deep waters of the sea have grown clear and phosphorescent, to grant me glimpses of the ways beneath. And these glimpses have been as often of the ways that were and the ways that might be, as of the ways that are; for ocean is more ancient than the mountains, and freighted with the memories and the dreams of Tim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Out of the South it was that the White Ship used to come when the moon was full and high in the heavens. Out of the South it would glide very smoothly and silently over the sea. And whether the sea was rough or calm, and whether the wind was friendly or adverse, it would always glide smoothly and silently, its sails distant and its long strange tiers of oars moving rhythmically. One night I espied upon the deck a man, bearded and robed, and he seemed to beckon me to embark for far unknown shores. Many times afterward I saw him under the full moon, and never did he beckon m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Very brightly did the moon shine on the night I answered the call, and I walked out over the waters to the White Ship on a bridge of moonbeams. The man who had beckoned now spoke a welcome to me in a soft language I seemed to know well, and the hours were filled with soft songs of the oarsmen as we glided away into a mysterious South, golden with the glow of that full, mellow moo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nd when the day dawned, rosy and effulgent, I beheld the green shore of far lands, bright and beautiful, and to me unknown. Up from the sea rose lordly terraces of verdure, tree-studded, and shewing here and there the gleaming white roofs and colonnades of strange temples. As we drew nearer the green shore the bearded man told me of that land, the land of Zar, where dwell all the dreams and thoughts of beauty that come to men once and then are forgotten. And when I looked upon the terraces again I saw that what he said was true, for among the sights before me were many things I had once seen through the mists beyond the horizon and in the phosphorescent depths of ocean. There too were forms and fantasies more splendid than any I had ever known; the visions of young poets who died in want before the world could learn of what they had seen and dreamed. But we did not set foot upon the sloping meadows of Zar, for it is told that he who treads them may nevermore return to his native shor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s the White Ship sailed silently away from the templed terraces of Zar, we beheld on the distant horizon ahead the spires of a mighty city; and the bearded man said to me, “This is Thalarion, the City of a Thousand Wonders, wherein reside all those mysteries that man has striven in vain to fathom.” And I looked again, at closer range, and saw that the city was greater than any city I had known or dreamed of before. Into the sky the spires of its temples reached, so that no man might behold their peaks; and far back beyond the horizon stretched the grim, gray walls, over which one might spy only a few roofs, weird and ominous, yet adorned with rich friezes and alluring sculptures. I yearned mightily to enter this fascinating yet repellent city, and besought the bearded man to land me at the stone pier by the huge carven gate Akariel; but he gently denied my wish, saying, “Into Thalarion, the City of a Thousand Wonders, many have passed but none returned. Therein walk only daemons and mad things that are no longer men, and the streets are white with the unburied bones of those who have looked upon the eidolon Lathi, that reigns over the city.” So the White Ship sailed on past the walls of Thalarion, and followed for many days a southward-flying bird, whose glossy plumage matched the sky out of which it had appeare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n came we to a pleasant coast gay with blossoms of every hue, where as far inland as we could see basked lovely groves and radiant arbors beneath a meridian sun. From bowers beyond our view came bursts of song and snatches of lyric harmony, interspersed with faint laughter so delicious that I urged the rowers onward in my eagerness to reach the scene. And the bearded man spoke no word, but watched me as we approached the lily-lined shore. Suddenly a wind blowing from over the flowery meadows and leafy woods brought a scent at which I trembled. The wind grew stronger, and the air was filled with the lethal, charnel odor of plague-stricken towns and uncovered cemeteries. And as we sailed madly away from that damnable coast the bearded man spoke at last, saying, "This is Xura, the Land of Pleasures Unattaine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So once more the White Ship followed the bird of heaven, over warm blessed seas fanned by caressing, aromatic breezes. Day after day and night after night did we sail, and when the moon was full we would listen to soft songs of the oarsmen, sweet as on that distant night when we sailed away from my far native land. And it was by moonlight that we anchored at last in the harbor of Sona-Nyl, which is guarded by twin headlands of crystal that rise from the sea and meet in a resplendent arch. This is the Land of Fancy, and we walked to the verdant shore upon a golden bridge of moonbeam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n the Land of Sona-Nyl there is neither time nor space, neither suffering nor death; and there I dwelt for many aeons. Green are the groves and pastures, bright and fragrant the flowers, blue and musical the streams, clear and cool the fountains, and stately and gorgeous the temples, castles, and cities of Sona-Nyl. Of that land there is no bound, for beyond each vista of beauty rises another more beautiful. Over the countryside and amidst the splendor of cities can move at will the happy folk, of whom all are gifted with unmarred grace and unalloyed happiness. For the aeons that I dwelt there I wandered blissfully through gardens where quaint pagodas peep from pleasing clumps of bushes, and where the white walks are bordered with delicate blossoms. I climbed gentle hills from whose summits I could see entrancing panoramas of loveliness, with steepled towns nestling in verdant valleys, and with the golden domes of gigantic cities glittering on the infinitely distant horizon. And I viewed by moonlight the sparkling sea, the crystal headlands, and the placid harbor wherein lay anchored the White Ship.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t was against the full moon one night in the immemorial year of Tharp that I saw outlined the beckoning form of the celestial bird, and felt the first stirrings of unrest. Then I spoke with the bearded man, and told him of my new yearnings to depart for remote Cathuria, which no man hath seen, but which all believe to lie beyond the basalt pillars of the West. It is the Land of Hope, and in it shine the perfect ideals of all that we know elsewhere; or at least so men relate. But the bearded man said to me, “Beware of those perilous seas wherein men say Cathuria lies. In Sona-Nyl there is no pain or death, but who can tell what lies beyond the basalt pillars of the West?” Natheless at the next full moon I boarded the White Ship, and with the reluctant bearded man left the happy harbor for untraveled sea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nd the bird of heaven flew before, and led us toward the basalt pillars of the West, but this time the oarsmen sang no soft songs under the full moon. In my mind I would often picture the unknown Land of Cathuria with its splendid groves and palaces, and would wonder what new delights there awaited me. “Cathuria,” I would say to myself, “is the abode of gods and the land of unnumbered cities of gold. Its forests are of aloe and sandalwood, even as the fragrant groves of Camorin, and among the trees flutter gay birds sweet with song. On the green and flowery mountains of Cathuria stand temples of pink marble, rich with carven and painted glories, and having in their courtyards cool fountains of silver, where purr with ravishing music the scented waters that come from the grotto-born river Narg. And the cities of Cathuria are cinctured with golden walls, and their pavements also are of gold. In the gardens of these cities are strange orchids, and perfumed lakes whose beds are of coral and amber. At night the streets and the gardens are lit with gay lanthorns fashioned from the three-colored shell of the tortoise, and here resound the soft notes of the singer and the lutanist. And the houses of the cities of Cathuria are all palaces, each built over a fragrant canal bearing the waters of the sacred Narg. Of marble and porphyry are the houses, and roofed with glittering gold that reflects the rays of the sun and enhances the splendor of the cities as blissful gods view them from the distant peaks. Fairest of all is the palace of the great monarch Dorieb, whom some say to be a demi-god and others a god. High is the palace of Dorieb, and many are the turrets of marble upon its walls. In its wide halls many multitudes assemble, and here hang the trophies of the ages. And the roof is of pure gold, set upon tall pillars of ruby and azure, and having such carven figures of gods and heroes that he who looks up to those heights seems to gaze upon the living Olympus. And the floor of the palace is of glass, under which flow the cunningly lighted waters of the Narg, gay with gaudy fish not known beyond the bounds of lovely Cathuria.”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us would I speak to myself of Cathuria, but ever would the bearded man warn me to turn back to the happy shore of Sona-Nyl; for Sona-Nyl is known of men, while none hath ever beheld Cathuria.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nd on the thirty-first day that we followed the bird, we beheld the basalt pillars of the West. Shrouded in mist they were, so that no man might peer beyond them or see their summits -- which indeed some say reach even to the heavens. And the bearded man again implored me to turn back, but I heeded him not; for from the mists beyond the basalt pillars I fancied there came the notes of singers and lutanists; sweeter than the sweetest songs of Sona-Nyl, and sounding mine own praises; the praises of me, who had voyaged far from the full moon and dwelt in the Land of Fancy. So to the sound of melody the White Ship sailed into the mist betwixt the basalt pillars of the West. And when the music ceased and the mist lifted, we beheld not the Land of Cathuria, but a swift-rushing resistless sea, over which our helpless barque was borne toward some unknown goal. Soon to our ears came the distant thunder of falling waters, and to our eyes appeared on the far horizon ahead the titanic spray of a monstrous cataract, wherein the oceans of the world drop down to abysmal nothingness. Then did the bearded man say to me, with tears on his cheek, "We have rejected the beautiful Land of Sona-Nyl, which we may never behold again. The gods are greater than men, and they have conquered." And I closed my eyes before the crash that I knew would come, shutting out the sight of the celestial bird which flapped its mocking blue wings over the brink of the torren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Out of that crash came darkness, and I heard the shrieking of men and of things which were not men. From the East tempestuous winds arose, and chilled me as I crouched on the slab of damp stone which had risen beneath my feet. Then as I heard another crash I opened my eyes and beheld myself upon the platform of that lighthouse whence I had sailed so many aeons ago. In the darkness below there loomed the vast blurred outlines of a vessel breaking up on the cruel rocks, and as I glanced out over the waste I saw that the light had failed for the first time since my grandfather had assumed its car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nd in the later watches of the night, when I went within the tower, I saw on the wall a calendar which still remained as when I had left it at the hour I sailed away. With the dawn I descended the tower and looked for wreckage upon the rocks, but what I found was only this: a strange dead bird whose hue was as of the azure sky, and a single shattered spar, of a whiteness greater than that of the wave-tips or of the mountain snow. </w:t>
      </w:r>
    </w:p>
    <w:p>
      <w:pPr>
        <w:pStyle w:val="NormalWeb"/>
        <w:widowControl w:val="false"/>
        <w:spacing w:before="0" w:after="0"/>
        <w:rPr>
          <w:color w:val="000000"/>
          <w:sz w:val="22"/>
        </w:rPr>
      </w:pPr>
      <w:r>
        <w:rPr>
          <w:color w:val="000000"/>
          <w:sz w:val="22"/>
        </w:rPr>
      </w:r>
    </w:p>
    <w:p>
      <w:pPr>
        <w:pStyle w:val="NormalWeb"/>
        <w:widowControl w:val="false"/>
        <w:tabs>
          <w:tab w:val="clear" w:pos="720"/>
          <w:tab w:val="left" w:pos="10348" w:leader="none"/>
        </w:tabs>
        <w:spacing w:before="0" w:after="0"/>
        <w:rPr>
          <w:color w:val="000000"/>
          <w:sz w:val="22"/>
        </w:rPr>
      </w:pPr>
      <w:r>
        <w:rPr>
          <w:color w:val="000000"/>
          <w:sz w:val="22"/>
          <w:szCs w:val="27"/>
        </w:rPr>
        <w:t xml:space="preserve">And thereafter the ocean told me its secrets no more; and though many times since has the moon shone full and high in the heavens, the White Ship from the South came never again. </w:t>
      </w:r>
    </w:p>
    <w:p>
      <w:pPr>
        <w:pStyle w:val="NormalWeb"/>
        <w:widowControl w:val="false"/>
        <w:tabs>
          <w:tab w:val="clear" w:pos="720"/>
          <w:tab w:val="left" w:pos="10348" w:leader="none"/>
        </w:tabs>
        <w:spacing w:before="0" w:after="0"/>
        <w:rPr>
          <w:color w:val="000000"/>
          <w:sz w:val="22"/>
        </w:rPr>
      </w:pPr>
      <w:r>
        <w:rPr>
          <w:color w:val="000000"/>
          <w:sz w:val="22"/>
        </w:rPr>
      </w:r>
    </w:p>
    <w:p>
      <w:pPr>
        <w:pStyle w:val="Normal"/>
        <w:widowControl w:val="false"/>
        <w:jc w:val="center"/>
        <w:rPr>
          <w:rFonts w:ascii="Times New Roman" w:hAnsi="Times New Roman" w:cs="Times New Roman"/>
          <w:color w:val="000000"/>
          <w:sz w:val="22"/>
          <w:szCs w:val="27"/>
        </w:rPr>
      </w:pPr>
      <w:r>
        <w:rPr>
          <w:rFonts w:cs="Times New Roman" w:ascii="Times New Roman" w:hAnsi="Times New Roman"/>
          <w:color w:val="000000"/>
          <w:sz w:val="22"/>
          <w:szCs w:val="27"/>
        </w:rPr>
        <w:br/>
      </w:r>
    </w:p>
    <w:p>
      <w:pPr>
        <w:pStyle w:val="Normal"/>
        <w:widowControl w:val="false"/>
        <w:jc w:val="center"/>
        <w:rPr>
          <w:rFonts w:ascii="Times New Roman" w:hAnsi="Times New Roman" w:cs="Times New Roman"/>
          <w:color w:val="000000"/>
          <w:sz w:val="22"/>
          <w:szCs w:val="27"/>
        </w:rPr>
      </w:pPr>
      <w:r>
        <w:rPr>
          <w:rFonts w:cs="Times New Roman" w:ascii="Times New Roman" w:hAnsi="Times New Roman"/>
          <w:color w:val="000000"/>
          <w:sz w:val="22"/>
          <w:szCs w:val="27"/>
        </w:rPr>
      </w:r>
    </w:p>
    <w:p>
      <w:pPr>
        <w:pStyle w:val="Normal"/>
        <w:widowControl w:val="false"/>
        <w:jc w:val="center"/>
        <w:rPr>
          <w:rFonts w:ascii="Times New Roman" w:hAnsi="Times New Roman" w:cs="Times New Roman"/>
          <w:color w:val="000000"/>
          <w:sz w:val="22"/>
        </w:rPr>
      </w:pPr>
      <w:r>
        <w:rPr>
          <w:rFonts w:cs="Times New Roman" w:ascii="Times New Roman" w:hAnsi="Times New Roman"/>
          <w:color w:val="000000"/>
          <w:sz w:val="22"/>
        </w:rPr>
      </w:r>
    </w:p>
    <w:p>
      <w:pPr>
        <w:pStyle w:val="NormalWeb"/>
        <w:widowControl w:val="false"/>
        <w:spacing w:before="0" w:after="0"/>
        <w:jc w:val="center"/>
        <w:rPr/>
      </w:pPr>
      <w:r>
        <w:rPr>
          <w:b/>
          <w:bCs/>
          <w:color w:val="000000"/>
          <w:sz w:val="22"/>
          <w:szCs w:val="36"/>
        </w:rPr>
        <w:t>Beyond the Wall of Sleep</w:t>
      </w:r>
      <w:r>
        <w:rPr>
          <w:color w:val="000000"/>
          <w:sz w:val="22"/>
        </w:rPr>
        <w:t xml:space="preserve"> </w:t>
      </w:r>
    </w:p>
    <w:p>
      <w:pPr>
        <w:pStyle w:val="NormalWeb"/>
        <w:widowControl w:val="false"/>
        <w:spacing w:before="0" w:after="0"/>
        <w:jc w:val="center"/>
        <w:rPr>
          <w:color w:val="000000"/>
          <w:sz w:val="22"/>
        </w:rPr>
      </w:pPr>
      <w:r>
        <w:rPr>
          <w:color w:val="000000"/>
          <w:sz w:val="22"/>
        </w:rPr>
      </w:r>
    </w:p>
    <w:p>
      <w:pPr>
        <w:pStyle w:val="NormalWeb"/>
        <w:widowControl w:val="false"/>
        <w:spacing w:before="0" w:after="0"/>
        <w:jc w:val="center"/>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 have often wondered if the majority of mankind ever pause to reflect upon the occasionally titanic significance of dreams, and of the obscure world to which they belong. Whilst the greater number of our nocturnal visions are perhaps no more than faint and fantastic reflections of our waking experiences - Freud to the contrary with his puerile symbolism - there are still a certain remainder whose immundane and ethereal character permit of no ordinary interpretation, and whose vaguely exciting and disquieting effect suggests possible minute glimpses into a sphere of mental existence no less important than physical life, yet separated from that life by an all but impassable barrier. From my experience I cannot doubt but that man, when lost to terrestrial consciousness, is indeed sojourning in another and uncorporeal life of far different nature from the life we know, and of which only the slightest and most indistinct memories linger after waking. From those blurred and fragmentary memories we may infer much, yet prove little. We may guess that in dreams life, matter, and vitality, as the earth knows such things, are not necessarily constant; and that time and space do not exist as our waking selves comprehend them. Sometimes I believe that this less material life is our truer life, and that our vain presence on the terraqueous globe is itself the secondary or merely virtual phenomeno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t was from a youthful revery filled with speculations of this sort that I arose one afternoon in the winter of 1900-01, when to the state psychopathic institution in which I served as an intern was brought the man whose case has ever since haunted me so unceasingly. His name, as given on the records, was Joe Slater, or Slaader, and his appearance was that of the typical denizen of the Catskill Mountain region; one of those strange, repellent scions of a primitive Colonial peasant stock whose isolation for nearly three centuries in the hilly fastnesses of a little-traveled countryside has caused them to sink to a kind of barbaric degeneracy, rather than advance with their more fortunately placed brethren of the thickly settled districts. Among these odd folk, who correspond exactly to the decadent element of "white trash" in the South, law and morals are non-existent; and their general mental status is probably below that of any other section of native American peopl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Joe Slater, who came to the institution in the vigilant custody of four state policemen, and who was described as a highly dangerous character, certainly presented no evidence of his perilous disposition when I first beheld him. Though well above the middle stature, and of somewhat brawny frame, he was given an absurd appearance of harmless stupidity by the pale, sleepy blueness of his small watery eyes, the scantiness of his neglected and never-shaven growth of yellow beard, and the listless drooping of his heavy nether lip. His age was unknown, since among his kind neither family records nor permanent family ties exist; but from the baldness of his head in front, and from the decayed condition of his teeth, the head surgeon wrote him down as a man of about fort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From the medical and court documents we learned all that could be gathered of his case: this man, a vagabond, hunter and trapper, had always been strange in the eyes of his primitive associates. He had habitually slept at night beyond the ordinary time, and upon waking would often talk of unknown things in a manner so bizarre as to inspire fear even in the hearts of an unimaginative populace. Not that his form of language was at all unusual, for he never spoke save in the debased patois of his environment; but the tone and tenor of his utterances were of such mysterious wildness, that none might listen without apprehension. He himself was generally as terrified and baffled as his auditors, and within an hour after awakening would forget all that he had said, or at least all that had caused him to say what he did; relapsing into a bovine, half-amiable normality like that of the other hilldweller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s Slater grew older, it appeared, his matutinal aberrations had gradually increased in frequency and violence; till about a month before his arrival at the institution had occurred the shocking tragedy which caused his arrest by the authorities. One day near noon, after a profound sleep begun in a whiskey debauch at about five of the previous afternoon, the man had roused himself most suddenly, with ululations so horrible and unearthly that they brought several neighbors to his cabin - a filthy sty where he dwelt with a family as indescribable as himself. Rushing out into the snow, he had flung his arms aloft and commenced a series of leaps directly upward in the air; the while shouting his determination to reach some "big, big cabin with brightness in the roof and walls and floor and the loud queer music far away". As two men of moderate size sought to restrain him, he had struggled with maniacal force and fury, screaming of his desire and need to find and kill a certain "thing that shines and shakes and laughs". At length, after temporarily felling one of his detainers with a sudden blow, he had flung himself upon the other in a demoniac ecstasy of blood-thirstiness, shrieking fiendishly that he would "jump high in the air and burn his way through anything that stopped him".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Family and neighbors had now fled in a panic, and when the more courageous of them returned, Slater was gone, leaving behind an unrecognizable pulp-like thing that had been a living man but an hour before. None of the mountaineers had dared to pursue him, and it is likely that they would have welcomed his death from the cold; but when several mornings later they heard his screams from a distant ravine they realized that he had somehow managed to survive, and that his removal in one way or another would be necessary. Then had followed an armed searching-party, whose purpose (whatever it may have been originally) became that of a sheriff's posse after one of the seldom popular state troopers had by accident observed, then questioned, and finally joined the seeker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On the third day Slater was found unconscious in the hollow of a tree, and taken to the nearest jail, where alienists from Albany examined him as soon as his senses returned. To them he told a simple story. He had, he said, gone to sleep one afternoon about sundown after drinking much liquor. He had awakened to find himself standing bloody-handed in the snow before his cabin, the mangled corpse of his neighbor Peter Slader at his feet. Horrified, he had taken to the woods in a vague effort to escape from the scene of what must have been his crime. Beyond these things he seemed to know nothing, nor could the expert questioning of his interrogators bring out a single additional fac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at night Slater slept quietly, and the next morning he awakened with no singular feature save a certain alteration of expression. Doctor Barnard, who had been watching the patient, thought he noticed in the pale blue eyes a certain gleam of peculiar quality, and in the flaccid lips an all but imperceptible tightening, as if of intelligent determination. But when questioned, Slater relapsed into the habitual vacancy of the mountaineer, and only reiterated what he had said on the preceding da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On the third morning occurred the first of the man's mental attacks. After some show of uneasiness in sleep, he burst forth into a frenzy so powerful that the combined efforts of four men were needed to bind him in a straightjacket. The alienists listened with keen attention to his words, since their curiosity had been aroused to a high pitch by the suggestive yet mostly conflicting and incoherent stories of his family and neighbors. Slater raved for upward of fifteen minutes, babbling in his backwoods dialect of green edifices of light, oceans of space, strange music, and shadowy mountains and valleys. But most of all did he dwell upon some mysterious blazing entity that shook and laughed and mocked at him. This vast, vague personality seemed to have done him a terrible wrong, and to kill it in triumphant revenge was his paramount desire. In order to reach it, he said, he would soar through abysses of emptiness, burning every obstacle that stood in his way. Thus ran his discourse, until with the greatest suddenness he ceased. The fire of madness died from his eyes, and in dull wonder he looked at his questioners and asked why he was bound. Dr. Barnard unbuckled the leather harness and did not restore it till night, when he succeeded in persuading Slater to don it of his own volition, for his own good. The man had now admitted that he sometimes talked queerly, though he knew not wh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Within a week two more attacks appeared, but from them the doctors learned little. On the source of Slater's visions they speculated at length, for since he could neither read nor write, and had apparently never heard a legend or fairy-tale, his gorgeous imagery was quite inexplicable. That it could not come from any known myth or romance was made especially clear by the fact that the unfortunate lunatic expressed himself only in his own simple manner. He raved of things he did not understand and could not interpret; things which he claimed to have experienced, but which he could not have learned through any normal or connected narration. The alienists soon agreed that abnormal dreams were the foundation of the trouble; dreams whose vividness could for a time completely dominate the waking mind of this basically inferior man. With due formality Slater was tried for murder, acquitted on the ground of insanity, and committed to the institution wherein I held so humble a pos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 have said that I am a constant speculator concerning dream-life, and from this you may judge of the eagerness with which I applied myself to the study of the new patient as soon as I had fully ascertained the facts of his case. He seemed to sense a certain friendliness in me, born no doubt of the interest I could not conceal, and the gentle manner in which I questioned him. Not that he ever recognized me during his attacks, when I hung breathlessly upon his chaotic but cosmic word-pictures; but he knew me in his quiet hours, when he would sit by his barred window weaving baskets of straw and willow, and perhaps pining for the mountain freedom he could never again enjoy. His family never called to see him; probably it had found another temporary head, after the manner of decadent mountain folk.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By degrees I commenced to feel an overwhelming wonder at the mad and fantastic conceptions of Joe Slater. The man himself was pitiably inferior in mentality and language alike; but his glowing, titanic visions, though described in a barbarous disjointed jargon, were assuredly things which only a superior or even exceptional brain could conceive How, I often asked myself, could the stolid imagination of a Catskill degenerate conjure up sights whose very possession argued a lurking spark of genius? How could any backwoods dullard have gained so much as an idea of those glittering realms of supernal radiance and space about which Slater ranted in his furious delirium? More and more I inclined to the belief that in the pitiful personality who cringed before me lay the disordered nucleus of something beyond my comprehension; something infinitely beyond the comprehension of my more experienced but less imaginative medical and scientific colleague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nd yet I could extract nothing definite from the man. The sum of all my investigation was, that in a kind of semi-corporeal dream-life Slater wandered or floated through resplendent and prodigious valleys, meadows, gardens, cities, and palaces of light, in a region unbounded and unknown to man; that there he was no peasant or degenerate, but a creature of importance and vivid life, moving proudly and dominantly, and checked only by a certain deadly enemy, who seemed to be a being of visible yet ethereal structure, and who did not appear to be of human shape, since Slater never referred to it as a man, or as aught save a thing. This thing had done Slater some hideous but unnamed wrong, which the maniac (if maniac he were) yearned to aveng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From the manner in which Slater alluded to their dealings, I judged that he and the luminous thing had met on equal terms; that in his dream existence the man was himself a luminous thing of the same race as his enemy. This impression was sustained by his frequent references to flying through space and burning all that impeded his progress. Yet these conceptions were formulated in rustic words wholly inadequate to convey them, a circumstance which drove me to the conclusion that if a dream world indeed existed, oral language was not its medium for the transmission of thought. Could it be that the dream soul inhabiting this inferior body was desperately struggling to speak things which the simple and halting tongue of dullness could not utter? Could it be that I was face to face with intellectual emanations which would explain the mystery if I could but learn to discover and read them? I did not tell the older physicians of these things, for middle age is skeptical, cynical, and disinclined to accept new ideas. Besides, the head of the institution had but lately warned me in his paternal way that I was overworking; that my mind needed a res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t had long been my belief that human thought consists basically of atomic or molecular motion, convertible into ether waves or radiant energy like heat, light and electricity. This belief had early led me to contemplate the possibility of telepathy or mental communication by means of suitable apparatus, and I had in my college days prepared a set of transmitting and receiving instruments somewhat similar to the cumbrous devices employed in wireless telegraphy at that crude, pre-radio period. These I had tested with a fellow-student, but achieving no result, had soon packed them away with other scientific odds and ends for possible future us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Now, in my intense desire to probe into the dream-life of Joe Slater, I sought these instruments again, and spent several days in repairing them for action. When they were complete once more I missed no opportunity for their trial. At each outburst of Slater's violence, I would fit the transmitter to his forehead and the receiver to my own, constantly making delicate adjustments for various hypothetical wave-lengths of intellectual energy. I had but little notion of how the thought-impressions would, if successfully conveyed, arouse an intelligent response in my brain, but I felt certain that I could detect and interpret them. Accordingly I continued my experiments, though informing no one of their natur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t was on the twenty-first of February, 1901, that the thing occurred. As I look back across the years I realize how unreal it seems, and sometimes wonder if old Doctor Fenton was not right when he charged it all to my excited imagination. I recall that he listened with great kindness and patience when I told him, but afterward gave me a nerve-powder and arranged for the half-year's vacation on which I departed the next week.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at fateful night I was wildly agitated and perturbed, for despite the excellent care he had received, Joe Slater was unmistakably dying. Perhaps it was his mountain freedom that he missed, or perhaps the turmoil in his brain had grown too acute for his rather sluggish physique; but at all events the flame of vitality flickered low in the decadent body. He was drowsy near the end, and as darkness fell he dropped off into a troubled sleep.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 did not strap on the straightjacket as was customary when he slept, since I saw that he was too feeble to be dangerous, even if he woke in mental disorder once more before passing away. But I did place upon his head and mine the two ends of my cosmic "radio", hoping against hope for a first and last message from the dream world in the brief time remaining. In the cell with us was one nurse, a mediocre fellow who did not understand the purpose of the apparatus, or think to inquire into my course. As the hours wore on I saw his head droop awkwardly in sleep, but I did not disturb him. I myself, lulled by the rhythmical breathing of the healthy and the dying man, must have nodded a little later.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sound of weird lyric melody was what aroused me. Chords, vibrations, and harmonic ecstasies echoed passionately on every hand, while on my ravished sight burst the stupendous spectacle ultimate beauty. Walls, columns, and architraves of living fire blazed effulgently around the spot where I seemed to float in air, extending upward to an infinitely high vaulted dome of indescribable splendor. Blending with this display of palatial magnificence, or rather, supplanting it at times in kaleidoscopic rotation, were glimpses of wide plains and graceful valleys, high mountains and inviting grottoes, covered with every lovely attribute of scenery which my delighted eyes could conceive of, yet formed wholly of some glowing, ethereal plastic entity, which in consistency partook as much of spirit as of matter. As I gazed, I perceived that my own brain held the key to these enchanting metamorphoses; for each vista which appeared to me was the one my changing mind most wished to behold. Amidst this elysian realm I dwelt not as a stranger, for each sight and sound was familiar to me; just as it had been for uncounted eons of eternity before, and would be for like eternities to com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n the resplendent aura of my brother of light drew near and held colloquy with me, soul to soul, with silent and perfect interchange of thought. The hour was one of approaching triumph, for was not my fellow-being escaping at last from a degrading periodic bondage; escaping forever, and preparing to follow the accursed oppressor even unto the uttermost fields of ether, that upon it might be wrought a flaming cosmic vengeance which would shake the spheres? We floated thus for a little time, when I perceived a slight blurring and fading of the objects around us, as though some force were recalling me to earth - where I least wished to go. The form near me seemed to feel a change also, for it gradually brought its discourse toward a conclusion, and itself prepared to quit the scene, fading from my sight at a rate somewhat less rapid than that of the other objects. A few more thoughts were exchanged, and I knew that the luminous one and I were being recalled to bondage, though for my brother of light it would be the last time. The sorry planet shell being well-nigh spent, in less than an hour my fellow would be free to pursue the oppressor along the Milky Way and past the hither stars to the very confines of infinit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 well-defined shock separates my final impression of the fading scene of light from my sudden and somewhat shamefaced awakening and straightening up in my chair as I saw the dying figure on the couch move hesitantly. Joe Slater was indeed awaking, though probably for the last time. As I looked more closely, I saw that in the sallow cheeks shone spots of color which had never before been present. The lips, too, seemed unusual, being tightly compressed, as if by the force of a stronger character than had been Slater's. The whole face finally began to grow tense, and the head turned restlessly with closed eye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 did not rouse the sleeping nurse, but readjusted the slightly disarranged headband of my telepathic "radio", intent to catch any parting message the dreamer might have to deliver. All at once the head turned sharply in my direction and the eyes fell open, causing me to stare in blank amazement at what I beheld. The man who had been Joe Slater, the Catskill decadent, was gazing at me with a pair of luminous, expanding eyes whose blue seemed subtly to have deepened. Neither mania nor degeneracy was visible in that gaze, and I felt beyond a doubt that I was viewing a face behind which lay an active mind of high order.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t this juncture my brain became aware of a steady external influence operating upon it. I closed my eyes to concentrate my thoughts more profoundly and was rewarded by the positive knowledge that my long-sought mental message had come at last. Each transmitted idea formed rapidly in my mind, and though no actual language was employed, my habitual association of conception and expression was so great that I seemed to be receiving the message in ordinary English.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Joe Slater is dead," came the soul-petrifying voice of an agency from beyond the wall of sleep. My opened eyes sought the couch of pain in curious horror, but the blue eyes were still calmly gazing, and the countenance was still intelligently animated. "He is better dead, for he was unfit to bear the active intellect of cosmic entity. His gross body could not undergo the needed adjustments between ethereal life and planet life. He was too much an animal, too little a man; yet it is through his deficiency that you have come to discover me, for the cosmic and planet souls rightly should never meet. He has been in my torment and diurnal prison for forty-two of your terrestrial year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 am an entity like that which you yourself become in the freedom of dreamless sleep. I am your brother of light, and have floated with you in the effulgent valleys. It is not permitted me to tell your waking earth-self of your real self, but we are all roamers of vast spaces and travelers in many ages. Next year I may be dwelling in the Egypt which you call ancient, or in the cruel empire of Tsan Chan which is to come three thousand years hence. You and I have drifted to the worlds that reel about the red Arcturus, and dwelt in the bodies of the insect-philosophers that crawl proudly over the fourth moon of Jupiter. How little does the earth self know life and its extent! How little, indeed, ought it to know for its own tranquilit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Of the oppressor I cannot speak. You on earth have unwittingly felt its distant presence - you who without knowing idly gave the blinking beacon the name of Algol, the Demon-Star. It is to meet and conquer the oppressor that I have vainly striven for eons, held back by bodily encumbrances. Tonight I go as a Nemesis bearing just and blazingly cataclysmic vengeance. Watch me in the sky close by the Demon-Star.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 cannot speak longer, for the body of Joe Slater grows cold and rigid, and the coarse brains are ceasing to vibrate as I wish. You have been my only friend on this planet - the only soul to sense and seek for me within the repellent form which lies on this couch. We shall meet again - perhaps in the shining mists of Orion's Sword, perhaps on a bleak plateau in prehistoric Asia, perhaps in unremembered dreams tonight, perhaps in some other form an eon hence, when the solar system shall have been swept awa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t this point the thought-waves abruptly ceased, the pale eyes of the dreamer - or can I say dead man? - commenced to glaze fishily. In a half-stupor I crossed over to the couch and felt of his wrist, but found it cold, stiff, and pulseless. The sallow cheeks paled again, and the thick lips fell open, disclosing the repulsively rotten fangs of the degenerate Joe Slater. I shivered, pulled a blanket over the hideous face, and awakened the nurse. Then I left the cell and went silently to my room. I had an instant and unaccountable craving for a sleep whose dreams I should not remember.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climax? What plain tale of science can boast of such a rhetorical effect? I have merely set down certain things appealing to me as facts, allowing you to construe them as you will. As I have already admitted, my superior, old Doctor Fenton, denies the reality of everything I have related. He vows that I was broken down with nervous strain, and badly in need of a long vacation on full pay which he so generously gave me. He assures me on his professional honor that Joe Slater was but a low-grade paranoiac, whose fantastic notions must have come from the crude hereditary folk-tales which circulated in even the most decadent of communities. All this he tells me - yet I cannot forget what I saw in the sky on the night after Slater died. Lest you think me a biased witness, another pen must add this final testimony, which may perhaps supply the climax you expect. I will quote the following account of the star Nova Persei verbatim from the pages of that eminent astronomical authority, Professor Garrett P. Serviss: </w:t>
      </w:r>
    </w:p>
    <w:p>
      <w:pPr>
        <w:pStyle w:val="NormalWeb"/>
        <w:widowControl w:val="false"/>
        <w:spacing w:before="0" w:after="0"/>
        <w:rPr>
          <w:color w:val="000000"/>
          <w:sz w:val="22"/>
        </w:rPr>
      </w:pPr>
      <w:r>
        <w:rPr>
          <w:color w:val="000000"/>
          <w:sz w:val="22"/>
        </w:rPr>
      </w:r>
    </w:p>
    <w:p>
      <w:pPr>
        <w:pStyle w:val="NormalWeb"/>
        <w:widowControl w:val="false"/>
        <w:tabs>
          <w:tab w:val="clear" w:pos="720"/>
          <w:tab w:val="left" w:pos="10348" w:leader="none"/>
        </w:tabs>
        <w:spacing w:before="0" w:after="0"/>
        <w:rPr>
          <w:color w:val="000000"/>
          <w:sz w:val="22"/>
        </w:rPr>
      </w:pPr>
      <w:r>
        <w:rPr>
          <w:color w:val="000000"/>
          <w:sz w:val="22"/>
          <w:szCs w:val="27"/>
        </w:rPr>
        <w:t xml:space="preserve">"On February 22, 1901, a marvelous new star was discovered by Doctor Anderson of Edinburgh, not very far from Algol. No star had been visible at that point before. Within twenty-four hours the stranger had become so bright that it outshone Capella. In a week or two it had visibly faded, and in the course of a few months it was hardly discernible with the naked eye." </w:t>
      </w:r>
    </w:p>
    <w:p>
      <w:pPr>
        <w:pStyle w:val="NormalWeb"/>
        <w:widowControl w:val="false"/>
        <w:tabs>
          <w:tab w:val="clear" w:pos="720"/>
          <w:tab w:val="left" w:pos="10348" w:leader="none"/>
        </w:tabs>
        <w:spacing w:before="0" w:after="0"/>
        <w:rPr>
          <w:color w:val="000000"/>
          <w:sz w:val="22"/>
        </w:rPr>
      </w:pPr>
      <w:r>
        <w:rPr>
          <w:color w:val="000000"/>
          <w:sz w:val="22"/>
        </w:rPr>
      </w:r>
    </w:p>
    <w:p>
      <w:pPr>
        <w:pStyle w:val="Normal"/>
        <w:widowControl w:val="false"/>
        <w:jc w:val="center"/>
        <w:rPr>
          <w:rFonts w:ascii="Times New Roman" w:hAnsi="Times New Roman" w:cs="Times New Roman"/>
          <w:color w:val="000000"/>
          <w:sz w:val="22"/>
        </w:rPr>
      </w:pPr>
      <w:r>
        <w:rPr>
          <w:color w:val="000000"/>
          <w:sz w:val="22"/>
          <w:szCs w:val="27"/>
        </w:rPr>
        <w:br/>
      </w:r>
    </w:p>
    <w:p>
      <w:pPr>
        <w:pStyle w:val="Normal"/>
        <w:widowControl w:val="false"/>
        <w:jc w:val="center"/>
        <w:rPr>
          <w:rFonts w:ascii="Times New Roman" w:hAnsi="Times New Roman" w:cs="Times New Roman"/>
          <w:color w:val="000000"/>
          <w:sz w:val="22"/>
        </w:rPr>
      </w:pPr>
      <w:r>
        <w:rPr>
          <w:rFonts w:cs="Times New Roman" w:ascii="Times New Roman" w:hAnsi="Times New Roman"/>
          <w:color w:val="000000"/>
          <w:sz w:val="22"/>
        </w:rPr>
      </w:r>
    </w:p>
    <w:p>
      <w:pPr>
        <w:pStyle w:val="Heading2"/>
        <w:widowControl w:val="false"/>
        <w:spacing w:before="0" w:after="0"/>
        <w:jc w:val="center"/>
        <w:rPr/>
      </w:pPr>
      <w:r>
        <w:rPr>
          <w:color w:val="000000"/>
          <w:sz w:val="22"/>
        </w:rPr>
        <w:br/>
      </w:r>
      <w:r>
        <w:rPr>
          <w:color w:val="000000"/>
          <w:sz w:val="22"/>
          <w:szCs w:val="48"/>
        </w:rPr>
        <w:t>What the Moon Brings</w:t>
      </w:r>
      <w:r>
        <w:rPr>
          <w:color w:val="000000"/>
          <w:sz w:val="22"/>
        </w:rPr>
        <w:t xml:space="preserve"> </w:t>
      </w:r>
    </w:p>
    <w:p>
      <w:pPr>
        <w:pStyle w:val="Heading2"/>
        <w:widowControl w:val="false"/>
        <w:spacing w:before="0" w:after="0"/>
        <w:jc w:val="center"/>
        <w:rPr>
          <w:color w:val="000000"/>
          <w:sz w:val="22"/>
        </w:rPr>
      </w:pPr>
      <w:r>
        <w:rPr>
          <w:color w:val="000000"/>
          <w:sz w:val="22"/>
        </w:rPr>
      </w:r>
    </w:p>
    <w:p>
      <w:pPr>
        <w:pStyle w:val="Heading2"/>
        <w:widowControl w:val="false"/>
        <w:spacing w:before="0" w:after="0"/>
        <w:jc w:val="center"/>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 hate the moon - I am afraid of it - for when it shines on certain scenes familiar and loved it sometimes makes them unfamiliar and hideou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t was in the spectral summer when the moon shone down on the old garden where I wandered; the spectral summer of narcotic flowers and humid seas of foliage that bring wild and many-coloured dreams. And as I walked by the shallow crystal stream I saw unwonted ripples tipped with yellow light, as if those placid waters were drawn on in resistless currents to strange oceans that are not in the world. Silent and sparkling, bright and baleful, those moon-cursed waters hurried I knew not whither; whilst from the embowered banks white lotos-blossoms fluttered one by one in the opiate night-wind and dropped despairingly into the stream, swirling away horribly under the arched, carven bridge, and staring back with the sinister resignation of calm, dead face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nd as I ran along the shore, crushing sleeping flowers with heedless feet and maddened ever by the fear of unknown things and the lure of the dead faces, I saw that the garden had no end under that moon; for where by day the walls were, there stretched now only new vistas of trees and paths, flowers and shrubs, stone idols and pagodas, and bendings of the yellow-litten stream past grassy banks and under grotesque bridges of marble. And the lips of the dead lotos-faces whispered sadly, and bade me follow, nor did I cease my steps till the stream became a river, and joined amidst marshes of swaying reeds and beaches of gleaming sand the shore of a vast and nameless sea.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Upon that sea the hateful moon shone, and over its unvocal waves weird perfumes breeded. And as I saw therein the lotos-faces vanish, I longed for nets that I might capture them and learn from them the secrets which the moon had brought upon the night. But when that moon went over to the west and the still tide ebbed from the sullen shore, I saw in that light old spires that the waves almost uncovered, and white columns gay with festoons of green seaweed. And knowing that to this sunken place all the dead had come, I trembled and did not wish again to speak with the lotos-face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Yet when I saw afar out in the sea a black condor descend from the sky to seek rest on a vast reef, I would fain have questioned him, and asked him of those whom I had known when they were alive. This I would have asked him had he not been so far away, but he was very far, and could not be seen at all when he drew nigh that gigantic reef.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So I watched the tide go out under that sinking moon, and saw gleaming the spires, the towers, and the roofs of that dead, dripping city. And as I watched, my nostrils tried to close against the perfume-conquering stench of the world's dead; for truly, in this unplaced and forgotten spot had all the flesh of the churchyards gathered for puffy sea-worms to gnaw and glut upo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Over these horrors the evil moon now hung very low, but the puffy worms of the sea need no moon to feed by. And as I watched the ripples that told of the writhing of worms beneath, I felt a new chill from afar out whither the condor had flown, as if my flesh had caught a horror before my eyes had seen i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Nor had my flesh trembled without cause, for when I raised my eyes I saw that the waters had ebbed very low, shewing much of the vast reef whose rim I had seen before. And when I saw that the reef was but the black basalt crown of a shocking eikon whose monstrous forehead now shown in the dim moonlight and whose vile hooves must paw the hellish ooze miles below, I shrieked and shrieked lest the hidden face rise above the waters, and lest the hidden eyes look at me after the slinking away of that leering and treacherous yellow moon. </w:t>
      </w:r>
    </w:p>
    <w:p>
      <w:pPr>
        <w:pStyle w:val="NormalWeb"/>
        <w:widowControl w:val="false"/>
        <w:spacing w:before="0" w:after="0"/>
        <w:rPr>
          <w:color w:val="000000"/>
          <w:sz w:val="22"/>
        </w:rPr>
      </w:pPr>
      <w:r>
        <w:rPr>
          <w:color w:val="000000"/>
          <w:sz w:val="22"/>
        </w:rPr>
      </w:r>
    </w:p>
    <w:p>
      <w:pPr>
        <w:pStyle w:val="NormalWeb"/>
        <w:widowControl w:val="false"/>
        <w:tabs>
          <w:tab w:val="clear" w:pos="720"/>
          <w:tab w:val="left" w:pos="10348" w:leader="none"/>
        </w:tabs>
        <w:spacing w:before="0" w:after="0"/>
        <w:rPr>
          <w:color w:val="000000"/>
          <w:sz w:val="22"/>
          <w:szCs w:val="27"/>
        </w:rPr>
      </w:pPr>
      <w:r>
        <w:rPr>
          <w:color w:val="000000"/>
          <w:sz w:val="22"/>
          <w:szCs w:val="27"/>
        </w:rPr>
        <w:t>And to escape this relentless thing I plunged gladly and unhesitantly into the stinking shallows where amidst weedy walls and sunken streets fat sea-worms feast upon the world's dead.</w:t>
      </w:r>
    </w:p>
    <w:sectPr>
      <w:footerReference w:type="default" r:id="rId2"/>
      <w:type w:val="nextPage"/>
      <w:pgSz w:w="11906" w:h="16838"/>
      <w:pgMar w:left="567" w:right="567" w:gutter="0" w:header="0" w:top="567" w:footer="567" w:bottom="623"/>
      <w:pgBorders w:display="allPages" w:offsetFrom="text">
        <w:top w:val="single" w:sz="4" w:space="4" w:color="000000"/>
        <w:left w:val="single" w:sz="4" w:space="4" w:color="000000"/>
        <w:bottom w:val="single" w:sz="4" w:space="4" w:color="000000"/>
        <w:right w:val="single" w:sz="4" w:space="4" w:color="000000"/>
      </w:pgBorders>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95</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63.75pt;mso-position-horizontal:center;mso-position-horizontal-relative:margin">
              <v:fill opacity="0f"/>
              <v:textbox inset="0in,0in,0in,0in">
                <w:txbxContent>
                  <w:p>
                    <w:pPr>
                      <w:pStyle w:val="Foot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95</w:t>
                    </w:r>
                    <w:r>
                      <w:rPr>
                        <w:rStyle w:val="PageNumber"/>
                        <w:sz w:val="20"/>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color w:val="000000"/>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color w:val="FFFFFF"/>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color w:val="FFFFFF"/>
      <w:sz w:val="27"/>
      <w:szCs w:val="27"/>
    </w:rPr>
  </w:style>
  <w:style w:type="paragraph" w:styleId="Heading4">
    <w:name w:val="Heading 4"/>
    <w:basedOn w:val="Normal"/>
    <w:next w:val="TextBody"/>
    <w:qFormat/>
    <w:pPr>
      <w:numPr>
        <w:ilvl w:val="3"/>
        <w:numId w:val="1"/>
      </w:numPr>
      <w:spacing w:before="280" w:after="280"/>
      <w:outlineLvl w:val="3"/>
    </w:pPr>
    <w:rPr>
      <w:rFonts w:ascii="Times New Roman" w:hAnsi="Times New Roman" w:cs="Times New Roman"/>
      <w:b/>
      <w:bCs/>
      <w:color w:val="FFFFFF"/>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TMLCite">
    <w:name w:val="HTML Cite"/>
    <w:basedOn w:val="DefaultParagraphFont"/>
    <w:qFormat/>
    <w:rPr>
      <w:i/>
      <w:i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color w:val="FFFFFF"/>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0:49:00Z</dcterms:created>
  <dc:creator>Tano</dc:creator>
  <dc:description/>
  <dc:language>en-US</dc:language>
  <cp:lastModifiedBy>Tano</cp:lastModifiedBy>
  <dcterms:modified xsi:type="dcterms:W3CDTF">2005-12-20T10:49:00Z</dcterms:modified>
  <cp:revision>2</cp:revision>
  <dc:subject/>
  <dc:title>Azathoth</dc:title>
</cp:coreProperties>
</file>