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1"/>
        <w:keepNext w:val="false"/>
        <w:widowControl w:val="false"/>
        <w:rPr/>
      </w:pPr>
      <w:r>
        <w:rPr/>
        <w:t>The Works of H.P. Lovecraft</w:t>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t>Part 4</w:t>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b/>
          <w:b/>
          <w:bCs/>
          <w:color w:val="000000"/>
          <w:sz w:val="22"/>
          <w:szCs w:val="36"/>
        </w:rPr>
      </w:pPr>
      <w:r>
        <w:rPr>
          <w:rFonts w:cs="Times New Roman" w:ascii="Times New Roman" w:hAnsi="Times New Roman"/>
          <w:b/>
          <w:bCs/>
          <w:color w:val="000000"/>
          <w:sz w:val="22"/>
          <w:szCs w:val="36"/>
        </w:rPr>
      </w:r>
    </w:p>
    <w:p>
      <w:pPr>
        <w:pStyle w:val="Normal"/>
        <w:widowControl w:val="false"/>
        <w:jc w:val="center"/>
        <w:rPr>
          <w:rFonts w:ascii="Times New Roman" w:hAnsi="Times New Roman" w:cs="Times New Roman"/>
          <w:b/>
          <w:b/>
          <w:bCs/>
          <w:color w:val="000000"/>
          <w:sz w:val="22"/>
          <w:szCs w:val="36"/>
        </w:rPr>
      </w:pPr>
      <w:r>
        <w:rPr>
          <w:rFonts w:cs="Times New Roman" w:ascii="Times New Roman" w:hAnsi="Times New Roman"/>
          <w:b/>
          <w:bCs/>
          <w:color w:val="000000"/>
          <w:sz w:val="22"/>
          <w:szCs w:val="36"/>
        </w:rPr>
      </w:r>
    </w:p>
    <w:p>
      <w:pPr>
        <w:pStyle w:val="Normal"/>
        <w:widowControl w:val="false"/>
        <w:jc w:val="center"/>
        <w:rPr>
          <w:rFonts w:ascii="Times New Roman" w:hAnsi="Times New Roman" w:cs="Times New Roman"/>
          <w:b/>
          <w:b/>
          <w:bCs/>
          <w:color w:val="000000"/>
          <w:sz w:val="22"/>
          <w:szCs w:val="36"/>
        </w:rPr>
      </w:pPr>
      <w:r>
        <w:rPr>
          <w:rFonts w:cs="Times New Roman" w:ascii="Times New Roman" w:hAnsi="Times New Roman"/>
          <w:b/>
          <w:bCs/>
          <w:color w:val="000000"/>
          <w:sz w:val="22"/>
          <w:szCs w:val="36"/>
        </w:rPr>
      </w:r>
    </w:p>
    <w:p>
      <w:pPr>
        <w:pStyle w:val="NormalWeb"/>
        <w:widowControl w:val="false"/>
        <w:spacing w:before="0" w:after="0"/>
        <w:rPr>
          <w:color w:val="000000"/>
          <w:sz w:val="22"/>
        </w:rPr>
      </w:pPr>
      <w:r>
        <w:rPr>
          <w:color w:val="000000"/>
          <w:sz w:val="22"/>
          <w:szCs w:val="27"/>
        </w:rPr>
        <w:t xml:space="preserve"> </w:t>
      </w:r>
    </w:p>
    <w:p>
      <w:pPr>
        <w:pStyle w:val="NormalWeb"/>
        <w:widowControl w:val="false"/>
        <w:spacing w:before="0" w:after="0"/>
        <w:rPr>
          <w:color w:val="000000"/>
          <w:sz w:val="22"/>
        </w:rPr>
      </w:pPr>
      <w:r>
        <w:rPr>
          <w:color w:val="000000"/>
          <w:sz w:val="22"/>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pPr>
      <w:r>
        <w:rPr>
          <w:color w:val="000000"/>
          <w:sz w:val="22"/>
          <w:szCs w:val="48"/>
        </w:rPr>
        <w:t>The Hound</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my tortured ears there sounds unceasingly a nightmare whirring and flapping, and a faint distant baying as of some gigantic hound. It is not dream - it is not, I fear, even madness - for too much has already happened to give me these merciful doub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t John is a mangled corpse; I alone know why, and such is my knowledge that I am about to blow out my brains for fear I shall be mangled in the same way. Down unlit and illimitable corridors of eldrith phantasy sweeps the black, shapeless Nemesis that drives me to self-annihil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ay heaven forgive the folly and morbidity which led us both to so monstrous a fate! Wearied with the commonplaces of a prosaic world; where even the joys of romance and adventure soon grow stale, St John and I had followed enthusiastically every aesthetic and intellectual movement which promised respite from our devastating ennui. The enigmas of the symbolists and the ecstasies of the pre-Raphaelites all were ours in their time, but each new mood was drained too soon, of its diverting novelty and appea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ly the somber philosophy of the decadents could help us, and this we found potent only by increasing gradually the depth and diabolism of our penetrations. Baudelaire and Huysmans were soon exhausted of thrills, till finally there remained for us only the more direct stimuli of unnatural personal experiences and adventures. It was this frightful emotional need which led us eventually to that detestable course which even in my present fear I mention with shame and timidity - that hideous extremity of human outrage, the abhorred practice of grave-robb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cannot reveal the details of our shocking expeditions, or catalogue even partly the worst of the trophies adorning the nameless museum we prepared in the great stone house where we jointly dwelt, alone and servantless. Our museum was a blasphemous, unthinkable place, where with the satanic taste of neurotic virtuosi we had assembled an universe of terror and decay to excite our jaded sensibilities. It was a secret room, far, far, underground; where huge winged daemons carven of basalt and onyx vomited from wide grinning mouths weird green and orange light, and hidden pneumatic pipes ruffled into kaleidoscopic dances of death the lines of red charnel things hand in hand woven in voluminous black hangings. Through these pipes came at will the odors our moods most craved; sometimes the scent of pale funeral lilies; sometimes the narcotic incense of imagined Eastern shrines of the kingly dead, and sometimes - how I shudder to recall it! - the frightful, soul-upheaving stenches of the uncovered-gra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round the walls of this repellent chamber were cases of antique mummies alternating with comely, lifelike bodies perfectly stuffed and cured by the taxidermist's art, and with headstones snatched from the oldest churchyards of the world. Niches here and there contained skulls of all shapes, and heads preserved in various stages of dissolution. There one might find the rotting, bald pates of famous noblemen, and the fresh and radiantly golden heads of new-buried childr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tatues and paintings there were, all of fiendish subjects and some executed by St John and myself. A locked portfolio, bound in tanned human skin, held certain unknown and unnameable drawings which it was rumored Goya had perpetrated but dared not acknowledge. There were nauseous musical instruments, stringed, brass, and wood-wind, on which St John and I sometimes produced dissonances of exquisite morbidity and cacodaemoniacal ghastliness; whilst in a multitude of inlaid ebony cabinets reposed the most incredible and unimaginable variety of tomb-loot ever assembled by human madness and perversity. It is of this loot in particular that I must not speak - thank God I had the courage to destroy it long before I thought of destroying myself!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redatory excursions on which we collected our unmentionable treasures were always artistically memorable events. We were no vulgar ghouls, but worked only under certain conditions of mood, landscape, environment, weather, season, and moonlight. These pastimes were to us the most exquisite form of aesthetic expression, and we gave their details a fastidious technical care. An inappropriate hour, a jarring lighting effect, or a clumsy manipulation of the damp sod, would almost totally destroy for us that ecstatic titillation which followed the exhumation of some ominous, grinning secret of the earth. Our quest for novel scenes and piquant conditions was feverish and insatiate - St John was always the leader, and he it was who led the way at last to that mocking, accursed spot which brought us our hideous and inevitable doo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y what malign fatality were we lured to that terrible Holland churchyard? I think it was the dark rumor and legendry, the tales of one buried for five centuries, who had himself been a ghoul in his time and had stolen a potent thing from a mighty sepulchre. I can recall the scene in these final moments - the pale autumnal moon over the graves, casting long horrible shadows; the grotesque trees, drooping sullenly to meet the neglected grass and the crumbling slabs; the vast legions of strangely colossal bats that flew against the moon; the antique ivied church pointing a huge spectral finger at the livid sky; the phosphorescent insects that danced like death-fires under the yews in a distant corner; the odors of mould, vegetation, and less explicable things that mingled feebly with the night-wind from over far swamps and seas; and, worst of all, the faint deep-toned baying of some gigantic hound which we could neither see nor definitely place. As we heard this suggestion of baying we shuddered, remembering the tales of the peasantry; for he whom we sought had centuries before been found in this self same spot, torn and mangled by the claws and teeth of some unspeakable bea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remember how we delved in the ghoul's grave with our spades, and how we thrilled at the picture of ourselves, the grave, the pale watching moon, the horrible shadows, the grotesque trees, the titanic bats, the antique church, the dancing death-fires, the sickening odors, the gently moaning night-wind, and the strange, half-heard directionless baying of whose objective existence we could scarcely be s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we struck a substance harder than the damp mould, and beheld a rotting oblong box crusted with mineral deposits from the long undisturbed ground. It was incredibly tough and thick, but so old that we finally pried it open and feasted our eyes on what it he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uch - amazingly much - was left of the object despite the lapse of five hundred years. The skeleton, though crushed in places by the jaws of the thing that had killed it, held together with surprising firmness, and we gloated over the clean white skull and its long, firm teeth and its eyeless sockets that once had glowed with a charnel fever like our own. In the coffin lay an amulet of curious and exotic design, which had apparently been worn around the sleeper's neck. It was the oddly conventionalised figure of a crouching winged hound, or sphinx with a semi-canine face, and was exquisitely carved in antique Oriental fashion from a small piece of green jade. The expression of its features was repellent in the extreme, savoring at once of death, bestiality and malevolence. Around the base was an inscription in characters which neither St John nor I could identify; and on the bottom, like a maker's seal, was graven a grotesque and formidable sku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mmediately upon beholding this amulet we knew that we must possess it; that this treasure alone was our logical pelf from the centuried grave. Even had its outlines been unfamiliar we would have desired it, but as we looked more closely we saw that it was not wholly unfamiliar. Alien it indeed was to all art and literature which sane and balanced readers know, but we recognized it as the thing hinted of in the forbidden </w:t>
      </w:r>
      <w:r>
        <w:rPr>
          <w:i/>
          <w:iCs/>
          <w:color w:val="000000"/>
          <w:sz w:val="22"/>
          <w:szCs w:val="27"/>
        </w:rPr>
        <w:t>Necronomicon</w:t>
      </w:r>
      <w:r>
        <w:rPr>
          <w:color w:val="000000"/>
          <w:sz w:val="22"/>
          <w:szCs w:val="27"/>
        </w:rPr>
        <w:t xml:space="preserve"> of the mad Arab Abdul Alhazred; the ghastly soul-symbol of the corpse-eating cult of inaccessible Leng, in Central Asia. All too well did we trace the sinister lineaments described by the old Arab daemonologist; lineaments, he wrote, drawn from some obscure supernatural manifestation of the souls of those who vexed and gnawed at the de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eizing the green jade object, we gave a last glance at the bleached and cavern-eyed face of its owner and closed up the grave as we found it. As we hastened from the abhorrent spot, the stolen amulet in St John's pocket, we thought we saw the bats descend in a body to the earth we had so lately rifled, as if seeking for some cursed and unholy nourishment. But the autumn moon shone weak and pale, and we could not be s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too, as we sailed the next day away from Holland to our home, we thought we heard the faint distant baying of some gigantic hound in the background. But the autumn wind moaned sad and wan, and we could not be s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ess than a week after our return to England, strange things began to happen. We lived as recluses; devoid of friends, alone, and without servants in a few rooms of an ancient manor-house on a bleak and unfrequented moor; so that our doors were seldom disturbed by the knock of the visit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w, however, we were troubled by what seemed to be a frequent fumbling in the night, not only around the doors but around the windows also, upper as well as lower. Once we fancied that a large, opaque body darkened the library window when the moon was shining against it, and another time we thought we heard a whirring or flapping sound not far off. On each occasion investigation revealed nothing, and we began to ascribe the occurrences to imagination which still prolonged in our ears the faint far baying we thought we had heard in the Holland churchyard. The jade amulet now reposed in a niche in our museum, and sometimes we burned a strangely scented candle before it. We read much in Alhazred's </w:t>
      </w:r>
      <w:r>
        <w:rPr>
          <w:i/>
          <w:iCs/>
          <w:color w:val="000000"/>
          <w:sz w:val="22"/>
          <w:szCs w:val="27"/>
        </w:rPr>
        <w:t>Necronomicon</w:t>
      </w:r>
      <w:r>
        <w:rPr>
          <w:color w:val="000000"/>
          <w:sz w:val="22"/>
          <w:szCs w:val="27"/>
        </w:rPr>
        <w:t xml:space="preserve"> about its properties, and about the relation of ghosts' souls to the objects it symbolized; and were disturbed by what we re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error ca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night of September 24, 19--, I heard a knock at my chamber door. Fancying it St John's, I bade the knocker enter, but was answered only by a shrill laugh. There was no one in the corridor. When I aroused St John from his sleep, he professed entire ignorance of the event, and became as worried as I. It was the night that the faint, distant baying over the moor became to us a certain and dreaded real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ur days later, whilst we were both in the hidden museum, there came a low, cautious scratching at the single door which led to the secret library staircase. Our alarm was now divided, for, besides our fear of the unknown, we had always entertained a dread that our grisly collection might be discovered. Extinguishing all lights, we proceeded to the door and threw it suddenly open; whereupon we felt an unaccountable rush of air, and heard, as if receding far away, a queer combination of rustling, tittering, and articulate chatter. Whether we were mad, dreaming, or in our senses, we did not try to determine. We only realized, with the blackest of apprehensions, that the apparently disembodied chatter was beyond a doubt </w:t>
      </w:r>
      <w:r>
        <w:rPr>
          <w:i/>
          <w:iCs/>
          <w:color w:val="000000"/>
          <w:sz w:val="22"/>
          <w:szCs w:val="27"/>
        </w:rPr>
        <w:t>in the Dutch language</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that we lived in growing horror and fascination. Mostly we held to the theory that we were jointly going mad from our life of unnatural excitements, but sometimes it pleased us more to dramatize ourselves as the victims of some creeping and appalling doom. Bizarre manifestations were now too frequent to count. Our lonely house was seemingly alive with the presence of some malign being whose nature we could not guess, and every night that daemoniac baying rolled over the wind-swept moor, always louder and louder. On October 29 we found in the soft earth underneath the library window a series of footprints utterly impossible to describe. They were as baffling as the hordes of great bats which haunted the old manor-house in unprecedented and increasing numb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horror reached a culmination on November 18, when St John, walking home after dark from the dismal railway station, was seized by some frightful carnivorous thing and torn to ribbons. His screams had reached the house, and I had hastened to the terrible scene in time to hear a whir of wings and see a vague black cloudy thing silhouetted against the rising mo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friend was dying when I spoke to him, and he could not answer coherently. All he could do was to whisper, "The amulet - that damned thing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he collapsed, an inert mass of mangled fles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buried him the next midnight in one of our neglected gardens, and mumbled over his body one of the devilish rituals he had loved in life. And as I pronounced the last daemoniac sentence I heard afar on the moor the faint baying of some gigantic hound. The moon was up, but I dared not look at it. And when I saw on the dim-lighted moor a wide-nebulous shadow sweeping from mound to mound, I shut my eyes and threw myself face down upon the ground. When I arose, trembling, I know not how much later, I staggered into the house and made shocking obeisances before the enshrined amulet of green jad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eing now afraid to live alone in the ancient house on the moor, I departed on the following day for London, taking with me the amulet after destroying by fire and burial the rest of the impious collection in the museum. But after three nights I heard the baying again, and before a week was over felt strange eyes upon me whenever it was dark. One evening as I strolled on Victoria Embankment for some needed air, I saw a black shape obscure one of the reflections of the lamps in the water. A wind, stronger than the night-wind, rushed by, and I knew that what had befallen St John must soon befall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day I carefully wrapped the green jade amulet and sailed for Holland. What mercy I might gain by returning the thing to its silent, sleeping owner I knew not; but I felt that I must try any step conceivably logical. What the hound was, and why it had pursued me, were questions still vague; but I had first heard the baying in that ancient churchyard, and every subsequent event including St John's dying whisper had served to connect the curse with the stealing of the amulet. Accordingly I sank into the nethermost abysses of despair when, at an inn in Rotterdam, I discovered that thieves had despoiled me of this sole means of salv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baying was loud that evening, and in the morning I read of a nameless deed in the vilest quarter of the city. The rabble were in terror, for upon an evil tenement had fallen a red death beyond the foulest previous crime of the neighborhood. In a squalid thieves' den an entire family had been torn to shreds by an unknown thing which left no trace, and those around had heard all night a faint, deep, insistent note as of a gigantic h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at last I stood again in the unwholesome churchyard where a pale winter moon cast hideous shadows and leafless trees drooped sullenly to meet the withered, frosty grass and cracking slabs, and the ivied church pointed a jeering finger at the unfriendly sky, and the night-wind howled maniacally from over frozen swamps and frigid seas. The baying was very faint now, and it ceased altogether as I approached the ancient grave I had once violated, and frightened away an abnormally large horde of bats which had been hovering curiously around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know not why I went thither unless to pray, or gibber out insane pleas and apologies to the calm white thing that lay within; but, whatever my reason, I attacked the half frozen sod with a desperation partly mine and partly that of a dominating will outside myself. Excavation was much easier than I expected, though at one point I encountered a queer interruption; when a lean vulture darted down out of the cold sky and pecked frantically at the grave-earth until I killed him with a blow of my spade. Finally I reached the rotting oblong box and removed the damp nitrous cover. This is the last rational act I ever perform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crouched within that centuried coffin, embraced by a closepacked nightmare retinue of huge, sinewy, sleeping bats, was the bony thing my friend and I had robbed; not clean and placid as we had seen it then, but covered with caked blood and shreds of alien flesh and hair, and leering sentiently at me with phosphorescent sockets and sharp ensanguined fangs yawning twistedly in mockery of my inevitable doom. And when it gave from those grinning jaws a deep, sardonic bay as of some gigantic hound, and I saw that it held in its gory filthy claw the lost and fateful amulet of green jade, I merely screamed and ran away idiotically, my screams soon dissolving into peals of hysterical laughter.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Madness rides the star-wind... claws and teeth sharpened on centuries of corpses... dripping death astride a bacchanale of bats from nigh-black ruins of buried temples of Belial... Now, as the baying of that dead fleshless monstrosity grows louder and louder, and the stealthy whirring and flapping of those accursed web-wings closer and closer, I shall seek with my revolver the oblivion which is my only refuge from the unnamed and unnameable.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color w:val="000000"/>
          <w:sz w:val="22"/>
        </w:rPr>
      </w:pPr>
      <w:r>
        <w:rPr>
          <w:color w:val="000000"/>
          <w:sz w:val="22"/>
        </w:rPr>
        <w:t xml:space="preserve">Facts Concerning the </w:t>
        <w:br/>
        <w:t>Late Arthur Jermyn and His Family</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t>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rPr>
        <w:t xml:space="preserve">Life is a hideous thing, and from the background behind what we know of it peer daemoniacal hints of truth which make it sometimes a thousandfold more hideous. Science, already oppressive with its shocking revelations, will perhaps be the ultimate exterminator of our human species—if separate species we be—for its reserve of unguessed horrors could never be borne by mortal brains if loosed upon the world. If we knew what we are, we should do as Sir Arthur Jermyn did; and Arthur Jermyn soaked himself in oil and set fire to his clothing one night. No one placed the charred fragments in an urn or set a memorial to him who had been; for certain papers and a certain boxed object were found which made men wish to forget. Some who knew him do not admit that he ever exis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t xml:space="preserve">Arthur Jermyn went out on the moor and burned himself after seeing the boxed object which had come from Africa. It was this object, and not his peculiar personal appearance, which made him end his life. Many would have disliked to live if possessed of the peculiar features of Arthur Jermyn, but he had been a poet and scholar and had not minded. Learning was in his blood, for his great-grandfather, Sir Robert Jermyn, Bt., had been an anthropologist of note, whilst his great-great-great-grandfather, Sir Wade Jermyn, was one of the earliest explorers of the Congo region, and had written eruditely of its tribes, animals, and supposed antiquities. Indeed, old Sir Wade had possessed an intellectual zeal amounting almost to a mania; his bizarre conjectures on a prehistoric white Congolese civilisation earning him much ridicule when his book, Observation on the Several Parts of Africa, was published. In 1765 this fearless explorer had been placed in a madhouse at Huntingd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t xml:space="preserve">Madness was in all the Jermyns, and people were glad there were not many of them. The line put forth no branches, and Arthur was the last of it. If he had not been, one can not say what he would have done when the object came. The Jermyns never seemed to look quite right—something was amiss, though Arthur was the worst, and the old family portraits in Jermyn House showed fine faces enough before Sir Wade’s time. Certainly, the madness began with Sir Wade, whose wild stories of Africa were at once the delight and terror of his few friends. It showed in his collection of trophies and specimens, which were not such as a normal man would accumulate and preserve, and appeared strikingly in the Oriental seclusion in which he kept his wife. The latter, he had said, was the daughter of a Portuguese trader whom he had met in Africa; and did not like English ways. She, with an infant son born in Africa, had accompanied him back from the second and longest of his trips, and had gone with him on the third and last, never returning. No one had ever seen her closely, not even the servants; for her disposition had been violent and singular. During her brief stay at Jermyn House she occupied a remote wing, and was waited on by her husband alone. Sir Wade was, indeed, most peculiar in his solicitude for his family; for when he returned to Africa he would permit no one to care for his young son save a loathsome black woman from Guinea. Upon coming back, after the death of Lady Jermyn, he himself assumed complete care of the bo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t xml:space="preserve">But it was the talk of Sir Wade, especially when in his cups, which chiefly led his friends to deem him mad. In a rational age like the eighteenth century it was unwise for a man of learning to talk about wild sights and strange scenes under a Congo moon; of the gigantic walls and pillars of a forgotten city, crumbling and vine-grown, and of damp, silent, stone steps leading interminably down into the darkness of abysmal treasure-vaults and inconceivable catacombs. Especially was it unwise to rave of the living things that might haunt such a place; of creatures half of the jungle and half of the impiously aged city—fabulous creatures which even a Pliny might describe with scepticism; things that might have sprung up after the great apes had overrun the dying city with the walls and the pillars, the vaults and the weird carvings. Yet after he came home for the last time Sir Wade would speak of such matters with a shudderingly uncanny zest, mostly after his third glass at the Knight’s Head; boasting of what he had found in the jungle and of how he had dwelt among terrible ruins known only to him. And finally he had spoken of the living things in such a manner that he was taken to the madhouse. He had shown little regret when shut into the barred room at Huntingdon, for his mind moved curiously. Ever since his son had commenced to grow out of infancy, he had liked his home less and less, till at last he had seemed to dread it. The Knight’s Head had been his headquarters, and when he was confined he expressed some vague gratitude as if for protection. Three years later he di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t xml:space="preserve">Wade Jermyn’s son Philip was a highly peculiar person. Despite a strong physical resemblance to his father, his appearance and conduct were in many particulars so coarse that he was universally shunned. Though he did not inherit the madness which was feared by some, he was densely stupid and given to brief periods of uncontrollable violence. In frame he was small, but intensely powerful, and was of incredible agility. Twelve years after succeeding to his title he married the daughter of his gamekeeper, a person said to be of gypsy extraction, but before his son was born joined the navy as a common sailor, completing the general disgust which his habits and misalliance had begun. After the close of the American war he was heard of as sailor on a merchantman in the African trade, having a kind of reputation for feats of strength and climbing, but finally disappearing one night as his ship lay off the Congo coa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t xml:space="preserve">In the son of Sir Philip Jermyn the now accepted family peculiarity took a strange and fatal turn. Tall and fairly handsome, with a sort of weird Eastern grace despite certain slight oddities of proportion, Robert Jermyn began life as a scholar and investigator. It was he who first studied scientifically the vast collection of relics which his mad grandfather had brought from Africa, and who made the family name as celebrated in ethnology as in exploration. In 1815 Sir Robert married a daughter of the seventh Viscount Brightholme and was subsequently blessed with three children, the eldest and youngest of whom were never publicly seen on account of deformities in mind and body. Saddened by these family misfortunes, the scientist sought relief in work, and made two long expeditions in the interior of Africa. In 1849 his second son, Nevil, a singularly repellent person who seemed to combine the surliness of Philip Jermyn with the hauteur of the Brightholmes, ran away with a vulgar dancer, but was pardoned upon his return in the following year. He came back to Jermyn House a widower with an infant son, Alfred, who was one day to be the father of Arthur Jermy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t xml:space="preserve">Friends said that it was this series of griefs which unhinged the mind of Sir Robert Jermyn, yet it was probably merely a bit of African folklore which caused the disaster. The elderly scholar had been collecting legends of the Onga tribes near the field of his grandfather’s and his own explorations, hoping in some way to account for Sir Wade’s wild tales of a lost city peopled by strange hybrid creatures. A certain consistency in the strange papers of his ancestor suggested that the madman’s imagination might have been stimulated by native myths. On October 19, 1852, the explorer Samuel Seaton called at Jermyn House with a manuscript of notes collected among the Ongas, believing that certain legends of a gray city of white apes ruled by a white god might prove valuable to the ethnologist. In his conversation he probably supplied many additional details; the nature of which will never be known, since a hideous series of tragedies suddenly burst into being. When Sir Robert Jermyn emerged from his library he left behind the strangled corpse of the explorer, and before he could be restrained, had put an end to all three of his children; the two who were never seen, and the son who had run away. Nevil Jermyn died in the successful defence of his own two-year-old son, who had apparently been included in the old man’s madly murderous scheme. Sir Robert himself, after repeated attempts at suicide and a stubborn refusal to utter an articulate sound, died of apoplexy in the second year of his confinem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t xml:space="preserve">Sir Alfred Jermyn was a baronet before his fourth birthday, but his tastes never matched his title. At twenty he had joined a band of music-hall performers, and at thirty-six had deserted his wife and child to travel with an itinerant American circus. His end was very revolting. Among the animals in the exhibition with which he travelled was a huge bull gorilla of lighter colour than the average; a surprisingly tractable beast of much popularity with the performers. With this gorilla Alfred Jermyn was singularly fascinated, and on many occasions the two would eye each other for long periods through the intervening bars. Eventually Jermyn asked and obtained permission to train the animal, astonishing audiences and fellow performers alike with his success. One morning in Chicago, as the gorilla and Alfred Jermyn were rehearsing an exceedingly clever boxing match, the former delivered a blow of more than the usual force, hurting both the body and the dignity of the amateur trainer. Of what followed, members of “The Greatest Show On Earth” do not like to speak. They did not expect to hear Sir Alfred Jermyn emit a shrill, inhuman scream, or to see him seize his clumsy antagonist with both hands, dash it to the floor of the cage, and bite fiendishly at its hairy throat. The gorilla was off its guard, but not for long, and before anything could be done by the regular trainer, the body which had belonged to a baronet was past recogni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rPr>
        <w:t>I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rPr>
        <w:t xml:space="preserve">Arthur Jermyn was the son of Sir Alfred Jermyn and a music-hall singer of unknown origin. When the husband and father deserted his family, the mother took the child to Jermyn House; where there was none left to object to her presence. She was not without notions of what a nobleman’s dignity should be, and saw to it that her son received the best education which limited money could provide. The family resources were now sadly slender, and Jermyn House had fallen into woeful disrepair, but young Arthur loved the old edifice and all its contents. He was not like any other Jermyn who had ever lived, for he was a poet and a dreamer. Some of the neighbouring families who had heard tales of old Sir Wade Jermyn’s unseen Portuguese wife declared that her Latin blood must be showing itself; but most persons merely sneered at his sensitiveness to beauty, attributing it to his music-hall mother, who was socially unrecognised. The poetic delicacy of Arthur Jermyn was the more remarkable because of his uncouth personal appearance. Most of the Jermyns had possessed a subtly odd and repellent cast, but Arthur’s case was very striking. It is hard to say just what he resembled, but his expression, his facial angle, and the length of his arms gave a thrill of repulsion to those who met him for the first ti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t xml:space="preserve">It was the mind and character of Arthur Jermyn which atoned for his aspect. Gifted and learned, he took highest honours at Oxford and seemed likely to redeem the intellectual fame of his family. Though of poetic rather than scientific temperament, he planned to continue the work of his forefathers in African ethnology and antiquities, utilising the truly wonderful though strange collection of Sir Wade. With his fanciful mind he thought often of the prehistoric civilisation in which the mad explorer had so implicitly believed, and would weave tale after tale about the silent jungle city mentioned in the latter’s wilder notes and paragraphs. For the nebulous utterances concerning a nameless, unsuspected race of jungle hybrids he had a peculiar feeling of mingled terror and attraction, speculating on the possible basis of such a fancy, and seeking to obtain light among the more recent data gleaned by his great-grandfather and Samuel Seaton amongst the Onga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t xml:space="preserve">In 1911, after the death of his mother, Sir Arthur Jermyn determined to pursue his investigations to the utmost extent. Selling a portion of his estate to obtain the requisite money, he outfitted an expedition and sailed for the Congo. Arranging with the Belgian authorities for a party of guides, he spent a year in the Onga and Kahn country, finding data beyond the highest of his expectations. Among the Kaliris was an aged chief called Mwanu, who possessed not only a highly retentive memory, but a singular degree of intelligence and interest in old legends. This ancient confirmed every tale which Jermyn had heard, adding his own account of the stone city and the white apes as it had been told to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t xml:space="preserve">According to Mwanu, the gray city and the hybrid creatures were no more, having been annihilated by the warlike N’bangus many years ago. This tribe, after destroying most of the edifices and killing the live beings, had carried off the stuffed goddess which had been the object of their quest; the white ape-goddess which the strange beings worshipped, and which was held by Congo tradition to be the form of one who had reigned as a princess among these beings. Just what the white apelike creatures could have been, Mwanu had no idea, but he thought they were the builders of the ruined city. Jermyn could form no conjecture, but by close questioning obtained a very picturesque legend of the stuffed godd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t xml:space="preserve">The ape-princess, it was said, became the consort of a great white god who had come out of the West. For a long time they had reigned over the city together, but when they had a son, all three went away. Later the god and princess had returned, and upon the death of the princess her divine husband had mummified the body and enshrined it in a vast house of stone, where it was worshipped. Then he departed alone. The legend here seemed to present three variants. According to one story, nothing further happened save that the stuffed goddess became a symbol of supremacy for whatever tribe might possess it. It was for this reason that the N’bangus carried it off. A second story told of a god’s return and death at the feet of his enshrined wife. A third told of the return of the son, grown to manhood—or apehood or godhood, as the case might be—yet unconscious of his identity. Surely the imaginative blacks had made the most of whatever events might lie behind the extravagant legend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t xml:space="preserve">Of the reality of the jungle city described by old Sir Wade, Arthur Jermyn had no further doubt; and was hardly astonished when early in 1912 he came upon what was left of it. Its size must have been exaggerated, yet the stones lying about proved that it was no mere Negro village. Unfortunately no carvings could be found, and the small size of the expedition prevented operations toward clearing the one visible passageway that seemed to lead down into the system of vaults which Sir Wade had mentioned. The white apes and the stuffed goddess were discussed with all the native chiefs of the region, but it remained for a European to improve on the data offered by old Mwanu. M. Verhaeren, Belgian agent at a trading-post on the Congo, believed that he could not only locate but obtain the stuffed goddess, of which he had vaguely heard; since the once mighty N’bangus were now the submissive servants of King Albert’s government, and with but little persuasion could be induced to part with the gruesome deity they had carried off. When Jermyn sailed for England, therefore, it was with the exultant probability that he would within a few months receive a priceless ethnological relic confirming the wildest of his great-great-great-grandfather’s narratives—that is, the wildest which he had ever heard. Countrymen near Jermyn House had perhaps heard wilder tales handed down from ancestors who had listened to Sir Wade around the tables of the Knight’s He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t xml:space="preserve">Arthur Jermyn waited very patiently for the expected box from M. Verhaeren, meanwhile studying with increased diligence the manuscripts left by his mad ancestor. He began to feel closely akin to Sir Wade, and to seek relics of the latter’s personal life in England as well as of his African exploits. Oral accounts of the mysterious and secluded wife had been numerous, but no tangible relic of her stay at Jermyn House remained. Jermyn wondered what circumstance had prompted or permitted such an effacement, and decided that the husband’s insanity was the prime cause. His great-great-great-grandmother, he recalled, was said to have been the daughter of a Portuguese trader in Africa. No doubt her practical heritage and superficial knowledge of the Dark Continent had caused her to flout Sir Wade’s tales of the interior, a thing which such a man would not be likely to forgive. She had died in Africa, perhaps dragged thither by a husband determined to prove what he had told. But as Jermyn indulged in these reflections he could not but smile at their futility, a century and a half after the death of both his strange progenito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t xml:space="preserve">In June, 1913, a letter arrived from M. Verhaeren, telling of the finding of the stuffed goddess. It was, the Belgian averred, a most extraordinary object; an object quite beyond the power of a layman to classify. Whether it was human or simian only a scientist could determine, and the process of determination would be greatly hampered by its imperfect condition. Time and the Congo climate are not kind to mummies; especially when their preparation is as amateurish as seemed to be the case here. Around the creature’s neck had been found a golden chain bearing an empty locket on which were armorial designs; no doubt some hapless traveller’s keepsake, taken by the N’bangus and hung upon the goddess as a charm. In commenting on the contour of the mummy’s face, M. Verhaeren suggested a whimsical comparison; or rather, expressed a humorous wonder just how it would strike his corespondent, but was too much interested scientifically to waste many words in levity. The stuffed goddess, he wrote, would arrive duly packed about a month after receipt of the lett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t xml:space="preserve">The boxed object was delivered at Jermyn House on the afternoon of August 3, 1913, being conveyed immediately to the large chamber which housed the collection of African specimens as arranged by Sir Robert and Arthur. What ensued can best be gathered from the tales of servants and from things and papers later examined. Of the various tales, that of aged Soames, the family butler, is most ample and coherent. According to this trustworthy man, Sir Arthur Jermyn dismissed everyone from the room before opening the box, though the instant sound of hammer and chisel showed that he did not delay the operation. Nothing was heard for some time; just how long Soames cannot exactly estimate, but it was certainly less than a quarter of an hour later that the horrible scream, undoubtedly in Jermyn’s voice, was heard. Immediately afterward Jermyn emerged from the room, rushing frantically toward the front of the house as if pursued by some hideous enemy. The expression on his face, a face ghastly enough in repose, was beyond description. When near the front door he seemed to think of something, and turned back in his flight, finally disappearing down the stairs to the cellar. The servants were utterly dumbfounded, and watched at the head of the stairs, but their master did not return. A smell of oil was all that came up from the regions below. After dark a rattling was heard at the door leading from the cellar into the courtyard; and a stable-boy saw Arthur Jermyn, glistening from head to foot with oil and redolent of that fluid, steal furtively out and vanish on the black moor surrounding the house. Then, in an exaltation of supreme horror, everyone saw the end. A spark appeared on the moor, a flame arose, and a pillar of human fire reached to the heavens. The house of Jermyn no longer existed.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rPr>
        <w:t xml:space="preserve">The reason why Arthur Jermyn’s charred fragments were not collected and buried lies in what was found afterward, principally the thing in the box. The stuffed goddess was a nauseous sight, withered and eaten away, but it was clearly a mummified white ape of some unknown species, less hairy than any recorded variety, and infinitely nearer mankind—quite shockingly so. Detailed description would be rather unpleasant, but two salient particulars must be told, for they fit in revoltingly with certain notes of Sir Wade Jermyn’s African expeditions and with the Congolese legends of the white god and the ape-princess. The two particulars in question are these: the arms on the golden locket about the creature’s neck were the Jermyn arms, and the jocose suggestion of M. Verhaeren about certain resemblance as connected with the shrivelled face applied with vivid, ghastly, and unnatural horror to none other than the sensitive Arthur Jermyn, great-great-great-grandson of Sir Wade Jermyn and an unknown wife. Members of the Royal Anthropological Institute burned the thing and threw the locket into a well, and some of them do not admit that Arthur Jermyn ever existed.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pPr>
      <w:r>
        <w:rPr>
          <w:color w:val="000000"/>
          <w:sz w:val="22"/>
        </w:rPr>
        <w:br/>
      </w:r>
      <w:r>
        <w:rPr>
          <w:color w:val="000000"/>
          <w:sz w:val="22"/>
          <w:szCs w:val="48"/>
        </w:rPr>
        <w:t>The Lurking Fear</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 The Shadow On The Chimney</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as thunder in the air on the night I went to the deserted mansion atop Tempest Mountain to find the lurking fear. I was not alone, for foolhardiness was not then mixed with that love of the grotesque and the terrible which has made my career a series of quests for strange horrors in literature and in life. With me were two faithful and muscular men for whom I had sent when the time came; men long associated with me in my ghastly explorations because of their peculiar fit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had started quietly from the village because of the reporters who still lingered about after the eldritch panic of a month before - the nightmare creeping death. Later, I thought, they might aid me; but I did not want them then. Would to God I had let them share the search, that I might not have had to bear the secret alone so long; to bear it alone for fear the world would call me mad or go mad itself at the demon implications of the thing. Now that I am telling it anyway, lest the brooding make me a maniac, I wish I had never concealed it. For I, and I only, know what manner of fear lurked on that spectral and desolate mount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a small motor-car we covered the miles of primeval forest and hill until the wooded ascent checked it. The country bore an aspect more than usually sinister as we viewed it by night and without the accustomed crowds of investigators, so that we were often tempted to use the acetylene headlight despite the attention it might attract. It was not a wholesome landscape after dark, and I believe I would have noticed its morbidity even had I been ignorant of the terror that stalked there. Of wild creatures there were none-they are wise when death leers close. The ancient lightning-scarred trees seemed unnaturally large and twisted, and the other vegetation unnaturally thick and feverish, while curious mounds and hummocks in the weedy, fulgurite-pitted earth reminded me of snakes and dead men's skulls swelled to gigantic proport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ear had lurked on Tempest Mountain for more than a century. This I learned at once from newspaper accounts of the catastrophe which first brought the region to the world's notice. The place is a remote, lonely elevation in that part of the Catskills where Dutch civilization once feebly and transiently penetrated, leaving behind as it receded only a few mined mansions and a degenerate squatter population inhabiting pitiful hamlets on isolated slopes. Normal beings seldom visited the locality till the state police were formed, and even now only infrequent troopers patrol it. The fear, however, is an old tradition throughout the neighboring villages; since it is a prime topic in the simple discourse of the poor mongrels who sometimes leave their valleys to trade handwoven baskets for such primitive necessities as they cannot shoot, raise, or mak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lurking fear dwelt in the shunned and deserted Martense mansion, which crowned the high but gradual eminence whose liability to frequent thunderstorms gave it the name of Tempest Mountain. For over a hundred years the antique, grove-circled stone house had been the subject of stories incredibly wild and monstrously hideous; stories of a silent colossal creeping death which stalked abroad in summer. With whimpering insistence the squatters told tales of a demon which seized lone wayfarers after dark, either carrying them off or leaving them in a frightful state of gnawed dismemberment; while sometimes they whispered of blood trails toward the distant mansion. Some said the thunder called the lurking fear out of its habitation, while others said the thunder was its voi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 one outside the backwoods had believed these varying and conflicting stories, with their incoherent, extravagant descriptions of the hall-glimpsed fiend; yet not a farmer or villager doubted that the Martense mansion was ghoulishly haunted. Local history forbade such a doubt, although no ghostly evidence was ever found by such investigators as had visited the building after some especially vivid tale of the squatters. Grandmothers told strange myths of the Martense spectre; myths concerning the Martense family itself, its queer hereditary dissimilarity of eyes, its long, unnatural annals, and the murder which had cursed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terror which brought me to the scene was a sudden and portentous confirmation of the mountaineers' wildest legends. One summer night, after a thunderstorm of unprecedented violence, the countryside was aroused by a squatter stampede which no mere delusion could create. The pitiful throngs of natives shrieked and whined of the unnamable horror which had descended upon them, and they were not doubted. They had not seen it, but had heard such cries from one of their hamlets that they knew a creeping death had co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morning citizens and state troopers followed the shuddering mountaineers to the place where they said the death had come. Death was indeed there. The ground under one of the squatter's villages had caved in after a lightning stroke, destroying several of the malodorous shanties; but upon this property damage was superimposed an organic devastation which paled it to insignificance. Of a possible seventy-five natives who had inhabited this spot, not one living specimen was visible. The disordered earth was covered with blood and human debris bespeaking too vividly the ravages of demon teeth and talons; yet no visible trail led away from the carnage. That some hideous animal must be the cause, everyone quickly agreed; nor did any tongue now revive the charge that such cryptic deaths formed merely the sordid murders common in decadent communities. That charge was revived only when about twenty-five of the estimated population were found missing from the dead; and even then it was hard to explain the murder of fifty by half that number. But the fact remained that on a summer night a bolt had come out of the heavens and left a dead village whose corpses were horribly mangled, chewed, and claw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excited countryside immediately connected the horror with the haunted Martense mansion, though the localities were over three miles apart. The troopers were more skeptical; including the mansion only casually in their investigations, and dropping it altogether when they found it thoroughly deserted. Country and village people, however I canvassed the place with infinite care; overturning everything in the house, sounding ponds and brooks, beating down bushes, and ransacking the nearby forests. All was in vain; the death that had come had left no trace save destruction itself.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y the second day of the search the affair was fully treated by the newspapers, whose reporters overran Tempest Mountain. They described it in much detail, and with many interviews to elucidate the horror's history as told by local grandams. I followed the accounts languidly at first, for I am a connoisseur in horrors; but after a week I detected an atmosphere which stirred me oddly, so that on August 5th, 1921, I registered among the reporters who crowded the hotel at Lefferts Corners, nearest village to Tempest Mountain and acknowledged headquarters of the searchers. Three weeks more, and the dispersal of the reporters left me free to begin a terrible exploration based on the minute inquiries and surveying with which I had meanwhile busied myself.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on this summer night, while distant thunder rumbled, I left a silent motor-car and tramped with two armed companions up the last mound-covered reaches of Tempest Mountain, casting the beams of an electric torch on the spectral grey walls that began to appear through giant oaks ahead. In this morbid night solitude and feeble shifting illumination, the vast boxlike pile displayed obscure hints of terror which day could not uncover; yet I did not hesitate, since I had come with fierce resolution to test an idea. I believed that the thunder called the death-demon out of some fearsome secret place; and be that demon solid entity or vaporous pestilence, I meant to see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d thoroughly searched the ruin before, hence knew my plan well; choosing as the seat of my vigil the old room of Jan Martense, whose murder looms so great in the rural legends. I felt subtly that the apartment of this ancient victim was best for my purposes. The chamber, measuring about twenty feet square, contained like the other rooms some rubbish which had once been furniture. It lay on the second story, on the southeast corner of the house, and had an immense east window and narrow south window, both devoid of panes or shutters. Opposite the large window was an enormous Dutch fireplace with scriptural tiles representing the prodigal son, and opposite the narrow window was a spacious bed built into the wa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tree-muffled thunder grew louder, I arranged my plan's details. First I fastened side by side to the ledge of the large window three rope ladders which I had brought with me. I knew they reached a suitable spot on the grass outside, for I had tested them. Then the three of us dragged from another room a wide four-poster bedstead, crowding it laterally against the window. Having strewn it with fir boughs, all now rested on it with drawn automatics, two relaxing while the third watched. From whatever direction the demon might come, our potential escape was provided. If it came from within the house, we had the window ladders; if from outside the door and the stairs. We did not think, judging from precedent, that it would pursue us far even at wor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tched from midnight to one o'clock, when in spite of the sinister house, the unprotected window, and the approaching thunder and lightning, I felt singularly drowsy. I was between my two companions, George Bennett being toward the window and William Tobey toward the fireplace. Bennett was asleep, having apparently felt the same anomalous drowsiness which affected me, so I designated Tobey for the next watch although even he was nodding. It is curious how intently I had been watching the firepl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increasing thunder must have affected my dreams, for in the brief time I slept there came to me apocalyptic visions. Once I partly awaked, probably because the sleeper toward the window had restlessly flung an arm across my chest. I was not sufficiently awake to see whether Tobey was attending to his duties as sentinel, but felt a distinct anxiety on that score. Never before had the presence of evil so poignantly oppressed me. Later I must have dropped asleep again, for it was out of a phantasmal chaos that my mind leaped when the night grew hideous with shrieks beyond anything in my former experience or imagin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at shrieking the inmost soul of human fear and agony clawed hopelessly and insanely at the ebony gates of oblivion. I awoke to red madness and the mockery of diabolism, as farther and farther down inconceivable vistas that phobic and crystalline anguish retreated and reverberated. There was no light, but I knew from the empty space at my right that Tobey was gone, God alone knew whither. Across my chest still lay the heavy arm of the sleeper at my lef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came the devastating stroke of lightning which shook the whole mountain, lit the darkest crypts of the hoary grove, and splintered the patriarch of the twisted trees. In the demon flash of a monstrous fireball the sleeper started up suddenly while the glare from beyond the window threw his shadow vividly upon the chimney above the fireplace from which my eyes had never strayed. That I am still alive and sane, is a marvel I cannot fathom. I cannot fathom it, for the shadow on that chimney was not that of George Bennett or of any other human creature, but a blasphemous abnormality from hell's nethermost craters; a nameless, shapeless abomination which no mind could fully grasp and no pen even partly describe. In another second I was alone in the accursed mansion, shivering and gibbering. George Bennett and William Tobey had left no trace, not even of a struggle. They were never heard of ag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I. A Passer In The Storm</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days after that hideous experience in the forest-swathed mansion I lay nervously exhausted in my hotel room at Lefferts Corners. I do not remember exactly how I managed to reach the motor-car, start it, and slip unobserved back to the village; for I retain no distinct impression save of wild-armed titan trees, demoniac mutterings of thunder, and Charonian shadows athwart the low mounds that dotted and streaked the reg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shivered and brooded on the casting of that brain-blasting shadow, I knew that I had at last pried out one of earth's supreme horrors - one of those nameless blights of outer voids whose faint demon scratchings we sometimes hear on the farthest rim of space, yet from which our own finite vision has given us a merciful immunity. The shadow I had seen, I hardly dared to analyse or identify. Something had lain between me and the window that night, but I shuddered whenever I could not cast off the instinct to classify it. If it had only snarled, or bayed, or laughed titteringly-even that would have relieved the abysmal hideousness. But it was so silent. It had rested a heavy arm or foreleg on my che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bviously it was organic, or had once been organic... Jan Martense, whose room I had invaded, was buried in the grave-yard near the mansion... I must find Bennett and Tobey, if they lived... why had it picked them, and left me for the last?... Drowsiness is so stifling, and dreams are so horri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a short time I realised that I must tell my story to someone or break down completely. I had already decided not to abandon the quest for the lurking fear, for in my rash ignorance it seemed to me that uncertainty was worse than enlightenment, however terrible the latter might prove to be. Accordingly I resolved in my mind the best course to pursue; whom to select for my confidences, and how to track down the thing which had obliterated two men and cast a nightmare shad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chief acquaintances at Lefferts Corners had been the affable reporters, of whom several had still remained to collect final echoes of the tragedy. It was from these that I determined to choose a colleague, and the more I reflected the more my preference inclined toward one Arthur Munroe, a dark, lean man of about thirty-five, whose education, taste, intelligence, and temperament all seemed to mark him as one not bound to conventional ideas and experienc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an afternoon in early September, Arthur Munroe listened to my story. I saw from the beginning that he was both interested and sympathetic, and when I had finished he analysed and discussed the thing with the greatest shrewdness and judgement. His advice, moreover, was eminently practical; for he recommended a postponement of operations at the Martense mansion until we might become fortified with more detailed historical and geographical data. On his initiative we combed the countryside for information regarding the terrible Martense family, and discovered a man who possessed a marvelously illuminating ancestral diary. We also talked at length with such of the mountain mongrels as had not fled from the terror and confusion to remoter slopes, and slope again scanned for dens and caves, but all without result. And yet, as I have said, vague new fears hovered menacingly over us; as if giant bat-winged gryphons looked on transcosmic gulf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afternoon advanced, it became increasingly difficult to see; and we heard the rumble of a thunderstorm gathering over Tempest Mountain. This sound in such a locality naturally stirred us, though less than it would have done at night. As it was, we hoped desperately that the storm would last until well after dark; and with that hope turned from our aimless hillside searching toward the nearest inhabited hamlet to gather a body of squatters as helpers in the investigation. Timid as they were, a few of the younger men were sufficiently inspired by our protective leadership to promise such hel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had hardly more than turned, however, when there descended such a blinding sheet of torrential rain that shelter became imperative. The extreme, almost nocturnal darkness of the sky caused us to stumble badly, but guided by the frequent flashes of lightning and by our minute knowledge of the hamlet we soon reached the least porous cabin of the lot; an heterogeneous combination of logs and boards whose still existing door and single tiny window both faced Maple Hill. Barring the door after us against the fury of the wind and rain, we put in place the crude window shutter which our frequent searches had taught us where to find. It was dismal sitting there on rickety boxes in the pitchy darkness, but we smoked pipes and occasionally flashed our pocket lamps about. Now and then we could see the lightning through cracks in the wall; the afternoon was so incredibly dark that each flash was extremely vivi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tormy vigil reminded me shudderingly of my ghastly night on Tempest Mountain. My mind turned to that odd question which had kept recurring ever since the nightmare thing had happened; and again I wondered why the demon, approaching the three watchers either from the window or the interior, had begun with the men on each side and left the middle man till the last, when the titan fireball had scared it away. Why had it not taken its victims in natural order, with myself second, from whichever direction it had approached? With what manner of far-reaching tentacles did it prey? Or did it know that I was the leader, and saved me for a fate worse than that of my compan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midst of these reflections, as if dramatically arranged to intensify them, there fell nearby a terrific bolt of lightning followed by the sound of sliding earth. At the same time the wolfish wind rose to demoniac crescendos of ululation. We were sure that the one tree on Maple Hill had been struck again, and Munroe rose from his box and went to the tiny window to ascertain the damage. When he took down the shutter the wind, and rain howled deafeningly in, so that I could not hear what he said; but I waited while he leaned out and tried to fathom Nature's pandemoniu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radually a calming of the wind and dispersal of the unusual darkness told of the storm's passing. I had hoped it would last into the night to help our quest, but a furtive sunbeam from a knothole behind me removed the likelihood of such a thing. Suggesting to Munroe that we had better get some light even if more showers came, I unbarred and opened the crude door. The ground outside was a singular mass of mud and pools, with fresh heaps of earth from the slight landslide; but I saw nothing to justify the interest which kept my companion silently leaning out the window. Crossing to where he leaned, I touched his shoulder; but he did not move. Then, as I playfully shook him and turned him around, I felt the strangling tendrils of a cancerous horror whose roots reached into illimitable pasts and fathomless abysms of the night that broods beyond ti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Arthur Munroe was dead. And on what remained of his chewed and gouged head there was no longer a f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II. What The Red Glare Meant</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tempest-racked night of November 8, 1921, with a lantern which cast charnel shadows, I stood digging alone and idiotically in the grave of Jan Martense. I had begun to dig in the afternoon, because a thunderstorm was brewing, and now that it was dark and the storm had burst above the maniacally thick foliage I was gl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believe that my mind was partly unhinged by events since August 5th; the demon shadow in the mansion, the general strain and disappointment, and the thing that occurred at the hamlet in an October storm. After that thing I had dug a grave for one whose death I could not understand. I knew that others could not understand either, so let them think Arthur Munroe had wandered away. They searched, but found nothing. The squatters might have understood, hut I dared not frighten them more. I myself seemed strangely callous. That shock at the mansion had done something to my brain, and I could think only of the quest for a horror now grown to cataclysmic stature in my imagination; a quest which the fate of Arthur Munroe made me vow to keep silent and solita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cene of my excavations would alone have been enough to unnerve any ordinary man. Baleful primal trees of unholy size, age, and grotesqueness leered above me like the pillars of some hellish Druidic temple; muffling the thunder, hushing the clawing wind, and admitting but little rain. Beyond the scarred trunks in the background, illumined by faint flashes of filtered lightning, rose the damp ivied stones of the deserted mansion, while somewhat nearer was the abandoned Dutch garden whose walks and beds were polluted by a white, fungous, foetid, over-nourished vegetation that never saw full daylight. And nearest of all was the graveyard, where deformed trees tossed insane branches as their roots displaced unhallowed slabs and sucked venom from what lay below. Now and then, beneath the brown pall of leaves that rotted and festered in the antediluvian forest darkness, I could trace the sinister outlines of some of those low mounds which characterized the lightning-pierced reg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istory had led me to this archaic grave. History, indeed, was all I had after everything else ended in mocking Satanism. I now believed that the lurking fear was no material being, but a wolf-fanged ghost that rode the midnight lightning. And I believed, because of the masses of local tradition I had unearthed in search with Arthur Munroe, that the ghost was that of Jan Martense, who died in 1762. This is why I was digging idiotically in his gra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artense mansion was built in 1670 by Gerrit Martense, a wealthy New-Amsterdam merchant who disliked the changing order under British rule, and had constructed this magnificent domicile on a remote woodland summit whose untrodden solitude and unusual scenery pleased him. The only substantial disappointment encountered in this site was that which concerned the prevalence of violent thunderstorms in summer. When selecting the hill and building his mansion, Mynheer Martense had laid these frequent natural outbursts to some peculiarity of the year; but in time he perceived that the locality was especially liable to such phenomena. At length, having found these storms injurious to his head, he fitted up a cellar into which he could retreat from their wildest pandemoniu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Gerrit Martense's descendants less is known than of himself; since they were all reared in hatred of the English civilisation, and trained to shun such of the colonists as accepted it. Their life was exceedingly secluded, and people declared that their isolation had made them heavy of speech and comprehension. In appearance all were marked by a peculiar inherited dissimilarity of eyes; one generally being blue and the other brown. Their social contacts grew fewer and fewer, till at last they took to intermarrying with the numerous menial class about the estate. Many of the crowded family degenerated, moved across the valley, and merged with the mongrel population which was later to produce the pitiful squatters. The rest had stuck sullenly to their ancestral mansion, becoming more and more clannish and taciturn, yet developing a nervous responsiveness to the frequent thunderstorm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ost of this information reached the outside world through young Jan Martense, who from some kind of restlessness joined the colonial army when news of the Albany Convention reached Tempest Mountain. He was the first of Gerrit's descendants to see much of the world; and when he returned in 1760 after six years of campaigning, he was hated as an outsider by his father, uncles, and brothers, in spite of his dissimilar Martense eyes. No longer could he share the peculiarities and prejudices of the Martenses, while the very mountain thunderstorms failed to intoxicate him as they had before. Instead, his surroundings depressed him; and he frequently wrote to a friend in Albany of plans to leave the paternal roof.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spring of 1763 Jonathan Gifford, the Albany friend of Jan Martense, became worried by his correspondent's silence; especially in view of the conditions and quarrels at the Martense mansion. Determined to visit Jan in person, he went into the mountains on horseback. His diary states that he reached Tempest Mountain on September 20, finding the mansion in great decrepitude. The sullen, odd-eyed Martenses, whose unclean animal aspect shocked him, told him in broken gutterals that Jan was dead. He had, they insisted, been struck by lightning the autumn before; and now lay buried behind the neglected sunken gardens. They showed the visitor the grave, barren and devoid of markers. Something in the Martenses' manner gave Gifford a feeling of repulsion and suspicion, and a week later he returned with spade and mattock to explore the sepulchral spot. He found what he expected - a skull crushed cruelly as if by savage blows - so returning to Albany he openly charged the Martenses with the murder of their kinsma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egal evidence was lacking, but the story spread rapidly round the countryside; and from that time the Martenses were ostracised by the world. No one would deal with them, and their distant manor was shunned as an accursed place. Somehow they managed to live on independently by the product of their estate, for occasional lights glimpsed from far-away hills attested their continued presence. These lights were seen as late as 1810, but toward the last they became very infrequ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eanwhile there grew up about the mansion and the mountain a body of diabolic legendry. The place was avoided with doubled assiduousness, and invested with every whispered myth tradition could supply. It remained unvisited till 1816, when the continued absence of lights was noticed by the squatters. At that time a party made investigations, finding the house deserted and partly in rui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ere no skeletons about, so that departure rather than death was inferred. The clan seemed to have left several years before, and improvised penthouses showed how numerous it had grown prior to its migration. Its cultural level had fallen very low, as proved by decaying furniture and scattered silverware which must have been long abandoned when its owners left. But though the dreaded Martenses were gone, the fear of the haunted house continued; and grew very acute when new and strange stories arose among the mountain decadents. There it stood; deserted, feared, and linked with the vengeful ghost of Jan Martense. There it still stood on the night I dug in Jan Martense's gra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ve described my protracted digging as idiotic, and such it indeed was in object and method. The coffin of Jan Martense had soon been unearthed-it now held only dust and nitre - but in my fury to exhume his ghost I delved irrationally and clumsily down beneath where he had lain. God knows what I expected to find-I only felt that I was digging in the grave of a man whose ghost stalked by n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is impossible to say what monstrous depth I had attained when my spade, and soon my feet, broke through the ground beneath. The event, under the circumstances, was tremendous; for in the existence of a subterranean space here, my mad theories had terrible confirmation. My slight fall had extinguished the lantern, but I produced an electric pocket lamp and viewed the small horizontal tunnel which led away indefinitely in both directions. It was amply large enough for a man to wriggle through; and though no sane person would have tried at that time, I forgot danger, reason, and cleanliness in my single-minded fever to unearth the lurking fear. Choosing the direction toward the house, I scrambled recklessly into the narrow burrow; squirming ahead blindly and rapidly, and flashing but seldom the lamp I kept before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at language can describe the spectacle of a man lost in infinitely abysmal earth; pawing, twisting, wheezing; scrambling madly through sunken -convolutions of immemorial blackness without an idea of time, safety, direction, or definite object? There is something hideous in it, but that is what I did. I did it for so long that life faded to a far memory, and I became one with the moles and grubs of nighted depths. Indeed, it was only by accident that after interminable writhings I jarred my forgotten electric lamp alight, so that it shone eerily along the burrow of caked loam that stretched and curved ahe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d been scrambling in this way for some time, so that my battery had burned very low, when the passage suddenly inclined sharply upward, altering my mode of progress. And as I raised my glance it was without preparation that I saw glistening in the distance two demoniac reflections of my expiring lamp; two reflections glowing with a baneful and unmistakable effulgence, and provoking maddeningly nebulous memories. I stopped automatically, though lacking the brain to retreat. The eyes approached, yet of the thing that bore them I could distinguish only a claw. But what a claw! Then far overhead I heard a faint crashing which I recognized. It was the wild thunder of the mountain, raised to hysteric fury - I must have been crawling upward for some time, so that the surface was now quite near. And as the muffled thunder clattered, those eyes still stared with vacuous vicious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nk God I did not then know what it was, else I should have died. But I was saved by the very thunder that had summoned it, for after a hideous wait there burst from the unseen outside sky one of those frequent mountainward bolts whose aftermath I had noticed here and there as gashes of disturbed earth and fulgurites of various sizes. With Cyclopean rage it tore through the soil above that damnable pit, blinding and deafening me, yet not wholly reducing me to a coma. In the chaos of sliding, shifting earth I clawed and floundered helplessly till the rain on my head steadied me and I saw that I had come to the surface in a familiar spot; a steep unforested place on the southwest slope of the mountain. Recurrent sheet lightnings illumed the tumbled ground and the remains of the curious low hummock which had stretched down from the wooded higher slope, but there was nothing in the chaos to show my place of egress from the lethal catacomb. My brain was as great a chaos as the earth, and as a distant red glare burst on the landscape from the south I hardly realised the horror I had been throug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when two days later the squatters told me what the red glare meant, I felt more horror than that which the mould-burrow and the claw and eyes had given; more horror because of the overwhelming implications. In a hamlet twenty miles away an orgy of fear had followed the bolt which brought me above ground, and a nameless thing had dropped from an overhanging tree into a weak-roofed cabin. It had done a deed, but the squatters had fired the cabin in frenzy before it could escape. It had been doing that deed at the very moment the earth caved in on the thing with the claw and ey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V. The Horror In The Eyes</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can be nothing normal in the mind of one who, knowing what I knew of the horrors of Tempest Mountain, would seek alone for the fear that lurked there. That at least two of the fear's embodiments were destroyed, formed but a slight guarantee of mental and physical safety in this Acheron of multiform diabolism; yet I continued my quest with even greater zeal as events and revelations became more monstrous. When, two days after my frightful crawl through that crypt of the eyes and claw, I learned that a thing had malignly hovered twenty miles away at the same instant the eyes were glaring at me, I experienced virtual convulsions of fright. But that fright was so mixed with wonder and alluring grotesqueness, that it was almost a pleasant sensation. Sometimes, in the throes of a nightmare when unseen powers whirl one over the roofs of strange dead cities toward the grinning chasm of Nis, it is a relief and even a delight to shriek wildly and throw oneself voluntarily along with the hideous vortex of dream-doom into whatever bottomless gulf may yawn. And so it was with the walking nightmare of Tempest Mountain; the discovery that two monsters had haunted the spot gave me ultimately a mad craving to plunge into the very earth of the accursed region, and with bare hands dig out the death that leered from every inch of the poisonous soi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soon as possible I visited the grave of Jan Martense and dug vainly where I had dug before. Some extensive cave-in had obliterated all trace of the underground passage, while the rain had washed so much earth back into the excavation that I could not tell how deeply I had dug that other day. I likewise made a difficult trip to the distant hamlet where the death-creature had been burnt, and was little repaid for my trouble. In the ashes of the fateful cabin I found several bones, but apparently none of the monster's. The squatters said the thing had had only one victim; but in this I judged them inaccurate, since besides the complete skull of a human being, there was another bony fragment which seemed certainly to have belonged to a human skull at some time. Though the rapid drop of the monster had been seen, no one could say just what the creature was like; those who had glimpsed it called it simply a devil. Examining the great tree where it had lurked, I could discern no distinctive marks. I tried to find some trail into the black forest, but on this occasion could not stand the sight of those morbidly large boles, or of those vast serpent-like roots that twisted so malevolently before they sank into the ear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next step was to reexamine with microscopic care the deserted hamlet where death had come most abundantly, and where Arthur Munroe had seen something he never lived to describe. Though my vain previous searches had been exceedingly minute, I now had new data to test; for my horrible grave-crawl convinced me that at least one of the phases of the monstrosity had been an underground creature. This time, on the 14th of November, my quest concerned itself mostly with the slopes of Cone Mountain and Maple Hill where they overlook the unfortunate hamlet, and I gave particular attention to the loose earth of the landslide region on the latter emin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afternoon of my search brought nothing to light, and dusk came as I stood on Maple Hill looking down at the hamlet and across the valley to Tempest Mountain. There had been a gorgeous sunset, and now the moon came up, nearly full and shedding a silver flood over the plain, the distant mountainside, and the curious low mounds that rose here and there. It was a peaceful Arcadian scene, but knowing what it hid I hated it. I hated the mocking moon, the hypocritical plain, the festering mountain, and those sinister mounds. Everything seemed to me tainted with a loathsome contagion, and inspired by a noxious alliance with distorted hidden pow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resently, as I gazed abstractedly at the moonlit panorama, my eye became attracted by something singular in the nature and arrangement of a certain topographical element. Without having any exact knowledge of geology, I had from the first been interested in the odd mounds and hummocks of the region. I had noticed that they were pretty widely distributed around Tempest Mountain, though less numerous on the plain than near the hilltop itself, where prehistoric glaciation had doubtless found feebler opposition to its striking and fantastic caprices. Now, in the light of that low moon which cast long weird shadows, it struck me forcibly that the various points and lines of the mound system had a peculiar relation to the summit of Tempest Mountain. That summit was undeniably a centre from which the lines or rows of points radiated indefinitely and irregularly, as if the unwholesome Martense mansion had thrown visible tentacles of terror. The idea of such tentacles gave me an unexplained thrill, and I stopped to analyse my reason for believing these mounds glacial phenomen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ore I analysed the less I believed, and against my newly opened mind there began to beat grotesque and horrible analogies based on superficial aspects and upon my experience beneath the earth. Before I knew it I was uttering frenzied and disjointed words to myself; "My God!... Molehills... the damned place must be honeycombed... how many... that night at the mansion... they took Bennett and Tobey first... on each side of us..." Then I was digging frantically into the mound which had stretched nearest me; digging desperately, shiveringly, but almost jubilantly; digging and at last shrieking aloud with some unplaced emotion as I came upon a tunnel or burrow just like the one through which I had crawled on the other demoniac n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that I recall running, spade in hand; a hideous run across moon-litten, mound-marked meadows and through diseased, precipitous abysses of haunted hillside forest; leaping screaming, panting, bounding toward the terrible Martense mansion. I recall digging unreasonably in all parts of the brier-choked cellar; digging to find the core and centre of that malignant universe of mounds. And then I recall how I laughed when I stumbled on the passageway; the hole at the base of the old chimney, where the thick weeds grew and cast queer shadows in the light of the lone candle I had happened to have with me. What still remained down in that hell-hive, lurking and waiting for the thunder to arouse it, I did not know. Two had been killed; perhaps that had finished it. But still there remained that burning determination to reach the innermost secret of the fear, which I had once more come to deem definite, material, and organic.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indecisive speculation whether to explore the passage alone and immediately with my pocket-light or to try to assemble a band of squatters for the quest, was interrupted after a time by a sudden rush of wind from the outside which blew out the candle and left me in stark blackness. The moon no longer shone through the chinks and apertures above me, and with a sense of fateful alarm I heard the sinister and significant rumble of approaching thunder. A confusion of associated ideas possessed my brain, leading me to grope back toward the farthest corner of the cellar. My eyes, however, never turned away from the horrible opening at the base of the chimney; and I began to get glimpses of the crumbling bricks and unhealthy weeds as faint glows of lightning penetrated the weeds outside and illumined the chinks in the upper wall. Every second I was consumed with a mixture of fear and curiosity. What would the storm call forth-or was there anything left for it to call? Guided by a lightning flash I settled myself down behind a dense clump of vegetation, through which I could see the opening without being se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f heaven is merciful, it will some day efface from my consciousness the sight that I saw, and let me live my last years in peace. I cannot sleep at night now, and have to take opiates when it thunders. The thing came abruptly and unannounced; a demon, ratlike scurrying from pits remote and unimaginable, a hellish panting and stifled grunting, and then from that opening beneath the chimney a burst of multitudinous and leprous life - a loathsome night-spawned flood of organic corruption more devastatingly hideous than the blackest conjurations of mortal madness and morbidity. Seething, stewing, surging, bubbling like serpents' slime it rolled up and out of that yawning hole, spreading like a septic contagion and streaming from the cellar at every point of egress - streaming out to scatter through the accursed midnight forests and strew fear, madness, and dea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od knows how many there were - there must have been thousands. To see the stream of them in that faint intermittent lightning was shocking. When they had thinned out enough to be glimpsed as separate organisms, I saw that they were dwarfed, deformed hairy devils or apes-monstrous and diabolic caricatures of the monkey tribe. They were so hideously silent; there was hardly a squeal when one of the last stragglers turned with the skill of long practice to make a meal in accustomed fashion on a weaker companion. 0thers snapped up what it left and ate with slavering relish. Then, in spite of my daze of fright and disgust, my morbid curiosity triumphed; and as the last of the monstrosities oozed up alone from that nether world of unknown nightmare, I drew my automatic pistol and shot it under cover of the thund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hrieking, slithering, torrential shadows of red viscous madness chasing one another through endless, ensanguined condors of purple fulgurous sky... formless phantasms and kaleidoscopic mutations of a ghoulish, remembered scene; forests of monstrous over-nourished oaks with serpent roots twisting and sucking unnamable juices from an earth verminous with millions of cannibal devils; mound-like tentacles groping from underground nuclei of polypous perversion... insane lightning over malignant ivied walls and demon arcades choked with fungous vegetation... Heaven be thanked for the instinct which led me unconscious to places where men dwell; to the peaceful village that slept under the calm stars of clearing sk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d recovered enough in a week to send to Albany for a gang of men to blow up the Martense mansion and the entire top of Tempest Mountain with dynamite, stop up all the discoverable mound-burrows, and destroy certain over-nourished trees whose very existence seemed an insult to sanity. I could sleep a little after they had done this, but true rest will never come as long as I remember that nameless secret of the lurking fear. The thing will haunt me, for who can say the extermination is complete, and that analogous phenomena do not exist all over the world? Who can, with my knowledge, think of the earth's unknown caverns without a nightmare dread of future possibilities? I cannot see a well or a subway entrance without shuddering... why cannot the doctors give me something to make me sleep, or truly calm my brain when it thunders?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What I saw in the glow of flashlight after I shot the unspeakable straggling object was so simple that almost a minute elapsed before I understood and went delirious. The object was nauseous; a filthy whitish gorilla thing with sharp yellow fangs and matted fur. It was the ultimate product of mammalian degeneration; the frightful outcome of isolated spawning, multiplication, and cannibal nutrition above and below the ground; the embodiment of all the snarling and chaos and grinning fear that lurk behind life. It had looked at me as it died, and its eyes had the same odd quality that marked those other eyes which had stared at me underground and excited cloudy recollections. One eye was blue, the other brown. They were the dissimilar Martense eyes of the old legends, and I knew in one inundating cataclysm of voiceless horror what had become of that vanished family; the terrible and thunder-crazed house of Martense.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rFonts w:ascii="Times New Roman" w:hAnsi="Times New Roman" w:cs="Times New Roman"/>
          <w:color w:val="000000"/>
          <w:sz w:val="22"/>
        </w:rPr>
      </w:pPr>
      <w:r>
        <w:rPr>
          <w:rFonts w:cs="Times New Roman"/>
          <w:color w:val="000000"/>
          <w:sz w:val="22"/>
        </w:rPr>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pPr>
      <w:r>
        <w:rPr>
          <w:color w:val="000000"/>
          <w:sz w:val="22"/>
        </w:rPr>
        <w:br/>
      </w:r>
      <w:r>
        <w:rPr>
          <w:color w:val="000000"/>
          <w:sz w:val="22"/>
          <w:szCs w:val="48"/>
        </w:rPr>
        <w:t>The Moon-Bog</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mewhere, to what remote and fearsome region I know not, Denys Barry has gone. I was with him the last night he lived among men, and heard his screams when the thing came to him; but all the peasants and police in County Meath could never find him, or the others, though they searched long and far. And now I shudder when I hear the frogs piping in swamps, or see the moon in lonely plac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d known Denys Barry well in America, where he had grown rich, and had congratulated him when he bought back the old castle by the bog at sleepy Kilderry. It was from Kilderry that his father had come, and it was there that he wished to enjoy his wealth among ancestral scenes. Men of his blood had once ruled over Kilderry and built and dwelt in the castle, but those days were very remote, so that for generations the castle had been empty and decaying. After he went to Ireland, Barry wrote me often, and told me how under his care the gray castle was rising tower by tower to its ancient splendor, how the ivy was climbing slowly over the restored walls as it had climbed so many centuries ago, and how the peasants blessed him for bringing back the old days with his gold from over the sea. But in time there came troubles, and the peasants ceased to bless him, and fled away instead as from a doom. And then he sent a letter and asked me to visit him, for he was lonely in the castle with no one to speak to save the new servants and laborers he had brought from the Nor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bog was the cause of all these troubles, as Barry told me the night I came to the castle. I had reached Kilderry in the summer sunset, as the gold of the sky lighted the green of the hills and groves and the blue of the bog, where on a far islet a strange olden ruin glistened spectrally. That sunset was very beautiful, but the peasants at Ballylough had warned me against it and said that Kilderry had become accursed, so that I almost shuddered to see the high turrets of the castle gilded with fire. Barry’s motor had met me at the Ballylough station, for Kilderry is off the railway. The villagers had shunned the car and the driver from the North, but had whispered to me with pale faces when they saw I was going to Kilderry. And that night, after our reunion, Barry told me wh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easants had gone from Kilderry because Denys Barry was to drain the great bog. For all his love of Ireland, America had not left him untouched, and he hated the beautiful wasted space where peat might be cut and land opened up. The legends and superstitions of Kilderry did not move him, and he laughed when the peasants first refused to help, and then cursed him and went away to Ballylough with their few belongings as they saw his determination. In their place he sent for laborers from the North, and when the servants left he replaced them likewise. But it was lonely among strangers, so Barry had asked me to co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I heard the fears which had driven the people from Kilderry, I laughed as loudly as my friend had laughed, for these fears were of the vaguest, wildest, and most absurd character. They had to do with some preposterous legend of the bog, and a grim guardian spirit that dwelt in the strange olden ruin on the far islet I had seen in the sunset. There were tales of dancing lights in the dark of the moon, and of chill winds when the night was warm; of wraiths in white hovering over the waters, and of an imagined city of stone deep down below the swampy surface. But foremost among the weird fancies, and alone in its absolute unanimity, was that of the curse awaiting him who should dare to touch or drain the vast reddish morass. There were secrets, said the peasants, which must not be uncovered; secrets that had lain hidden since the plague came to the children of Partholan in the fabulous years beyond history. In the Book of Invaders it is told that these sons of the Greeks were all buried at Tallaght, but old men in Kilderry said that one city was overlooked save by its patron moon-goddess; so that only the wooded hills buried it when the men of Nemed swept down from Scythia in their thirty ship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ch were the idle tales which had made the villagers leave Kilderry, and when I heard them I did not wonder that Denys Barry had refused to listen. He had, however, a great interest in antiquities, and proposed to explore the bog thoroughly when it was drained. The white ruins on the islet he had often visited, but though their age was plainly great, and their contour very little like that of most ruins in Ireland, they were too dilapidated to tell the days of their glory. Now the work of drainage was ready to begin, and the laborers from the North were soon to strip the forbidden bog of its green moss and red heather, and kill the tiny shell-paved streamlets and quiet blue pools fringed with rush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Barry had told me these things I was very drowsy, for the travels of the day had been wearying and my host had talked late into the night. A man-servant showed me to my room, which was in a remote tower overlooking the village and the plain at the edge of the bog, and the bog itself; so that I could see from my windows in the moonlight the silent roofs from which the peasants had fled and which now sheltered the laborers from the North, and too, the parish church with its antique spire, and far out across the brooding bog the remote olden ruin on the islet gleaming white and spectral. Just as I dropped to sleep I fancied I heard faint sounds from the distance; sounds that were wild and half musical, and stirred me with a weird excitement which colored my dreams. But when I awaked next morning I felt it had all been a dream, for the visions I had seen were more wonderful than any sound of wild pipes in the night. Influenced by the legends that Barry had related, my mind had in slumber hovered around a stately city in a green valley, where marble streets and statues, villas and temples, carvings and inscriptions, all spoke in certain tones the glory that was Greece. When I told this dream to Barry we had both laughed; but I laughed the louder, because he was perplexed about his laborers from the North. For the sixth time they had all overslept, waking very slowly and dazedly, and acting as if they had not rested, although they were known to have gone early to bed the night bef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morning and afternoon I wandered alone through the sun-gilded village and talked now and then with idle laborers, for Barry was busy with the final plans for beginning his work of drainage. The laborers were not as happy as they might have been, for most of them seemed uneasy over some dream which they had had, yet which they tried in vain to remember. I told them of my dream, but they were not interested till I spoke of the weird sounds I thought I had heard. Then they looked oddly at me, and said that they seemed to remember weird sounds, too.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evening Barry dined with me and announced that he would begin the drainage in two days. I was glad, for although I disliked to see the moss and the heather and the little streams and lakes depart, I had a growing wish to discern the ancient secrets the deep-matted peat might hide. And that night my dreams of piping flutes and marble peristyles came to a sudden and disquieting end; for upon the city in the valley I saw a pestilence descend, and then a frightful avalanche of wooded slopes that covered the dead bodies in the streets and left unburied only the temple of Artemis on the high peak, where the aged moon-priestess Cleis lay cold and silent with a crown of ivory on her silver he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ve said that I awaked suddenly and in alarm. For some time I could not tell whether I was waking or sleeping, for the sound of flutes still rang shrilly in my ears; but when I saw on the floor the icy moonbeams and the outlines of a latticed gothic window, I decided I must be awake and in the castle of Kilderry. Then I heard a clock from some remote landing below strike the hour of two, and knew I was awake. Yet still there came that monstrous piping from afar; wild, weird airs that made me think of some dance of fauns on distant Maenalus. It would not let me sleep, and in impatience I sprang up and paced the floor. Only by chance did I go to the north window and look out upon the silent village and the plain at the edge of the bog. I had no wish to gaze abroad, for I wanted to sleep; but the flutes tormented me, and I had to do or see something. How could I have suspected the thing I was to beho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in the moonlight that flooded the spacious plain was a spectacle which no mortal, having seen it, could ever forget. To the sound of reedy pipes that echoed over the bog there glided silently and eerily a mixed throng of swaying figures, reeling through such a revel as the Sicilians may have danced to Demeter in the old days under the harvest moon beside the Cyane. The wide plain, the golden moonlight, the shadowy moving forms, and above all the shrill monotonous piping, produced an effect which almost paralyzed me; yet I noted amidst my fear that half of these tireless mechanical dancers were the laborers whom I had thought asleep, whilst the other half were strange airy beings in white, half-indeterminate in nature, but suggesting pale wistful naiads from the haunted fountains of the bog. I do not know how long I gazed at this sight from the lonely turret window before I dropped suddenly in a dreamless swoon, out of which the high sun of morning aroused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first impulse on awaking was to communicate all my fears and observations to Denys Barry, but as I saw the sunlight glowing through the latticed east window I became sure that there was no reality in what I thought I had seen. I am given to strange fantasms, yet am never weak enough to believe in them; so on this occasion contented myself with questioning the laborers, who slept very late and recalled nothing of the previous night save misty dreams of shrill sounds. This matter of the spectral piping harassed me greatly, and I wondered if the crickets of autumn had come before their time to vex the night and haunt the visions of men. Later in the day I watched Barry in the library poring over his plans for the great work which was to begin on the morrow, and for the first time felt a touch of the same kind of fear that had driven the peasants away. For some unknown reason I dreaded the thought of disturbing the ancient bog and its sunless secrets, and pictured terrible sights lying black under the unmeasured depth of age-old peat. That these secrets should be brought to light seemed injudicious, and I began to wish for an excuse to leave the castle and the village. I went so far as to talk casually to Barry on the subject, but did not dare continue after he gave his resounding laugh. So I was silent when the sun set fulgently over the far hills, and Kilderry blazed all red and gold in a flame that seemed a port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ther the events of that night were of reality or illusion I shall never ascertain. Certainly they transcend anything we dream of in nature and the universe; yet in no normal fashion can I explain those disappearances which were known to all men after it was over. I retired early and full of dread, and for a long time could not sleep in the uncanny silence of the tower. It was very dark, for although the sky was clear the moon was now well in the wane, and would not rise till the small hours. I thought as I lay there of Denys Barry, and of what would befall that bog when the day came, and found myself almost frantic with an impulse to rush out into the night, take Barry’s car, and drive madly to Ballylough out of the menaced lands. But before my fears could crystallize into action I had fallen asleep, and gazed in dreams upon the city in the valley, cold and dead under a shroud of hideous shad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robably it was the shrill piping that awaked me, yet that piping was not what I noticed first when I opened my eyes. I was lying with my back to the east window overlooking the bog, where the waning moon would rise, and therefore expected to see light cast on the opposite wall before me; but I had not looked for such a sight as now appeared. Light indeed glowed on the panels ahead, but it was not any light that the moon gives. Terrible and piercing was the shaft of ruddy refulgence that streamed through the gothic window, and the whole chamber was brilliant with a splendor intense and unearthly. My immediate actions were peculiar for such a situation, but it is only in tales that a man does the dramatic and foreseen thing. Instead of looking out across the bog toward the source of the new light, I kept my eyes from the window in panic fear, and clumsily drew on my clothing with some dazed idea of escape. I remember seizing my revolver and hat, but before it was over I had lost them both without firing the one or donning the other. After a time the fascination of the red radiance overcame my fright, and I crept to the east window and looked out whilst the maddening, incessant piping whined and reverberated through the castle and over all the villa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ver the bog was a deluge of flaring light, scarlet and sinister, and pouring from the strange olden ruin on the far islet. The aspect of that ruin I can not describe - I must have been mad, for it seemed to rise majestic and undecayed, splendid and column-cinctured, the flame-reflecting marble of its entablature piercing the sky like the apex of a temple on a mountain-top. Flutes shrieked and drums began to beat, and as I watched in awe and terror I thought I saw dark saltant forms silhouetted grotesquely against the vision of marble and effulgence. The effect was titanic - altogether unthinkable - and I might have stared indefinitely had not the sound of the piping seemed to grow stronger at my left. Trembling with a terror oddly mixed with ecstasy, I crossed the circular room to the north window from which I could see the village and the plain at the edge of the bog. There my eyes dilated again with a wild wonder as great as if I had not just turned from a scene beyond the pale of nature, for on the ghastly red-litten plain was moving a procession of beings in such a manner as none ever saw before save in nightmar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alf gliding, half floating in the air, the white-clad bog-wraiths were slowly retreating toward the still waters and the island ruin in fantastic formations suggesting some ancient and solemn ceremonial dance. Their waving translucent arms, guided by the detestable piping of those unseen flutes, beckoned in uncanny rhythm to a throng of lurching laborers who followed doglike with blind, brainless, floundering steps as if dragged by a clumsy but resistless demon-will. As the naiads neared the bog, without altering their course, a new line of stumbling stragglers zigzagged drunkenly out of the castle from some door far below my window, groped sightiessly across the courtyard and through the intervening bit of village, and joined the floundering column of laborers on the plain. Despite their distance below me I at once knew they were the servants brought from the North, for I recognized the ugly and unwieldy form of the cook, whose very absurdness had now become unutterably tragic. The flutes piped horribly, and again I heard the beating of the drums from the direction of the island ruin. Then silently and gracefully the naiads reached the water and melted one by one into the ancient bog; while the line of followers, never checking their speed, splashed awkwardly after them and vanished amidst a tiny vortex of unwholesome bubbles which I could barely see in the scarlet light. And as the last pathetic straggler, the fat cook, sank heavily out of sight in that sullen pool, the flutes and the drums grew silent, and the blinding red rays from the ruins snapped instantaneously out, leaving the village of doom lone and desolate in the wan beams of a new-risen mo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condition was now one of indescribable chaos. Not knowing whether I was mad or sane, sleeping or waking, I was saved only by a merciful numbness. I believe I did ridiculous things such as offering prayers to Artemis, Latona, Demeter, Persephone, and Plouton. All that I recalled of a classic youth came to my lips as the horrors of the situation roused my deepest superstitions. I felt that I had witnessed the death of a whole village, and knew I was alone in the castle with Denys Barry, whose boldness had brought down a doom. As I thought of him, new terrors convulsed me, and I fell to the floor; not fainting, but physically helpless. Then I felt the icy blast from the east window where the moon had risen, and began to hear the shrieks in the castle far below me. Soon those shrieks had attained a magnitude and quality which can not be written of, and which makes me faint as I think of them. All I can say is that they came from something I had known as a frie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some time during this shocking period the cold wind and the screaming must have roused me, for my next impression is of racing madly through inky rooms and corridors and out across the courtyard into the hideous night. They found me at dawn wandering mindless near Ballylough, but what unhinged me utterly was not any of the horrors I had seen or heard before. What I muttered about as I came slowly out of the shadows was a pair of fantastic incidents which occurred in my flight: incidents of no significance, yet which haunt me unceasingly when I am alone in certain marshy places or in the moonl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fled from that accursed castle along the bog’s edge I heard a new sound: common, yet unlike any I had heard before at Kilderry. The stagnant waters, lately quite devoid of animal life, now teemed with a horde of slimy enormous frogs which piped shrilly and incessantly in tones strangely out of keeping with their size. They glistened bloated and green in the moonbeams, and seemed to gaze up at the fount of light. I followed the gaze of one very fat and ugly frog, and saw the second of the things which drove my senses away.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Stretching directly from the strange olden ruin on the far islet to the waning moon, my eyes seemed to trace a beam of faint quivering radiance having no reflection in the waters of the bog. And upward along that pallid path my fevered fancy pictured a thin shadow slowly writhing; a vague contorted shadow struggling as if drawn by unseen demons. Crazed as I was, I saw in that awful shadow a monstrous resemblance - a nauseous, unbelievable caricature - a blasphemous effigy of him who had been Denys Barry.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pPr>
      <w:r>
        <w:rPr>
          <w:color w:val="000000"/>
          <w:sz w:val="22"/>
        </w:rPr>
        <w:br/>
      </w:r>
      <w:r>
        <w:rPr>
          <w:color w:val="000000"/>
          <w:sz w:val="22"/>
          <w:szCs w:val="48"/>
        </w:rPr>
        <w:t>The Music OF Erich Zann</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ve examined maps of the city with the greatest care, yet have never again found the Rue d’Auseil. These maps have not been modern maps alone, for I know that names change. I have, on the contrary, delved deeply into all the antiquities of the place, and have personally explored every region, of whatever name, which could possibly answer to the street I knew as the Rue d’Auseil. But despite all I have done, it remains an humiliating fact that I cannot find the house, the street, or even the locality, where, during the last months of my impoverished life as a student of metaphysics at the university, I heard the music of Erich Zan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my memory is broken, I do not wonder; for my health, physical and mental, was gravely disturbed throughout the period of my residence in the Rue d’Auseil, and I recall that I took none of my few acquaintances there. But that I cannot find the place again is both singular and perplexing; for it was within a half-hour’s walk of the university and was distinguished by peculiarities which could hardly be forgotten by any one who had been there. I have never met a person who has seen the Rue d’Ausei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ue d’Auseil lay across a dark river bordered by precipitous brick blear-windowed warehouses and spanned by a ponderous bridge of dark stone. It was always shadowy along that river, as if the smoke of neighboring factories shut out the sun perpetually. The river was also odorous with evil stenches which I have never smelled elsewhere, and which may some day help me to find it, since I should recognize them at once. Beyond the bridge were narrow cobbled streets with rails; and then came the ascent, at first gradual, but incredibly steep as the Rue d’Auseil was reach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ve never seen another street as narrow and steep as the Rue d’Auseil. It was almost a cliff, closed to all vehicles, consisting in several places of ffights of steps, and ending at the top in a lofty ivied wall. Its paving was irregular, sometimes stone slabs, sometimes cobblestones, and sometimes bare earth with struggling greenish-grey vegetation. The houses were tall, peaked-roofed, incredibly old, and crazily leaning backward, forward, and sidewise. Occasionally an opposite pair, both leaning forward, almost met across the street like an arch; and certainly they kept most of the light from the ground below. There were a few overhead bridges from house to house across the stre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inhabitants of that street impressed me peculiarly; At first I thought it was because they were all silent and reticent; but later decided it was because they were all very old. I do not know how I came to live on such a street, but I was not myself when I moved there. I had been living in many poor places, always evicted for want of money; until at last I came upon that tottering house in the Rue d’Auseil kept by the paralytic Blandot. It was the third house from the top of the street, and by far the tallest of them a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rcom was on the fifth story; the only inhabited room there, since the house was almost empty. On the night I arrived I heard strang music from the peaked garret overhead, and the next day asked old Blandot about it. He told me it was an old German viol-player, a strange dumb man who signed his name as Erich Zann, and who played eve nings in a cheap theater orchestra; adding that Zann’s desire to play in the night after his return from the theater was the reason he had chosen this lofty and isolated garret room, whose single gable window was the only point on the street from which one could look over the terminating wall at the declivity and panorama beyo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after I heard Zann every night, and although he kept me awake, I was haunted by the weirdness of his music. Knowing little of the art myself, I was yet certain that none of his harmonies had any relation to music I had heard before; and concluded that he was a composer of highly original genius. The longer I listened, the more I was fascinated, until after a week I resolved to make the old man’s acquainta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night as he was returning from his work, I intercepted Zann in the hallway and told him that I would like to know him and be with him when he played. He was a small, lean, bent person, with shabby clothes, blue eyes, grotesque, satyrlike face, and nearly bald head; and at my first words seemed both angered and frightened. My obvious friendliness, however, finally melted him; and he grudgingly motioned to me to follow him up the dark, creaking and rickety attic stairs. His room, one of only two in the steeply pitched garret, was on the west side, toward the high wall that formed the upper end of the street. Its size was very great, and seemed the greater because of its extraordinary barrenness and neglect. Of furniture there was only a narrow iron bedstead, a dingy wash-stand, a small table, a large bookcase, an iron music-rack, and three old-fashioned chairs. Sheets of music were piled in disorder about the floor. The walls were of bare boards, and had probably never known plaster; whilst the abundance of dust and cobwebs made the place seem more deserted than inhabited. Evidently Erich Zann’s world of beauty lay in some far cosmos of the imagin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otioning me to sit down, the dumb man closed the door, turned the large wooden bolt, and lighted a candle to augment the one he had brought with him. He now removed his viol from its motheaten covering, and taking it, seated himself in the least uncomfortable of the chairs. He did not employ the music-rack, but, offering no choice and playing from memory, enchanted me for over an hour with strains I had never heard before; strains which must have been of his own devising. To describe their exact nature is impossible for one unversed in music. They were a kind of fugue, with recurrent passages of the most captivating quality, but to me were notable for the absence of any of the weird notes I had overheard from my room below on other occas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ose haunting notes I had remembered, and had often hummed and whistled inaccurately to myself, so when the player at length laid down his bow I asked him if he would render some of them. As I began my request the wrinkled satyrlike face lost the bored placidity it had possessed during the playing, and seemed to show the same curious mixture of anger and fright which I had noticed when first I accosted the old man. For a moment I was inclined to use persuasion, regarding rather lightly the whims of senility; and even tried to awaken my host’s weirder mood by whistling a few of the strains to which I had listened the night before. But I did not pursue this course for more than a moment; for when the dumb musician recognized the whistled air his face grew suddenly distorted with an expression wholly beyond analysis, and his long, cold, bony right hand reached out to stop my mouth and silence the crude imitation. As he did this he further demonstrated his eccentricity by casting a startled glance toward the lone curtained window, as if fearful of some intruder—a glance doubly absurd, since the garret stood high and inaccessible above all the adjacent roofs, this window being the only point on the steep street, as the concierge had told me, from which one could see over the wall at the summ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ld man’s glance brought Blandot’s remark to my mind, and with a certain capriciousness I felt a wish to look out over the wide and dizzying panorama of moonlit roofs and city lights beyond the hilltop, which of all the dwellers in the Rue d’Auseil only this crabbed musician could see. I moved toward the window and would have drawn aside the nondescript curtains, when with a frightened rage even greater than before, the dumb lodger was upon me again; this time motioning with his head toward the door as he nervously strove to drag me thither with both hands. Now thoroughly disgusted with my host, I ordered him to release me, and told him I would go at once. His clutch relaxed, and as he saw my disgust and offense, his own anger seemed to subside. He tightened his relaxing grip, but this time in a friendly manner, forcing me into a chair; then with an appearance of wistfulness crossing to the littered table, where he wrote many words with a pencil, in the labored French of a foreign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ote which he finally handed me was an appeal for tolerance and forgiveness. Zann said that he was old, lonely, and afflicted with strange fears and nervous disorders connected with his music and with other things. He had enjoyed my listening to his music, and wished I would come again and not mind his eccentricities. But he could not play to another his weird harmonies, and could not bear hearing them from another; nor could he bear having anything in his room touched by an-other. He had not known until our hallway conversation that I could overhear his playing in my room, and now asked me if I would arrange with Blandot to take a lower room where I could not hear him in the night. He would, he wrote, defray the difference in r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sat deciphering the execrable French, I felt more lenient toward the old man. He was a victim of physical and nervous suffering, as was I; and my metaphysical studies had taught me kindness. In the silence there came a slight sound from the window—the shutter must have rattled in the night wind, and for some reason I started almost as violently as did Erich Zann. So when I had finished reading, I shook my host by the hand, and departed as a frie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day Blandot gave me a more expensive room on the third floor, between the apartments of an aged money-lender and the room of a respectable upholsterer. There was no one on the fourth flo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not long before I found that Zann’s eagerness for my company was not as great as it had seemed while he was persuading me to move down from the fifth story. He did not ask me to call on him, and when I did call he appeared uneasy and played listlessly. This was always at night—in the day he slept and would admit no one. My liking for him did not grow, though the attic room and the weird music seemed to hold an odd fascination for me. I had a curious desire to look out of that window, over the wall and down the unseen slope at the glittering roofs and spires which must lie outspread there. Once I went up to the garret during theater hours, when Zann was away, but the door was lock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at I did succeed in doing was to overhear the nocturnal playing of the dumb old man. At first I would tip-toe up to my old fifth floor, then I grew bold enough to climb the last creaking staircase to the peaked garret. There in the narrow hall, outside the bolted door with the covered keyhole, I often heard sounds which filled me with an indefinable dread—the dread of vague wonder and brooding mystery. It was not that the sounds were hideous, for they were not; but that they held vibrations suggesting nothing on this globe of earth, and that at certain intervals they assumed a symphonic quality which I could hardly conceive as produced by one player. Certainly, Erich Zann was a genius of wild power. As the weeks passed, the playing grew wilder, whilst the old musician acquired an increasing haggardness and furtiveness pitiful to behold. He now refused to admit me at any time, and shunned me whenever we met on the stai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one night as I listened at the door, I heard the shrieking viol swell into a chaotic babel of sound; a pandemonium which would have led me to doubt my own shaking sanity had there not come from behind that barred portal a piteous proof that the horror was real—the awful, inarticulate cry which only a mute can utter, and which rises only in moments of the most terrible fear or anguish. I knocked repeatedly at the door, but received no response. Afterward I waited in the black hallway, shivering with cold and fear, till I heard the poor musician’s feeble effort to rise from the floor by the aid of a chair. Believing him just conscious after a fainting fit, I renewed my rapping, at the same time calling out my name reassuringly. I heard Zann stumble to the window and close both shutter and sash, then stumble to the door, which he falteringly unfastened to admit me. This time his delight at having me present was real; for his distorted face gleamed with relief while he clutched at my coat as a child clutches at its mother’s skir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haking pathetically, the old man forced me into a chair whilst he sank into another, beside which his viol and bow lay carelessly on the floor. He sat for some time inactive, nodding oddly, but having a paradoxical suggestion of intense and frightened listening. Subsequently he seemed to be satisfied, and crossing to a chair by the table wrote a brief note, handed it to me, and returned to the table, where he began to write rapidly and incessantly. The note implored me in the name of mercy, and for the sake of my own curiosity, to wait where I was while he prepared a full account in German of all the marvels and terrors which beset him. I waited, and the dumb man’s pencil fle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perhaps an hour later, while I still waited and while the old musician’s feverishly written sheets still continued to pile up, that I saw Zann start as from the hint of a horrible shock. Unmistakably he was looking at the curtained window and listening shudderingly. Then I half fancied I heard a sound myself; though it was not a horrible sound, but rather an exquisitely low and infinitely distant musical note, suggesting a player in one of the neighboring houses, or in some abode beyond the lofty wall over which I had never been able to look. Upon Zann the effect was terrible, for, dropping his pencil, suddenly he rose, seized his viol, and commenced to rend the night with the wildest playing I had ever heard from his bow save when listening at the barred do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ould be useless to describe the playing of Erich Zann on that dreadful night. It was more horrible than anything I had ever overheard, because I could now see the expression of his face, and could realize that this time the motive was stark fear. He was trying to make a noise; to ward something off or drown something out—what, I could not imagine, awesome though I felt it must be. The playing grew fantastic, dehnous, and hysterical, yet kept to the last the qualities of supreme genius which I knew this strange old man possessed. I recognized the air—it was a wild Hungarian dance popular in the theaters, and I reflected for a moment that this was the first time I had ever heard Zann play the work of another compos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ouder and louder, wilder and wilder, mounted the shrieking and whining of that desperate viol. The player was dripping with an uncanny perspiration and twisted like a monkey, always looking frantically at the curtained window. In his frenzied strains I could almost see shadowy satyrs and bacchanals dancing and whirling insanely through seething abysses of clouds and smoke and lightning. And then I thought I heard a shriller, steadier note that was not from the viol; a calm, deliberate, purposeful, mocking note from far away in the We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this juncture the shutter began to rattle in a howling night wind which had sprung up outside as if in answer to the mad playing within. Zann’s screaming viol now outdid itself emitting sounds I had never thought a viol could emit. The shutter rattled more loudly, unfastened, and commenced slamming against the window. Then the glass broke shiveringly under the persistent impacts, and the chill wind rushed in, making the candles sputter and rustling the sheets of paper on the table where Zann had begun to write out his horrible secret. I looked at Zann, and saw that he was past conscious observation. His blue eyes were bulging, glassy and sightless, and the frantic playing had become a blind, mechanical, unrecognizable orgy that no pen could even sugge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sudden gust, stronger than the others, caught up the manuscript and bore it toward the window. I followed the flying sheets in desperation, but they were gone before I reached the demolished panes. Then I remembered my old wish to gaze from this window, the only window in the Rue d’Auseil from which one might see the slope beyond the wall, and the city outspread beneath. It was very dark, but the city’s lights always burned, and I expected to see them there amidst the rain and wind. Yet when I looked from that highest of all gable windows, looked while the candles sputtered and the insane viol howled with the night-wind, I saw no city spread below, and no friendly lights gleamed from remembered streets, but only the blackness of space illimitable; unimagined space alive with motion and music, and having no semblance of anything on earth. And as I stood there looking in terror, the wind blew out both the candles in that ancient peaked garret, leaving me in savage and impenetrable darkness with chaos and pandemonium before me, and the demon madness of that night-baying viol behind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taggered back in the dark, without the means of striking a light, crashing against the table, overturning a chair, and finally groping my way to the place where the blackness screamed with shocking music. To save myself and Erich Zann I could at least try, whatever the powers opposed to me. Once I thought some chill thing brushed me, and I screamed, but my scream could not be heard above that hideous viol. Suddenly out of the blackness the madly sawing bow struck me, and I knew I was close to the player. I felt ahead, touched the back of Zann’s chair, and then found and shook his shoulder in an effort to bring him to his sens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did not respond, and still the viol shrieked on without slackening. I moved my hand to his head, whose mechanical nodding I was able to stop, and shouted in his ear that we must both flee from the unknown things of the night. But he neither answered me nor abated the frenzy of his unutterable music, while all through the garret strange currents of wind seemed to dance in the darkness and babel. When my hand touched his ear I shuddered, though I knew not why—knew not why till I felt the still face; the ice-cold, stiffened, unbreathing face whose glassy eyes bulged uselessly into the void. And then, by some miracle, finding the door and the large wooden bolt, I plunged wildly away from that glassy-eyed thing in the dark, and from the ghoulish howling of that accursed viol whose fury increased even as I plung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eaping, floating, flying down those endless stairs through the dark house; racing mindlessly out into the narrow, steep, and ancient street of steps and tottering houses; clattering down steps and over cobbles to the lower streets and the putrid canyon-walled river; panting across the great dark bridge to the broader, healthier streets and boulevards we know; all these are terrible impressions that linger with me. And I recall that there was no wind, and that the moon was out, and that all the lights of the city twinkled.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Despite my most careful searches and investigations, I have never since been able to find the Rue d’Auseil. But I am not wholly sorry; either for this or for the loss in undreamable abysses of the closely-written sheets which alone could have explained the music of Erich Zann.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rFonts w:ascii="Times New Roman" w:hAnsi="Times New Roman" w:cs="Times New Roman"/>
          <w:color w:val="000000"/>
          <w:sz w:val="22"/>
        </w:rPr>
      </w:pPr>
      <w:r>
        <w:rPr>
          <w:rFonts w:cs="Times New Roman"/>
          <w:color w:val="000000"/>
          <w:sz w:val="22"/>
        </w:rPr>
      </w:r>
    </w:p>
    <w:p>
      <w:pPr>
        <w:pStyle w:val="Heading2"/>
        <w:widowControl w:val="false"/>
        <w:spacing w:before="0" w:after="0"/>
        <w:jc w:val="center"/>
        <w:rPr/>
      </w:pPr>
      <w:r>
        <w:rPr>
          <w:color w:val="000000"/>
          <w:sz w:val="22"/>
        </w:rPr>
        <w:br/>
      </w:r>
      <w:r>
        <w:rPr>
          <w:color w:val="000000"/>
          <w:sz w:val="22"/>
          <w:szCs w:val="48"/>
        </w:rPr>
        <w:t>The Nameless City</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I drew nigh the nameless city I knew it was accursed. I was traveling in a parched and terrible valley under the moon, and afar I saw it protruding uncannily above the sands as parts of a corpse may protrude from an ill-made grave. Fear spoke from the age-worn stones of this hoary survivor of the deluge, this great-grandfather of the eldest pyramid; and a viewless aura repelled me and bade me retreat from antique and sinister secrets that no man should see, and no man else had dared to se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emote in the desert of Araby lies the nameless city, crumbling and inarticulate, its low walls nearly hidden by the sands of uncounted ages. It must have been thus before the first stones of Memphis were laid, and while the bricks of Babylon were yet unbaked. There is no legend so old as to give it a name, or to recall that it was ever alive; but it is told of in whispers around campfires and muttered about by grandams in the tents of sheiks so that all the tribes shun it without wholly knowing why. It was of this place that Abdul Alhazred the mad poet dreamed of the night before he sang his unexplained coupl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w:t>
      </w:r>
      <w:r>
        <w:rPr>
          <w:i/>
          <w:iCs/>
          <w:color w:val="000000"/>
          <w:sz w:val="22"/>
          <w:szCs w:val="27"/>
        </w:rPr>
        <w:t xml:space="preserve">That is not dead which can eternal lie, </w:t>
        <w:br/>
        <w:t>  And with strange aeons death may die.</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hould have known that the Arabs had good reason for shunning the nameless city, the city told of in strange tales but seen by no living man, yet I defied them and went into the untrodden waste with my camel. I alone have seen it, and that is why no other face bears such hideous lines of fear as mine; why no other man shivers so horribly when the night wind rattles the windows. When I came upon it in the ghastly stillness of unending sleep it looked at me, chilly from the rays of a cold moon amidst the desert's heat. And as I returned its look I forgot my triumph at finding it, and stopped still with my camel to wait for the daw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hours I waited, till the east grew grey and the stars faded, and the grey turned to roseate light edged with gold. I heard a moaning and saw a storm of sand stirring among the antique stones though the sky was clear and the vast reaches of desert still. Then suddenly above the desert's far rim came the blazing edge of the sun, seen through the tiny sandstorm which was passing away, and in my fevered state I fancied that from some remote depth there came a crash of musical metal to hail the fiery disc as Memnon hails it from the banks of the Nile. My ears rang and my imagination seethed as I led my camel slowly across the sand to that unvocal place; that place which I alone of living men had se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and out amongst the shapeless foundations of houses and places I wandered, finding never a carving or inscription to tell of these men, if men they were, who built this city and dwelt therein so long ago. The antiquity of the spot was unwholesome, and I longed to encounter some sign or device to prove that the city was indeed fashioned by mankind. There were certain </w:t>
      </w:r>
      <w:r>
        <w:rPr>
          <w:i/>
          <w:iCs/>
          <w:color w:val="000000"/>
          <w:sz w:val="22"/>
          <w:szCs w:val="27"/>
        </w:rPr>
        <w:t>proportions</w:t>
      </w:r>
      <w:r>
        <w:rPr>
          <w:color w:val="000000"/>
          <w:sz w:val="22"/>
          <w:szCs w:val="27"/>
        </w:rPr>
        <w:t xml:space="preserve"> and </w:t>
      </w:r>
      <w:r>
        <w:rPr>
          <w:i/>
          <w:iCs/>
          <w:color w:val="000000"/>
          <w:sz w:val="22"/>
          <w:szCs w:val="27"/>
        </w:rPr>
        <w:t>dimensions</w:t>
      </w:r>
      <w:r>
        <w:rPr>
          <w:color w:val="000000"/>
          <w:sz w:val="22"/>
          <w:szCs w:val="27"/>
        </w:rPr>
        <w:t xml:space="preserve"> in the ruins which I did not like. I had with me many tools, and dug much within the walls of the obliterated edifices; but progress was slow, and nothing significant was revealed. When night and the moon returned I felt a chill wind which brought new fear, so that I did not dare to remain in the city. And as I went outside the antique walls to sleep, a small sighing sandstorm gathered behind me, blowing over the grey stones though the moon was bright and most of the desert sti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awakened just at dawn from a pageant of horrible dreams, my ears ringing as from some metallic peal. I saw the sun peering redly through the last gusts of a little sandstorm that hovered over the nameless city, and marked the quietness of the rest of the landscape. Once more I ventured within those brooding ruins that swelled beneath the sand like an ogre under a coverlet, and again dug vainly for relics of the forgotten race. At noon I rested, and in the afternoon I spent much time tracing the walls and bygone streets, and the outlines of the nearly vanished buildings. I saw that the city had been mighty indeed, and wondered at the sources of its greatness. To myself I pictured all the spendours of an age so distant that Chaldaea could not recall it, and thought of Sarnath the Doomed, that stood in the land of Mnar when mankind was young, and of Ib, that was carven of grey stone before mankind exis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at once I came upon a place where the bedrock rose stark through the sand and formed a low cliff; and here I saw with joy what seemed to promise further traces of the antediluvian people. Hewn rudely on the face of the cliff were the unmistakable facades of several small, squat rock houses or temples; whose interiors might preserve many secrets of ages too remote for calculation, though sandstorms had long effaced any carvings which may have been outsid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Very low and sand-choked were all the dark apertures near me, but I cleared one with my spade and crawled through it, carrying a torch to reveal whatever mysteries it might hold. When I was inside I saw that the cavern was indeed a temple, and beheld plain signs of the race that had lived and worshipped before the desert was a desert. Primitive altars, pillars, and niches, all curiously low, were not absent; and though I saw no sculptures or frescoes, there were many singular stones clearly shaped into symbols by artificial means. The lowness of the chiselled chamber was very strange, for I could hardly kneel upright; but the area was so great that my torch showed only part of it at a time. I shuddered oddly in some of the far corners; for certain altars and stones suggested forgotten rites of terrible, revolting and inexplicable nature and made me wonder what manner of men could have made and frequented such a temple. When I had seen all that the place contained, I crawled out again, avid to find what the temples might yie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ight had now approached, yet the tangible things I had seen made curiosity stronger than fear, so that I did not flee from the long mooncast shadows that had daunted me when first I saw the nameless city. In the twilight I cleared another aperture and with a new torch crawled into it, finding more vague stones and symbols, though nothing more definite than the other temple had contained. The room was just as low, but much less broad, ending in a very narrow passage crowded with obscure and cryptical shrines. About these shrines I was prying when the noise of a wind and my camel outside broke through the stillness and drew me forth to see what could have frightened the bea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oon was gleaming vividly over the primitive ruins, lighting a dense cloud of sand that seemed blown by a strong but decreasing wind from some point along the cliff ahead of me. I knew it was this chilly, sandy wind which had disturbed the camel and was about to lead him to a place of better shelter when I chanced to glance up and saw that there was no wind atop the cliff. This astonished me and made me fearful again, but I immediately recalled the sudden local winds that I had seen and heard before at sunrise and sunset, and judged it was a normal thing. I decided it came from some rock fissure leading to a cave, and watched the troubled sand to trace it to its source; soon perceiving that it came from the black orifice of a temple a long distance south of me, almost out of sight. Against the choking sand-cloud I plodded toward this temple, which as I neared it loomed larger than the rest, and shewed a doorway far less clogged with caked sand. I would have entered had not the terrific force of the icy wind almost quenched my torch. It poured madly out of the dark door, sighing uncannily as it ruffled the sand and spread among the weird ruins. Soon it grew fainter and the sand grew more and more still, till finally all was at rest again; but a presence seemed stalking among the spectral stones of the city, and when I glanced at the moon it seemed to quiver as though mirrored in unquiet waters. I was more afraid than I could explain, but not enough to dull my thirst for wonder; so as soon as the wind was quite gone I crossed into the dark chamber from which it had co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temple, as I had fancied from the outside, was larger than either of those I had visited before; and was presumably a natural cavern since it bore winds from some region beyond. Here I could stand quite upright, but saw that the stones and altars were as low as those in the other temples. On the walls and roof I beheld for the first time some traces of the pictorial art of the ancient race, curious curling streaks of paint that had almost faded or crumbled away; and on two of the altars I saw with rising excitement a maze of well-fashioned curvilinear carvings. As I held my torch aloft it seemed to me that the shape of the roof was too regular to be natural, and I wondered what the prehistoric cutters of stone had first worked upon. Their engineering skill must have been va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a brighter flare of the fantastic flame showed that form which I had been seeking, the opening to those remoter abysses whence the sudden wind had blown; and I grew faint when I saw that it was a small and plainly artificial door chiselled in the solid rock. I thrust my torch within, beholding a black tunnel with the roof arching low over a rough flight of very small, numerous and steeply descending steps. I shall always see those steps in my dreams, for I came to learn what they meant. At the time I hardly knew whether to call them steps or mere footholds in a precipitous descent. My mind was whirling with mad thoughts, and the words and warning of Arab prophets seemed to float across the desert from the land that men know to the nameless city that men dare not know. Yet I hesitated only for a moment before advancing through the portal and commencing to climb cautiously down the steep passage, feet first, as though on a ladd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is only in the terrible phantasms of drugs or delirium that any other man can have such a descent as mine. The narrow passage led infinitely down like some hideous haunted well, and the torch I held above my head could not light the unknown depths toward which I was crawling. I lost track of the hours and forgot to consult my watch, though I was frightened when I thought of the distance I must be traversing. There were changes of direction and of steepness; and once I came to a long, low, level passage where I had to wriggle my feet first along the rocky floor, holding torch at arm's length beyond my head. The place was not high enough for kneeling. After that were more of the steep steps, and I was still scrambling down interminably when my failing torch died out. I do not think I noticed it at the time, for when I did notice it I was still holding it above me as if it were ablaze. I was quite unbalanced with that instinct for the strange and the unknown which had made me a wanderer upon earth and a haunter of far, ancient, and forbidden plac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darkness there flashed before my mind fragments of my cherished treasury of daemonic lore; sentences from Alhazred the mad Arab, paragraphs from the apocryphal nightmares of Damascius, and infamous lines from the delirious </w:t>
      </w:r>
      <w:r>
        <w:rPr>
          <w:i/>
          <w:iCs/>
          <w:color w:val="000000"/>
          <w:sz w:val="22"/>
          <w:szCs w:val="27"/>
        </w:rPr>
        <w:t>Image du Monde</w:t>
      </w:r>
      <w:r>
        <w:rPr>
          <w:color w:val="000000"/>
          <w:sz w:val="22"/>
          <w:szCs w:val="27"/>
        </w:rPr>
        <w:t xml:space="preserve"> of Gauthier de Metz. I repeated queer extracts, and muttered of Afrasiab and the daemons that floated with him down the Oxus; later chanting over and over again a phrase from one of Lord Dunsany's tales--"The unreveberate blackness of the abyss." Once when the descent grew amazingly steep I recited something in sing-song from Thomas Moore until I feared to recite m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w:t>
      </w:r>
      <w:r>
        <w:rPr>
          <w:i/>
          <w:iCs/>
          <w:color w:val="000000"/>
          <w:sz w:val="22"/>
          <w:szCs w:val="27"/>
        </w:rPr>
        <w:t xml:space="preserve">A reservoir of darkness, black </w:t>
        <w:br/>
        <w:t xml:space="preserve">  As witches' cauldrons are, when fill'd </w:t>
        <w:br/>
        <w:t xml:space="preserve">  With moon-drugs in th' eclipse distill'd </w:t>
        <w:br/>
        <w:t xml:space="preserve">  Leaning to look if foot might pass </w:t>
        <w:br/>
        <w:t xml:space="preserve">  Down thro' that chasm, I saw, beneath, </w:t>
        <w:br/>
        <w:t xml:space="preserve">  As far as vision could explore, </w:t>
        <w:br/>
        <w:t xml:space="preserve">  The jetty sides as smooth as glass, </w:t>
        <w:br/>
        <w:t xml:space="preserve">  Looking as if just varnish'd o'er </w:t>
        <w:br/>
        <w:t xml:space="preserve">  With that dark pitch the Seat of Death </w:t>
        <w:br/>
        <w:t>  Throws out upon its slimy shore.</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ime had quite ceased to exist when my feet again felt a level floor, and I found myself in a place slightly higher than the rooms in the two smaller temples now so incalculably far above my head. I could not quite stand, but could kneel upright, and in the dark I shuffled and crept hither and thither at random. I soon knew that I was in a narrow passage whose walls were lined with cases of wood having glass fronts. As in that Palaeozoic and abysmal place I felt of such things as polished wood and glass I shuddered at the possible implications. The cases were apparently ranged along each side of the passage at regular intervals, and were oblong and horizontal, hideously like coffins in shape and size. When I tried to move two or three for further examination, I found that they were firmly fasten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aw that the passage was a long one, so floundered ahead rapidly in a creeping run that would have seemed horrible had any eye watched me in the blackness; crossing from side to side occasionally to feel of my surroundings and be sure the walls and rows of cases still stretched on. Man is so used to thinking visually that I almost forgot the darkness and pictured the endless corridor of wood and glass in its low-studded monotony as though I saw it. And then in a moment of indescribable emotion I did see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Just when my fancy merged into real sight I cannot tell; but there came a gradual glow ahead, and all at once I knew that I saw the dim outlines of a corridor and the cases, revealed by some unknown subterranean phosphorescence. For a little while all was exactly as I had imagined it, since the glow was very faint; but as I mechanically kept stumbling ahead into the stronger light I realised that my fancy had been but feeble. This hall was no relic of crudity like the temples in the city above, but a monument of the most magnificent and exotic art. Rich, vivid, and daringly fantastic designs and pictures formed a continuous scheme of mural paintings whose lines and colours were beyond description. The cases were of a strange golden wood, with fronts of exquisite glass, and containing the mummified forms of creatures outreaching in grotesqueness the most chaotic dreams of ma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o convey any idea of these monstrosities is impossible. They were of the reptile kind, with body lines suggesting sometimes the crocodile, sometimes the seal, but more often nothing of which either the naturalist or the palaeontologist ever heard. In size they approximated a small man, and their fore-legs bore delicate and evident feet curiously like human hands and fingers. But strangest of all were their heads, which presented a contour violating all know biological principles. To nothing can such things be well compared - in one flash I thought of comparisons as varied as the cat, the bullfrog, the mythic Satyr, and the human being. Not Jove himself had had so colossal and protuberant a forehead, yet the horns and the noselessness and the alligator-like jaw placed things outside all established categories. I debated for a time on the reality of the mummies, half suspecting they were artificial idols; but soon decided they were indeed some palaeogean species which had lived when the nameless city was alive. To crown their grotesqueness, most of them were gorgeously enrobed in the costliest of fabrics, and lavishly laden with ornaments of gold, jewels, and unknown shining meta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importance of these crawling creatures must have been vast, for they held first place among the wild designs on the frescoed walls and ceiling. With matchless skill had the artist drawn them in a world of their own, wherein they had cities and gardens fashioned to suit their dimensions; and I could not help but think that their pictured history was allegorical, perhaps shewing the progress of the race that worshipped them. These creatures, I said to myself, were to men of the nameless city what the she-wolf was to Rome, or some totem-beast is to a tribe of India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olding this view, I could trace roughly a wonderful epic of the nameless city; the tale of a mighty seacoast metropolis that ruled the world before Africa rose out of the waves, and of its struggles as the sea shrank away, and the desert crept into the fertile valley that held it. I saw its wars and triumphs, its troubles and defeats, and afterwards its terrible fight against the desert when thousands of its people - here represented in allegory by the grotesque reptiles - were driven to chisel their way down though the rocks in some marvellous manner to another world whereof their prophets had told them. It was all vividly weird and realistic, and its connection with the awesome descent I had made was unmistakable. I even recognized the passag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crept along the corridor toward the brighter light I saw later stages of the painted epic - the leave-taking of the race that had dwelt in the nameless city and the valley around for ten million years; the race whose souls shrank from quitting scenes their bodies had known so long where they had settled as nomads in the earth's youth, hewing in the virgin rock those primal shrines at which they had never ceased to worship. Now that the light was better I studied the pictures more closely and, remembering that the strange reptiles must represent the unknown men, pondered upon the customs of the nameless city. Many things were peculiar and inexplicable. The civilization, which included a written alphabet, had seemingly risen to a higher order than those immeasurably later civilizations of Egypt and Chaldaea, yet there were curious omissions. I could, for example, find no pictures to represent deaths or funeral customs, save such as were related to wars, violence, and plagues; and I wondered at the reticence shown concerning natural death. It was as though an ideal of immortality had been fostered as a cheering illus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till nearer the end of the passage was painted scenes of the utmost picturesqueness and extravagance: contrasted views of the nameless city in its desertion and growing ruin, and of the strange new realm of paradise to which the race had hewed its way through the stone. In these views the city and the desert valley were shewn always by moonlight, golden nimbus hovering over the fallen walls, and half-revealing the splendid perfection of former times, shown spectrally and elusively by the artist. The paradisal scenes were almost too extravagant to be believed, portraying a hidden world of eternal day filled with glorious cities and ethereal hills and valleys. At the very last I thought I saw signs of an artistic anticlimax. The paintings were less skillful, and much more bizarre than even the wildest of the earlier scenes. They seemed to record a slow decadence of the ancient stock, coupled with a growing ferocity toward the outside world from which it was driven by the desert. The forms of the people - always represented by the sacred reptiles - appeared to be gradually wasting away, though their spirit as shewn hovering above the ruins by moonlight gained in proportion. Emaciated priests, displayed as reptiles in ornate robes, cursed the upper air and all who breathed it; and one terrible final scene shewed a primitive-looking man, perhaps a pioneer of ancient Irem, the City of Pillars, torn to pieces by members of the elder race. I remembered how the Arabs fear the nameless city, and was glad that beyond this place the grey walls and ceiling were ba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viewed the pageant of mural history I had approached very closely to the end of the low-ceiled hall, and was aware of a gate through which came all of the illuminating phosphorescence. Creeping up to it, I cried aloud in transcendent amazement at what lay beyond; for instead of other and brighter chambers there was only an illimitable void of uniform radiance, such one might fancy when gazing down from the peak of Mount Everest upon a sea of sunlit mist. Behind me was a passage so cramped that I could not stand upright in it; before me was an infinity of subterranean effulg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eaching down from the passage into the abyss was the head of a steep flight of steps - small numerous steps like those of black passages I had traversed - but after a few feet the glowing vapours concealed everything. Swung back open against the left-hand wall of the passage was a massive door of brass, incredibly thick and decorated with fantastic bas-reliefs, which could if closed shut the whole inner world of light away from the vaults and passages of rock. I looked at the steps, and for the nonce dared not try them. I touched the open brass door, and could not move it. Then I sank prone to the stone floor, my mind aflame with prodigious reflections which not even a death-like exhaustion could banis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lay still with closed eyes, free to ponder, many things I had lightly noted in the frescoes came back to me with new and terrible significance - scenes representing the nameless city in its heyday - the vegetations of the valley around it, and the distant lands with which its merchants traded. The allegory of the crawling creatures puzzled me by its universal prominence, and I wondered that it would be so closely followed in a pictured history of such importance. In the frescoes the nameless city had been shewn in proportions fitted to the reptiles. I wondered what its real proportions and magnificence had been, and reflected a moment on certain oddities I had noticed in the ruins. I thought curiously of the lowness of the primal temples and of the underground corridor, which were doubtless hewn thus out of deference to the reptile deities there honoured; though it perforce reduced the worshippers to crawling. Perhaps the very rites here involved crawling in imitation of the creatures. No religious theory, however, could easily explain why the level passages in that awesome descent should be as low as the temples - or lower, since one could not even kneel in it. As I thought of the crawling creatures, whose hideous mummified forms were so close to me, I felt a new throb of fear. Mental associations are curious, and I shrank from the idea that except for the poor primitive man torn to pieces in the last painting, mine was the only human form amidst the many relics and symbols of the primordial lif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as always in my strange and roving existence, wonder soon drove out fear; for the luminous abyss and what it might contain presented a problem worthy of the greatest explorer. That a weird world of mystery lay far down that flight of peculiarly small steps I could not doubt, and I hoped to find there those human memorials which the painted corridor had failed to give. The frescoes had pictured unbelievable cities, and valleys in this lower realm, and my fancy dwelt on the rich and colossal ruins that awaited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fears, indeed, concerned the past rather than the future. Not even the physical horror of my position in that cramped corridor of dead reptiles and antediluvian frescoes, miles below the world I knew and faced by another world of eery light and mist, could match the lethal dread I felt at the abysmal antiquity of the scene and its soul. An ancientness so vast that measurement is feeble seemed to leer down from the primal stones and rock-hewn temples of the nameless city, while the very latest of the astounding maps in the frescoes shewed oceans and continents that man has forgotten, with only here and there some vaguely familiar outlines. Of what could have happened in the geological ages since the paintings ceased and the death-hating race resentfully succumbed to decay, no man might say. Life had once teemed in these caverns and in the luminous realm beyond; now I was alone with vivid relics, and I trembled to think of the countless ages through which these relics had kept a silent deserted vigi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ddenly there came another burst of that acute fear which had intermittently seized me ever since I first saw the terrible valley and the nameless city under a cold moon, and despite my exhaustion I found myself starting frantically to a sitting posture and gazing back along the black corridor toward the tunnels that rose to the outer world. My sensations were like those which had made me shun the nameless city at night, and were as inexplicable as they were poignant. In another moment, however, I received a still greater shock in the form of a definite sound - the first which had broken the utter silence of these tomb-like depths. It was a deep, low moaning, as of a distant throng of condemned spirits, and came from the direction in which I was staring. Its volume rapidly grew, till it soon reverberated frightfully through the low passage, and at the same time I became conscious of an increasing draught of cold air, likewise flowing from the tunnels and the city above. The touch of this air seemed to restore my balance, for I instantly recalled the sudden gusts which had risen around the mouth of the abyss each sunset and sunrise, one of which had indeed revealed the hidden tunnels to me. I looked at my watch and saw that sunrise was near, so braced myself to resist the gale that was sweeping down to its cavern home as it had swept forth at evening. My fear again waned low, since a natural phenomenon tends to dispel broodings over the unknow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ore and more madly poured the shrieking, moaning night wind into the gulf of the inner earth. I dropped prone again and clutched vainly at the floor for fear of being swept bodily through the open gate into the phosphorescent abyss. Such fury I had not expected, and as I grew aware of an actual slipping of my form toward the abyss I was beset by a thousand new terrors of apprehension and imagination. The malignancy of the blast awakened incredible fancies; once more I compared myself shudderingly to the only human image in that frightful corridor, the man who was torn to pieces by the nameless race, for in the fiendish clawing of the swirling currents there seemed to abide a vindictive rage all the stronger because it was largely impotent. I think I screamed frantically near the last - I was almost mad - but if I did so my cries were lost in the hell-born babel of the howling wind-wraiths. I tried to crawl against the murderous invisible torrent, but I could not even hold my own as I was pushed slowly and inexorably toward the unknown world. Finally reason must have wholly snapped; for I fell to babbling over and over that unexplainable couplet of the mad Arab Alhazred, who dreamed of the nameless c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w:t>
      </w:r>
      <w:r>
        <w:rPr>
          <w:i/>
          <w:iCs/>
          <w:color w:val="000000"/>
          <w:sz w:val="22"/>
          <w:szCs w:val="27"/>
        </w:rPr>
        <w:t xml:space="preserve">That is not dead which can eternal lie, </w:t>
        <w:br/>
        <w:t>  And with strange aeons even death may die.</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ly the grim brooding desert gods know what really took place--what indescribable struggles and scrambles in the dark I endured or what Abaddon guided me back to life, where I must always remember and shiver in the night wind till oblivion - or worse - claims me. Monstrous, unnatural, colossal, was the thing - too far beyond all the ideas of man to be believed except in the silent damnable small hours of the morning when one cannot slee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ve said that the fury of the rushing blast was infernal - cacodaemoniacal - and that its voices were hideous with the pent-up viciousness of desolate eternities. Presently these voices, while still chaotic before me, seemed to my beating brain to take articulate form behind me; and down there in the grave of unnumbered aeon-dead antiquities, leagues below the dawn-lit world of men, I heard the ghastly cursing and snarling of strange-tongued fiends. Turning, I saw outlined against the luminous aether of the abyss what could not be seen against the dusk of the corridor - a nightmare horde of rushing devils; hate distorted, grotesquely panoplied, half transparent devils of a race no man might mistake - the crawling reptiles of the nameless city.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And as the wind died away I was plunged into the ghoul-pooled darkness of earth's bowels; for behind the last of the creatures the great brazen door clanged shut with a deafening peal of metallic music whose reverberations swelled out to the distant world to hail the rising sun as Memnon hails it from the banks of the Nile.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pPr>
      <w:r>
        <w:rPr>
          <w:color w:val="000000"/>
          <w:sz w:val="22"/>
        </w:rPr>
        <w:br/>
      </w:r>
      <w:r>
        <w:rPr>
          <w:color w:val="000000"/>
          <w:sz w:val="22"/>
          <w:szCs w:val="48"/>
        </w:rPr>
        <w:t>The Other Gods</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op the tallest of earth's peaks dwell the gods of earth, and suffer not man to tell that he hath looked upon them. Lesser peaks they once inhabited; but ever the men from the plains would scale the slopes of rock and snow, driving the gods to higher and higher mountains till now only the last remains. When they left their old peaks they took with them all signs of themselves, save once, it is said, when they left a carven image on the face of the mountain which they called Ngrane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now they have betaken themselves to unknown Kadath in the cold waste where no man treads, and are grown stern, having no higher peak whereto to flee at the coming of men. They are grown stern, and where once they suffered men to displace them, they now forbid men to come; or coming, to depart. It is well for men that they know not of Kadath in the cold waste; else they would seek injudiciously to scale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metimes when earth's gods are homesick they visit in the still of the night the peaks where once they dwelt, and weep softly as they try to play in the olden way on remembered slopes. Men have felt the tears of the gods on white-capped Thurai, though they have thought it rain; and have heard the sighs of the gods in the plaintive dawn-winds of Lerion. In cloud-ships the gods are wont to travel, and wise cotters have legends that keep them from certain high peaks at night when it is cloudy, for the gods are not lenient as of o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Ulthar, which lies beyond the river Skai, once dwelt an old man avid to behold the gods of earth; a man deeply learned in the seven cryptical books of earth, and familiar with the </w:t>
      </w:r>
      <w:r>
        <w:rPr>
          <w:i/>
          <w:iCs/>
          <w:color w:val="000000"/>
          <w:sz w:val="22"/>
          <w:szCs w:val="27"/>
        </w:rPr>
        <w:t>Pnakotic Manuscripts</w:t>
      </w:r>
      <w:r>
        <w:rPr>
          <w:color w:val="000000"/>
          <w:sz w:val="22"/>
          <w:szCs w:val="27"/>
        </w:rPr>
        <w:t xml:space="preserve"> of distant and frozen Lomar. His name was Barzai the Wise, and the villagers tell of how he went up a mountain on the night of the strange eclip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arzai knew so much of the gods that he could tell of their comings and goings, and guessed so many of their secrets that he was deemed half a god himself. It was he who wisely advised the burgesses of Ulthar when they passed their remarkable law against the slaying of cats, and who first told the young priest Atal where it is that black cats go at midnight on St. John's Eve. Barzai was learned in the lore of the earth's gods, and had gained a desire to look upon their faces. He believed that his great secret knowledge of gods could shield him from their wrath, so resolved to go up to the summit of high and rocky Hatheg-Kla on a night when he knew the gods would be the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atheg-Kla is far in the stony desert beyond Hatheg, for which it is named, and rises like a rock statue in a silent temple. Around its peak the mists play always mournfully, for mists are the memories of the gods, and the gods loved Hatheg-Kla when they dwelt upon it in the old days. Often the gods of earth visit Hatheg-Kla in their ships of clouds, casting pale vapors over the slopes as they dance reminiscently on the summit under a clear moon. The villagers of Hatheg say it is ill to climb the Hatheg-Kla at any time, and deadly to climb it by night when pale vapors hide the summit and the moon; but Barzai heeded them not when he came from neighboring Ulthar with the young priest Atal, who was his disciple. Atal was only the son of an innkeeper, and was sometimes afraid; but Barzai's father had been a landgrave who dwelt in an ancient castle, so he had no common superstition in his blood, and only laughed at the fearful cott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anzai and Atal went out of Hatheg into the stony desert despite the prayers of peasants, and talked of earth's gods by their campfires at night. Many days they traveled, and from afar saw lofty Hatheg-Kla with his aureole of mournful mist. On the thirteenth day they reached the mountain's lonely base, and Atal spoke of his fears. But Barzai was old and learned and had no fears, so led the way up the slope that no man had scaled since the time of Sansu, who is written of with fright in the moldy </w:t>
      </w:r>
      <w:r>
        <w:rPr>
          <w:i/>
          <w:iCs/>
          <w:color w:val="000000"/>
          <w:sz w:val="22"/>
          <w:szCs w:val="27"/>
        </w:rPr>
        <w:t>Pnakotic Manuscripts</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way was rocky, and made perilous by chasms, cliffs, and falling stones. Later it grew cold and snowy; and Barzai and Atal often slipped and fell as they hewed and plodded upward with staves and axes. Finally the air grew thin, and the sky changed color, and the climbers found it hard to breathe; but still they toiled up and up, marveling at the strangeness of the scene and thrilling at the thought of what would happen on the summit when the moon was out and the pale vapours spread around. For three days they climbed higher and higher toward the roof of the world; then they camped to wait for the clouding of the mo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four nights no clouds came, and the moon shone down cold through the thin mournful mist around the silent pinnacle. Then on the fifth night, which was the night of the full moon, Barzai saw some dense clouds far to the north, and stayed up with Atal to watch them draw near. Thick and majestic they sailed, slowly and deliberately onward; ranging themselves round the peak high above the watchers, and hiding the moon and the summit from view. For a long hour the watchers gazed, whilst the vapours swirled and the screen of clouds grew thicker and more restless. Barzai was wise in the lore of earth's gods, and listened hard for certain sounds, but Atal felt the chill of the vapours and the awe of the night, and feared much. And when Barzai began to climb higher and beckon eagerly, it was long before Atal would foll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thick were the vapours that the way was hard, and though Atal followed at last, he could scarce see the gray shape of Barzai on the dim slope above in the clouded moonlight. Barzai forged very far ahead, and seemed despite his age to climb more easily than Atal; fearing not the steepness that began to grow too great for any save a strong and dauntless man, nor pausing at wide black chasms that Atal could scarce leap. And so they went up wildly over rocks and gulfs, slipping and stumbling, and sometimes awed at the vastness and horrible silence of bleak ice pinnacles and mute granite steep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Very suddenly Barzai went out of Atal's sight, scaling a hideous cliff that seemed to bulge outward and block the path for any climber not inspired of earth's gods. Atal was far below, and planning what he should do when he reached the place, when curiously he noticed that the light had grown strong, as if the cloudless peak and moonlit meetingplace of the gods were very near. And as he scrambled on toward the bulging cliff and litten sky he felt fears more shocking than any he had known before. Then through the high mists he heard the voice of Barzai shouting wildly in del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ve heard the gods. I have heard earth's gods singing in revelry on Hatheg-Kla! The voices of earth's gods are known to Barzai the Prophet! The mists are thin and the moon is bright, and I shall see the gods dancing wildly on Hatheg-Kla that they loved in youth. The wisdom of Barzai hath made him greater than earth's gods, and against his will their spells and barriers are as naught; Barzai will behold the gods, the proud gods, the secret gods, the gods of earth who spurn the sight of ma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al could not hear the voices Barzai heard, but he was now close to the bulging cliff and scanning it for footholds. Then he heard Barzai's voice grow shriller and loud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ist is very thin, and the moon casts shadows on the slope; the voices of earth's gods are high and wild, and they fear the coming of Barzai the Wise, who is greater than they... The moon's light flickers, as earth's gods dance against it; I shall see the dancing forms of the gods that leap and howl in the moonlight... The light is dimmer and the gods are afrai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ilst Barzai was shouting these things Atal felt a spectral change in all the air, as if the laws of earth were bowing to greater laws; for though the way was steeper than ever, the upward path was now grown fearsomely easy, and the bulging cliff proved scarce an obstacle when he reached it and slid perilously up its convex face. The light of the moon had strangely failed, and as Atal plunged upward through the mists he heard Barzai the Wise shrieking in the shadow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oon is dark, and the gods dance in the night; there is terror in the sky, for upon the moon hath sunk an eclipse foretold in no books of men or of earth's gods... There is unknown magic on Hatheg-Kla, for the screams of the frightened gods have turned to laughter, and the slopes of ice shoot up endlessly into the black heavens whither I am plunging... Hei! Hei! At last! In the dim light I behold the gods of ear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now Atal, slipping dizzily up over inconceivable steeps, heard in the dark a loathsome laughing, mixed with such a cry as no man else ever heard save in the Phlegethon of unrelatable nightmares; a cry wherein reverberated the horror and anguish of a haunted lifetime packed into one atrocious mom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ther gods! The other gods! The gods of the outer hells that guard the feeble gods of earth!... Look away... Go back... Do not see! Do not see! The vengeance of the infinite abysses... That cursed, that damnable pit... Merciful gods of earth, I am falling into the sk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as Atal shut his eyes and stopped his ears and tried to hump downward against the frightful pull from unknown heights, there resounded on Hatheg-Kla that terrible peal of thunder which awaked the good cotters of the plains and the honest burgesses of Hatheg, Nir and Ulthar, and caused them to behold through the clouds that strange eclipse of the moon that no book ever predicted. And when the moon came out at last Atal was safe on the lower snows of the mountain without sight of earth's gods, or of the other go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w it is told in the moldy </w:t>
      </w:r>
      <w:r>
        <w:rPr>
          <w:i/>
          <w:iCs/>
          <w:color w:val="000000"/>
          <w:sz w:val="22"/>
          <w:szCs w:val="27"/>
        </w:rPr>
        <w:t>Pnakotic Manuscripts</w:t>
      </w:r>
      <w:r>
        <w:rPr>
          <w:color w:val="000000"/>
          <w:sz w:val="22"/>
          <w:szCs w:val="27"/>
        </w:rPr>
        <w:t xml:space="preserve"> that Sansu found naught but wordless ice and rock when he did climb Hatheg-Kla in the youth of the world. Yet when the men of Ulthar and Nir and Hatheg crushed their fears and scaled that haunted steep by day in search of Barzai the Wise, they found graven in the naked stone of the summit a curious and cyclopean symbol fifty cubits wide, as if the rock had been riven by some titanic chisel. And the symbol was like to one that learned men have discerned in those frightful parts of the </w:t>
      </w:r>
      <w:r>
        <w:rPr>
          <w:i/>
          <w:iCs/>
          <w:color w:val="000000"/>
          <w:sz w:val="22"/>
          <w:szCs w:val="27"/>
        </w:rPr>
        <w:t>Pnakotic Manuscripts</w:t>
      </w:r>
      <w:r>
        <w:rPr>
          <w:color w:val="000000"/>
          <w:sz w:val="22"/>
          <w:szCs w:val="27"/>
        </w:rPr>
        <w:t xml:space="preserve"> which were too ancient to be read. This they found.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Barzai the Wise they never found, nor could the holy priest Atal ever be persuaded to pray for his soul's repose. Moreover, to this day the people of Ulthar and Nir and Hatheg fear eclipses, and pray by night when pale vapors hide the mountain-top and the moon. And above the mists on Hatheg-Kla, earth's gods sometimes dance reminiscently; for they know they are safe, and love to come from unknown Kadath in ships of clouds and play in the olden way, as they did when earth was new and men not given to the climbing of inaccessible places.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pPr>
      <w:r>
        <w:rPr>
          <w:color w:val="000000"/>
          <w:sz w:val="22"/>
          <w:szCs w:val="48"/>
        </w:rPr>
        <w:t>The Outsider</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Unhappy is he to whom the memories of childhood bring only fear and sadness. Wretched is he who looks back upon lone hours in vast and dismal chambers with brown hangings and maddening rows of antique books, or upon awed watches in twilight groves of grotesque, gigantic, and vine-encumbered trees that silently wave twisted branches far aloft. Such a lot the gods gave to me - to me, the dazed, the disappointed; the barren, the broken. And yet I am strangely content and cling desperately to those sere memories, when my mind momentarily threatens to reach beyond to the oth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know not where I was born, save that the castle was infinitely old and infinitely horrible, full of dark passages and having high ceilings where the eye could find only cobwebs and shadows. The stones in the crumbling corridors seemed always hideously damp, and there was an accursed smell everywhere, as of the piled-up corpses of dead generations. It was never light, so that I used sometimes to light candles and gaze steadily at them for relief, nor was there any sun outdoors, since the terrible trees grew high above the topmost accessible tower. There was one black tower which reached above the trees into the unknown outer sky, but that was partly ruined and could not be ascended save by a well-nigh impossible climb up the sheer wall, stone by sto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must have lived years in this place, but I cannot measure the time. Beings must have cared for my needs, yet I cannot recall any person except myself, or anything alive but the noiseless rats and bats and spiders. I think that whoever nursed me must have been shockingly aged, since my first conception of a living person was that of somebody mockingly like myself, yet distorted, shrivelled, and decaying like the castle. To me there was nothing grotesque in the bones and skeletons that strewed some of the stone crypts deep down among the foundations. I fantastically associated these things with everyday events, and thought them more natural than the coloured pictures of living beings which I found in many of the mouldy books. From such books I learned all that I know. No teacher urged or guided me, and I do not recall hearing any human voice in all those years - not even my own; for although I had read of speech, I had never thought to try to speak aloud. My aspect was a matter equally unthought of, for there were no mirrors in the castle, and I merely regarded myself by instinct as akin to the youthful figures I saw drawn and painted in the books. I felt conscious of youth because I remembered so litt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utside, across the putrid moat and under the dark mute trees, I would often lie and dream for hours about what I read in the books; and would longingly picture myself amidst gay crowds in the sunny world beyond the endless forests. Once I tried to escape from the forest, but as I went farther from the castle the shade grew denser and the air more filled with brooding fear; so that I ran frantically back lest I lose my way in a labyrinth of nighted sil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through endless twilights I dreamed and waited, though I knew not what I waited for. Then in the shadowy solitude my longing for light grew so frantic that I could rest no more, and I lifted entreating hands to the single black ruined tower that reached above the forest into the unknown outer sky. And at last I resolved to scale that tower, fall though I might; since it were better to glimpse the sky and perish, than to live without ever beholding d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dank twilight I climbed the worn and aged stone stairs till I reached the level where they ceased, and thereafter clung perilously to small footholds leading upward. Ghastly and terrible was that dead, stairless cylinder of rock; black, ruined, and deserted, and sinister with startled bats whose wings made no noise. But more ghastly and terrible still was the slowness of my progress; for climb as I might, the darkness overhead grew no thinner, and a new chill as of haunted and venerable mould assailed me. I shivered as I wondered why I did not reach the light, and would have looked down had I dared. I fancied that night had come suddenly upon me, and vainly groped with one free hand for a window embrasure, that I might peer out and above, and try to judge the height I had once attain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at once, after an infinity of awesome, sightless, crawling up that concave and desperate precipice, I felt my head touch a solid thing, and I knew I must have gained the roof, or at least some kind of floor. In the darkness I raised my free hand and tested the barrier, finding it stone and immovable. Then came a deadly circuit of the tower, clinging to whatever holds the slimy wall could give; till finally my testing hand found the barrier yielding, and I turned upward again, pushing the slab or door with my head as I used both hands in my fearful ascent. There was no light revealed above, and as my hands went higher I knew that my climb was for the nonce ended; since the slab was the trapdoor of an aperture leading to a level stone surface of greater circumference than the lower tower, no doubt the floor of some lofty and capacious observation chamber. I crawled through carefully, and tried to prevent the heavy slab from falling back into place, but failed in the latter attempt. As I lay exhausted on the stone floor I heard the eerie echoes of its fall, hoped when necessary to pry it up ag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elieving I was now at prodigious height, far above the accursed branches of the wood, I dragged myself up from the floor and fumbled about for windows, that I might look for the first time upon the sky, and the moon and stars of which I had read. But on every hand I was disappointed; since all that I found were vast shelves of marble, bearing odious oblong boxes of disturbing size. More and more I reflected, and wondered what hoary secrets might abide in this high apartment so many aeons cut off from the castle below. Then unexpectedly my hands came upon a doorway, where hung a portal of stone, rough with strange chiselling. Trying it, I found it locked; but with a supreme burst of strength I overcame all obstacles and dragged it open inward. As I did so there came to me the purest ecstasy I have ever known; for shining tranquilly through an ornate grating of iron, and down a short stone passageway of steps that ascended from the newly found doorway, was the radiant full moon, which I had never before seen save in dreams and in vague visions I dared not call memor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ancying now that I had attained the very pinnacle of the castle, I commenced to rush up the few steps beyond the door; but the sudden veiling of the moon by a cloud caused me to stumble, and I felt my way more slowly in the dark. It was still very dark when I reached the grating - which I tried carefully and found unlocked, but which I did not open for fear of falling from the amazing height to which I had climbed. Then the moon came ou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ost demoniacal of all shocks is that of the abysmally unexpected and grotesquely unbelievable. Nothing I had before undergone could compare in terror with what I now saw; with the bizarre marvels that sight implied. The sight itself was as simple as it was stupefying, for it was merely this: instead of a dizzying prospect of treetops seen from a lofty eminence, there stretched around me on the level through the grating nothing less than the solid ground, decked and diversified by marble slabs and columns, and overshadowed by an ancient stone church, whose ruined spire gleamed spectrally in the moonl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alf unconscious, I opened the grating and staggered out upon the white gravel path that stretched away in two directions. My mind, stunned and chaotic as it was, still held the frantic craving for light; and not even the fantastic wonder which had happened could stay my course. I neither knew nor cared whether my experience was insanity, dreaming, or magic; but was determined to gaze on brilliance and gaiety at any cost. I knew not who I was or what I was, or what my surroundings might be; though as I continued to stumble along I became conscious of a kind of fearsome latent memory that made my progress not wholly fortuitous. I passed under an arch out of that region of slabs and columns, and wandered through the open country; sometimes following the visible road, but sometimes leaving it curiously to tread across meadows where only occasional ruins bespoke the ancient presence of a forgotten road. Once I swam across a swift river where crumbling, mossy masonry told of a bridge long vanish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ver two hours must have passed before I reached what seemed to be my goal, a venerable ivied castle in a thickly wooded park, maddeningly familiar, yet full of perplexing strangeness to me. I saw that the moat was filled in, and that some of the well-known towers were demolished, whilst new wings existed to confuse the beholder. But what I observed with chief interest and delight were the open windows - gorgeously ablaze with light and sending forth sound of the gayest revelry. Advancing to one of these I looked in and saw an oddly dressed company indeed; making merry, and speaking brightly to one another. I had never, seemingly, heard human speech before and could guess only vaguely what was said. Some of the faces seemed to hold expressions that brought up incredibly remote recollections, others were utterly ali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now stepped through the low window into the brilliantly lighted room, stepping as I did so from my single bright moment of hope to my blackest convulsion of despair and realization. The nightmare was quick to come, for as I entered, there occurred immediately one of the most terrifying demonstrations I had ever conceived. Scarcely had I crossed the sill when there descended upon the whole company a sudden and unheralded fear of hideous intensity, distorting every face and evoking the most horrible screams from nearly every throat. Flight was universal, and in the clamour and panic several fell in a swoon and were dragged away by their madly fleeing companions. Many covered their eyes with their hands, and plunged blindly and awkwardly in their race to escape, overturning furniture and stumbling against the walls before they managed to reach one of the many doo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cries were shocking; and as I stood in the brilliant apartment alone and dazed, listening to their vanishing echoes, I trembled at the thought of what might be lurking near me unseen. At a casual inspection the room seemed deserted, but when I moved towards one of the alcoves I thought I detected a presence there - a hint of motion beyond the golden-arched doorway leading to another and somewhat similar room. As I approached the arch I began to perceive the presence more clearly; and then, with the first and last sound I ever uttered - a ghastly ululation that revolted me almost as poignantly as its noxious cause - I beheld in full, frightful vividness the inconceivable, indescribable, and unmentionable monstrosity which had by its simple appearance changed a merry company to a herd of delirious fugitiv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cannot even hint what it was like, for it was a compound of all that is unclean, uncanny, unwelcome, abnormal, and detestable. It was the ghoulish shade of decay, antiquity, and dissolution; the putrid, dripping eidolon of unwholesome revelation, the awful baring of that which the merciful earth should always hide. God knows it was not of this world - or no longer of this world - yet to my horror I saw in its eaten-away and bone-revealing outlines a leering, abhorrent travesty on the human shape; and in its mouldy, disintegrating apparel an unspeakable quality that chilled me even m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almost paralysed, but not too much so to make a feeble effort towards flight; a backward stumble which failed to break the spell in which the nameless, voiceless monster held me. My eyes bewitched by the glassy orbs which stared loathsomely into them, refused to close; though they were mercifully blurred, and showed the terrible object but indistinctly after the first shock. I tried to raise my hand to shut out the sight, yet so stunned were my nerves that my arm could not fully obey my will. The attempt, however, was enough to disturb my balance; so that I had to stagger forward several steps to avoid falling. As I did so I became suddenly and agonizingly aware of the nearness of the carrion thing, whose hideous hollow breathing I half fancied I could hear. Nearly mad, I found myself yet able to throw out a hand to ward off the foetid apparition which pressed so close; when in one cataclysmic second of cosmic nightmarishness and hellish accident my fingers touched the rotting outstretched paw of the monster beneath the golden arc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did not shriek, but all the fiendish ghouls that ride the nightwind shrieked for me as in that same second there crashed down upon my mind a single fleeting avalanche of soul-annihilating memory. I knew in that second all that had been; I remembered beyond the frightful castle and the trees, and recognized the altered edifice in which I now stood; I recognized, most terrible of all, the unholy abomination that stood leering before me as I withdrew my sullied fingers from its ow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in the cosmos there is balm as well as bitterness, and that balm is nepenthe. In the supreme horror of that second I forgot what had horrified me, and the burst of black memory vanished in a chaos of echoing images. In a dream I fled from that haunted and accursed pile, and ran swiftly and silently in the moonlight. When I returned to the churchyard place of marble and went down the steps I found the stone trap-door immovable; but I was not sorry, for I had hated the antique castle and the trees. Now I ride with the mocking and friendly ghouls on the night-wind, and play by day amongst the catacombs of Nephren-Ka in the sealed and unknown valley of Hadoth by the Nile. I know that light is not for me, save that of the moon over the rock tombs of Neb, nor any gaiety save the unnamed feasts of Nitokris beneath the Great Pyramid; yet in my new wildness and freedom I almost welcome the bitterness of alienage.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For although nepenthe has calmed me, I know always that I am an outsider; a stranger in this century and among those who are still men. This I have known ever since I stretched out my fingers to the abomination within that great gilded frame; stretched out my fingers and touched a cold and unyielding surface of polished glass.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rFonts w:ascii="Times New Roman" w:hAnsi="Times New Roman" w:cs="Times New Roman"/>
          <w:color w:val="000000"/>
          <w:sz w:val="22"/>
        </w:rPr>
      </w:pPr>
      <w:r>
        <w:rPr>
          <w:rFonts w:cs="Times New Roman"/>
          <w:color w:val="000000"/>
          <w:sz w:val="22"/>
        </w:rPr>
      </w:r>
    </w:p>
    <w:p>
      <w:pPr>
        <w:pStyle w:val="Heading2"/>
        <w:widowControl w:val="false"/>
        <w:spacing w:before="0" w:after="0"/>
        <w:jc w:val="center"/>
        <w:rPr/>
      </w:pPr>
      <w:r>
        <w:rPr>
          <w:color w:val="000000"/>
          <w:sz w:val="22"/>
        </w:rPr>
        <w:br/>
      </w:r>
      <w:r>
        <w:rPr>
          <w:color w:val="000000"/>
          <w:sz w:val="22"/>
          <w:szCs w:val="48"/>
        </w:rPr>
        <w:t>The Picture in the House</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earchers after horror haunt strange, far places. For them are the catacombs of Ptolemais, and the carven mausolea of the nightmare countries. They climb to the moonlit towers of ruined Rhine castles, and falter down black cobwebbed steps beneath the scattered stones of forgotten cities in Asia. The haunted wood and the desolate mountain are their shrines, and they linger around the sinister monoliths on uninhabited islands. But the true epicure in the terrible, to whom a new thrill of unutterable ghastliness is the chief end and justification of existence, esteems most of all the ancient, lonely farmhouses of backwoods New England; for there the dark elements of strength, solitude, grotesqueness and ignorance combine to form the perfection of the hideo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ost horrible of all sights are the little unpainted wooden houses remote from travelled ways, usually squatted upon some damp grassy slope or leaning against some gigantic outcropping of rock. Two hundred years and more they have leaned or squatted there, while the vines have crawled and the trees have swelled and spread. They are almost hidden now in lawless luxuriances of green and guardian shrouds of shadow; but the small-paned windows still stare shockingly, as if blinking through a lethal stupor which wards off madness by dulling the memory of unutterable th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such houses have dwelt generations of strange people, whose like the world has never seen. Seized with a gloomy and fanatical belief which exiled them from their kind, their ancestors sought the wilderness for freedom. There the scions of a conquering race indeed flourished free from the restrictions of their fellows, but cowered in an appalling slavery to the dismal phantasms of their own minds. Divorced from the enlightenment of civilization, the strength of these Puritans turned into singular channels; and in their isolation, morbid self-repression, and struggle for life with relentless Nature, there came to them dark furtive traits from the prehistoric depths of their cold Northern heritage. By necessity practical and by philosophy stern, these folks were not beautiful in their sins. Erring as all mortals must, they were forced by their rigid code to seek concealment above all else; so that they came to use less and less taste in what they concealed. Only the silent, sleepy, staring houses in the backwoods can tell all that has lain hidden since the early days, and they are not communicative, being loath to shake off the drowsiness which helps them forget. Sometimes one feels that it would be merciful to tear down these houses, for they must often drea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to a time-battered edifice of this description that I was driven one afternoon in November, 1896, by a rain of such chilling copiousness that any shelter was preferable to exposure. I had been travelling for some time amongst the people of the Miskatonic Valley in quest of certain genealogical data; and from the remote, devious, and problematical nature of my course, had deemed it convenient to employ a bicycle despite the lateness of the season. Now I found myself upon an apparently abandoned road which I had chosen as the shortest cut to Arkham, overtaken by the storm at a point far from any town, and confronted with no refuge save the antique and repellent wooden building which blinked with bleared windows from between two huge leafless elms near the foot of a rocky hill. Distant though it is from the remnant of a road, this house none the less impressed me unfavorably the very moment I espied it. Honest, wholesome structures do not stare at travellers so slyly and hauntingly, and in my genealogical researches I had encountered legends of a century before which biased me against places of this kind. Yet the force of the elements was such as to overcome my scruples, and I did not hesitate to wheel my machine up the weedy rise to the closed door which seemed at once so suggestive and secreti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d somehow taken it for granted that the house was abandoned, yet as I approached it I was not so sure, for though the walks were indeed overgrown with weeds, they seemed to retain their nature a little too well to argue complete desertion. Therefore instead of trying the door I knocked, feeling as I did so a trepidation I could scarcely explain. As I waited on the rough, mossy rock which served as a door-step, I glanced at the neighboring windows and the panes of the transom above me, and noticed that although old, rattling, and almost opaque with dirt, they were not broken. The building, then, must still be inhabited, despite its isolation and general neglect. However, my rapping evoked no response, so after repeating the summons I tried the rusty latch and found the door unfastened. Inside was a little vestibule with walls from which the plaster was falling, and through the doorway came a faint but peculiarly hateful odor. I entered, carrying my bicycle, and closed the door behind me. Ahead rose a narrow staircase, flanked by a small door probably leading to the cellar, while to the left and right were closed doors leading to rooms on the ground flo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eaning my cycle against the wall I opened the door at the left, and crossed into a small low-ceiled chamber but dimly lighted by its two dusty windows and furnished in the barest and most primitive possible way. It appeared to be a kind of sitting-room, for it had a table and several chairs, and an immense fireplace above which ticked an antique clock on a mantel. Books and papers were very few, and in the prevailing gloom I could not readily discern the titles. What interested me was the uniform air of archaism as displayed in every visible detail. Most of the houses in this region I had found rich in relics of the past, but here the antiquity was curiously complete; for in all the room I could not discover a single article of definitely post-revolutionary date. Had the furnishings been less humble, the place would have been a collector's paradi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surveyed this quaint apartment, I felt an increase in that aversion first excited by the bleak exterior of the house. Just what it was that I feared or loathed, I could by no means define; but something in the whole atmosphere seemed redolent of unhallowed age, of unpleasant crudeness, and of secrets which should be forgotten. I felt disinclined to sit down, and wandered about examining the various articles which I had noticed. The first object of my curiosity was a book of medium size lying upon the table and presenting such an antediluvian aspect that I marvelled at beholding it outside a museum or library. It was bound in leather with metal fittings, and was in an excellent state of preservation; being altogether an unusual sort of volume to encounter in an abode so lowly. When I opened it to the title page my wonder grew even greater, for it proved to be nothing less rare than Pigafetta's account of the Congo region, written in Latin from the notes of the sailor Lopex and printed at Frankfurt in 1598. I had often heard of this work, with its curious illustrations by the brothers De Bry, hence for a moment forgot my uneasiness in my desire to turn the pages before me. The engravings were indeed interesting, drawn wholly from imagination and careless descriptions, and represented negroes with white skins and Caucasian features; nor would I soon have closed the book had not an exceedingly trivial circumstance upset my tired nerves and revived my sensation of disquiet. What annoyed me was merely the persistent way in which the volume tended to fall open of itself at Plate XII, which represented in gruesome detail a butcher's shop of the cannibal Anziques. I experienced some shame at my susceptibility to so slight a thing, but the drawing nevertheless disturbed me, especially in connection with some adjacent passages descriptive of Anzique gastronom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d turned to a neighboring shelf and was examining its meagre literary contents - an eighteenth century Bible, a "Pilgrim's Progress" of like period, illustrated with grotesque woodcuts and printed by the almanack-maker Isaiah Thomas, the rotting bulk of Cotton Mather's "Magnalia Christi Americana," and a few other books of evidently equal age - when my attention was aroused by the unmistakable sound of walking in the room overhead. At first astonished and startled, considering the lack of response to my recent knocking at the door, I immediately afterward concluded that the walker had just awakened from a sound sleep, and listened with less surprise as the footsteps sounded on the creaking stairs. The tread was heavy, yet seemed to contain a curious quality of cautiousness; a quality which I disliked the more because the tread was heavy. When I had entered the room I had shut the door behind me. Now, after a moment of silence during which the walker may have been inspecting my bicycle in the hall, I heard a fumbling at the latch and saw the paneled portal swing open ag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doorway stood a person of such singular appearance that I should have exclaimed aloud but for the restraints of good breeding. Old, white-bearded, and ragged, my host possessed a countenance and physique which inspired equal wonder and respect. His height could not have been less than six feet, and despite a general air of age and poverty he was stout and powerful in proportion. His face, almost hidden by a long beard which grew high on the cheeks, seemed abnormally ruddy and less wrinkled than one might expect; while over a high forehead fell a shock of white hair little thinned by the years. His blue eyes, though a trifle bloodshot, seemed inexplicably keen and burning. But for his horrible unkemptness the man would have been as distinguished-looking as he was impressive. This unkemptness, however, made him offensive despite his face and figure. Of what his clothing consisted I could hardly tell, for it seemed to me no more than a mass of tatters surmounting a pair of high, heavy boots; and his lack of cleanliness surpassed descrip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appearance of this man, and the instinctive fear he inspired, prepared me for something like enmity; so that I almost shuddered through surprise and a sense of uncanny incongruity when he motioned me to a chair and addressed me in a thin, weak voice full of fawning respect and ingratiating hospitality. His speech was very curious, an extreme form of Yankee dialect I had thought long extinct; and I studied it closely as he sat down opposite me for convers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Ketched in the rain, be ye?" he greeted. "Glad ye was nigh the haouse en' hed the sense ta come right in. I calc'late I was alseep, else I'd a heerd ye-I ain't as young as I uster be, an' I need a paowerful sight o' naps naowadays. Trav'lin fur? I hain't seed many folks 'long this rud sence they tuk off the Arkham sta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replied that I was going to Arkham, and apologized for my rude entry into his domicile, whereupon he continu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lad ta see ye, young Sir - new faces is scurce arount here, an' I hain't got much ta cheer me up these days. Guess yew hail from Bosting, don't ye? I never ben thar, but I kin tell a taown man when I see 'im - we hed one fer deestrick schoolmaster in 'eighty-four, but he quit suddent an' no one never heerd on 'im sence - " here the old man lapsed into a kind of chuckle, and made no explanation when I questioned him. He seemed to be in an aboundingly good humor, yet to possess those eccentricities which one might guess from his grooming. For some time he rambled on with an almost feverish geniality, when it struck me to ask him how he came by so rare a book as Pigafetta's "Regnum Congo." The effect of this volume had not left me, and I felt a certain hesitancy in speaking of it, but curiosity overmastered all the vague fears which had steadily accumulated since my first glimpse of the house. To my relief, the question did not seem an awkward one, for the old man answered freely and volub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h, that Afriky book? Cap'n Ebenezer Holt traded me thet in 'sixty-eight - him as was kilt in the war." Something about the name of Ebenezer Holt caused me to look up sharply. I had encountered it in my genealogical work, but not in any record since the Revolution. I wondered if my host could help me in the task at which I was laboring, and resolved to ask him about it later on. He continu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benezer was on a Salem merchantman for years, an' picked up a sight o' queer stuff in every port. He got this in London, I guess - he uster like ter buy things at the shops. I was up ta his haouse onct, on the hill, tradin' hosses, when I see this book. I relished the picters, so he give it in on a swap. 'Tis a queer book - here, leave me git on my spectacles-" The old man fumbled among his rags, producing a pair of dirty and amazingly antique glasses with small octagonal lenses and steel bows. Donning these, he reached for the volume on the table and turned the pages loving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benezer cud read a leetle o' this-'tis Latin - but I can't. I had two er three schoolmasters read me a bit, and Passon Clark, him they say got draownded in the pond - kin yew make anything outen it?" I told him that I could, and translated for his benefit a paragraph near the beginning. If I erred, he was not scholar enough to correct me; for he seemed childishly pleased at my English version. His proximity was becoming rather obnoxious, yet I saw no way to escape without offending him. I was amused at the childish fondness of this ignorant old man for the pictures in a book he could not read, and wondered how much better he could read the few books in English which adorned the room. This revelation of simplicity removed much of the ill-defined apprehension I had felt, and I smiled as my host rambled 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Queer haow picters kin set a body thinkin'. Take this un here near the front. Hey yew ever seed trees like thet, with big leaves a floppin' over an' daown? And them men - them can't be niggers - they dew beat all. Kinder like Injuns, I guess, even ef they be in Afriky. Some o' these here critters looks like monkeys, or half monkeys an' half men, but I never heerd o' nothin' like this un." Here he pointed to a fabulous creature of the artist, which one might describe as a sort of dragon with the head of an alligat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naow I'll show ye the best un - over here nigh the middle - "The old man's speech grew a trifle thicker and his eyes assumed a brighter glow; but his fumbling hands, though seemingly clumsier than before, were entirely adequate to their mission. The book fell open, almost of its own accord and as if from frequent consultation at this place, to the repellent twelfth plate showing a butcher's shop amongst the Anzique cannibals. My sense of restlessness returned, though I did not exhibit it. The especially bizarre thing was that the artist had made his Africans look like white men - the limbs and quarters hanging about the walls of the shop were ghastly, while the butcher with his axe was hideously incongruous. But my host seemed to relish the view as much as I disliked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at d'ye think o' this - ain't never see the like hereabouts, eh? When I see this I telled Eb Holt, 'That's suthin' ta stir ye up an' make yer blood tickle.' When I read in Scripter about slayin' - like them Midianites was slew - I kinder think things, but I ain't got no picter of it. Here a body kin see all they is to it - I s'pose 'tis sinful, but ain't we all born an' livin' in sin? - Thet feller bein' chopped up gives me a tickle every time I look at 'im - I hey ta keep lookin' at 'im - see whar the butcher cut off his feet? Thar's his head on thet bench, with one arm side of it, an' t'other arm's on the other side o' the meat bloc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man mumbled on in his shocking ecstasy the expression on his hairy, spectacled face became indescribable, but his voice sank rather than mounted. My own sensations can scarcely be recorded. All the terror I had dimly felt before rushed upon me actively and vividly, and I knew that I loathed the ancient and abhorrent creature so near me with an infinite intensity. His madness, or at least his partial perversion, seemed beyond dispute. He was almost whispering now, with a huskiness more terrible than a scream, and I trembled as I listen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says, 'tis queer haow picters sets ye thinkin'. D'ye know, young Sir, I'm right sot on this un here. Arter I got the book off Eb I uster look at it a lot, especial when I'd heerd Passon Clark rant o' Sundays in his big wig. Onct I tried suthin' funny - here, young Sir, don't git skeert - all I done was ter look at the picter afore I kilt the sheep for market - killin' sheep was kinder more fun arter lookin' at it - " The tone of the old man now sank very low, sometimes becoming so faint that his words were hardly audible. I listened to the rain, and to the rattling of the bleared, small-paned windows, and marked a rumbling of approaching thunder quite unusual for the season. Once a terrific flash and peal shook the frail house to its foundations, but the whisperer seemed not to notice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Killin' sheep was kinder more fun - but d'ye know, 'twan't quite satisfyin'. Queer haow a cravin' gits a holt on ye - As ye love the Almighty, young man, don't tell nobody, but I swar ter Gawd thet picter begun to make me hungry fer victuals I couldn't raise nor buy - here, set still, what's ailin' ye? - I didn't do nothin', only I wondered haow 'twud be ef I did - They say meat makes blood an' flesh, an' gives ye new life, so I wondered ef 'twudn't make a man live longer an' longer ef 'twas more the same - " But the whisperer never continued. The interruption was not produced by my fright, nor by the rapidly increasing storm amidst whose fury I was presently to open my eyes on a smoky solitude of blackened ruins. It was produced by a very simple though somewhat unusual happening.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The open book lay flat between us, with the picture staring repulsively upward. As the old man whispered the words "more the same" a tiny splattering impact was heard, and something showed on the yellowed paper of the upturned volume. I thought of the rain and of a leaky roof, but rain is not red. On the butcher's shop of the Anzique cannibals a small red spattering glistened picturesquely, lending vividness to the horror of the engraving. The old man saw it, and stopped whispering even before my expression of horror made it necessary; saw it and glanced quickly toward the floor of the room he had left an hour before. I followed his glance, and beheld just above us on the loose plaster of the ancient ceiling a large irregular spot of wet crimson which seemed to spread even as I viewed it. I did not shriek or move, but merely shut my eyes. A moment later came the titanic thunderbolt of thunderbolts; blasting that accursed house of unutterable secrets and bringing the oblivion which alone saved my mind.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pPr>
      <w:r>
        <w:rPr>
          <w:color w:val="000000"/>
          <w:sz w:val="22"/>
          <w:szCs w:val="48"/>
        </w:rPr>
        <w:t>The Quest of Iranon</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to the granite city of Teloth wandered the youth, vine-crowned, his yellow hair glistening with myrrh and his purple robe torn with briers of the mountain Sidrak that lies across the antique bridge of stone. The men of Teloth are dark and stern, and dwell in square houses, and with frowns they asked the stranger whence he had come and what were his name and fortune. So the youth answe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am Iranon, and come from Aira, a far city that I recall only dimly but seek to find again. I am a singer of songs that I learned in the far city, and my calling is to make beauty with the things remembered of childhood. My wealth is in little memories and dreams, and in hopes that I sing in gardens when the moon is tender and the west wind stirs the lotus-bu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the men of Teloth heard these things they whispered to one another; for though in the granite city there is no laughter or song, the stern men sometimes look to the Karthian hills in the spring and think of the lutes of distant Oonai whereof travellers have told. And thinking thus, they bade the stranger stay and sing in the square before the Tower of Mlin, though they liked not the colour of his tattered robe, nor the myrrh in his hair, nor his chaplet of vine-leaves, nor the youth in his golden voice. At evening Iranon sang, and while he sang an old man prayed and a blind man said he saw a nimbus over the singer's head. But most of the men of Teloth yawned, and some laughed and some went to sleep; for Iranon told nothing useful, singing only his memories, his dreams, and his hop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remember the twilight, the moon, and soft songs, and the window where I was rocked to sleep. And through the window was the street where the golden lights came, and where the shadows danced on houses of marble. I remember the square of moonlight on the floor, that was not like any other light, and the visions that danced on the moonbeams when my mother sang to me. And too, I remember the sun of morning bright above the many-coloured hills in summer, and the sweetness of flowers borne on the south wind that made the trees s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h Aira, city of marble and beryl, how many are thy beauties! How I loved the warm and fragrant groves across the hyline Nithra, and the falls of the tiny Kra that flowed though the verdant valley! In those groves and in the vale the children wove wreathes for one another, and at dusk I dreamed strange dreams under the yath-trees on the mountain as I saw below me the lights of the city, and the curving Nithra reflecting a ribbon of sta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in the city were the palaces of veined and tinted marble, with golden domes and painted walls, and green gardens with cerulean pools and crystal fountains. Often I played in the gardens and waded in the pools, and lay and dreamed among the pale flowers under the trees. And sometimes at sunset i would climb the long hilly street to the citadel and the open place, and look down upon Aira, the magic city of marble and beryl, splendid in a robe of golden fla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ong have I missed thee, Aira, for i was but young when we went into exile; but my father was thy King and I shall come again to thee, for it is so decreed of Fate. All through seven lands have I sought thee, and some day shall I reign over thy groves and gardens, thy streets and palaces, and sing to men who shall know whereof I sing, and laugh not nor turn away. For I am Iranon, who was a Prince in Air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night the men of Teloth lodged the stranger in a stable, and in the morning an archon came to him and told him to go to the shop of Athok the cobbler, and be apprenticed to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I am Iranon, a singer of songs, " he said, "and have no heart for the cobbler's trad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in Teloth must toil," replied the archon, "for that is the law." Then said Iran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refore do ye toil; is it not that ye may live and be happy? And if ye toil only that ye may toil more, when shall happiness find you? Ye toil to live, but is not life made of beauty and song? And if ye suffer no singers among you, where shall be the fruits of your toil? Toil without song is like a weary journey without an end. Were not death more pleasing?" But the archon was sullen and did not understand, and rebuked the strang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ou art a strange youth, and I like not thy face or thy voice. The words thou speakest are blasphemy, for the gods of Teloth have said that toil is good. Our gods have promised us a haven of light beyond death, where shall be rest without end, and crystal coldness amidst which none shall vex his mind with thought or his eyes with beauty. Go thou then to Athok the cobbler or be gone out of the city by sunset. All here must serve, and song is fol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Iranon went out of the stable and walked over the narrow stone streets between the gloomy square house of granite, seeking something green, for all was of stone. On the faces of men were frowns, but by the stone embankment along the sluggish river Zuro sat a young boy with sad eyes gazing into the waters to spy green budding branches washed down from the hills by the freshets. And the boy said to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rt thou not indeed he of whom the archons tell, who seekest a far city in a fair land? I am Romnod, and borne of the blood of Teloth, but am not olf in the ways of the granite city, and yearn daily for the warm groves and the distant lands of beauty and song. Beyond the Karthian hills lieth Oonai, the city of lutes and dancing, which men whisper of and say is both lovely and terrible.Thither would I go were I old enough to find the way, and thither shouldst thou go and thou wouldst sing and have men listen to thee. Let us leave the city of Teloth and fare together among the hills of spring. Thou shalt shew me the ways of travel and I will attend thy songs at evening when the stars one by one bring dreams to the minds of dreamers. And peradventure it may be that Oonai the city of lutes and dancing is even the fair Aira thou seekest, for it is told that thou hast not known Aira since the old days, and a name often changeth. Let us go to Oonai, O Iranon of the golden head, where men shall know our longings and welcome us as brothers, nor even laugh or frown at what we say." And Iranon answe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e it so, small one; if any in this stone place yearn for beauty he must seek the mountains and beyond, and I would not leave thee to pine by the sluggish Zuro. But think not that delight and understanding dwell just across the Karthian hills, or in any spot thou canst find in a day's, or a year's, or a lustrum's journey. Behold, when I was small like thee I dwelt in the valley of Narthos by the frigid Xari, where none would listen to my dreams; and I told myself that when older i would go to Sinara on the southern slope, and sing to smiling dromedary-men in the marketplace. But when I went to Sinara i found the dromedary-men all drunken and ribald, and saw that their songs were not as mine, so I travelled in a barge down the Xari to onyx-walled Jaren. And the soldiers at Jaren laughed at me and drave me out, so that I wandered to many cities. I have seen Stethelos that is below the great cataract, and have gazed on the marsh where Sarnath once stood. I have been to thraa, Ilarnek, and Kadatheron on the winding river Ai, and have dwelt long in Olathoe in the land of Lomar. But though i have had listeners sometimes, they have ever been few. and I know that welcome shall wait me only in Aira, the city of marble and beryl where my father once ruled as King. So for Aira shall we seek, though it were well to visit distant and lute-blessed oonai across the Karthianhills, which may indeed be Aira, though i think not. Aira's beauty is past imagining, and none can tell of it without rapture, whilist of Oonai the camel-drivers whisper leering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the sunset Iranon and small Romnod went forth from Teloth, and for long wandered amidst the green hills and cool forests. The way was rough and obscure, and never did they seem nearer to oonai the city of lutes and dancing; but in the dusk as the stars came out Iranon would sing of Aira and its beauties and Romnod would listen, so that they were both happy after a fashion. They ate plentifully of fruit and red berries, and marked not the passing of time, but many years must have slipped away. Small Romnod was now not so small, and spoke deeply instead of shrilly, though Iranon was always the same, and decked his golden hair with vines and fragrant resins found in the woods. So it came to pass that Romnod seemed older than Iranon, though he had been very small when Iranon had found him watching for green budding branches in Teloth beside the sluggish stone-banked Zuro.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one night when the moon was full the travellers came to a mountain crest and looked down upon the myriad light of Oonai. Peasants had told them they were near, and Iranon knew that this was not his native city of Aira. The lights of Oonai were not like those of Aira; for they were harsh and glaring, while the lights of Aira shine as softly and magically as shone the moonlight on the floor by the window where Iranon's mother once rocked him to sleep with song. But Oonai was a city of lutes and dancing, so Iranon and Romnod went down the steep slope that they might find men to whom sings and dreams would bring pleasure. And when they were come into the town they found rose-wreathed revellers bound from house to house and leaning from windows and balconies, who listened to the songs of Iranon and tossed him flowers and applauded when he was done. Then for a moment did Iranon believe he had found those who thought and felt even as he, though the town was not a hundredth as fair as Air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dawn came Iranon looked about with dismay, for the domes of Oonai were not golden in the sun, but grey and dismal. And the men of Oonai were pale with revelling, and dull with wine, and unlike the radient men of Aira. But because the people had thrown him blossoms and acclaimed his sings Iranon stayed on, and with him Romnod, who liked the revelry of the town and wore in his dark hair roses and myrtle. Often at night Iranon sang to the revellers, but he was always as before, crowned only in the vine of the mountains and remembering the marble streets of Aira and the hyaline Nithra. In the frescoed halls of the Monarch did he sing, upon a crystal dais raised over a floor that was a mirror, and as he sang, he brought pictures to his hearers till the floor seemed to reflect old, beautiful, and half-remembered things instead of the wine-reddened feasters who pelted him with roses. And the King bade him put away his tattered purple, and clothed him in satin and cloth-of-gold, with rings of green jade and bracelets of tinted ivory, and lodged him in a gilded and tapestried chamber on a bed of sweet carven wood with canopies and coverlets of flower-embroidered silk. Thus dwelt Iranon in Oonai, the city of lutes and danc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is not known how long Iranon tarried in Oonai, but one day the King brought to the palace some wild whirling dancers from the Liranian desert, and dusky flute-players from Drinen in the East, and after that the revellers threw their roses not so much at Iranon as at the dancers and flute-players. And day by day that Romnod who had been a small boy in granite Teloth grew coarser and redder with wine, till he dreamed less and less, amd listened with less delight to the songs of Iranon. But though Iranon was sad he ceased not to sing, and at evening told again of his dreams of Aira, the city of marble and beryl. Then one night the reddened and fattened Romnod snorted heavily amidst the poppied silks of his banquet-couch and died writhing, whilst Iranon, pale and slender, sang to himself in a far corner. And when Iranon had wept over the grave of Romnod and strewn it with green branches, such as Romnod used to love, he put aside his silks and gauds and went forgotten out of Oonai the city of lutes and dancing clad only in the ragged purple in which he had come, and garlanded with fresh vines from the mountai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to the sunset wandered Iranon, seeking still for his native land and for men who would understand his songs and dreams. In all the cities of Cydathria and in the lands beyond the Bnazie desert gay-faced children laughed at his olden songs and tattered robe of purple; but Iranon stayed ever young, and wore wreathes upon his golden head whilst he sang of Aira, delight of the past and hope of the fut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came he one night to the squallid cot of an antique shepherd, bent and dirty, who kept flocks on a stony slope above a quicksand marsh. To this man Iranon spoke, as to so many oth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nst thou tell me where I may find Aira, the city of marble and beryl, where flows the hyaline nithra and where the falls of the tiny Kra sing to the verdant valleys and hills forested with yath trees?" and the shepherd, hearing, looked long and strangely at Iranon, as if recalling something very far away in time, and noted each line of the stranger's face, and his golden hair, and his crown of vine-leaves. But he was old, and shook his head as he repli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 stranger, i have indeed heard the name of Aira, and the other names thou hast spoken, but they come to me from afar down the waste of long years.I heard them in my youth from the lips of a playmate, a beggar's boy given to strange dreams, who would weave long tales about the moon and the flowers and the west wind. We used to laugh at him, for we knew him from his birth though he thought himself a King's son. He was comely, even as thou, but full of folly and strangeness; and he ranaway when small to find those who would listen gladly to his songs and dreams. How often hath he sung to me of lands that never were, and things that never can be! Of Aira did he speak much; of Aira and the river Nithra, and the falls of the tiny Kra. There would he ever say he once dwelt as a Prince, though here we knew him from his birth.Nor was there ever a marble city of Aira, or those who could delight in strange songs, save in the dreams of mine old playmate Iranon who is gone."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And in the twilight, as the stars came out one by one and the moon cast on the marsh a radiance like that which a child sees quivering on the floor as he is rocked to sleep at evening, there walked into the lethal quicksands a very old man in tattered purple, crowned with whithered vine-leaves and gazing ahead as if upon the golden domes of a fair city where dreams are understood. That night something of youth and beauty died in the elder world.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pPr>
      <w:r>
        <w:rPr>
          <w:color w:val="000000"/>
          <w:sz w:val="22"/>
          <w:szCs w:val="48"/>
        </w:rPr>
        <w:t>The Rats in the Walls</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16 July 1923, I moved into Exham Priory after the last workman had finished his labours. The restoration had been a stupendous task, for little had remained of the deserted pile but a shell-like ruin; yet because it had been the seat of my ancestors, I let no expense deter me. The place had not been inhabited since the reign of James the First, when a tragedy of intensely hideous, though largely unexplained, nature had struck down the master, five of his children, and several servants; and driven forth under a cloud of suspicion and terror the third son, my lineal progenitor and the only survivor of the abhorred li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th this sole heir denounced as a murderer, the estate had reverted to the crown, nor had the accused man made any attempt to exculpate himself or regain his property. Shaken by some horror greater than that of conscience or the law, and expressing only a frantic wish to exclude the ancient edifice from his sight and memory, Walter de la Poer, eleventh Baron Exham, fled to Virginia and there founded the family which by the next century had become known as Delap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xham Priory had remained untenanted, though later allotted to the estates of the Norrys family and much studied because of its peculiarly composite architecture; an architecture involving Gothic towers resting on a Saxon or Romanesque substructure, whose foundation in turn was of a still earlier order or blend of orders -- Roman, and even Druidic or native Cymric, if legends speak truly. This foundation was a very singular thing, being merged on one side with the solid limestone of the precipice from whose brink the priory overlooked a desolate valley three miles west of the village of Anchest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rchitects and antiquarians loved to examine this strange relic of forgotten centuries, but the country folk hated it. They had hated it hundreds of years before, when my ancestors lived there, and they hated it now, with the moss and mould of abandonment on it. I had not been a day in Anchester before I knew I came of an accursed house. And this week workmen have blown up Exham Priory, and are busy obliterating the traces of its foundations. The bare statistics of my ancestry I had always known, together with the fact that my first American forebear had come to the colonies under a strange cloud. Of details, however, I had been kept wholly ignorant through the policy of reticence always maintained by the Delapores. Unlike our planter neighbours, we seldom boasted of crusading ancestors or other mediaeval and Renaissance heroes; nor was any kind of tradition handed down except what may have been recorded in the sealed envelope left before the Civil War by every squire to his eldest son for posthumous opening. The glories we cherished were those achieved since the migration; the glories of a proud and honourable, if somewhat reserved and unsocial Virginia li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uring the war our fortunes were extinguished and our whole existence changed by the burning of Carfax, our home on the banks of the James. My grandfather, advanced in years, had perished in that incendiary outrage, and with him the envelope that had bound us all to the past. I can recall that fire today as I saw it then at the age of seven, with the federal soldiers shouting, the women screaming, and the negroes howling and praying. My father was in the army, defending Richmond, and after many formalities my mother and I were passed through the lines to join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the war ended we all moved north, whence my mother had come; and I grew to manhood, middle age, and ultimate wealth as a stolid Yankee. Neither my father nor I ever knew what our hereditary envelope had contained, and as I merged into the greyness of Massachusetts business life I lost all interest in the mysteries which evidently lurked far back in my family tree. Had I suspected their nature, how gladly I would have left Exham Priory to its moss, bats and cobweb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father died in 1904, but without any message to leave to me, or to my only child, Alfred, a motherless boy of ten. It was this boy who reversed the order of family information, for although I could give him only jesting conjectures about the past, he wrote me of some very interesting ancestral legends when the late war took him to England in 1917 as an aviation officer. Apparently the Delapores had a colourful and perhaps sinister history, for a friend of my son's, Capt. Edward Norrys of the Royal Flying Corps, dwelt near the family seat at Anchester and related some peasant superstitions which few novelists could equal for wildness and incredibility. Norrys himself, of course, did not take them so seriously; but they amused my son and made good material for his letters to me. It was this legendry which definitely turned my attention to my transatlantic heritage, and made me resolve to purchase and restore the family seat which Norrys showed to Alfred in its picturesque desertion, and offered to get for him at a surprisingly reasonable figure, since his own uncle was the present own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bought Exham Priory in 1918, but was almost immediately distracted from my plans of restoration by the return of my son as a maimed invalid. During the two years that he lived I thought of nothing but his care, having even placed my business under the direction of partn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1921, as I found myself bereaved and aimless, a retired manufacturer no longer young, I resolved to divert my remaining years with my new possession. Visiting Anchester in December, I was entertained by Capt. Norrys, a plump, amiable young man who had thought much of my son, and secured his assistance in gathering plans and anecdotes to guide in the coming restoration. Exham Priory itself I saw without emotion, a jumble of tottering mediaeval ruins covered with lichens and honeycombed with rooks' nests, perched perilously upon a precipice, and denuded of floors or other interior features save the stone walls of the separate tow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gradually recovered the image of the edifice as it had been when my ancestors left it over three centuries before, I began to hire workmen for the reconstruction. In every case I was forced to go outside the immediate locality, for the Anchester villagers had an almost unbelievable fear and hatred of the place. The sentiment was so great that it was sometimes communicated to the outside labourers, causing numerous desertions; whilst its scope appeared to include both the priory and its ancient fami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son had told me that he was somewhat avoided during his visits because he was a de la Poer, and I now found myself subtly ostracized for a like reason until I convinced the peasants how little I knew of my heritage. Even then they sullenly disliked me, so that I had to collect most of the village traditions through the mediation of Norrys. What the people could not forgive, perhaps, was that I had come to restore a symbol so abhorrent to them; for, rationally or not, they viewed Exham Priory as nothing less than a haunt of fiends and werewolv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iecing together the tales which Norrys collected for me, and supplementing them with the accounts of several savants who had studied the ruins, I deduced that Exham Priory stood on the site of a prehistoric temple; a Druidical or ante-Druidical thing which must have been contemporary with Stonehenge. That indescribable rites had been celebrated there, few doubted, and there were unpleasant tales of the transference of these rites into the Cybele worship which the Romans had introduc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scriptions still visible in the sub-cellar bore such unmistakable letters as 'DIV... OPS ... MAGNA. MAT...', sign of the Magna Mater whose dark worship was once vainly forbidden to Roman citizens. Anchester had been the camp of the third Augustan legion, as many remains attest, and it was said that the temple of Cybele was splendid and thronged with worshippers who performed nameless ceremonies at the bidding of a Phrygian priest. Tales added that the fall of the old religion did not end the orgies at the temple, but that the priests lived on in the new faith without real change. Likewise was it said that the rites did not vanish with the Roman power, and that certain among the Saxons added to what remained of the temple, and gave it the essential outline it subsequently preserved, making it the centre of a cult feared through half the heptarchy. About 1000 A.D. the place is mentioned in a chronicle as being a substantial stone priory housing a strange and powerful monastic order and surrounded by extensive gardens which needed no walls to exclude a frightened populace. It was never destroyed by the Danes, though after the Norman Conquest it must have declined tremendously, since there was no impediment when Henry the Third granted the site to my ancestor, Gilbert de la Poer, First Baron Exham, in 1261.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my family before this date there is no evil report, but something strange must have happened then. In one chronicle there is a reference to a de la Poer as "cursed of God in 1307", whilst village legendry had nothing but evil and frantic fear to tell of the castle that went up on the foundations of the old temple and priory. The fireside tales were of the most grisly description, all the ghastlier because of their frightened reticence and cloudy evasiveness. They represented my ancestors as a race of hereditary daemons beside whom Gilles de Retz and the Marquis de Sade would seem the veriest tyros, and hinted whisperingly at their responsibility for the occasional disappearances of villagers through several generat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worst characters, apparently, were the barons and their direct heirs; at least, most was whispered about these. If of healthier inclinations, it was said, an heir would early and mysteriously die to make way for another more typical scion. There seemed to be an inner cult in the family, presided over by the head of the house, and sometimes closed except to a few members. Temperament rather than ancestry was evidently the basis of this cult, for it was entered by several who married into the family. Lady Margaret Trevor from Cornwall, wife of Godfrey, the second son of the fifth baron, became a favourite bane of children all over the countryside, and the daemon heroine of a particularly horrible old ballad not yet extinct near the Welsh border. Preserved in balladry, too, though not illustrating the same point, is the hideous tale of Lady Mary de la Poer, who shortly after her marriage to the Earl of Shrewsfield was killed by him and his mother, both of the slayers being absolved and blessed by the priest to whom they confessed what they dared not repeat to the wor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se myths and ballads, typical as they were of crude superstition, repelled me greatly. Their persistence, and their application to so long a line of my ancestors, were especially annoying; whilst the imputations of monstrous habits proved unpleasantly reminiscent of the one known scandal of my immediate forebears -- the case of my cousin, young Randolph Delapore of Carfax who went among the negroes and became a voodoo priest after he returned from the Mexican Wa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much less disturbed by the vaguer tales of wails and howlings in the barren, windswept valley beneath the limestone cliff; of the graveyard stenches after the spring rains; of the floundering, squealing white thing on which Sir John Clave's horse had trod one night in a lonely field; and of the servant who had gone mad at what he saw in the priory in the full light of day. These things were hackneyed spectral lore, and I was at that time a pronounced sceptic. The accounts of vanished peasants were less to be dismissed, though not especially significant in view of mediaeval custom. Prying curiosity meant death, and more than one severed head had been publicly shown on the bastions -- now effaced -- around Exham Prio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few of the tales were exceedingly picturesque, and made me wish I had learnt more of the comparative mythology in my youth. There was, for instance, the belief that a legion of bat-winged devils kept witches' sabbath each night at the priory -- a legion whose sustenance might explain the disproportionate abundance of coarse vegetables harvested in the vast gardens. And, most vivid of all, there was the dramatic epic of the rats -- the scampering army of obscene vermin which had burst forth from the castle three months after the tragedy that doomed it to desertion -- the lean, filthy, ravenous army which had swept all before it and devoured fowl, cats, dogs, hogs, sheep, and even two hapless human beings before its fury was spent. Around that unforgettable rodent army a whole separate cycle of myths revolves, for it scattered among the village homes and brought curses and horrors in its tr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ch was the lore that assailed me as I pushed to completion, with an elderly obstinacy, the work of restoring my ancestral home. It must not be imagined for a moment that these tales formed my principal psychological environinent. On the other hand, I was constantly praised and encouraged by Capt. Norrys and the antiquarians who surrounded and aided me. When the task was done, over two years after its commencement, I viewed the great rooms, wainscoted walls, vaulted ceilings, mullioned windows, and broad staircases with a pride which fully compensated for the prodigious expense of the restor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very attribute of the Middle Ages was cunningly reproduced and the new parts blended perfectly with the original walls and foundations. The seat of my fathers was complete, and I looked forward to redeeming at last the local fame of the line which ended in me. I could reside here permanently, and prove that a de la Poer (for I had adopted again the original spelling of the name) need not be a fiend. My comfort was perhaps augmented by the fact that, although Exham Priory was mediaevally fitted, its interior was in truth wholly new and free from old vermin and old ghosts alik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have said, I moved in on 16 July 1923. My household consisted of seven servants and nine cats, of which latter species I am particularly fond. My eldest cat, "Nigger-Man", was seven years old and had come with me from my home in Bolton, Massachusetts; the others I had accumulated whilst living with Capt. Norrys' family during the restoration of the prio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five days our routine proceeded with the utmost placidity, my time being spent mostly in the codification of old family data. I had now obtained some very circumstantial accounts of the final tragedy and flight of Walter de la Poer, which I conceived to be the probable contents of the hereditary paper lost in the fire at Carfax. It appeared that my ancestor was accused with much reason of having killed all the other members of his household, except four servant confederates, in their sleep, about two weeks after a shocking discovery which changed his whole demeanour, but which, except by implication, he disclosed to no one save perhaps the servants who assisted him and afterwards fled beyond reac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deliberate slaughter, which included a father, three brothers, and two sisters, was largely condoned by the villagers, and so slackly treated by the law that its perpetrator escaped honoured, unharmed, and undisguised to Virginia; the general whispered sentiment being that he had purged the land of an immemorial curse. What discovery had prompted an act so terrible, I could scarcely even conjecture. Walter de la Poer must have known for years the sinister tales about his family, so that this material could have given him no fresh impulse. Had he, then, witnessed some appalling ancient rite, or stumbled upon some frightful and revealing symbol in the priory or its vicinity? He was reputed to have been a shy, gentle youth in England. In Virginia he seemed not so much hard or bitter as harassed and apprehensive. He was spoken of in the diary of another gentleman adventurer, Francis Harley of Bellview, as a man of unexampled justice, honour, and delicac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22 July occurred the first incident which, though lightly dismissed at the time, takes on a preternatural significance in relation to later events. It was so simple as to be almost negligible, and could not possibly have been noticed under the circumstances; for it must be recalled that since I was in a building practically fresh and new except for the walls, and surrounded by a well-balanced staff of servitors, apprehension would have been absurd despite the local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at I afterward remembered is merely this -- that my old black cat, whose moods I know so well, was undoubtedly alert and anxious to an extent wholly out of keeping with his natural character. He roved from room to room, restless and disturbed, and sniffed constantly about the walls which formed part of the Gothic structure. I realize how trite this sounds -- like the inevitable dog in the ghost story, which always growls before his master sees the sheeted figure -- yet I cannot consistently suppress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following day a servant complained of restlessness among all the cats in the house. He came to me in my study, a lofty west room on the second storey, with groined arches, black oak panelling, and a triple Gothic window overlooking the limestone cliff and desolate valley; and even as he spoke I saw the jetty form of Nigger-Man creeping along the west wall and scratching at the new panels which overlaid the ancient sto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told the man that there must be a singular odour or emanation from the old stonework, imperceptible to human senses, but affecting the delicate organs of cats even through the new woodwork. This I truly believed, and when the fellow suggested the presence of mice or rats, I mentioned that there had been no rats there for three hundred years, and that even the field mice of the surrounding country could hardly be found in these high walls, where they had never been known to stray. That afternoon I called on Capt. Norrys, and he assured me that it would be quite incredible for field mice to infest the priory in such a sudden and unprecedented fash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night, dispensing as usual with a valet, I retired in the west tower chamber which I had chosen as my own, reached from the study by a stone staircase and short gallery -- the former partly ancient, the latter entirely restored. This room was circular, very high, and without wainscoting, being hung with arras which I had myself chosen in Lond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eeing that Nigger-Man was with me, I shut the heavy Gothic door and retired by the light of the electric bulbs which so cleverly counterfeited candles, finally switching off the light and sinking on the carved and canopied four-poster, with the venerable cat in his accustomed place across my feet. I did not draw the curtains, but gazed out at the narrow window which I faced. There was a suspicion of aurora in the sky, and the delicate traceries of the window were pleasantly silhouet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some time I must have fallen quietly asleep, for I recall a distinct sense of leaving strange dreams, when the cat started violently from his placid position. I saw him in the faint auroral glow, head strained forward, fore feet on my ankles, and hind feet stretched behind. He was looking intensely at a point on the wall somewhat west of the window, a point which to my eye had nothing to mark it, but toward which all my attention was now direc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as I watched, I knew that Nigger-Man was not vainly excited. Whether the arras actually moved I cannot say. I think it did, very slightly. But what I can swear to is that behind it I heard a low, distinct scurrying as of rats or mice. In a moment the cat had jumped bodily on the screening tapestry, bringing the affected section to the floor with his weight, and exposing a damp, ancient wall of stone; patched here and there by the restorers, and devoid of any trace of rodent prowl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igger-Man raced up and down the floor by this part of the wall, clawing the fallen arras and seemingly trying at times to insert a paw between the wall and the oaken floor. He found nothing, and after a time returned wearily to his place across my feet. I had not moved, but I did not sleep again that n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morning I questioned all the servants, and found that none of them had noticed anything unusual, save that the cook remembered the actions of a cat which had rested on her windowsill. This cat had howled at some unknown hour of the night, awaking the cook in time for her to see him dart purposefully out of the open door down the stairs. I drowsed away the noontime, and in the afternoon called again on Capt. Norrys, who became exceedingly interested in what I told him. The odd incidents -- so slight yet so curious -- appealed to his sense of the picturesque and elicited from him a number of reminiscenses of local ghostly lore. We were genuinely perplexed at the presence of rats, and Norrys lent me some traps and Paris green, which I had the servants place in strategic localities when I return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retired early, being very sleepy, but was harassed by dreams of the most horrible sort. I seemed to be looking down from an immense height upon a twilit grotto, knee-deep with filth, where a white-bearded daemon swineherd drove about with his staff a flock of fungous, flabby beasts whose appearance filled me with unutterable loathing. Then, as the swineherd paused and nodded over his task, a mighty swarm of rats rained down on the stinking abyss and fell to devouring beasts and man alik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this terrific vision I was abruptly awakened by the motions of Nigger-Man, who had been sleeping as usual across my feet. This time I did not have to question the source of his snarls and hisses, and of the fear which made him sink his claws into my ankle, unconscious of their effect; for on every side of the chamber the walls were alive with nauseous sound -- the veminous slithering of ravenous, gigantic rats. There was now no aurora to show the state of the arras -- the fallen section of which had been replaced - but I was not too frightened to switch on the l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bulbs leapt into radiance I saw a hideous shaking all over the tapestry, causing the somewhat peculiar designs to execute a singular dance of death. This motion disappeared almost at once, and the sound with it. Springing out of bed, I poked at the arras with the long handle of a warming-pan that rested near, and lifted one section to see what lay beneath. There was nothing but the patched stone wall, and even the cat had lost his tense realization of abnormal presences. When I examined the circular trap that had been placed in the room, I found all of the openings sprung, though no trace remained of what had been caught and had escap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urther sleep was out of the question, so lighting a candle, I opened the door and went out in the gallery towards the stairs to my study, Nigger-Man following at my heels. Before we had reached the stone steps, however, the cat darted ahead of me and vanished down the ancient flight. As I descended the stairs myself, I became suddenly aware of sounds in the great room below; sounds of a nature which could not be mistak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ak-panelled walls were alive with rats, scampering and milling whilst Nigger-Man was racing about with the fury of a baffled hunter. Reaching the bottom, I switched on the light, which did not this time cause the noise to subside. The rats continued their riot, stampeding with such force and distinctness that I could finally assign to their motions a definite direction. These creatures, in numbers apparently inexhaustible, were engaged in one stupendous migration from inconceivable heights to some depth conceivably or inconceivably bel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now heard steps in the corridor, and in another moment two servants pushed open the massive door. They were searching the house for some unknown source of disturbance which had thrown all the cats into a snarling panic and caused them to plunge precipitately down several flights of stairs and squat, yowling, before the closed door to the sub-cellar. I asked them if they had heard the rats, but they replied in the negative. And when I turned to call their attention to the sounds in the panels, I realized that the noise had ceas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th the two men, I went down to the door of the sub-cellar, but found the cats already dispersed. Later I resolved to explore the crypt below, but for the present I merely made a round of the traps. All were sprung, yet all were tenantless. Satisfying myself that no one had heard the rats save the felines and me, I sat in my study till morning, thinking profoundly and recalling every scrap of legend I had unearthed concerning the building I inhabited. I slept some in the forenoon, leaning back in the one comfortable library chair which my mediaeval plan of furnishing could not banish. Later I telephoned to Capt. Norrys, who came over and helped me explore the sub-cella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bsolutely nothing untoward was found, although we could not repress a thrill at the knowledge that this vault was built by Roman hands. Every low arch and massive pillar was Roman -- not the debased Romanesque of the bungling Saxons, but the severe and harmonious classicism of the age of the Caesars; indeed, the walls abounded with inscriptions familiar to the antiquarians who had repeatedly explored the place -- things like "P. GETAE. PROP... TEMP... DONA..." and "L. PRAEG... VS... PONTIFI... ATY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eference to Atys made me shiver, for I had read Catullus and knew something of the hideous rites of the Eastern god, whose worship was so mixed with that of Cybele. Norrys and I, by the light of lanterns, tried to interpret the odd and nearly effaced designs on certain irregularly rectangular blocks of stone generally held to be altars, but could make nothing of them. We remembered that one pattern, a sort of rayed sun, was held by students to imply a non-Roman origin suggesting that these altars had merely been adopted by the Roman priests from some older and perhaps aboriginal temple on the same site. On one of these blocks were some brown stains which made me wonder. The largest, in the centre of the room, had certain features on the upper surface which indicated its connection with fire -- probably burnt offer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ch were the sights in that crypt before whose door the cats howled, and where Norrys and I now determined to pass the night. Couches were brought down by the servants, who were told not to mind any nocturnal actions of the cats, and Nigger-Man was admitted as much for help as for companionship. We decided to keep the great oak door -- a modern replica with slits for ventilation -- tightly closed; and, with this attended to, we retired with lanterns still burning to await whatever might occu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vault was very deep in the foundations of the priory, and undoubtedly far down on the face of the beetling limestone cliff overlooking the waste valley. That it had been the goal of the scuffling and unexplainable rats I could not doubt, though why, I could not tell. As we lay there expectantly, I found my vigil occasionally mixed with half-formed dreams from which the uneasy motions of the cat across my feet would rouse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se dreams were not wholesome, but horribly like the one I had had the night before. I saw again the twilit grotto, and the swineherd with his unmentionable fungous beasts wallowing in filth, and as I looked at these things they seemed nearer and more distinct -- so distinct that I could almost observe their features. Then I did observe the flabby features of one of them -- and awakened with such a scream that Nigger-Man started up, whilst Capt. Norrys, who had not slept, laughed considerably. Norrys might have laughed more -- or perhaps less -- had he known what it was that made me scream. But I did not remember myself till later. Ultimate horror often paralyses memory in a merciful 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rrys waked me when the phenomena began. Out of the same frightful dream I was called by his gentle shaking and his urging to listen to the cats. Indeed, there was much to listen to, for beyond the closed door at the head of the stone steps was a veritable nightmare of feline yelling and clawing, whilst Nigger-Man, unmindful of his kindred outside, was running excitedly round the bare stone walls, in which I heard the same babel of scurrying rats that had troubled me the night bef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 acute terror now rose within me, for here were anomalies which nothing normal could well explain. These rats, if not the creatures of a madness which I shared with the cats alone, must be burrowing and sliding in Roman walls I had thought to be solid limestone blocks ... unless perhaps the action of water through more than seventeen centuries had eaten winding tunnels which rodent bodies had worn clear and ample ... But even so, the spectral horror was no less; for if these were living vermin why did not Norrys hear their disgusting commotion? Why did he urge me to watch Nigger-Man and listen to the cats outside, and why did he guess wildly and vaguely at what could have aroused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y the time I had managed to tell him, as rationally as I could, what I thought I was hearing, my ears gave me the last fading impression of scurrying; which had retreated still downward, far underneath this deepest of sub-cellars till it seemed as if the whole cliff below were riddled with questing rats. Norrys was not as sceptical as I had anticipated, but instead seemed profoundly moved. He motioned to me to notice that the cats at the door had ceased their clamour, as if giving up the rats for lost; whilst Nigger-Man had a burst of renewed restlessness, and was clawing frantically around the bottom of the large stone altar in the centre of the room, which was nearer Norrys' couch than mi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fear of the unknown was at this point very great. Something astounding had occurred, and I saw that Capt. Norrys, a younger, stouter, and presumably more naturally materialistic man, was affected fully as much as myself -- perhaps because of his lifelong and intimate familiarity with local legend. We could for the moment do nothing but watch the old black cat as he pawed with decreasing fervour at the base of the altar, occasionally looking up and mewing to me in that persuasive manner which he used when he wished me to perform some favour for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rrys now took a lantern close to the altar and examined the place where Nigger-Man was pawing; silently kneeling and scraping away the lichens of the centuries which joined the massive pre-Roman block to the tessellated floor. He did not find anything, and was about to abandon his efforts when I noticed a trivial circumstance which made me shudder, even though it implied nothing more than I had already imagin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told him of it, and we both looked at its almost imperceptible manifestation with the fixedness of fascinated discovery and acknowledgment. It was only this -- that the flame of the lantern set down near the altar was slightly but certainly flickering from a draught of air which it had not before received, and which came indubitably from the crevice between floor and altar where Norrys was scraping away the liche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spent the rest of the night in the brilliantly-lighted study, nervously discussing what we should do next. The discovery that some vault deeper than the deepest known masonry of the Romans underlay this accursed pile, some vault unsuspected by the curious antiquarians of three centuries, would have been sufficient to excite us without any background of the sinister. As it was, the fascination became two-fold; and we paused in doubt whether to abandon our search and quit the priory forever in superstitious caution, or to gratify our sense of adventure and brave whatever horrors might await us in the unknown depth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y morning we had compromised, and decided to go to London to gather a group of archaeologists and scientific men fit to cope with the mystery. It should be mentioned that before leaving the sub-cellar we had vainly tried to move the central altar which we now recognized as the gate to a new pit of nameless fear. What secret would open the gate, wiser men than we would have to fi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uring many days in London Capt. Norrys and I presented our facts, conjectures, and legendary anecdotes to five eminent authorities, all men who could be trusted to respect any family disclosures which future explorations might develop. We found most of them little disposed to scoff but, instead, intensely interested and sincerely sympathetic. It is hardly necessary to name them all, but I may say that they included Sir William Brinton, whose excavations in the Troad excited most of the world in their day. As we all took the train for Anchester I felt myself poised on the brink of frightful revelations, a sensation symbolized by the air of mourning among the many Americans at the unexpected death of the President on the other side of the wor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evening of 7 August we reached Exham Priory, where the servants assured me that nothing unusual had occurred. The cats, even old Nigger-Man, had been perfectly placid, and not a trap in the house had been sprung. We were to begin exploring on the following dlay, awaiting which I assigned well-appointed rooms to all my gues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myself retired in my own tower chamber, with Nigger-Man across my feet. Sleep came quickly, but hideous dreams assailed me. There was a vision of a Roman feast like that of Trimalchio, with a horror in a covered platter. Then came that damnable, recurrent thing about the swineherd and his filthy drove in the twilit grotto. Yet when I awoke it was full daylight, with normal sounds in the house below. The rats, living or spectral, had not troubled me; and Nigger-Man was still quietly asleep. On going down, I found that the same tranquillity had prevailed elsewhere; a condition which one of the assembled servants -- a fellow named Thornton, devoted to the psychic -- rather absurdly laid to the fact that I had now been shown the thing which certain forces had wished to show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was now ready, and at 11 A.M. our entire group of seven men, bearing powerful electric searchlights and implements of excavation, went down to the sub-cellar and bolted the door behind us. Nigger-Man was with us, for the investigators found no occasion to depise his excitability, and were indeed anxious that he be present in case of obscure rodent manifestations. We noted the Roman inscriptions and unknown altar designs only briefly, for three of the savants had already seen them, and all knew their characteristics. Prime attention was paid to the momentous central altar, and within an hour Sir William Brinton had caused it to tilt backward, balanced by some unknown species of counterwe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now lay revealed such a horror as would have overwhelmed us had we not been prepared. Through a nearly square opening in the tiled floor, sprawling on a flight of stone steps so prodigiously worn that it was little more than an inclined plane at the centre, was a ghastly array of human or semi-human bones. Those which retained their collocation as skeletons showed attitudes of panic fear, and over all were the marks of rodent gnawing. The skulls denoted nothing short of utter idiocy, cretinism, or primitive semi-apedo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bove the hellishly littered steps arched a descending passage seemingly chiselled from the solid rock, and conducting a current of air. This current was not a sudden and noxious rush as from a closed vault, but a cool breeze with something of freshness in it. We did not pause long, but shiveringly began to clear a passage down the steps. It was then that Sir William, examining the hewn walls, made the odd observation that the passage, according to the direction of the strokes, must have been chiselled from benea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must be very deliberate now, and choose my words. After ploughing down a few steps amidst the gnawled bones we saw that there was light ahead; not any mystic phosphorescence, but a filtered daylight which could not come except from unknown fissures in the cliff that over-looked the waste valley. That such fissures had escaped notice from outside was hardly remarkable, for not only is the valley wholly uninhabited, but the cliff is so high and beetling that only an aeronaut could study its face in detail. A few steps more, and our breaths were literally snatched from us by what we saw; so literally that Thornton, the psychic investigator, actually fainted in the arms of the dazed mem who stood behind him. Norrys, his plump face utterly white and flabby, simply cried out inarticulately; whilst I think that what I did was to gasp or hiss, and cover my ey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an behind me -- the only one of the party older than I -- croaked the hackneyed "My God!" in the most cracked voice I ever heard. Of seven cultivated men, only Sir William Brinton retained his composure, a thing the more to his credit because he led the party and must have seen the sight fir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 twilit grotto of enormous height, stretching away farther than any eye could see; a subterraneous world of limitless mystery and horrible suggestion. There were buildings and other architectural remains -- in one terrified glance I saw a weird pattern of tumuli, a savage circle of monoliths, a low-domed Roman ruin, a sprawling Saxon pile, and an early English edifice of wood -- but all these were dwarfed by the ghoulish spectacle presented by the general surface of the ground. For yards about the steps extended an insane tangle of human bones, or bones at least as human as those on the steps. Like a foamy sea they stretched, some fallen apart, but others wholly or partly articulated as skeletons; these latter invariably in postures of daemoniac frenzy, either fighting off some menace or clutching other forms with cannibal int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Dr Trask, the anthropologist, stopped to classify the skulls, he found a degraded mixture which utterly baffled him. They were mostly lower than the Piltdown man in the scale of evolution, but in every case definitely human. Many were of higher grade, and a very few were the skulls of supremely and sensitively developed types. All the bones were gnawed, mostly by rats, but somewhat by others of the half-human drove. Mixed with them were many tiny hones of rats -- fallen members of the lethal army which closed the ancient epic.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onder that any man among us lived and kept his sanity through that hideous day of discovery. Not Hoffman nor Huysmans could conceive a scene more wildly incredible, more frenetically repellent, or more Gothically grotesque than the twilit grotto through which we seven staggered; each stumbling on revelation after revelation, and trying to keep for the nonce from thinking of the events which must have taken place there three hundred, or a thousand, or two thousand or ten thousand years ago. It was the antechamber of hell, and poor Thornton fainted again when Trask told him that some of the skeleton things must have descended as quadrupeds through the last twenty or more generat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orror piled on horror as we began to interpret the architectural remains. The quadruped things -- with their occasional recruits from the biped class -- had been kept in stone pens, out of which they must have broken in their last delirium of hunger or rat-fear. There had been great herds of them, evidently fattened on the coarse vegetables whose remains could be found as a sort of poisonous ensilage at the bottom of the huge stone bins older than Rome. I knew now why my ancestors had had such excessive gardens -- would to heaven I could forget! The purpose of the herds I did not have to as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ir William, standing with his searchlight in the Roman ruin, translated aloud the most shocking ritual I have ever known; and told of the diet of the antediluvian cult which the priests of Cybele found and mingled with their own. Norrys, used as he was to the trenches, could not walk straight when he came out of the English building. It was a butcher shop and kitchen -- he had expected that -- but it was too much to see familiar English implements in such a place, and to read familiar English graffiti there, some as recent as 1610. I could not go in that building -- that building whose daemon activities were stopped only by the dagger of my ancestor Walter de la Po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at I did venture to enter was the low Saxon building whose oaken door had fallen, and there I found a terrible row of ten stone cells with rusty bars. Three had tenants, all skeletons of high grade, and on the bony forefinger of one I found a seal ring with my own coat-of-arms. Sir William found a vault with far older cells below the Roman chapel, but these cells were empty. Below them was a low crypt with cases of formally arranged bones, some of them bearing terrible parallel inscriptions carved in Latin, Greek, and the tongue of Phyrgi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eanwhile, Dr Trask had opened one of the prehistoric tumuli, and brought to light skulls which were slightly more human than a gorilla's, and which bore indescribably ideographic carvings. Through all this horror my cat stalked unperturbed. Once I saw him monstrously perched atop a mountain of bones, and wondered at the secrets that might lie behind his yellow ey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aving grasped to some slight degree the frightful revelations of this twilit area -- an area so hideously foreshadowed by my recurrent dream -- we turned to that apparently boundless depth of midnight cavern where no ray of light from the cliff could penetrate. We shall never know what sightless Stygian worlds yawn beyond the little distance we went, for it was decided that such secrets are not good for mankind. But there was plenty to engross us close at hand, for we had not gone far before the searchlights showed that accursed infinity of pits in which the rats had feasted, and whose sudden lack of replenishment had driven the ravenous rodent army first to turn on the living herds of starving things, and then to burst forth from the priory in that historic orgy of devastation which the peasants will never forg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od! those carrion black pits of sawed, picked bones and opened skulls! Those nightmare chasms choked with the pithecanthropoid, Celtic, Roman, and English bones of countless unhallowed centuries! Some of them were full, and none can say how deep they had once been. Others were still bottomless to our searchlights, and peopled by unnamable fancies. What, I thought, of the hapless rats that stumbled into such traps amidst the blackness of their quests in this grisly Tartar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ce my foot slipped near a horribly yawning brink, and I had a moment of ecstatic fear. I must have been musing a long time, for I could not see any of the party but plump Capt. Norrys. Then there came a sound from that inky, boundless, farther distance that I thought I knew; and I saw my old black cat dart past me like a winged Egyptian god, straight into the illimitable gulf of the unknown. But I was not far behind, for there was no doubt after another second. It was the eldritch scurrying of those fiend-born rats, always questing for new horrors, and determined to lead me on even unto those grinning caverns of earth's centre where Nyarlathotep, the mad faceless god, howls blindly in the darkness to the piping of two amorphous idiot flute-play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searchlight expired, but still I ran. I heard voices, and yowls, and echoes, but above all there gently rose that impious, insidious scurrying; gently rising, rising, as a stiff bloated corpse gently rises above an oily river that flows under the endless onyx bridges to a black, putrid se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mething bumped into me -- something soft and plump. It must have been the rats; the viscous, gelatinous, ravenous army that feast on the dead and the living ... Why shouldn't rats eat a de la Poer as a de la Poer eats forbidden things? ... The war ate my boy, damn them all ... and the Yanks ate Carfax with flames and burnt Grandsire Delapore and the secret ... No, no, I tell you, I am not that daemon swineherd in the twilit grotto! It was not Edward Norrys' fat face on that flabby fungous thing! Who says I am a de la Poer? He lived, but my boy died! ... Shall a Norrys hold the land of a de la Poer? ... It's voodoo, I tell you ... that spotted snake ... Curse you, Thornton, I'll teach you to faint at what my family do! ... 'Sblood, thou stinkard, I'll learn ye how to gust ... wolde ye swynke me thilke wys?... Magna Mater! Magna Mater!... Atys... Dia ad aghaidh's ad aodaun... agus bas dunarch ort! Dhonas 's dholas ort, agus leat-sa!... Ungl unl... rrlh ... chchch...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This is what they say I said when they found me in the blackness after three hours; found me crouching in the blackness over the plump, half-eaten body of Capt. Norrys, with my own cat leaping and tearing at my throat. Now they have blown up Exham Priory, taken my Nigger-Man away from me, and shut me into this barred room at Hanwell with fearful whispers about my heredity and experience. Thornton is in the next room, but they prevent me from talking to him. They are trying, too, to suppress most of the facts concerning the priory. When I speak of poor Norrys they accuse me of this hideous thing, but they must know that I did not do it. They must know it was the rats; the slithering scurrying rats whose scampering will never let me sleep; the daemon rats that race behind the padding in this room and beckon me down to greater horrors than I have ever known; the rats they can never hear; the rats, the rats in the walls. </w:t>
      </w:r>
    </w:p>
    <w:p>
      <w:pPr>
        <w:pStyle w:val="NormalWeb"/>
        <w:widowControl w:val="false"/>
        <w:tabs>
          <w:tab w:val="clear" w:pos="720"/>
          <w:tab w:val="left" w:pos="10348" w:leader="none"/>
        </w:tabs>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rPr>
      </w:r>
    </w:p>
    <w:p>
      <w:pPr>
        <w:pStyle w:val="Heading2"/>
        <w:widowControl w:val="false"/>
        <w:spacing w:before="0" w:after="0"/>
        <w:jc w:val="center"/>
        <w:rPr/>
      </w:pPr>
      <w:r>
        <w:rPr>
          <w:color w:val="000000"/>
          <w:sz w:val="22"/>
          <w:szCs w:val="48"/>
        </w:rPr>
        <w:t>The Shadow Out of Time</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I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twenty-two years of nightmare and terror, saved only by a desperate conviction of the mythical source of certain impressions, I am unwilling to vouch for the truth of that which I think I found in Western Australia on the night of 17-18 July 1935. There is reason to hope that my experience was wholly or partly an hallucination - for which, indeed, abundant causes existed. And yet, its realism was so hideous that I sometimes find hope impossi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f the thing did happen, then man must be prepared to accept notions of the cosmos, and of his own place in the seething vortex of time, whose merest mention is paralysing. He must, too, be placed on guard against a specific, lurking peril which, though it will never engulf the whole race, may impose monstrous and unguessable horrors upon certain venturesome members of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is for this latter reason that I urge, with all the force of my being, final abandonment of all the attempts at unearthing those fragments of unknown, primordial masonry which my expedition set out to investigat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suming that I was sane and awake, my experience on that night was such as has befallen no man before. It was, moreover, a frightful confirmation of all I had sought to dismiss as myth and dream. Mercifull there is no proof, for in my fright I lost the awesome object which would - if real and brought out of that noxious abyss - have formed irrefutable evid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I came upon the horror I was alone - and I have up to now told no one about it. I could not stop the others from digging in its direction, but chance and the shifting sand have so far saved them from finding it. Now I must formulate some definite statement - not only for the sake of my own mental balance, but to warn such others as may read it serious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se pages - much in whose earlier parts will be familiar to close readers of the general and scientific press - are written in the cabin of the ship that is bringing me home. I shall give them to my son, Professor Wingate Peaslee of Miskatonic University - the only member of my family who stuck to me after my queer amnesia of long ago, and the man best informed on the inner facts of my case. Of all living persons, he is least likely to ridicule what I shall tell of that fateful n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did not enlighten him orally before sailing, because I think he had better have the revelation in written form. Reading and re-reading at leisure will leave with him a more convincing picture than my confused tongue could hope to conve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can do anything that he thinks best with this account - showing it, with suitable comment, in any quarters where it will be likely to accomplish good. It is for the sake of such readers as are unfamiliar with the earlier phases of my case that I am prefacing the revelation itself with a fairly ample summary of its backgr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name is Nathaniel Wingate Peaslee, and those who recall the newspaper tales of a generation back - or the letters and articles in psychological journals six or seven years ago - will know who and what I am. The press was filled with the details of my strange amnesia in 1908-13, and much was made of the traditions of horror, madness, and witchcraft which lurked behind the ancient Massachusetts town then and now forming my place of residence. Yet I would have it known that there is nothing whatever of the mad or sinister in my heredity and early life. This is a highly important fact in view of the shadow which fell so suddenly upon me from </w:t>
      </w:r>
      <w:r>
        <w:rPr>
          <w:i/>
          <w:iCs/>
          <w:color w:val="000000"/>
          <w:sz w:val="22"/>
          <w:szCs w:val="27"/>
        </w:rPr>
        <w:t>outside</w:t>
      </w:r>
      <w:r>
        <w:rPr>
          <w:color w:val="000000"/>
          <w:sz w:val="22"/>
          <w:szCs w:val="27"/>
        </w:rPr>
        <w:t xml:space="preserve"> sourc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may be that centuries of dark brooding had given to crumbling, whisper-haunted Arkham a peculiar vulnerability as regards such shadows - though even this seems doubtful in the light of those other cases which I later came to study. But the chief point is that my own ancestry and background are altogether normal. What came, came from </w:t>
      </w:r>
      <w:r>
        <w:rPr>
          <w:i/>
          <w:iCs/>
          <w:color w:val="000000"/>
          <w:sz w:val="22"/>
          <w:szCs w:val="27"/>
        </w:rPr>
        <w:t>somewhere</w:t>
      </w:r>
      <w:r>
        <w:rPr>
          <w:color w:val="000000"/>
          <w:sz w:val="22"/>
          <w:szCs w:val="27"/>
        </w:rPr>
        <w:t xml:space="preserve"> else - where I even now hesitate to assert in plain wor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am the son of Jonathan and Hannah (Wingate) Peaslee, both of wholesome old Haverhill stock. I was born and reared in Haverhill - at the old homestead in Boardman Street near Golden Hill - and did not go to Arkham till I entered Miskatonic University as instructor of political economy in 1895.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thirteen years more my life ran smoothly and happily. I married Alice Keezar of Haverhill in 1896, and my three children, Robert, Wingate and Hannah were born in 1898, 1900, and 1903, respectively. In 1898 I became an associate professor, and in 1902 a full professor. At no time had I the least interest in either occultism or abnormal psycholog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on Thursday, 14 May 1908, that the queer amnesia came. The thing was quite sudden, though later I realized that certain brief, glimmering visions of several, hours previous - chaotic visions which disturbed me greatly because they were so unprecedented - must have formed premonitory symptoms. My head was aching, and I had a singular feeling - altogether new to me - that some one else was trying to get possession of my though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collapse occurred about 10.20 A.M., while I was conducting a class in Political Economy VI - history and present tendencies of economics - for juniors and a few sophomores. I began to see strange shapes before my eyes, and to feel that I was in a grotesque room other than the classroo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thoughts and speech wandered from my subject, and the students saw that something was gravely amiss. Then I slumped down, unconscious, in my chair, in a stupor from which no one could arouse me. Nor did my rightful faculties again look out upon the daylight of our normal world for five years, four months, and thirteen day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is, of course, from others that I have learned what followed. I showed no sign of consciousness for sixteen and a half hours though removed to my home at 27 Crane Street, and given the best of medical atten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3 A.M. May my eyes opened and began to speak and my family were thoroughly frightened by the trend of my expression and language. It was clear that I had no remembrance of my identity and my past, though for some reason seemed anxious to conceal his lack of knowledge. My eyes glazed strangely at the persons around me, and the flections of my facial muscles were altogether unfamilia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ven my speech seemed awkward and foreign. I used my vocal organs clumsily and gropingly, and my diction had a curiously stilted quality, as if I had laboriously learned the English language from books. The pronunciation was barbarously alien, whilst the idiom seemed to include both scraps of curious archaism and expressions of a wholly incomprehensible ca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the latter, one in particular was very potently - even terrifiedly - recalled by the youngest of the physicians twenty years afterward. For at that late period such a phrase began to have an actual currency - first in England and then in the United States - and though of much complexity and indisputable newness, it reproduced in every least particular the mystifying words of the strange Arkham patient of 1908.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hysical strength returned at once, although I required an odd amount of re-education in the use of my hands, legs, and bodily apparatus in general. Because of this and other handicaps inherent in the mnemonic lapse, I was for some time kept under strict medical ca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I saw that my attempts to conceal the lapse had failed, I admitted it openly, and became eager for information of all sorts. Indeed, it seemed to the doctors that I lost interest in my proper personality as soon as I found the case of amnesia accepted as a natural th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noticed that my chief efforts were to master certain points in history, science, art, language, and folklore - some of them tremendously abstruse, and some childishly simple - which remained, very oddly in many cases, outside my conscious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the same time they noticed that I had an inexplicable command of many almost unknown sorts of knowledge - a command which I seemed to wish to hide rather than display. I would inadvertently refer, with casual assurance, to specific events in dim ages outside of the range of accepted history - passing off such references as a jest when I saw the surprise they created. And I had a way of speaking of the future which two or three times caused actual fr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se uncanny flashes soon ceased to appear, though some observers laid their vanishment more to a certain furtive caution on my part than to any waning of the strange knowledge behind them. Indeed, I seemed anomalously avid to absorb the speech, customs, and perspectives of the age around me; as if I were a studious traveller from a far, foreign l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soon as permitted, I haunted the college library at all hours; and shortly began to arrange for those odd travels, and special courses at American and European Universities, which evoked so much comment during the next few yea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did not at any time suffer from a lack of learned contacts, for my case had a mild celebrity among the psychologists of the period. I was lectured upon as a typical example of secondary personality - even though I seemed to puzzle the lecturers now and then with some bizarre symptoms or some queer trace of carefully veiled mocke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real friendliness, however, I encountered little. Something in my aspect and speech seemed to excite vague fears and aversions in every one I met, as if I were a being infinitely removed from all that is normal and healthful. This idea of a black, hidden horror connected with incalculable gulfs of some sort of </w:t>
      </w:r>
      <w:r>
        <w:rPr>
          <w:i/>
          <w:iCs/>
          <w:color w:val="000000"/>
          <w:sz w:val="22"/>
          <w:szCs w:val="27"/>
        </w:rPr>
        <w:t>distance</w:t>
      </w:r>
      <w:r>
        <w:rPr>
          <w:color w:val="000000"/>
          <w:sz w:val="22"/>
          <w:szCs w:val="27"/>
        </w:rPr>
        <w:t xml:space="preserve"> was oddly widespread and persist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own family formed no exception. From the moment of my strange waking my wife had regarded me with extreme horror and loathing, vowing that I was some utter alien usurping the body of her husband. In 1910 she obtained a legal divorce, nor would she ever consent to see me even after my return to normality in 1913. These feelings were shared by my elder son and my small daughter, neither of whom I have ever seen si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ly my second son, Wingate, seemed able to conquer the terror and repulsion which my change aroused. He indeed felt that I was a stranger, but though only eight years old held fast to a faith that my proper self would return. When it did return he sought me out, and the courts gave me his custody. In succeeding years he helped me with the studies to which I was driven, and today, at thirty-five, he is a professor of psychology at Miskatonic.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I do not wonder at the horror caused - for certainly, the mind, voice, and facial expression of the being that awakened on l5 May 1908, were not those of Nathaniel Wingate Peaste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ill not attempt to tell much of my life from 1908 to 1913, since readers may glean I the outward essentials - as I largely had to do - from files of old newspapers and scientific journa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given charge of my funds, and spent them slowly and on the whole wisely, in travel and in study at various centres of learning. My travels, however, were singular in the extreme, involving long visits to remote and desolate plac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1909 I spent a month in the Himalayas, and in 1911 roused much attention through a camel trip into the unknown deserts of Arabia. What happened on those journeys I have never been able to lear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uring the summer of l9l2 I chartered a ship and sailed in the Arctic, north of Spitzbergen, afterward showing signs of disappointm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ater in that year I spent weeks - alone beyond the limits of previous or subsequent exploration in the vast limestone cavern systems of western Virginia - black labyrinths so complex that no retracing of my steps could even be conside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sojourns at the universities were marked by abnormally rapid assimilation, as if the secondary personality had an intelligence enormously superior to my own. I have found, also, that my rate of reading and solitary study was phenomenal. I could master every detail of a book merely by glancing over it as fast as I could turn the leaves; while my skill at interpreting complex figures in an instant was veritably aweso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times there appeared almost ugly reports of my power to influence the thoughts and acts of others, though I seemed to have taken care to minimize displays of this facul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ther ugly reports concerned my intimacy with leaders of occultist groups, and scholars suspected of connection with nameless bands of abhorrent elder-world hierophants. These rumours, though never proved at the time, were doubtless stimulated by the known tenor of some of my reading - for the consulltation of rare books at libraries cannot be effected secret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is tangible proof - in the form of marginal notes - that I went minutely through such things as the Comte d'Erlette's </w:t>
      </w:r>
      <w:r>
        <w:rPr>
          <w:i/>
          <w:iCs/>
          <w:color w:val="000000"/>
          <w:sz w:val="22"/>
          <w:szCs w:val="27"/>
        </w:rPr>
        <w:t>Cultes des Goules</w:t>
      </w:r>
      <w:r>
        <w:rPr>
          <w:color w:val="000000"/>
          <w:sz w:val="22"/>
          <w:szCs w:val="27"/>
        </w:rPr>
        <w:t xml:space="preserve">, Ludvig Prinn's </w:t>
      </w:r>
      <w:r>
        <w:rPr>
          <w:i/>
          <w:iCs/>
          <w:color w:val="000000"/>
          <w:sz w:val="22"/>
          <w:szCs w:val="27"/>
        </w:rPr>
        <w:t>De Vermis Mysteriis</w:t>
      </w:r>
      <w:r>
        <w:rPr>
          <w:color w:val="000000"/>
          <w:sz w:val="22"/>
          <w:szCs w:val="27"/>
        </w:rPr>
        <w:t xml:space="preserve">, the </w:t>
      </w:r>
      <w:r>
        <w:rPr>
          <w:i/>
          <w:iCs/>
          <w:color w:val="000000"/>
          <w:sz w:val="22"/>
          <w:szCs w:val="27"/>
        </w:rPr>
        <w:t>Unaussprechlichen Kulten</w:t>
      </w:r>
      <w:r>
        <w:rPr>
          <w:color w:val="000000"/>
          <w:sz w:val="22"/>
          <w:szCs w:val="27"/>
        </w:rPr>
        <w:t xml:space="preserve"> of von Junzt, the surviving fragments of the puzzling </w:t>
      </w:r>
      <w:r>
        <w:rPr>
          <w:i/>
          <w:iCs/>
          <w:color w:val="000000"/>
          <w:sz w:val="22"/>
          <w:szCs w:val="27"/>
        </w:rPr>
        <w:t>Book of Eibon</w:t>
      </w:r>
      <w:r>
        <w:rPr>
          <w:color w:val="000000"/>
          <w:sz w:val="22"/>
          <w:szCs w:val="27"/>
        </w:rPr>
        <w:t xml:space="preserve">, and the dreaded </w:t>
      </w:r>
      <w:r>
        <w:rPr>
          <w:i/>
          <w:iCs/>
          <w:color w:val="000000"/>
          <w:sz w:val="22"/>
          <w:szCs w:val="27"/>
        </w:rPr>
        <w:t>Necronomicon</w:t>
      </w:r>
      <w:r>
        <w:rPr>
          <w:color w:val="000000"/>
          <w:sz w:val="22"/>
          <w:szCs w:val="27"/>
        </w:rPr>
        <w:t xml:space="preserve"> of the mad Arab Abdul Alhazred. Then, too, it is undeniable that a fresh and evil wave of underground cult activity set in about the time of my odd mut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summer of 1913 I began to display signs of ennui and flagging interest, and to hint to various associates that a change might soon be expected in me. I spoke of returning memories of my earlier life - though most auditors judged me insincere, since all the recollections I gave were casual, and such as might have been learned from my old private pap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bout the middle of August I returned to Arkham and re-opened my long-closed house in Crane Street. Here I installed a mechanism of the most curious aspect, constructed piecemeal by different makers of scientific apparatus in Europe and America, and guarded carefully from the sight of any one intelligent enough to analyse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ose who did see it - a workman, a servant, and the new housekeeper - say that it was a queer mixture of rods, wheels, and mirros, though only about two feet tall, one foot wide, and one foot thick. The central mirror was circular and convex. All this is borne out by such makers of parts as can be loca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evening of Friday, 26 September, I dismissed the housekeeper and the maid until noon of the next day. Lights burned in the house till late, and a lean, dark, curiously foreign-looking man called in an automobi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bout one A.M. that the lights were last seen. At 2.15 A.M. a policeman observed the place in darkness, but the strager's motor still at the curb. By 4 o'clock the motor was certainly go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t 6 o'clock that a hesitant, foreign voice on the telephone asked Dr Wilson to call at my house and bring me out of a peculiar faint. This call - a long-distance one - was later traced to a public booth in the North Station in Boston, but no sign of the lean foreigner was ever unearth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the doctor reached my house he found me unconscious in the sitting room - in an easy-chair with a table drawn up before it. On the polished top were scratches showing where some heavy object had rested. The queer machine was gone, nor was anything afterward heard of it. Undoubtedly the dark, lean foreigner had taken it a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library grate were abundant ashes, evidently left from the burning of the every remainmg scrap of paper on which I had written since the advent of the amnesia. Dr Wilson found my breathing very peculiar, but after a hypodermic injection it became more regula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11.15 A.M., 27 September, I stirred vigorously, and my hitherto masklike face began to show signs of expression. Dr Wilson remarked that the expression was not that of my secondary personality, but seemed much like that of my normal self. About 11.30 I muttered some very curious syllables - syllables which seemed unrelated to any human speech. I appeared, too, to struggle against something. Then, just afternoon - the housekeeper and the maid having meanwhile returned - I began to mutter in Englis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 of the orthodox economists of that period, Jevons typifies the prevailing trend toward scientific correlation. His attempt to link the commercial cycle of prosperity and depression with the physical cycle of the solar spots forms perhaps the apex of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athaniel Wingate Peaslee had come back - a spirit in whose time scale it was still Thursday morning in 1908, with the economics class gazing up at the battered desk on the platfor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szCs w:val="27"/>
        </w:rPr>
      </w:pPr>
      <w:r>
        <w:rPr>
          <w:color w:val="000000"/>
          <w:sz w:val="22"/>
          <w:szCs w:val="27"/>
        </w:rPr>
        <w:t xml:space="preserve">II </w:t>
      </w:r>
    </w:p>
    <w:p>
      <w:pPr>
        <w:pStyle w:val="NormalWeb"/>
        <w:widowControl w:val="false"/>
        <w:spacing w:before="0" w:after="0"/>
        <w:jc w:val="center"/>
        <w:rPr>
          <w:color w:val="000000"/>
          <w:sz w:val="22"/>
          <w:szCs w:val="27"/>
        </w:rPr>
      </w:pPr>
      <w:r>
        <w:rPr>
          <w:color w:val="000000"/>
          <w:sz w:val="22"/>
          <w:szCs w:val="27"/>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reabsorption into normal life was a painful and difficult process. The loss of over five years creates more complications than can be imagined, and in my case there were countless matters to be adjus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at I heard of my actions since 1908 astonished and disturbed me, but I tried to view the matter as philosophically as I could. At last, regaining custody of my second son, Wingate, I settled down with him in the Crane Street house and endeavoured to resume my teaching - my old professorship having been kindly offered me by the colle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began work with the February, 1914, term, and kept at it just a year. By that time I realized how badly my experience had shaken me. Though perfectly sane - I hoped - and with no flaw in my original personality, I had not the nervous energy of the old days. Vague dreams and queer ideas continually haunted me, and when the outbreak of the World War turned my mind to history I found myself thinking of periods and events in the oddest possible fash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conception of </w:t>
      </w:r>
      <w:r>
        <w:rPr>
          <w:i/>
          <w:iCs/>
          <w:color w:val="000000"/>
          <w:sz w:val="22"/>
          <w:szCs w:val="27"/>
        </w:rPr>
        <w:t>time</w:t>
      </w:r>
      <w:r>
        <w:rPr>
          <w:color w:val="000000"/>
          <w:sz w:val="22"/>
          <w:szCs w:val="27"/>
        </w:rPr>
        <w:t xml:space="preserve">, my ability to distinguish between consecutiveness and simultaneousness - seemed subtly disordered so that I formed chimerical notions about living in one age and casting one's mind all over etenity for knowledge of past and future ag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war gave me strange impressions of remembering some of its far-off consequences - as if I knew how it was coming out and could look </w:t>
      </w:r>
      <w:r>
        <w:rPr>
          <w:i/>
          <w:iCs/>
          <w:color w:val="000000"/>
          <w:sz w:val="22"/>
          <w:szCs w:val="27"/>
        </w:rPr>
        <w:t>back</w:t>
      </w:r>
      <w:r>
        <w:rPr>
          <w:color w:val="000000"/>
          <w:sz w:val="22"/>
          <w:szCs w:val="27"/>
        </w:rPr>
        <w:t xml:space="preserve"> upon it in the light of future information. All such quasi-memories were attended with much pain, and with a feeling that some artificial psychological barrier was set a against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I diffidently hinted to others about my impressions I met with varied responses. Some persons looked uncomfortably at me, but men in the mathematics department spoke of new developments in those theories of relativity - then discussed only in learned circles - which were later to become so famous. Dr. Albert Einstein, they said, was rapidly reducing time to the status of a mere dimens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he dreams and disturbed feelings gained on me, so that I had to drop my regular work in 1915. Certainly the impressions were taking an annoying shape - giving me the persistent notion that my amnesia had formed some unholy sort of exchange; that the secondary personality had indeed had had suffered displacement. been an 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us I was driven to vague and fright speculations concerning the whereabouts of my true self during the years that another had held my body. The curious knowledge and strange conduct of my body's late tenant troubled me more and more as I learned further details from persons, papers, and magazin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Queernesses that had baffled others seemed to harmonize terribly with some background of black knowledge which festered in the chasms of my subconscious. I began to search feverishly for every scrap of information bearing on the studies and travels of that other one during the dark yea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t all of my troubles were as semi-abstract as this. There were the dreams - and these seemed to grow in vividness and concreteness. Knowing how most would regard them, I seldom mentioned them to anyone but my son or certain trusted psychologists, but eventually I commenced a scientific study of other cases in order to see how typical or nontypical such visions might be among amnesia victim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results, aided by psychologists, historians, anthropologists, and mental specialists of wide experience, and by a study that included all records of split personalities from the days of daemonic-possession legends to the medically realistic present, at first bothered me more than they consoled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oon found that my dreams had, indeed, no counterpart in the overwhelming bulk of true amnesia cases. There remained, however, a tiny residue of accounts which for years baffled and shocked me with their parallelism to my own experience. Some of them were bits of ancient folklore; others were case histories in the annals of medicine; one or two were anecdotes obscurely buried in standard histor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thus appeared that, while my special kind of affliction was prodigiously rare, instances of it had occurred at long intervals ever since the beginnig of men's annals. Some centuries might contain one, two, or three cases, others none - or at least none whose record surviv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essence was always the same - a person of keen thoughtfulness seized a strange secondary life and leading for a greater or lesser period an utterly alien existence typified at first by vocal and bodily awkwardness, an later by a wholesale acquisition of scientific, historic, artistic, and anthropologic knowledge; an acquisition carried on with feverish zest and with a wholly abnormal absorptive power. Then a sudden return of rightful consciousness, intermittently plagued ever after with vague unplaceable dreams suggesting fragments of some hideous memory elaborately blotted ou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the close resemblance of those nightmares to my own - even in some of the smallest particulars - left no doubt in my mind of their significantly typical nature. One or two of the cases had an added ring of faint, blasphemous familiarity, as if I had heard of them before through some cosmic channel too morbid and frightful to contemplate. In three instances there was specific mention of such an unknown machine as had been in my house before the second chan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other thing that worried me during my investigation was the somewhat greater frequency of cases where a brief, elusive glimpse of the typical nightmares was afforded to persons not visited well-defined amnesi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se persons were largely of mediocre mind or less - some so primitive that they could scarcely be thought of as vehicles forabnormal scholarship and preternatural mental acquisitions. For a second they would be fired with alien force - then a backward lapse, and a thin, swift-fading memory of unhuman horro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had been at least three such cases during the past half century - one only fifteen years before. Had something been groping blindly through time from some unsuspected abyss in Nature? Were these faint cases monstrous, sinister experiments of a kind and authorship uttely beyond same belief?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ch were a few of the forless speculations of my weaker hours - fancies abetted by myths which my studies uncovered. For I could not doubt but that certain persistent legends of immemorial antiquity, apparently unknown to the victims and physicians connected with recent amnesia cases, formed a striking and awesome elaboration of memory lapses such as mi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the nature of the dreams and impressions which were growing so clamorous I still almost fear to speak. They seemed to savor of madness, and at times I believed I was indeed going mad. Was there a special type of delusion afflicting those who had suffered lapses of memory? Conceivably, the efforts of the subconscious mind to fill up a perplexing blank with pseudo-memories might give rise to strange imaginative vagar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indeed - though an alternative folklore theory finally seemed to me more plausible - was the belief of many of the alienists who helped me in my search for parallel cases, and who shared my puzzlement at the exact resemblances sometimes discove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did not call the condition true insanity, but classed it rather among neurotic disorders. My course in trying to track down and analyze it, instead of vaintly seeking to dismiss or forget it, they heartily endorsed as correct according to the best psychological principles. I especially valued the advice of such physicians as had studied me during my possession by the other personal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first disturbances were not visual at all, but concerned the more abstract matters which I have mentioned. There was, too, a feeling of profound and inexplicable horror concerning myself. I developed a queer fear of seeing my own form, as if my eyes would find it something utterly alien and inconceivably abhorr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I did glance down and behold the familiar human shape in quiet grey or blue clothing, I always felt a curious relief, though in order to gain this relief I had to conquer an infinite dread. I shunned mirrors as much as possible, and was always shaved at the barb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 long time before I correlated any of these disappointed feelings with the fleeting, visual impressions which began to develop. The first such correlation had to do with the odd sensation of an external, artificial restraint on my memo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felt that the snatches of sight I experienced had a profound and terrible meaning, and a frightful connexion with myself, but that some purposeful influence held me from grasping that meaning and that connexion. Then came that queerness about the element of </w:t>
      </w:r>
      <w:r>
        <w:rPr>
          <w:i/>
          <w:iCs/>
          <w:color w:val="000000"/>
          <w:sz w:val="22"/>
          <w:szCs w:val="27"/>
        </w:rPr>
        <w:t>time</w:t>
      </w:r>
      <w:r>
        <w:rPr>
          <w:color w:val="000000"/>
          <w:sz w:val="22"/>
          <w:szCs w:val="27"/>
        </w:rPr>
        <w:t xml:space="preserve">, and with it desperate efforts to place the fragmentary dream-glimpses in the chronological and spatial patter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glimpses themselves were at first merely strange rather than horrible. I would seem to be in an enormous vaulted chamber whose lofty stone aroinings were well-nigh lost in the shadows overhead. In whatever time or place the scene might be, the principle of the arch was known as fully and used as extensively as by the Roma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ere colossal, round windows and high, arched doors, and pedestals or tables each as tall as the height of an ordinary room. Vast shelves of dark wood lined the walls, holding what seemed to be volumes of immense size with strange hieroglyphs on their back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exposed stonework held curious carvings, always in curvilinear mathematical designs, and there were chiselled inscriptions in the same characters that the huge books bore. The dark granite masonry was of a monstrous megathic type, with lines of convex-topped blocks fitting the concave-bottomed courses which rested upon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ere no chairs, but the tops of the vast pedestals were littered with books, papers, and what seemed to be writing materials - oddly figured jars of a purplish metal, and rods with stained tips. Tall as the pedestals were, I seemed at times able to view them from above. On some of them were great globes of luminous crystal serving as lamps, and inexplicable machines formed of vitreous tubes and metal ro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windows were glazed, and latticed with stout-looking bars. Though I dared not approach and peer out them, I could see from where I was he waving tops of singular fern-like growths. The floor was of massive octagonal flagstones, while rugs and hangings were entirely lack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ater I had visions of sweeping through Cyclopean corridors of stone, and up and down gigantic inclined planes of the same monstrous masonry. There were no stairs anywhere, nor was any passageway less than thirty feet wide. Some of the structures through which I floated must have towered in the sky for thousands of fe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ere multiple levels of black vaults below, and never-opened trapdoors, sealed down with metal bands and holding dim suggestions of some special peri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eemed to be a prisoner, and horror hung broodingly over everything I saw. I felt that the mocking curvilinear hieroglyphs on the walls would blast my soul with their message were I not guarded by a merciful ignora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till later my dreams included vistas from the great round windows, and from the titanic flat roof, with its curious gardens, wide barren area, and high, scalloped parapet of stone, to which the topmost of the inclined planes l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ere, almost endless leagues of giant buildings, each in its garden, and ranged along paved roads fully 200 feet wide. They differed greatly in aspect, but few were less than 500 feet square or a thousand feet high. Many seemed so limitless that they must have had a frontage of several thousand feet, while some shot up to mountainous altitudes in the grey, steamy heave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seemed to be mainly of stone or concrete, and most of them embodied the oddly curvilinear type of masonry noticeable in the building that held me. Roofs were flat and garden-covered, and tended to have scalloped parapets. Sometimes there were terraces and higher levels, and wide, cleared spaces amidst the gardens. The great roads held hints of motion, but in the earlier visions I could not resolve this impression into detai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certain places I beheld enormous dark cylindrical towers which climbed far above any of the other structures. These appeared to be of a totally unique nature and shewed signs of prodigious age and dilapidation. They were built of a bizarre type of square-cut basalt masonry, and tapered slightly toward their rounded tops. Nowhere in any of them could the least traces of windows or other apertures save huge doors be found. I noticed also some lower buildinigs - all crumbling with the weathering of aeons - which resembled these dark, cylindrical towers in basic architecture. Around all these aberrant piles of square-cut masonry there hovered an inexplicable aura of menace and concentrated fear, like that bred by the sealed trap-doo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mnipresent gardens were almost terrifying in their strangeness, with bizarre and unfamiliar forms of vegetation nodding over broad paths lined with curiously carven monoliths. Abnormally vast fern-like growths predominated - some green, and some of a ghastly, fungoid pall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mong them rose great spectral things resembling calamites, whose bamboo-like trunks towered to fabulous heights. Then there were tufted forms like fabulous cycads, and grotesque dark-green shrubs and trees of coniferous aspec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lowers were small, colourless, and unrecognizable, blooming in geometrical beds and at large among the greene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a few of the terrace and roof-top gardens were larger and more blossoms of most offensive contours and seeming to suggest artificial breeding. Fungi of inconceivable size, outlines, and colours speckled the scene in patterns bespeaking some unknown but well-established horticultural tradition. In the larger gardens on the ground there seemed to be some attempt to preserve the irregularities of Nature, but on the roofs there was more selectiveness, and more evidences of the topiary ar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ides were almost always moist and cloudy, and sometimes I would seem to witness tremendous rains. Once in a while, though, there would be glimpses of the sun - which looked abnormally large - and of the moon, whose markings held a touch of difference from the normal that I could never quite fathom. When - very rarely - the night sky was clear to any extent, I beheld constellations which were nearly beyond recognition. Known outlines were sometimes approximated, but seldom duplicated; and from the position of the few groups I could recognize, I felt I must be in the earth's southern hemisphere, near the Tropic of Capricor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far horizon was always steamy and indistinct, but I could see that great jungles of unknown tree-ferns, calamites, lepidodendra, and sigillaria lay outside the city, their fantastic frondage waving mockingly in the shifting vapours. Now and then there would be suggestions of motion in the sky, but these my early visions never resolv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y the autumn of 1914 I began to have infrequent dreams of strange floatings over the city and through the regions around it. I saw interminable roads through forests of fearsome growths with mottled, fluted, and banded trunks, and past other cities as strange as the one which persistently haunted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aw monstrous constructions of black or iridescent tone in glades and clearings where perpetual twilight reigned, and traversed long causeways over swamps so dark that I could tell but little of their moist, towering veget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ce I saw an area of countless miles strewn with age-blasted basaltic ruins whose architecture had been like that of the few windowless, round-topped towers in the haunting c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once I saw the sea - a boundless, steamy expanse beyond the colossal stone piers of an enormous town of domes and arches. Great shapeless sugggestions of shadow moved over it, and here and there its surface was vexed ith anomalous spout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III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have said, it was not immediately that these wild visions began to hold their terrifying quality. Certainly, many persons have dreamed intrinsically stranger things - things compounded of unrelated scraps of daily life, pictures,and reading, and arranged in fantastically novel forms by the unchecked caprices of slee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some time I accepted the visions as natural, even though I had never before been an extravagant dreamer. Many of the vague anomalies, I argued, must have come from trivial sources too numerous to track down; while others seemed to reflect a common text book knowledge of the plants and other conditions of the primitive world of a hundred and fifty million years ago - the world of the Permian or Triassic a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course of some months, however, the element of terror did figure with accumulating force. This was when the dreams began so unfailingly to have the aspect of memories, and when my mind began to link them with my growing abstract disturbances - the feeling of mnemonic restraint, the curious impressions regarding time, and sense of a loathsome exchange with my secondary personality of 1908-13, and, considerably later, the inexplicable loathing of my own pers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certain definite details began to enter the dreams, their horror increased a thousandfold - until by October, 1915, I felt I must do something. It was then that I began an intensive study of other cases of amnesia and visions, feeling that I might thereby obectivise my trouble and shake clear of its emotional gri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owever, as before mentioned, the result was at first almost exactly opposite. It disturbed me vastly to find that my dreams had been so closely duplicated; especially since some of the accounts were too early to admit of any geological knowledge - and therefore of any idea of primitive landscapes - on the subjects' par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at is more, many of these accounts supplied very horrible details and explanations in connexion with the visions of great buildings and jungle gardens - and other things. The actual sights and vague impressions were bad enough, but what was hinted or asserted by some of the other dreamers savored of madness and blasphemy. Worst of all, my own pseudo-memory was aroused to milder dreams and hints of coming revelations. And yet most doctors deemed my course, on he whole, an advisable o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tudied psychology systematically, and under the prevailing stimulus my son Wingate did the same - his studies leading eventually to his present professorship. In 1917 and 1918 I took special courses at Miskatonic. Meanwhile, my examination of medical, historical, and anthropological records became indefatigable, involving travels to distant libraries, and finally including even a reading of the hideous books of forbidden elder lore in which my secondary personality had been so disturbingly interes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me of the latter were the actual copies I had consulted in my altered state, and I was greatly disturbed by certain marginal notations and ostensible corrections of the hideous text in a script and idiom which somehow seemed oddly unhuma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se markings were mostly in the respective languages of the various books, all of which the writer seemed to know with equal, though obviously academic, facility. One note appended to von Junzt's </w:t>
      </w:r>
      <w:r>
        <w:rPr>
          <w:i/>
          <w:iCs/>
          <w:color w:val="000000"/>
          <w:sz w:val="22"/>
          <w:szCs w:val="27"/>
        </w:rPr>
        <w:t>Unaussprechlichen Kulten</w:t>
      </w:r>
      <w:r>
        <w:rPr>
          <w:color w:val="000000"/>
          <w:sz w:val="22"/>
          <w:szCs w:val="27"/>
        </w:rPr>
        <w:t xml:space="preserve">, however, was alarmingly otherwise. It consisted of certain curvilinear hieroglyphs in the same ink as that of the German corrections, but following no recognized human pattern. And these hieroglyphs were closely and unmistakably aldn to the characters constantly met with in my dreams - characters whose meaning I would sometimes momentarily fancy I knew, or was just on the brink of recall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o complete my black confusion, my librarians assured me that, in view of previous examinations and records of consultation of the volumes in question, all of these notations must have been made by myself in my secondary state. This despite the fact that I was and still am ignorant of three of the languages involv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iecing together the scattered records, ancient and modern, anthropological and medical, I found a fairly consistent mixture of myth and hallucination whose scope and wildness left me utterly dazed. Only one thing consoled me, the fact that the myths were of such early existence. What lost knowledge could have brought pictures of the Palaeozoic or Mesozoic landscape into these primitive fables, I could not even guess; but the pictures had been there. Thus, a basis existed for the formation of a fixed type of delus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ses of amnesia no doubt created the general myth pattern - but afterward the fanciful accretions of the myths must have reacted on amnesia sufferers and coloured their pseudo-memories. I myself had read and heard all the early tales during my memory lapse - my quest had amply proved that. Was it not natural, then, for my subsequent dreams and emotional impressions to become coloured and moulded by what my memory subtly held over from my secondary stat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few of the myths had significant connexions with other cloudy legends of the pre-human world, especially those Hindu tales involving stupefying gulfs of time and forming part of the lore of modern theosopis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rimal myth and modern delusion joined in their assumption that mankind is only one - perhaps the least - of the highly evolved and dominant races of this planet's long and largely unknown career. Things of inconceivable shape, they implied, had reared towers to the sky and delved into every secret of Nature before the first amphibian forbear of man had crawled out of the hot sea 300 million years ago.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me had come down from the stars; a few were as old as the cosmos itself, others had arisen swiftly from terrene germs as far behind the first germs of our life-cycle as those germs are behind ourselves. Spans of thousands of millions of years, and linkages to other galaxies and universes, were freely spoken of. Indeed, there was no such thing as time in its humanly accepted sen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most of the tales and impressions concerned a relatively late race, of a queer and intricate shape, resembling no life-form known to science, which had lived till only fifty million years before the advent of man. This, they indicated, was the greatest race of all because it alone had conquered the secret of ti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had learned all things that ever were known or ever would be known on the earth, through the power of its keener minds to project themselves into the past and future, even through gulfs of millions of years, and study the lore of every age. From the accomplishments of this race arose all legends of prophets, including those in human mytholog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its vast libraries were volumes of texts and pictures holding the whole of earth's annals-histories and descriptions of every species that had ever been or that ever would be, with full records of their arts, their achievements, their languages, and their psycholog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th this aeon-embracing knowledge, the Great Race chose from every era and life-form such thoughts, arts, and processes as might suit its own nature and situation. Knowledge of the past, secured through a kind of mind-casting outside the recognized senses, was harder to glean than knowledge of the fut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latter case the course was easier and more material. With suitable mechanical aid a mind would project itself forward in time, feeling its dim, extra-sensory way till it approached the desired period. Then, after preliminary trials, it would seize on the best discoverable representative of the highest of that period's life-forms. It would enter the organism's brain and set up therein its own vibrations, while the displaced mind would strike back to the period of the displacer, remaining in the latter's body till a reverse process was set u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rojected mind, in the body of the organism of the future, would then pose as a member of the race whose outward form it wore, learning as quickly as possible all that could be learned of the chosen age and its massed information and techniqu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eanwhile the displaced mind, thrown back to the displacer's age and body, would be carefully guarded. It would be kept from harming the body it occupied, and would be drained of all its knowledge by trained questioners. Often it could be questioned in its own language, when previous quests into the future had brought back records of that langua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f the mind came from a body whose language the Great Race could not physically reproduce, clever machines would be made, on which the alien speech could be played as on a musical instrum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Great Race's members were immense rugose cones ten feet high, and with head and other organs attached to foot-thick, distensible limbs spreading from the apexes. They spoke by the clicking or scraping of huge paws or claws attached to the end of two of their four limbs, and walked by the expansion and contraction of a viscous layer attached to their vast, ten-foot bas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the captive mind's amazement and resentment had worn off, and when - assuming that it came from a body vastly different from the Great Race's - it had lost its horror at its unfamiliar temporary form, it was permitted to study its new environment and experience a wonder and wisdom approyimating that of its displac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th suitable precautions, and in exchange for suitable services, it was allowed to rove all over the habitable world in titan airships or on the huge boatlike atomic-engined vehicles which traversed the great roads, and to delve freely into the libraries containing the records of the planet's past and fut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reconciled many captive minds to their lot; since none were other than keen, and to such minds the unveiling of hidden mysteries of earth-closed chapters of inconceivable pasts and dizzying vortices of future time which include the years ahead of their own natural ages-forms always, despite the abysmal horrors often unveiled, the supreme experience of lif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w and then certain captives were permitted to meet other captive minds seized from the future - to exchange thoughts with consciousnesses living a hundred or a thousand or a million years before or after their own ages. And all were urged to write copiously in their own languages of themselves and their respective periods; such documents to be filed in the great central archiv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may be added that there was one special type of captive whose privileges were far greater than those of the majority. These were the dying </w:t>
      </w:r>
      <w:r>
        <w:rPr>
          <w:i/>
          <w:iCs/>
          <w:color w:val="000000"/>
          <w:sz w:val="22"/>
          <w:szCs w:val="27"/>
        </w:rPr>
        <w:t>permanent</w:t>
      </w:r>
      <w:r>
        <w:rPr>
          <w:color w:val="000000"/>
          <w:sz w:val="22"/>
          <w:szCs w:val="27"/>
        </w:rPr>
        <w:t xml:space="preserve"> exiles, whose bodies in the future had been seized by keen-minded members of the Great Race who, faced with death, sought to escape mental extinc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ch melancholy exiles were not as common as might be expected, since the longevity of the Great Race lessened its love of life - especially among those superior minds capable of projection. From cases of the permanent projection of elder minds arose many of those lasting changes of personality noticed in later history - including mankin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for the ordinary cases of exploration - when the displacing mind had learned what it wished in the future, it would build an apparatus like that which had started its flight and reverse the process of projection. Once more it would be in its own body in its own age, while the lately captive mind would return to that body of the future to which it properly belong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ly when one or the other of the bodies had died during the exchange was this restoration impossible. In such cases, of course, the exploring mind had - like those of the death-escapers - to live out an alien-bodied life in the future; or else the captive mind-like the dying permanent exiles - had to end its days in the form and past age of the Great R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fate was least horrible when the captive mind was also of the Great Race - a not infrequent occurrence, since in all its periods that race was intensely concerned with its own future. The number of dying permanent exiles of the Great Race was very slight - largely because of the tremendous penalties attached to displacements of future Great Race minds by the morib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rough projection, arrangements were made to inflict these penalties on the offending minds in their new future bodies - and sometimes forced reëxchanges were effec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omplex cases of the displacement of exploring or already captive minds by minds in various regions of the past had been known and carefully rectified. In every age since the discovery of mind projection, a minute but well-recognised element of the population consisted of Great Race minds from past ages, sojourning for a longer or shorter whi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a captive mind of alien origin was returned to its own body in the future, it was purged by an intricate mechanical hypnosis of all it had learned in the Great Race's age - this because of certain troublesome consequences inherent in the general carrying forward of knowledge in large quantit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few existing instances of clear transmission had caused, and would cause at known future times, great disasters. And it was largely in consequence of two cases of this kind - said the old myths - that mankind had learned what it had concerning the Great R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all things surviving physically and directly from that aeon-distant world, there remained only certain ruins of great stones in far places and under the sea, and parts of the text of the frightful Pnakotic Manuscrip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us the returning mind reached its own age with only the faintest and most fragmentary visions of what it had undergone since its seizure. All memories that could be eradicated were eradicated, so that in most cases only a dream-shadowed blank stretched back to the time of the first exchange. Some minds recalled more than others, and the chance joining of memories had at rare times brought hints of the forbidden past to future ag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probably never was a time when groups or cults did not secretly cherish certain of these hints. In the </w:t>
      </w:r>
      <w:r>
        <w:rPr>
          <w:i/>
          <w:iCs/>
          <w:color w:val="000000"/>
          <w:sz w:val="22"/>
          <w:szCs w:val="27"/>
        </w:rPr>
        <w:t>Necronomicon</w:t>
      </w:r>
      <w:r>
        <w:rPr>
          <w:color w:val="000000"/>
          <w:sz w:val="22"/>
          <w:szCs w:val="27"/>
        </w:rPr>
        <w:t xml:space="preserve"> the presence of such a cult among human beings was suggested - a cult that sometimes gave aid to minds voyaging down the aeons from the days of the Great R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meanwhile, the Great Race itself waxed well-nigh omniscient, and turned to the task of setting up exchanges with the minds of other planets, and of exploring their pasts and futures. It sought likewise to fathom the past years and origin of that black, aeon-dead orb in far space whence its own mental heritage had come - for the mind of the Great Race was older than its bodily for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beings of a dying elder world, wise with the ultimate secrets, had looked ahead for a new world and species wherein they might have long life; and had sent their minds en masse into that future race best adapted to house them - the cone-shaped beings that peopled our earth a billion years ago.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us the Great Race came to be, while the myriad minds sent backward were left to die in the horror of strange shapes. Later the race would again face death, yet would live through another forward migration of its best minds into the bodies of others who had a longer physical span ahead of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ch was the background of intertwined legend and hallucination. When, around 1920, I had my researches in coherent shape, I felt a slight lessening of the tension which their earlier stages had increased. After all, and in spite of the fancies prompted by blind emotions, were not most of my phenomena readily explainable? Any chance might have turned my mind to dark studies during the amnesia - and then I read the forbidden legends and met the members of ancient and ill-regarded cults. That, plainly, supplied the material for the dreams and disturbed feelings which came after the return of memo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for the marginal notes in dream-hieroglyphs and languages unknown to me, but laid at my door by librarians - I might easily have picked up a smattering of the tongues during my secondary state, while the hieroglyphs were doubtless coined by my fancy from descriptions in old legends, and afterward woven into my dreams. I tried to verify certain points through conversation with known cult leaders, but never succeeded in establishing the right connex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times the parallelism of so many cases in so many distant ages continued to worry me as it had at first, but on the other hand I reflected that the excitant folklore was undoubtedly more universal in the past than in the pres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robably all the other victims whose cases were like mine had had a long and familiar knowledge of the tales I had learned only when in my secondary state. When these victims had lost their memory, they had associated themselves with the creatures of their household myths - the fabulous invaders supposed to displace men's minds - and had thus embarked upon quests for knowledge which they thought they could take back to a fancied, non-human pa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when their memory returned, they reversed the associative process and thought of themselves as the former captive minds instead of as the displacers. Hence the dreams and pseudo-memories following the conventional myth patter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espite the seeming cumbrousness of these explanations, they came finally to supersede all others in my mind-largely because of the greater weakness of any rival theory. And a substantial number of eminent psychologists and anthropologists gradually agreed with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ore I reflected, the more convincing did my reasoning seem; till in the end I had a really effective bulwark against the visions and impressions which still assailed me. Suppose I did see strange things at night? These were only what I had heard and read of. Suppose I did have odd loathings and perspectives and pseudo-memories? These, too, were only echoes of myths absorbed in my secondary state. Nothing that I might dream, nothing that I might feel, could be of any actual significa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tified by this philosophy, I greatly improved in nervous equilibrium, even though the visions - rather than the abstract impressions - steadily became more frequent and more disturbingly detailed. In 1922 I felt able to undertake regular work again, and put my newly gained knowledge to practical use by accepting an instructorship in psychology at the univers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old chair of political economy had long been adequately filled - besides which, methods of teaching economics had changed greatly since my heyday. My son was at this time just entering on the post-graduate studies leading to his resent professorship, and we worked together a great dea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szCs w:val="27"/>
        </w:rPr>
      </w:pPr>
      <w:r>
        <w:rPr>
          <w:color w:val="000000"/>
          <w:sz w:val="22"/>
          <w:szCs w:val="27"/>
        </w:rPr>
        <w:t xml:space="preserve">IV </w:t>
      </w:r>
    </w:p>
    <w:p>
      <w:pPr>
        <w:pStyle w:val="NormalWeb"/>
        <w:widowControl w:val="false"/>
        <w:spacing w:before="0" w:after="0"/>
        <w:jc w:val="center"/>
        <w:rPr>
          <w:color w:val="000000"/>
          <w:sz w:val="22"/>
          <w:szCs w:val="27"/>
        </w:rPr>
      </w:pPr>
      <w:r>
        <w:rPr>
          <w:color w:val="000000"/>
          <w:sz w:val="22"/>
          <w:szCs w:val="27"/>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continued, however, to keep a careful record of the outré dreams which crowded upon me so thickly and vividly. Such a record, I argued, was of genuine value as a psychological document. The glimpses still seemed damnably like memories, though I fought off this impression with a goodly measure of succ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writing, I treated the phantasmata as things seen; but at all other times I brushed them aside like any gossamer illusions of the night. I had never mentioned such matters in common conversation; though reports of them, filtering out as such things will, had aroused sundry rumors regarding my mental health. It is amusing to reflect that these rumors were confined wholly to laymen, without a single champion among physicians or psychologis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my visions after 1914 I will here mention only a few, since fuller accounts and records are at the disposal of the serious student. It is evident that with time the curious inhibitions somewhat waned, for the scope of my visions vastly increased. They have never, though, become other than disjointed fragments seemingly without clear motiv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thin the dreams I seemed gradually to acquire a greater and greater freedom of wandering. I floated through many strange buildings of stone, going from one to the other along mammoth underground passages which seemed to form the common avenues of transit. Sometimes I encountered those gigantic sealed trap-doors in the lowest level, around which such an aura of fear and forbiddenness clu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aw tremendously tessellated pools, and rooms of curious and inexplicable utensils of myriad sorts. Then there were colossal caverns of intricate machinery whose outlines and purpose were wholly strange to me, and whose sound manifested itself only after many years of dreaming. I may here remark that sight and sound are the only senses I have ever exercised in the visionary wor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eal horror began in May, 1915, when I first saw the living things. This was before my studies had taught me what, in view of the myths and case histories, to expect. As mental barriers wore down, I beheld great masses of thin vapour in various parts of the building and in the streets bel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se steadily grew more solid and distinct, till at last I could trace their monstrous outlines with uncomfortable ease. They seemed to be enormous, iridescent cones, about ten feet high and ten feet wide at the base, and made up of some ridgy, scaly, semi-elastic matter. From their apexes projected four flexible, cylindrical members, each a foot thick, and of a ridgy substance like that of the cones themselv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se members were sometimes contracted almost to nothing, and sometimes extended to any distance up to about ten feet. Terminating two of them were enormous claws or nippers. At the end of a third were four red, trumpetlike appendages. The fourth terminated in an irregular yellowish globe some two feet in diameter and having three great dark eyes ranged along its central circumfer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rmounting this head were four slender grey stalks bearing flower-like appendages, whilst from its nether side dangled eight greenish antennae or tentacles. The great base of the central cone was fringed with a rubbery, grey substance which moved the whole entity through expansion and contrac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ir actions, though harmless, horrified me even more than their appearance - for it is not wholesome to watch monstrous objects doing what one had known only human beings to do. These objects moved intelligently about the great rooms, getting books from the shelves and taking them to the great tables, or vice versa, and sometimes writing diligently with a peculiar rod gripped in the greenish head tentacles. The huge nippers were used in carrying books and in conversation-speech consisting of a kind of clicking and scrap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bjects had no clothing, but wore satchels or knapsacks suspended from the top of the conical trunk. They commonly carried their head and its supporting member at the level of the cone top, although it was frequently raised or lowe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ther three great members tended to rest downward at the sides of the cone, contracted to about five feet each when not in use. From their rate of reading, writing, and operating their machines - those on the tables seemed somehow connected with thought - I concluded that their intelligence was enormously greater than ma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nvard I saw them everywhere; swarming in all the great chambers and corridors, tending monstrous machines in vaulted crypts, and racing along the vast roads in gigantic, boat-shaped cars. I ceased to be afraid of them, for they seemed to form supremely natural parts of their environm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dividual differences amongst them began to be manifest, and a few appeared to be under some kind of restraint. These latter, though shewing no physical variation, had a diversity of gestures and habits which marked them off not only from the majority, but very largely from one anoth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wrote a great deal in what seemed to my cloudy vision a vast variety of characters - never the typical curvilinear hieroglyphs of the majority. A few, I fancied, used our own familiar alphabet. Most of them worked much more slowly than the general mass of the entit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this time my own part in the dreams seemed to be that of a disembodied consciousness with a range of vision wider than the normal, floating freely about, yet confined to the ordinary avenues and speeds of travel. Not until August, 1915, did any suggestions of bodily existence begin to harass me. I say harass, because the first phase was a purely abstract, though infinitely terrible, association of my previously noted body loathing with the scenes of my vis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a while my chief concern during dreams was to avoid looking down at myself, and I recall how grateful I was for the total absence of large mirrors in the strange rooms. I was mightily troubled by the fact that I always saw the great tables - whose height could not be under ten feet - from a level not below that of their surfac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then the morbid temptation to look down at myself became greater and greater, till one night I could not resist it. At first my downward glance revealed nothing whatever. A moment later I perceived that this was because my head lay at the end of a flexible neck of enormous length. Retracting this neck and gazing down very sharply, I saw the scaly, rugose, iridescent bulk of a vast cone ten feet tall and ten feet wide at the base. That was when I waked half of Arkham with my screaming as I plunged madly up from the abyss of slee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ly after weeks of hideous repetition did I grow half-reconciled to these visions of myself in monstrous form. In the dreams I now moved bodily among the other unknown entities, reading terrible books from the endless shelves and writing for hours at the great tables with a stylus managed by the green tentacles that hung down from my he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natches of what I read and wrote would linger in my memory. There were horrible annals of other worlds and other universes, and of stirrings of formless life outside of all universes. There were records of strange orders of beings which had peopled the world in forgotten pasts, and frightful chronicles of grotesque-bodied intelligences which would people it millions of years after the death of the last human be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learned of chapters in human history whose existence no scholar of today has ever suspected. Most of these writings were in the language of the hieroglyphs; which I studied in a queer way with the aid of droning machines, and which was evidently an agglutinative speech with root systems utterly unlike any found in human languag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ther volumes were in other unknown tongues learned in the same queer way. A very few were in languages I knew. Extremely clever pictures, both inserted in the records and forming separate collections, aided me immensely. And all the time I seemed to be setting down a history of my own age in English. On waking, I could recall only minute and meaningless scraps of the unknown tongues which my dream-self had mastered, though whole phrases of the history stayed with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learned - even before my waking self had studied the parallel cases or the old myths from which the dreams doubtless sprang - that the entities around me were of the world's greatest race, which had conquered time and had sent exploring minds into every age. I knew, too, that I had been snatched from my age while another used my body in that age, and that a few of the other strange forms housed similarly captured minds. I seemed to talk, in some odd language of claw clickings, with exiled intellects from every corner of the solar syst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as a mind from the planet we know as Venus, which would live incalculable epochs to come, and one from an outer moon of Jupiter six million years in the past. Of earthly minds there were some from the winged, starheaded, half-vegetable race of palaeogean Antarctica; one from the reptile people of fabled Valusia; three from the furry pre-human Hyperborean worshippers of Tsathoggua; one from the wholly abominable Tcho-Tchos; two from the arachnid denizens of earth's last age; five from the hardy coleopterous species immediately following mankind, to which the Great Race was some day to transfer its keenest minds en masse in the face of horrible peril; and several from different branches of human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talked with the mind of Yiang-Li, a philosopher from the cruel empire of Tsan-Chan, which is to come in 5,000 A.D.; with that of a general of the greatheaded brown people who held South Africa in 50,000 B.C.; with that of a twelfth-century Florentine monk named Bartolomeo Corsi; with that of a king of Lomar who had ruled that terrible polar land one hundred thousand years before the squat, yellow Inutos came from the west to engulf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talked with the mind of Nug-Soth, a magician of the dark conquerors of 16,000 A.D.; with that of a Roman named Titus Sempronius Blaesus, who had been a quaestor in Sulla's time; with that of Khephnes, an Egyptian of the 14th Dynasty, who told me the hideous secret of Nyarlathotep, with that of a priest of Atlantis' middle kingdom; with that of a Suffolk gentleman of Cromwell's day, James Woodville; with that of a court astronomer of pre-Inca Peru; with that of the Australian physicist Nevil Kingston-Brown, who will die in 2,518 A.D.; with that of an archimage of vanished Yhe in the Pacific; with that of Theodotides, a Greco-Bactrian official Of 200 B.C.; with that of an aged Frenchman of Louis XIII's time named Pierre-Louis Montagny; with that of Crom-Ya, a Cimmerian chieftain of 15,000 B.C.; and with so many others that my brain cannot hold the shocking secrets and dizzying marvels I learned from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awaked each morning in a fever, sometimes frantically trying to verify or discredit such information as fell within the range of modern human knowledge. Traditional facts took on new and doubtful aspects, and I marvelled at the dream-fancy which could invent such surprising addenda to history and sci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hivered at the mysteries the past may conceal, and trembled at the menaces the future may bring forth. What was hinted in the speech of post-human entities of the fate of mankind produced such an effect on me that I will not set it down he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man there would be the mighty beetle civilisation, the bodies of whose members the cream of the Great Race would seize when the monstrous doom overtook the elder world. Later, as the earth's span closed, the transferred minds would again migrate through time and space - to another stopping-place in the bodies of the bulbous vegetable entities of Mercury. But there would be races after them, clinging pathetically to the cold planet and burrowing to its horror-filled core, before the utter e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eanwhile, in my dreams, I wrote endlessly in that history of my own age which I was preparing - half voluntarily and half through promises of increased library and travel opportunities - for the Great Race's central archives. The archives were in a colossal subterranean structure near the city's center, which I came to know well through frequent labors and consultations. Meant to last as long as the race, and to withstand the fiercest of earth's convulsions, this titan repository surpassed all other buildings in the massive, mountain-like firmness of its construc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ecords, written or printed on great sheets of a curiously tenacious cellulose fabric were bound into books that opened from the top, and were kept in individual cases of a strange, extremely light, restless metal of greyish hue, decorated with mathematical designs and bearing the title in the Great Race's curvilinear hieroglyph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se cases were stored in tiers of rectangular vaults-like closed, locked shelves - wrought of the same rustless metal and fastened by knobs with intricate turnings. My own history was assigned a specific place in the vaults of the lowest or vertebrate level - the section devoted to the culture of mankind and of the furry and reptilian races immediately preceding it in terrestrial domina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none of the dreams ever gave me a full picture of daily life. All were the merest misty, disconnected fragments, and it is certain that these fragments were not unfolded in their rightful sequence. I have, for example, a very imperfect idea of my own living arrangements in the dream-world; though I seem to have possessed a great stone room of my own. My restrictions as a prisoner gradually disappeared, so that some of the visions included vivid travels over the mighty jungle roads, sojourns in strange cities, and explorations of some of the vast, dark, windowless ruins from which the Great Race shrank in curious fear. There were also long sea voyages in enormous, many-decked boats of incredible swiftness, and trips over wild regions in closed projectile-like airships lifted and moved by electrical repuls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eyond the wide, warm ocean were other cities of the Great Race, and on one far continent I saw the crude villages of the black-snouted, winged creatures who would evolve as a dominant stock after the Great Race had sent its foremost minds into the future to escape the creeping horror. Flatness and exuberant green life were always the keynote of the scene. Hills were low and sparse, and usually displayed signs of volcanic forc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the animals I saw, I could write volumes. All were wild; for the Great Race's mechanised culture had long since done away with domestic beasts, while food was wholly vegetable or synthetic. Clumsy reptiles of great bulk floundered in steaming morasses, fluttered in the heavy air, or spouted in the seas and lakes; and among these I fancied I could vaguely recognise lesser, archaic prototypes of many forms - dinosaurs, pterodactyls, ichthyosaurs, labyrinthodonts, plesiosaurs, and the like-made familiar through palaeontology. Of birds or mammals there were none that I could discov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ground and swamps were constantly alive with snakes, lizards, and crocodiles while insects buzzed incessantly among the lush vegetation. And far out at sea, unspied and unknown monsters spouted mountainous columns of foam into the vaporous sky. Once I was taken under the ocean in a gigantic submarine vessel with searchlights, and glimpsed some living horrors of awesome magnitude. I saw also the ruins of incredible sunken cities, and the wealth of crinoid, brachiopod, coral, and ichthyic life which everywhere abound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the physiology, psychology, folkways, and detailed history of the Great Race my visions preserved but little information, and many of the scattered points I here set down were gleaned from my study of old legends and other cases rather than from my own dream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in time, of course, my reading and research caught up with and passed the dreams in many phases, so that certain dream-fragments were explained in advance and formed verifications of what I had learned. This consolingly established my belief that similar reading and research, accomplished by my secondary self, had formed the source of the whole terrible fabric of pseudomemor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eriod of my dreams, apparently, was one somewhat less than 150,000,000 years ago, when the Palaeozoic age was giving place to the Mesozoic. The bodies occupied by the Great Race represented no surviving - or even scientifically known-line of terrestrial evolution, but were of a peculiar, closely homogeneous, and highly specialised organic type inclining as much as to the vegetable as to the animal stat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ell action was of an unique sort almost precluding fatigue, and wholly eliminating the need of sleep. Nourishment, assimilated through the red trumpet-like appendages on one of the great flexible limbs, was always semifluid and in many aspects wholly unlike the food of existing anima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beings had but two of the senses which we recognise - sight and hearing, the latter accomplished through the flower-like appendages on the grey stalks above their heads. Of other and incomprehensible senses - not, however, well utilizable by alien captive minds inhabiting their bodies - they possessed many. Their three eyes were so situated as to give them a range of vision wider than the normal. Their blood was a sort of deep-greenish ichor of great thick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had no sex, but reproduced through seeds or spores which clustered on their bases and could be developed only under water. Great, shallow tanks were used for the growth of their young - which were, however, reared only in small numbers on account of the longevity of individuals - four or five thousand years being the common life spa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arkedly defective individuals were quickly disposed of as soon as their defects were noticed. Disease and the approach of death were, in the absence of a sense of touch or of physical pain, recognised by purely visual symptom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dead were incinerated with dignified ceremonies. Once in a while, as before mentioned, a keen mind would escape death by forward projection in time; but such cases were not numerous. When one did occur, the exiled mind from the future was treated with the utmost kindness till the dissolution of its unfamiliar tenem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Great Race seemed to form a single, loosely knit nation or league, with major institutions in common, though there were four definite divisions. The political and economic system of each unit was a sort of fascistic socialism, with major resources rationally distributed, and power delegated to a small governing board elected by the votes of all able to pass certain educational and psychological tests. Family organisation was not overstressed, though ties among persons of common descent were recognised, and the young were generally reared by their paren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esemblances to human attitudes and institutions were, of course, most marked in those fields where on the one hand highly abstract elements were concerned, or where on the other hand there was a dominance of the basic, unspecialised urges common to all organic life. A few added likenesses came through conscious adoption as the Great Race probed the future and copied what it lik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dustry, highly mechanised, demanded but little time from each citizen; and the abundant leisure was filled with intellectual and aesthetic activities of various sor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ciences were carried to an unbelievable height of development, and art was a vital part of life, though at the period of my dreams it had passed its crest and meridian. Technology was enormously stimulated through the constant struggle to survive, and to keep in existence the physical fabric of great cities, imposed by the prodigious geologic upheavals of those primal day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rime was surprisingly scant, and was dealt with through highly efficient policing. Punishments ranged from privilege deprivation and imprisonment to death or major emotion wrenching, and were never administered without a careful study of the criminal's inotivat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arfare, largely civil for the last few millennia though sometimes waged against reptilian or octopodic invaders, or against the winged, star-headed Old Ones who centered in the antarctic, was infrequent though infinitely devastating. An enormous army, using camera-like weapons which produced tremendous electrical effects, was kept on hand for purposes seldom mentioned, but obviously connected with the ceaseless fear of the dark, windowless elder ruins and of the great sealed trap-doors in the lowest subterranean leve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fear of the basalt ruins and trap-doors was largely a matter of unspoken suggestion - or, at most, of furtive quasi-whispers. Everything specific which bore on it was significantly absent from such books as were on the common shelves. It was the one subject lying altogether under a taboo among the Great Race, and seemed to be connected alike with horrible bygone struggles, and with that future peril which would some day force the race to send its keener minds ahead en masse in ti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mperfect and fragmentary as were the other things presented by dreams and legends, this matter was still more bafflingly shrouded. The vague old myths avoided it - or perhaps all allusions had for some reason been excised. And in the dreams of myself and others, the hints were peculiarly few. Members of the Great Race never intentionally referred to the matter, and what could be gleaned came only from some of the more sharply observant captive min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ccording to these scraps of information, the basis of the fear was a horrible elder race of half-polypous, utterly alien entities which had come through space from immeasurably distant universes and had dominated the earth and three other solar planets about 600 million years ago. They were only partly material - as we understand matter - and their type of consciousness and media of perception differed widely from those of terrestrial organisms. For example, their senses did not include that of sight; their mental world being a strange, non-visual pattern of impress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were, however, sufficiently material to use implements of normal matter when in cosmic areas containing it; and they required housing - albeit of a peculiar kind. Though their senses could penetrate all material barriers, their substance could not; and certain forms of electrical energy could wholly destroy them. They had the power of aërial motion, despite the absence of wings or any other visible means of levitation. Their minds were of such texture that no exchange with them could be effected by the Great R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these things had come to the earth they had built mighty basalt cities of windowless towers, and had preyed horribly upon the beings they found. Thus it was when the minds of the Great Race sped across the void from that obscure, trans-galactic world known in the disturbing and debatable Eltdown Shards as Yi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wcomers, with the instruments they created, had found it easy to subdue the predatory entities and drive them down to those caverns of inner earth which they had already joined to their abodes and begun to inhab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y had sealed the entrances and left them to their fate, afterward occupying most of their great cities and preserving certain important buildings for reasons connected more with superstition than with indifference, boldness, or scientific and historical zea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as the aeons passed there came vague, evil signs that the elder things were growing strong and numerous in the inner world. There were sporadic irruptions of a particularly hideous character in certain small and remote cities of the Great Race, and in some of the deserted elder cities which the Great Race had not peopled - places where the paths to the gulfs below had not been properly sealed or guard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that greater precautions were taken, and many of the paths were closed forever - though a few were left with sealed trap-doors for strategic use in fighting the elder things if ever they broke forth in unexpected plac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irruptions of the elder things must have been shocking beyond all description, since they had permanently coloured the psychology of the Great Race. Such was the fixed mood of horror that the very aspect of the creatures was left unmentioned. At no time was I able to gain a clear hint of what they looked lik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ere veiled suggestions of a monstrous plasticity, and of temporary lapses of visibility, while other fragmentary whispers referred to their control and military use of great winds. Singular whistling noises, and colossal footprints made up of five circular toe marks, seemed also to be associated with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evident that the coming doom so desperately feared by the Great Race - the doom that was one day to send millions of keen minds across the chasm of time to strange bodies in the safer future - had to do with a final successful irruption of the elder be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ental projections down the ages had clearly foretold such a horror, and the Great Race had resolved that none who could escape should face it. That the foray would be a matter of vengeance, rather than an attempt to reoccupy the outer world, they knew from the planet's later history - for their projections shewed the coming and going of subsequent races untroubled by the monstrous entit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erhaps these entities had come to prefer earth's inner abysses to the variable, storm-ravaged surface, since light meant nothing to them. Perhaps, too, they were slowly weakening with the aeons. Indeed, it was known that they would be quite dead in the time of the post-human beetle race which the fleeing minds would tena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eanwhile, the Great Race maintained its cautious vigilance, with potent weapons ceaselessly ready despite the horrified banishing of the subject from common speech and visible records. And always the shadow of nameless fear hung bout the sealed trap-doors and the dark, windowless elder tow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szCs w:val="27"/>
        </w:rPr>
      </w:pPr>
      <w:r>
        <w:rPr>
          <w:color w:val="000000"/>
          <w:sz w:val="22"/>
          <w:szCs w:val="27"/>
        </w:rPr>
        <w:t xml:space="preserve">V </w:t>
      </w:r>
    </w:p>
    <w:p>
      <w:pPr>
        <w:pStyle w:val="NormalWeb"/>
        <w:widowControl w:val="false"/>
        <w:spacing w:before="0" w:after="0"/>
        <w:jc w:val="center"/>
        <w:rPr>
          <w:color w:val="000000"/>
          <w:sz w:val="22"/>
          <w:szCs w:val="27"/>
        </w:rPr>
      </w:pPr>
      <w:r>
        <w:rPr>
          <w:color w:val="000000"/>
          <w:sz w:val="22"/>
          <w:szCs w:val="27"/>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is the world of which my dreams brought me dim, scattered echoes every night. I cannot hope to give any true idea of the horror and dread contained in such echoes, for it was upon a wholly intangible quality - the sharp sense of pseudo-memory - that such feelings mainly depend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have said, my studies gradually gave me a defence against these feelings in the form of rational psychological explanations; and this saving influence was augmented by the subtle touch of accustomedness which comes with the passage of time. Yet in spite of everything the vague, creeping terror would return momentarily now and then. It did not, however, engulf me as it had before; and after 1922 I lived a very normal life of work and recre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course of years I began to feel that my experience - together with the kindred cases and the related folklore - ought to be definitely summarised and published for the benefit of serious students; hence I prepared a series of articles briefly covering the whole ground and illustrated with crude sketches of some of the shapes, scenes, decorative motifs, and hieroglyphs remembered from the dream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se appeared at various times during 1928 and 1929 in the </w:t>
      </w:r>
      <w:r>
        <w:rPr>
          <w:i/>
          <w:iCs/>
          <w:color w:val="000000"/>
          <w:sz w:val="22"/>
          <w:szCs w:val="27"/>
        </w:rPr>
        <w:t>Journal of the American Psychological Society</w:t>
      </w:r>
      <w:r>
        <w:rPr>
          <w:color w:val="000000"/>
          <w:sz w:val="22"/>
          <w:szCs w:val="27"/>
        </w:rPr>
        <w:t xml:space="preserve">, but did not attract much attention. Meanwhile I continued to record my dreams with the minutest care, even though the growing stack of reports attained troublesomely vast proportions. On July 10, 1934, there was forwarded to me by the Psychological Society the letter which opened the culminating and most horrible phase of the whole mad ordeal. It was postmarked Pilbarra, Western Australia, and bore the signature of one whom I found, upon inquiry, to be a mining engineer of considerable prominence. Enclosed were some very curious snapshots. I will reproduce the text in its entirety, and no reader can fail to understand how tremendous an effect it and the photographs had upon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for a time, almost stunned and incredulous; for although I had often thought that some basis of fact must underlie certain phases of the legends which had coloured my dreams, I was none the less unprepared for anything like a tangible survival from a lost world remote beyond all imagination. Most devastating of all were the photographs - for here, in cold, incontrovertible realism, there stood out against a background of sand certain worn-down, water-ridged, storm-weathered blocks of stone whose slightly convex tops and slightly concave bottoms told their own sto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when I studied them with a magnifying glass I could see all too plainly, amidst the batterrings and pittings, the traces of those vast curvilinear designs and occasional hieroglyphs whose significance had become so hideous to me. But here is the letter, which speaks for itself.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jc w:val="right"/>
        <w:rPr>
          <w:color w:val="000000"/>
          <w:sz w:val="22"/>
          <w:szCs w:val="20"/>
        </w:rPr>
      </w:pPr>
      <w:r>
        <w:rPr>
          <w:color w:val="000000"/>
          <w:sz w:val="22"/>
          <w:szCs w:val="27"/>
        </w:rPr>
        <w:t xml:space="preserve">49, Dampier St., </w:t>
        <w:br/>
        <w:t xml:space="preserve">Pilbarra, W. Australia, </w:t>
        <w:br/>
        <w:t xml:space="preserve">May 18, 1934. </w:t>
      </w:r>
    </w:p>
    <w:p>
      <w:pPr>
        <w:pStyle w:val="NormalWeb"/>
        <w:widowControl w:val="false"/>
        <w:spacing w:before="0" w:after="0"/>
        <w:ind w:left="720" w:right="720" w:hanging="0"/>
        <w:jc w:val="right"/>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Prof. N. W Peaslee, </w:t>
        <w:br/>
        <w:t xml:space="preserve">c/o Am. Psychological Society, </w:t>
        <w:br/>
        <w:t xml:space="preserve">30 E. 41st St., </w:t>
        <w:br/>
        <w:t xml:space="preserve">New York City, U.S.A.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My Dear Sir: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A recent conversation with Dr. E. M. Boyle of Perth, and some papers with your articles which he has just sent me, make it advisable for me to tell you about certain things I have seen in the Great Sandy Desert east of our gold field here. It would seem, in view of the peculiar legends about old cities with huge stonework and strange designs and hieroglyphs which you describe, that I have come upon something very important.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The blackfellows have always been full of talk about "great stones with marks on them," and seem to have a terrible fear of such things. They connect them in some way with their common racial legends about Buddai, the gigantic old man who lies asleep for ages underground with his head on his arm, and who will some day awake and eat up the world.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There are some very old and half-forgotten tales of enormous underground huts of great stones, where passages lead down and down, and where horrible things have happened. The blackfellows claim that once some warriors, fleeing in battle, went down into one and never came back, but that frightful winds began to blow from the place soon after they went down. However, there usually isn't much in what these natives say.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But what I have to tell is more than this. Two years ago, when I was prospecting about 500 miles east in the desert, I came on a lot of queer pieces of dressed stone perhaps 3 X 2 X 2 feet in size, and weathered and pitted to the very limit.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At first I couldn't find any of the marks the blackfellows told about, but when I looked close enough I could make out some deeply carved lines in spite of the weathering. There were peculiar curves, just like what the blackfellows had tried to describe. I imagine there must have been thirty or forty blocks, some nearly buried in the sand, and all within a circle perhaps a quarter of a mile in diameter.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When I saw some, I looked around closely for more, and made a careful reckoning of the place with my instruments. I also took pictures of ten or twelve of the most typical blocks, and will enclose the prints for you to se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 turned my information and pictures over to the government at Perth, but they have done nothing about them.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Then I met Dr. Boyle, who had read your articles in the </w:t>
      </w:r>
      <w:r>
        <w:rPr>
          <w:i/>
          <w:iCs/>
          <w:color w:val="000000"/>
          <w:sz w:val="22"/>
          <w:szCs w:val="27"/>
        </w:rPr>
        <w:t>Joumal of the American Psychological Society</w:t>
      </w:r>
      <w:r>
        <w:rPr>
          <w:color w:val="000000"/>
          <w:sz w:val="22"/>
          <w:szCs w:val="27"/>
        </w:rPr>
        <w:t xml:space="preserve">, and, in time, happened to mention the stones. He was enormously interested, and became quite excited when I shewed him my snapshots, saying that the stones and the markings were just like those of the masonry you had dreamed about and seen described in legend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He meant to write you, but was delayed. Meanwhile, he sent me most of the magazines with your articles, and I saw at once, from your drawings and descriptions, that my stones are certainly the kind you mean. You can appreciate this from the enclosed prints. Later on you will hear directly from Dr. Boyl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Now I can understand how important all this will be to you. Without question we are faced with the remains of an unknown civilization older than any dreamed of before, and forming a basis for your legend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As a mining engineer, I have some knowledge of geology, and can tell you that these blocks are so ancient they frighten me. They are mostly sandstone and granite, though one is almost certainly made of a queer sort of cement or concret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They bear evidence of water action, as if this part of the world had been submerged and come up again after long ages - all since those blocks were made and used. It is a matter of hundreds of thousands of years - or heaven knows how much more. I don't like to think about it.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n view of your previous diligent work in tracking down the legends and everything connected with them, I cannot doubt but that you will want to lead an expedition to the desert and make some archaeological excavations. Both Dr. Boyle and I are prepared to cooperate in such work if you - or organizations known to you - can furnish the fund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 can get together a dozen miners for the heavy digging - the blackfellows would be of no use, for I've found that they have an almost maniacal fear of this particular spot. Boyle and I are saying nothing to others, for you very obviously ought to have precedence in any discoveries or credit.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The place can be reached from Pilbarra in about four days by motor tractor - which we'd need for our apparatus. It is somewhat west and south of Warburton's path of 1873, and 100 miles southeast of Joanna Spring. We could float things up the De Grey River instead of starting from Pilbarra - but all that can be talked over later.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Roughly the stones lie at a point about 22° 3' 14" South Latitude, 125° 0' 39" East Longitude. The climate is tropical, and the desert conditions are trying.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 shall welcome further correspondence upon this subject, and am keenly eager to assist in any plan you may devise. After studying your articles I am deeply impressed with the profound significance of the whole matter. Dr. Boyle will write later. When rapid communication is needed, a cable to Perth can be relayed by wireles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Hoping profoundly for an early messag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right"/>
        <w:rPr>
          <w:color w:val="000000"/>
          <w:sz w:val="22"/>
        </w:rPr>
      </w:pPr>
      <w:r>
        <w:rPr>
          <w:color w:val="000000"/>
          <w:sz w:val="22"/>
          <w:szCs w:val="27"/>
        </w:rPr>
        <w:t xml:space="preserve">Believe me, </w:t>
        <w:br/>
        <w:t xml:space="preserve">Most faithfully yours, </w:t>
        <w:br/>
        <w:t xml:space="preserve">Robert B.F. Mackenzie </w:t>
      </w:r>
    </w:p>
    <w:p>
      <w:pPr>
        <w:pStyle w:val="NormalWeb"/>
        <w:widowControl w:val="false"/>
        <w:spacing w:before="0" w:after="0"/>
        <w:ind w:left="720" w:right="720" w:hanging="0"/>
        <w:jc w:val="right"/>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the immediate aftermath of this letter, much can be learned from the press. My good fortune in securing the backing of Miskatonic University was great, and both Mr. Mackenzie and Dr. Boyle proved invaluable in arranging matters at the Australian end. We were not too specific with the public about our objects, since the whole matter would have lent itself unpleasantly to sensational and jocose treatment by the cheaper newspapers. As a result, printed reports were sparing; but enough appeared to tell of our quest for reported Australian ruins and to chronicle our various preparatory step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rofessor William Dyer of the college's geology department - leader of the Miskatonic Antarctic Expedition Of 1930-31 - Ferdinand C. Ashley of the department of ancient history, and Tyler M. Freeborn of the department of anthropology - together with my son Wingate - accompanied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correspondent, Mackenzie, came to Arkham early in 1935 and assisted in our final preparations. He proved to be a tremendously competent and affable man of about fifty, admirably well-read, and deeply familiar with all the conditions of Australian trave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had tractors waiting at Pilbarra, and we chartered a tramp steamer sufficiently small to get up the river to that point. We were prepared to excavate in the most careful and scientific fashion, sifting every particle of sand, and disturbing nothing which might seem to be in or near its original situ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ailing from Boston aboard the wheezy </w:t>
      </w:r>
      <w:r>
        <w:rPr>
          <w:i/>
          <w:iCs/>
          <w:color w:val="000000"/>
          <w:sz w:val="22"/>
          <w:szCs w:val="27"/>
        </w:rPr>
        <w:t>Lexington</w:t>
      </w:r>
      <w:r>
        <w:rPr>
          <w:color w:val="000000"/>
          <w:sz w:val="22"/>
          <w:szCs w:val="27"/>
        </w:rPr>
        <w:t xml:space="preserve"> on March 28, 1935, we had a leisurely trip across the Atlantic and Mediterranean, through the Suez Canal, down the Red Sea, and across the Indian Ocean to our goal. I need not tell how the sight of the low, sandy West Australian coast depressed me, and how I detested the crude mining town and dreary gold fields where the tractors were given their last loa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r. Boyle, who met us, proved to be elderly, pleasant, and intelligent - and his knowledge of psychology led him into many long discussions with my son and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iscomfort and expectancy were oddly mingled in most of us when at length our party of eighteen rattled forth over the arid leagues of sand and rock. On Friday, May 31st, we forded a branch of the De Grey and entered the realm of utter desolation. A certain positive terror grew on me as we advanced to this actual site of the elder world behind the legends - a terror, of course, abetted by the fact that my disturbing dreams and pseudo-memories still beset me with unabated for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on Monday, June 3rd, that we saw the first of the half-buried blocks. I cannot describe the emotions with which I actually touched - in objective reality - a fragment of Cyclopean masonry in every respect like the blocks in the walls of my dream-buildings. There was a distinct trace of carving - and my hands trembled as I recognised part of a curvilinear decorative scheme made hellish to me through years of tormenting nightmare and baffling researc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month of digging brought a total of some 1250 blocks in varying stages of wear and disintegration. Most of these were carven megaliths with curved tops and bottoms. A minority were smaller, flatter, plain-surfaced, and square or octagonally cut-like those of the floors and pavements in my dreams - while a few were singularly massive and curved or slanted in such a manner as to suggest use in vaulting or groining, or as parts of arches or round window cas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deeper - and the farther north and east - we dug, the more blocks we found; though we still failed to discover any trace of arrangement among them. Professor Dyer was appalled at the measureless age of the fragments, and Freeborn found traces of symbols which fitted darkly into certain Papuan and Polynesian legends of infinite antiquity. The condition and scattering of the blocks told mutely of vertiginous cycles of time and geologic upheavals of cosmic savage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had an aëroplane with us, and my son Wingate would often go up to different heights and scan the sand-and-rock waste for signs of dim, large-scale outlines - either differences of level or trails of scattered blocks. His results were virtually negative; for whenever he would one day think he had glimpsed some significant trend, he would on his next trip find the impression replaced by another equally insubstantial - a result of the shifting, wind-blown s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or two of these ephemeral suggestions, though, affected me queerly and disagreeably. They seemed, after a fashion, to dovetail horribly with something I had dreamed or read, but which I could no longer remember. There was a terrible familiarity about them - which somehow made me look furtively and apprehensively over the abominable, sterile terrain toward the north and northea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round the first week in July I developed an unaccountable set of mixed emotions about that general northeasterly region. There was horror, and there was curiosity - but more than that, there was a persistent and perplexing illusion of memo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tried all sorts of psychological expedients to get these notions out of my head, but met with no success. Sleeplessness also gained upon me, but I almost welcomed this because of the resultant shortening of my dream-periods. I acquired the habit of taking long, lone walks in the desert late at night-usually to the north or northeast, whither the sum of my strange new impulses seemed subtly to pull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metimes, on these walks, I would stumble over nearly buried fragments of the ancient masonry. Though there were fewer visible blocks here than where we had started, I felt sure that there must be a vast abundance beneath the surface. The ground was less level than at our camp, and the prevailing high winds now and then piled the sand into fantastic temporary hillocks - exposing low traces of the elder stones while it covered other trac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queerly anxious to have the excavations extend to this territory, yet at the same time dreaded what might be revealed. Obviously, I was getting into a rather bad state - all the worse because I could not account for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 indication of my poor nervous health can be gained from my response to an odd discovery which I made on one of my nocturnal rambles. It was on the evening of July l1th, when the moon flooded the mysterious hillocks with a curious pall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andering somewhat beyond my usual limits, I came upon a great stone which seemed to differ markedly from any we had yet encountered. It was almost wholly covered, but I stooped and cleared away the sand with my hands, later studying the object carefully and supplementing the moonlight with my electric torc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Unlike the other very large rocks, this one was perfectly square-cut, with no convex or concave surface. It seemed, too, to be of a dark basaltic substance, wholly dissimilar to the granite and sandstone and occasional concrete of the now familiar fragmen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ddenly I rose, turned, and ran for the camp at top speed. It was a wholly unconscious and irrational flight, and only when I was close to my tent did I fully realise why I had run. Then it came to me. The queer dark stone was something which I had dreamed and read about, and which was linked with the uttermost horrors of the aeon-old legend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one of the blocks of that basaltic elder masonry which the fabled Great Race held in such fear - the tall, windowless ruins left by those brooding, half-material, alien things that festered in earth's nether abysses and against whose wind-like, invisible forces the trap-doors were sealed and the sleepless sentinels pos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remained awake all night, but by dawn realised how silly I had been to let the shadow of a myth upset me. Instead of being frightened, I should have had a discoverer's enthusias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forenoon I told the others about my find, and Dyer, Freeborn, Boyle, my son, and I set out to view the anomalous block. Failure, however, confronted us. I had formed no clear idea of the stone's location, and a late ind had wholly altered the hillocks of shifting s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VI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come now to the crucial and most difficult part of my narrative - all the more difficult because I cannot be quite certain of its reality. At times I feel uncomfortably sure that I was not dreaming or deluded; and it is this feelingin view of the stupendous implications which the objective truth of my experience would raise - which impels me to make this recor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son - a trained psychologist with the fullest and most sympathetic knowledge of my whole case - shall be the primary judge of what I have to te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irst let me outline the externals of the matter, as those at the camp know them. On the night of July 17-18, after a windy day, I retired early but could not sleep. Rising shortly before eleven, and afflicted as usual with that strange feeling regarding the northeastward terrain, I set out on one of my typical nocturnal walks; seeing and greeting only one person - an Australian miner named Tupper - as I left our precinc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oon, slightly past full, shone from a clear sky, and drenched the ancient sands with a white, leprous radiance which seemed to me somehow infinitely evil. There was no longer any wind, nor did any return for nearly five hours, as amply attested by Tupper and others who saw me walking rapidly across the pallid, secret-guarding hillocks toward the northea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bout 3:30 a.m. a violent wind blew up, waking everyone in camp and felling three of the tents. The sky was unclouded, and the desert still blazed with that leprous moonlight. As the party saw to the tents my absence was noted, but in view of my previous walks this circumstance gave no one alarm. And yet, as many as three men - all Australians - seemed to feel something sinister in the ai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ackenzie explained to Professor Freeborn that this was a fear picked up from blackfellow folklore - the natives having woven a curious fabric of malignant myth about the high winds which at long intervals sweep across the sands under a clear sky. Such winds, it is whispered, blow out of the great stone huts under the ground, where terrible things have happened - and are never felt except near places where the big marked stones are scattered. Close to four the gale subsided as suddenly as it had begun, leaving the sand hills in new and unfamiliar shap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just past five, with the bloated, fungoid moon sinking in the west, when I staggered into camp - hatless, tattered, features scratched and ensanguined, and without my electric torch. Most of the men had returned to bed, but Professor Dyer was smoking a pipe in front of his tent. Seeing my winded and almost frenzied state, he called Dr. Boyle, and the two of them got me on my cot and made me comfortable. My son, roused by the stir, soon joined them, and they all tried to force me to lie still and attempt slee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here was no sleep for me. My psychological state was very extraordinary - different from anything I had previously suffered. After a time I insisted upon talking - nervously and elaborately explaining my condition. I told them I had become fatigued, and had lain down in the sand for a nap. There had, I said, been dreams even more frightful than usual - and when I was awaked by the sudden high wind my overwrought nerves had snapped. I had fled in panic, frequently falling over half-buried stones and thus gaining my tattered and bedraggled aspect. I must have slept long - hence the hours of my abs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anything strange either seen or experienced I hinted absolutely nothing - exercising the greatest self-control in that respect. But I spoke of a change of mind regarding the whole work of the expedition, and urged a halt in all digging toward the northeast. My reasoning was patently weak - for I mentioned a dearth of blocks, a wish not to offend the superstitious miners, a possible shortage of funds from the college, and other things either untrue or irrelevant. Naturally, no one paid the least attention to my new wishes - not even my son, whose concern for my health was obvio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day I was up and around the camp, but took no part in the excavations. Seeing that I could not stop the work, I decided to return home as soon as possible for the sake of my nerves, and made my son promise to fly me in the plane to Perth - a thousand miles to the southwest - as soon as he had surveyed the region I wished let alo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f, I reflected, the thing I had seen was still visible, I might decide to attempt a specific warning even at the cost of ridicule. It was just conceivable that the miners who knew the local folklore might back me up. Humouring me, my son made the survey that very afternoon, flying over all the terrain my walk could possibly have covered. Yet nothing of what I had found remained in s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the case of the anomalous basalt block all over again - the shifting sand had wiped out every trace. For an instant I half regretted having lost a certain awesome object in my stark fright - but now I know that the loss was merciful. I can still believe my whole experience an illusion - especially if, as I devoutly hope, that hellish abyss is never f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ngate took me to Perth on July 20th, though declining to abandon the expedition and return home. He stayed with me until the 25th, when the steamer for Liverpool sailed. Now, in the cabin of the </w:t>
      </w:r>
      <w:r>
        <w:rPr>
          <w:i/>
          <w:iCs/>
          <w:color w:val="000000"/>
          <w:sz w:val="22"/>
          <w:szCs w:val="27"/>
        </w:rPr>
        <w:t>Empress</w:t>
      </w:r>
      <w:r>
        <w:rPr>
          <w:color w:val="000000"/>
          <w:sz w:val="22"/>
          <w:szCs w:val="27"/>
        </w:rPr>
        <w:t xml:space="preserve">, I am pondering long and frantically upon the entire matter, and have decided that my son at least must be informed. It shall rest with him whether to diffuse the matter more wide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order to meet any eventuality I have prepared this summary of my background - as already known in a scattered way to others - and will now tell as briefly as possible what seemed to happen during my absence from the camp that hideous n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erves on edge, and whipped into a kind of perverse eagerness by that inexplicable, dread-mingled, mnemonic urge toward the northeast, I plodded on beneath the evil, burning moon. Here and there I saw, half shrouded by sand, those primal Cyclopean blocks left from nameless and forgotten ae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incalculable age and brooding horror of this monstrous waste began to oppress me as never before, and I could not keep from thinking of my maddening dreams, of the frightful legends which lay behind them, and of the present fears of natives and miners concerning the desert and its carven ston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yet I plodded on as if to some eldritch rendezvous - more and more assailed by bewildering fancies, compulsions, and pseudo-memories. I thought of some of the possible contours of the lines of stones as seen by my son from the air, and wondered why they seemed at once so ominous and so familiar. Something was fumbling and rattling at the latch of my recollection, while another unknown force sought to keep the portal bar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ight was windless, and the pallid sand curved upward and downward like frozen waves of the sea. I had no goal, but somehow ploughed along as if with fate-bound assurance. My dreams welled up into the waking world, so that each sand-embedded megalith seemed part of endless rooms and corridors of pre-human masonry, carved and hieroglyphed with symbols that I knew too well from years of custom as a captive mind of the Great R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moments I fancied I saw those omniscient, conical horrors moving about at their accustomed tasks, and I feared to look down lest I find myself one with them in aspect. Yet all the while I saw the sand-covered blocks as well as the rooms and corridors; the evil, burning moon as well as the lamps of luminous crystal; the endless desert as well as the waving ferns beyond the windows. I was awake and dreaming at the same ti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do not know how long or how far - or indeed, in just what direction -I had walked when I first spied the heap of blocks bared by the day's wind. It was the largest group in one place that I had seen so far, and so sharply did it impress me that the visions of fabulous aeons faded suddenly a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gain there were only the desert and the evil moon and the shards of an unguessed past. I drew close and paused, and cast the added light of my electric torch over the tumbled pile. A hillock had blown away, leaving a low, irregularly round mass of megaliths and smaller fragments some forty feet across and from two to eight feet hig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the very outset I realized that there was some utterly unprecedented quality about those stones. Not only was the mere number of them quite without parallel, but something in the sandworn traces of design arrested me as I scanned them under the mingled beams of the moon and my torc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t that any one differed essentially from the earlier specimens we had found. It was something subtler than that. The impression did not come when I looked at one block alone, but only when I ran my eye over several almost simultaneous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at last, the truth dawned upon me. The curvilinear patterns on many of those blocks were closely related - parts of one vast decorative conception. For the first time in this aeon-shaken waste I had come upon a mass of masonry in its old position - tumbled and fragmentary, it is true, but none the less existing in a very definite sen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ounting at a low place, I clambered laboriously over the heap; here and there clearing away the sand with my fingers, and constantly striving to interpret varieties of size, shape, and style, and relationships of desig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a while I could vaguely guess at the nature of the bygone structure, and at the designs which had once stretched over the vast surfaces of the primal masonry. The perfect identity of the whole with some of my dream-glimpses appalled and unnerved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was once a Cyclopean corridor thirty feet tall, paved with octagonal blocks and solidly vaulted overhead. There would have been rooms opening off on the right, and at the farther end one of those strange inclined planes would have wound down to still lower depth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tarted violently as these conceptions occurred to me, for there was more in them than the blocks themselves had supplied. How did I know that this level should have been far underground? How did I know that the plane leading upward should have been behind me? How did I know that the long subterrene passage to the Square of Pillars ought to lie on the left one level above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ow did I know that the room of machines and the rightward-leading tunnel to the central archives ought to lie two levels below? How did I know that there would be one of those horrible, metal-banded trap-doors at the very bottom four levels down? Bewildered by this intrusion from the dream-world, I found myself shaking and bathed in a cold perspir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as a last, intolerable touch, I felt that faint, insidious stream of cool air trickling upward from a depressed place near the center of the huge heap. Instantly, as once before, my visions faded, and I saw again only the evil moonlight, the brooding desert, and the spreading tumulus of palaeogean masonry. Something real and tangible, yet fraught with infinite suggestions of nighted mystery, now confronted me. For that stream of air could argue but one thing - a hidden gulf of great size beneath the disordered blocks on the surf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first thought was of the sinister blackfellow legends of vast underground huts among the megaliths where horrors happen and great winds are born. Then thoughts of my own dreams came back, and I felt dim pseudo-memories tugging at my mind. What manner of place lay below me? What primal, inconceivable source of age-old myth-cycles and haunting nightmares might I be on the brink of uncover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only for a moment that I hesitated, for more than curiosity and scientific zeal was driving me on and working against my growing fea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eemed to move almost automatically, as if in the clutch of some compelling fate. Pocketing my torch, and struggling with a strength that I had not thought I possessed, I wrenched aside first one titan fragment of stone and then another, till there welled up a strong draught whose dampness contrasted oddly with the deserts dry air. A black rift began to yawn, and at length - when I had pushed away every fragment small enough to budge - the leprous moonlight blazed on an aperture of ample width to admit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drew out my torch and cast a brilliant beam into the opening. Below me was a chaos of tumbled masonry, sloping roughly down toward the north at an angle of about forty-five degrees, and evidently the result of some bygone collapse from abo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etween its surface and the ground level was a gulf of impenetrable blackness at whose upper edge were signs of gigantic, stress-heaved vaulting. At this point, it appeared, the deserts sands lay directly upon a floor of some titan structure of earth's youth - how preserved through aeons of geologic convulsion I could not then and cannot now even attempt to gu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retrospect, the barest idea of a sudden, lone descent into such a doubtful abyss - and at a time when one's whereabouts were unknown to any living soul - seems like the utter apex of insanity. Perhaps it was - yet that night I embarked without hesitancy upon such a desc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gain there was manifest that lure and driving of fatality which had all along seemed to direct my course. With torch flashing intermittently to save the battery, I commenced a mad scramble down the sinister, Cyclopean incline below the opening - sometimes facing forward as I found good hand - and foot-holds, and at other times turning to face the heap of megaliths as I clung and fumbled more precarious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wo directions beside me distant walls of carven, crumbling masonry loomed dimly under the direct beams of my torch. Ahead, however, was only unbroken dark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kept no track of time during my downward scramble. So seething with baffling hints and images was my mind that all objective matters seemed withdrawn into incalculable distances. Physical sensation was dead, and even fear remained as a wraith-like, inactive gargoyle leering impotently at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ventually, I reached a level floor strewn with fallen blocks, shapeless fragments of stone, and sand and detritus of every kind. On either side - perhaps thirty feet apart - rose massive walls culminating in huge groinings. That they were carved I could just discern, but the nature of the carvings was beyond my percep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at held me the most was the vaulting overhead. The beam from my torch could not reach the roof, but the lower parts of the monstrous arches stood out distinctly. And so perfect was their identity with what I had seen in countless dreams of the elder world, that I trembled actively for the first ti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ehind and high above, a faint luminous blur told of the distant moonlit world outside. Some vague shred of caution warned me that I should not let it out of my sight, lest I have no guide for my retur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now advanced toward the wall at my left, where the traces of carving were plainest. The littered floor was nearly as hard to traverse as the downward heap had been, but I managed to pick my difficult 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one place I heaved aside some blocks and locked away the detritus to see what the pavement was like, and shuddered at the utter, fateful familiarity of the great octagonal stones whose buckled surface still held roughly togeth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eaching a convenient distance from the wall, I cast the searchlight slowly and carefully over its worn remnants of carving. Some bygone influx of water seemed to have acted on the sandstone surface, while there were curious incrustations which I could not expl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places the masonry was very loose and distorted, and I wondered how many aeons more this primal, hidden edifice could keep its remaining traces of form amidst earth's heav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it was the carvings themselves that excited me most. Despite their time-crumbled state, they were relatively easy to trace at close range; and the complete, intimate familiarity of every detail almost stunned my imagin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the major attributes of this hoary masonry should be familiar, was not beyond normal credibil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owerfully impressing the weavers of certain myths, they had become embodied in a stream of cryptic lore which, somehow, coming to my notice during the amnesic period, had evoked vivid images in my subconscious mi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how could I explain the exact and minute fashion in which each line and spiral of these strange designs tallied with what I had dreamed for more than a score of years? What obscure, forgotten iconography could have reproduced each subtle shading and nuance which so persistently, exactly, and unvaryingly besieged my sleeping vision night after n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this was no chance or remote resemblance. Definitely and absolutely, the millennially ancient, aeon-hidden corridor in which I stood was the original of something I knew in sleep as intimately as I knew my own house in Crane Street, Arkham. True, my dreams shewed the place in its undecayed prime; but the identity was no less real on that account. I was wholly and horribly orien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articular structure I was in was known to me. Known, too, was its place in that terrible elder city of dreams. That I could visit unerringly any point in that structure or in that city which had escaped the changes and devastations of uncounted ages, I realized with hideous and instinctive certainty. What in heaven's name could all this mean? How had I come to know what I knew? And what awful reality could lie behind those antique tales of the beings who had dwelt in this labyrinth of primordial sto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ords can convey only fractionally the welter of dread and bewilderment which ate at my spirit. I knew this place. I knew what lay before me, and what had lain overhead before the myriad towering stories had fallen to dust and debris and the desert. No need now, I thought with a shudder, to keep that faint blur of moonlight in vie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torn betwixt a longing to flee and a feverish mixture of burning curiosity and driving fatality. What had happened to this monstrous megalopolis of old in the millions of years since the time of my dreams? Of the subterrene mazes which had underlain the city and linked all the titan towers, how much had still survived the writhings of earth's cru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ad I come upon a whole buried world of unholy archaism? Could I still find the house of the writing master, and the tower where S'gg'ha, the captive mind from the star-headed vegetable carnivores of Antarctica, had chiselled certain pictures on the blank spaces of the wal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ould the passage at the second level down, to the hall of the alien minds, be still unchoked and traversable? In that hall the captive mind of an incredible entity - a half-plastic denizen of the hollow interior of an unknown trans-Plutonian planet eighteen million years in the future - had kept a certain thing which it had modelled from cl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hut my eyes and put my hand to my head in a vain, pitiful effort to drive these insane dream-fragments from my consciousness. Then, for the first time, I felt acutely the coolness, motion, and dampness of the surrounding air. Shuddering, I realized that a vast chain of aeon-dead black gulfs must indeed be yawning somewhere beyond and below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thought of the frightful chambers and corridors and inclines as I recalled them from my dreams. Would the way to the central archives still be open? Again that driving fatality tugged insistently at my brain as I recalled the awesome records that once lay cased in those rectangular vaults of rustless meta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said the dreams and legends, had reposed the whole history, past and future, of the cosmic space-time continuum - written by captive minds from every orb and every age in the solar system. Madness, of course - but had I not now stumbled into a nighted world as mad as I?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thought of the locked metal shelves, and of the curious knob twistings needed to open each one. My own came vividly into my consciousness. How often had I gone through that intricate routine of varied turns and pressures in the terrestrial vertebrate section on the lowest level! Every detail was fresh and familia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f there were such a vault as I had dreamed of, I could open it in a moment. It was then that madness took me utterly. An instant later, and I was leaping and stumbling over the rocky debris toward the well-remembered incline to the depths below. </w:t>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szCs w:val="27"/>
        </w:rPr>
      </w:pPr>
      <w:r>
        <w:rPr>
          <w:color w:val="000000"/>
          <w:sz w:val="22"/>
          <w:szCs w:val="27"/>
        </w:rPr>
      </w:r>
    </w:p>
    <w:p>
      <w:pPr>
        <w:pStyle w:val="NormalWeb"/>
        <w:widowControl w:val="false"/>
        <w:spacing w:before="0" w:after="0"/>
        <w:jc w:val="center"/>
        <w:rPr>
          <w:color w:val="000000"/>
          <w:sz w:val="22"/>
        </w:rPr>
      </w:pPr>
      <w:r>
        <w:rPr>
          <w:color w:val="000000"/>
          <w:sz w:val="22"/>
          <w:szCs w:val="27"/>
        </w:rPr>
        <w:t xml:space="preserve">VII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that point forward my impressions are scarcely to be relied on - indeed, I still possess a final, desperate hope that they all form parts of some daemonic dream or illusion born of delirium. A fever raged in my brain, and everything came to me through a kind of haze - sometimes only intermittent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ays of my torch shot feebly into the engulfing blackness, bringing phantasmal flashes of hideously familiar walls and carvings, all blighted with the decay of ages. In one place a tremendous mass of vaulting had fallen, so that I had to clamber over a mighty mound of stones reaching almost to the ragged, grotesquely stalactited roof.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ll the ultimate apex of nightmare, made worse by the blasphemous tug of pseudo-memory. One thing only was unfamiliar, and that was my own size in relation to the monstrous masonry. I felt oppressed by a sense of unwonted smallness, as if the sight of these towering walls from a mere human body was something wholly new and abnormal. Again and again I looked nervously down at myself, vaguely disturbed by the human form I possess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ward through the blackness of the abyss I leaped, plunged, and staggered - often falling and bruising myself, and once nearly shattering my torch. Every stone and corner of that daemonic gulf was known to me, and at many points I stopped to cast beams of light through choked and crumbling, yet familiar, archway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me rooms had totally collapsed; others were bare, or debris-filled. In a few I saw masses of metal - some fairly intact, some broken, and some crushed or battered - which I recognised as the colossal pedestals or tables of my dreams. What they could in truth have been, I dared not gu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found the downward incline and began its descent - though after a time halted by a gaping, ragged chasm whose narrowest point could not be much less than four feet across. Here the stonework had fallen through, revealing incalculable inky depths benea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knew there were two more cellar levels in this titan edifice, and trembled with fresh panic as I recalled the metal-clamped trap-door on the lowest one. There could be no guards now - for what had lurked beneath had long since done its hideous work and sunk into its long decline. By the time of the posthuman beetle race it would be quite dead. And yet, as I thought of the native legends, I trembled ane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cost me a terrible effort to vault that yawning chasm, since the littered floor prevented a running start - but madness drove me on. I chose a place close to the left-hand wall - where the rift was least wide and the landing-spot reasonably clear of dangerous debris - and after one frantic moment reached the other side in safe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ast, gaining the lower level, I stumbled on past the archway of the room of machines, within which were fantastic ruins of metal, half buried beneath fallen vaulting. Everything was where I knew it would be, and I climbed confidently over the heaps which barred the entrance of a vast transverse corridor. This, I realised, would take me under the city to the central archiv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ndless ages seemed to unroll as I stumbled, leaped, and crawled along that debris-cluttered corridor. Now and then I could make out carvings on the ages-tained walls - some familiar, others seemingly added since the period of my dreams. Since this was a subterrene house - connecting highway, there were no archways save when the route led through the lower levels of various build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some of these intersections I turned aside long enough to look down well-remembered corridors and into well-remembered rooms. Twice only did I find any radical changes from what I had dreamed of - and in one of these cases I could trace the sealed-up outlines of the archway I remembe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hook violently, and felt a curious surge of retarding weakness, as I steered a hurried and reluctant course through the crypt of one of those great windowless, ruined towers whose alien, basalt masonry bespoke a whispered and horrible orig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primal vault was round and fully two hundred feet across, with nothing carved upon the dark-hued stonework. The floor was here free from anything save dust and sand, and I could see the apertures leading upward and downward. There were no stairs or inclines - indeed, my dreams had pictured those elder towers as wholly untouched by the fabulous Great Race. Those who had built them had not needed stairs or inclin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dreams, the downward aperture had been tightly sealed and nervously guarded. Now it lay open-black and yawning, and giving forth a current of cool, damp air. Of what limitless caverns of eternal night might brood below, I would not permit myself to thin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ater, clawing my way along a badly heaped section of the corridor, I reached a place where the roof had wholly caved in. The debris rose like a mountain, and I climbed up over it, passing through a vast, empty space where my torchlight could reveal neither walls nor vaulting. This, I reflected, must be the cellar of the house of the metal-purveyors, fronting on the third square not far from the archives. What had happened to it I could not conject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found the corridor again beyond the mountain of detritus and stone, but after a short distance encountered a wholly choked place where the fallen vaulting almost touched the perilously sagging ceiling. How I managed to wrench and tear aside enough blocks to afford a passage, and how I dared disturb the tightly packed fragments when the least shift of equilibrium might have brought down all the tons of superincumbent masonry to crush me to nothingness, I do not kn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sheer madness that impelled and guided me - if, indeed, my whole underground adventure was not - as I hope - a hellish delusion or phase of dreaming. But I did make - or dream that I made - a passage that I could squirm through. As I wiggled over the mound of debris - my torch, switched continuously on, thrust deeply in my mouth - I felt myself torn by the fantastic stalactites of the jagged floor above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now close to the great underground archival structure which seemed to form my goal. Sliding and clambering down the farther side of the barrier, and picking my way along the remaining stretch of corridor with hand-held, intermittently flashing torch, I came at last to a low, circular crypt with arches - still in a marvelous state of preservation - opening off on every sid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walls, or such parts of them as lay within reach of my torchlight, were densely hieroglyphed and chiselled with typical curvilinear symbols - some added since the period of my dream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I realised, was my fated destination, and I turned at once through a familiar archway on my left. That I could find a clear passage up and down the incline to all the surviving levels, I had, oddly, little doubt. This vast, earth-protected pile, housing the annals of all the solar system, had been built with supernal skill and strength to last as long as that system itself.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locks of stupendous size, poised with mathematical genius and bound with cements of incredible toughness, had combined to form a mass as firm as the planet's rocky core. Here, after ages more prodigious than I could sanely grasp, its buried bulk stood in all its essential contours, the vast, dust-drifted floors scarce sprinkled with the litter elsewhere so domina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elatively easy walking from this point onward went curiously to my head. All the frantic eagerness hitherto frustrated by obstacles now took itself out in a kind of febrile speed, and I literally raced along the low-roofed, monstrously well-remembered aisles beyond the arch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past being astonished by the familiarity of what I saw. On every hand the great hieroglyphed metal shelf-doors loomed monstrously; some yet in place, others sprung open, and still others bent and buckled under bygone geological stresses not quite strong enough to shatter the titan mason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re and there a dust-covered heap beneath a gaping, empty shelf seemed to indicate where cases had been shaken down by earth tremors. On occasional pillars were great symbols or letters proclaiming classes and subclasses of volum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ce I paused before an open vault where I saw some of the accustomed metal cases still in position amidst the omnipresent gritty dust. Reaching up, I dislodged one of the thinner specimens with some difficulty, and rested it on the floor for inspection. It was titled in the prevailing curvilinear hieroglyphs, though something in the arrangement of the characters seemed subtly unusua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dd mechanism of the hooked fastener was perfectly well known to me, and I snapped up the still rustless and workable lid and drew out the book within. The latter, as expected, was some twenty by fifteen inches in area, and two inches thick; the thin metal covers opening at the to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s tough cellulose pages seemed unaffected by the myriad cycles of time they had lived through, and I studied the queerly pigmented, brush-drawn letters of the text-symbols unlike either the usual curved hieroglyphs or any alphabet known to human scholarship - with a haunting, half-aroused memo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came to me that this was the language used by a captive mind I had known slightly in my dreams - a mind from a large asteroid on which had survived much of the archaic life and lore of the primal planet whereof it formed a fragment. At the same time I recalled that this level of the archives was devoted to volumes dealing with the non-terrestrial plane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ceased poring over this incredible document I saw that the light of my torch was beginning to fail, hence quickly inserted the extra battery I always had with me. Then, armed with the stronger radiance, I resumed my feverish racing through unending tangles of aisles and corridors - recognising now and then some familiar shelf, and vaguely annoyed by the acoustic conditions which made my footfalls echo incongruously in these catacomb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very prints of my shoes behind me in the millennially untrodden dust made me shudder. Never before, if my mad dreams held anything of truth, had human feet pressed upon those immemorial pavemen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the particular goal of my insane racing, my conscious mind held no hint. There was, however, some force of evil potency pulling at my dazed will and buried recollection, so that I vaguely felt I was not running at rando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came to a downward incline and followed it to profounder depths. Floors flashed by me as I raced, but I did not pause to explore them. In my whirling brain there had begun to beat a certain rhythm which set my right hand twitching in unison. I wanted to unlock something, and felt that I knew all the intricate twists and pressures needed to do it. It would be like a modern safe with a combination loc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ream or not, I had once known and still knew. How any dream - or scrap of unconsciously absorbed legend - could have taught me a detail so minute, so intricate, and so complex, I did not attempt to explain to myself. I was beyond all coherent thought. For was not this whole experience - this shocking familiarity with a set of unknown ruins, and this monstrously exact identity of everything before me with what only dreams and scraps of myth could have suggested - a horror beyond all reas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robably it was my basic conviction then - as it is now during my saner moments - that I was not awake at all, and that the entire buried city was a fragment of febrile hallucin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ventually, I reached the lowest level and struck off to the right of the incline. For some shadowy reason I tiled to soften my steps, even though I lost speed thereby. There was a space I was afraid to cross on this last, deeply buried flo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drew near it I recalled what thing in that space I feared. It was merely one of the metal-barred and closely guarded trap-doors. There would be no guards now, and on that account I trembled and tiptoed as I had done in passing through that black basalt vault where a similar trap-door had yawn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felt a current of cool, damp air as I had felt there, and wished that my course led in another direction. Why I had to take the particular course I was taking, I did not kn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I came to the space I saw that the trap-door yawned widely open. Ahead, the shelves began again, and I glimpsed on the floor before one of them a heap very thinly covered with dust, where a number of cases had recently fallen. At the same moment a fresh wave of panic clutched me, though for some time I could not discover wh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aps of fallen cases were not uncommon, for all through the aeons this lightless labyrinth had been racked by the heavings of earth and had echoed at intervals of the deafening clatter of toppling objects. It was only when I was nearly across the space that I realized why I shook so violent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t the heap, but something about the dust of the level floor was troubling me. In the light of my torch it seemed as if that dust were not as even as it ought to be - there were places where it looked thinner, as if it had been disturbed not many months before. I could not be sure, for even the apparently thinner places were dusty enough; yet a certain suspicion of regularity in the fancied unevenness was highly disquiet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I brought the torchlight close to one of the queer places I did not like what I saw - for the illusion of regularity became very great. It was as if there were regular lines of composite impressions - impressions that went in threes, each slightly over a foot square, and consisting of five nearly circular three-inch prints, one in advance of the other fou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se possible lines of foot-square impressions appeared to lead in two directions, as if something had gone somewhere and returned. They were, of course, very faint, and may have been illusions or accidents; but there was an element of dim, fumbling terror about the way I thought they ran. For at one end of them was the heap of cases which must have clattered down not long before, while at the other end was the ominous trap-door with the cool, damp wind, yawning unguarded down to abysses past imagin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szCs w:val="27"/>
        </w:rPr>
      </w:pPr>
      <w:r>
        <w:rPr>
          <w:color w:val="000000"/>
          <w:sz w:val="22"/>
          <w:szCs w:val="27"/>
        </w:rPr>
        <w:t xml:space="preserve">VIII </w:t>
      </w:r>
    </w:p>
    <w:p>
      <w:pPr>
        <w:pStyle w:val="NormalWeb"/>
        <w:widowControl w:val="false"/>
        <w:spacing w:before="0" w:after="0"/>
        <w:jc w:val="center"/>
        <w:rPr>
          <w:color w:val="000000"/>
          <w:sz w:val="22"/>
          <w:szCs w:val="27"/>
        </w:rPr>
      </w:pPr>
      <w:r>
        <w:rPr>
          <w:color w:val="000000"/>
          <w:sz w:val="22"/>
          <w:szCs w:val="27"/>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my strange sense of compulsion was deep and overwhelming is shewn by its conquest of my fear. No rational motive could have drawn me on after that hideous suspicion of prints and the creeping dream-memories it excited. Yet my right hand, even as it shook with fright, still twitched rhythmically in its eagerness to turn a lock it hoped to find. Before I knew it I was past the heap of lately fallen cases and running on tiptoe through aisles of utterly unbroken dust toward a point which I seemed to know morbidly, horribly we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mind was asking itself questions whose origin and relevancy I was only beginning to guess. Would the shelf be reachable by a human body? Could my human hand master all the aeon-remembered motions of the lock? Would the lock be undamaged and workable? And what would I do - what dare I do with what - as I now commenced to realise - I both hoped and feared to find? Would it prove the awesome, brain-shattering truth of something past normal conception, or shew only that I was dream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I knew I had ceased my tiptoed racing and was standing still, staring at a row of maddeningly familiar hieroglyphed shelves. They were in a state of almost perfect preservation, and only three of the doors in this vicinity had sprung op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feelings toward these shelves cannot be described - so utter and insistent was the sense of old acquaintance. I was looking high up at a row near the top and wholly out of my reach, and wondering how I could climb to best advantage. An open door four rows from the bottom would help, and the locks of the closed doors formed possible holds for hands and feet. I would grip the torch between my teeth, as I had in other places where both hands were needed. Above all I must make no noi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ow to get down what I wished to remove would be difficult, but I could probably hook its movable fastener in my coat collar and carry it like a knapsack. Again I wondered whether the lock would be undamaged. That I could repeat each familiar motion I had not the least doubt. But I hoped the thing would not scrape or creak - and that my hand could work it proper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ven as I thought these things I had taken the torch in my mouth and begun to climb. The projecting locks were poor supports; but, as I had expected, the opened shelf helped greatly. I used both the swinging door and the edge of the aperture itself in my ascent, and managed to avoid any loud creak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alanced on the upper edge of the door, and leaning far to my right, I could just reach the lock I sought. My fingers, half numb from climbing, were very clumsy at first; but I soon saw that they were anatomically adequate. And the memory-rhythm was strong in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ut of unknown gulfs of time the intricate, secret motions had somehow reached my brain correctly in every detail - for after less than five minutes of trying there came a click whose familiarity was all the more startling because I had not consciously anticipated it. In another instant the metal door was slowly swinging open with only the faintest grating s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azedly I looked over the row of greyish case ends thus exposed, and felt a tremendous surge of some wholly inexplicable emotion. Just within reach of my right hand was a case whose curving hieroglyphs made me shake with a pang infinitely more complex than one of mere fright. Still shaking, I managed to dislodge it amidst a shower of gritty flakes, and ease it over toward myself without any violent noi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ike the other case I had handled, it was slightly more than twenty by fifteen inches in size, with curved mathematical designs in low relief. In thickness it just exceeded three inch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rudely wedging it between myself and the surface I was climbing, I fumbled with the fastener and finally got the hook free. Lifting the cover, I shifted the heavy object to my back, and let the hook catch hold of my collar. Hands now free, I awkwardly clambered down to the dusty floor, and prepared to inspect my priz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Kneeling in the gritty dust, I swung the case around and rested it in front of me. My hands shook, and I dreaded to draw out the book within almost as much as I longed - and felt compelled - to do so. It had very gradually become clear to me what I ought to find, and this realisation nearly paralysed my facult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f the thing were there - and if I were not dreaining - the implications would be quite beyond the power of the human spirit to bear. What tormented me most was my momentary inability to feel that my surroundings were a dream. The sense of reality was hideous - and again becomes so as I recall the sce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ength I tremblingly pulled the book from its container and stared fascinatedly at the well-known hieroglyphs on the cover. It seemed to be in prime condition, and the curvilinear letters of the title held me in almost as hypnotised a state as if I could read them. Indeed, I cannot swear that I did not actually read them in some transient and terrible access of abnormal memo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do not know how long it was before I dared to lift that thin metal cover. I temporized and made excuses to myself. I took the torch from my mouth and shut it off to save the battery. Then, in the dark, I collected my courage finally lifting the cover without turning on the light. Last of all, I did indeed flash the torch upon the exposed page - steeling myself in advance to suppress any sound no matter what I should fi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looked for an instant, then collapsed. Clenching my teeth, however, I kept silent. I sank wholly to the floor and put a hand to my forehead amidst the engulfing blackness. What I dreaded and expected was there. Either I was dreaming, or time and space had become a mocke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must be dreaming - but I would test the horror by carrying this thing back and shewing it to my son if it were indeed a reality. My head swam frightfully, even though there were no visible objects in the unbroken gloom to swirl about me. Ideas and images of the starkest terror - excited by vistas which my glimpse had opened up - began to throng in upon me and cloud my sens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thought of those possible prints in the dust, and trembled at the sound of my own breathing as I did so. Once again I flashed on the light and looked at the page as a serpent's victim may look at his destroyer's eyes and fa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with clumsy fingers, in the dark, I closed the book, put it in its container, and snapped the lid and the curious, hooked fastener. This was what I must carry back to the outer world if it truly existed - if the whole abyss truly existed - if I, and the world itself, truly exis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Just when I tottered to my feet and commenced my return I cannot be certain. It comes to me oddly - as a measure of my sense of separation from the normal world - that I did not even once look at my watch during those hideous hours ndergr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orch in hand, and with the ominous case under one arm, I eventually found myself tiptoeing in a kind of silent panic past the draught - giving abyss and those lurking suggestions of prints. I lessened my precautions as I climbed up the endless inclines, but could not shake off a shadow of apprehension which I had not felt on the downward journe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dreaded having to repass through the black basalt crypt that was older than the city itself, where cold draughts welled up from unguarded depths. I thought of that which the Great Race had feared, and of what might still be lurking - be it ever so weak and dying - down there. I thought of those five-circle prints and of what my dreams had told me of such prints - and of strange winds and whistling noises associated with them. And I thought of the tales of the modern blackfellows, wherein the horror of great winds and nameless subterrene ruins was dwelt up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knew from a carven wall symbol the right floor to enter, and came at last after passing that other book I had examined - to the great circular space with the branching archways. On my right, and at once recognisable, was the arch through which I had arrived. This I now entered, conscious that the rest of my course would be harder because of the tumbled state of the masonry outside the archive building. My new metal-eased burden weighed upon me, and I found it harder and harder to be quiet as I stumbled among debris and fragments of every sor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I came to the ceiling-high mound of debris through which I had wrenched a scanty passage. My dread at wriggling through again was infinite, for my first passage had made some noise, and I now - after seeing those possible prints - dreaded sound above all things. The case, too, doubled the problem of traversing the narrow crevi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I clambered up the barrier as best I could, and pushed the case through the aperture ahead of me. Then, torch in mouth, I scrambled through myself - my back torn as before by stalactit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tried to grasp the case again, it fell some distance ahead of me down the slope of the debris, making a disturbing clatter and arousing echoes which sent me into a cold perspiration. I lunged for it at once, and regained it without further noise - but a moment afterward the slipping of blocks under my feet raised a sudden and unprecedented d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din was my undoing. For, falsely or not, I thought I heard it answered in a terrible way from spaces far behind me. I thought I heard a shrill, whistling sound, like nothing else on earth, and beyond any adequate verbal description. If so, what followed has a grim irony - since, save for the panic of this thing, the second thing might never have happen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t was, my frenzy was absolute and unrelieved. Taking my torch in my hand and clutching feebly at the case, I leaped and bounded wildly ahead with no idea in my brain beyond a mad desire to race out of these nightmare ruins to the waking world of desert and moonlight which lay so far abo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rdly knew it when I reached the mountain of debris which towered into the vast blackness beyond the caved-in roof, and bruised and cut myself repeatedly in scrambling up its steep slope of jagged blocks and fragmen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came the great disaster. Just as I blindly crossed the summit, unprepared for the sudden dip ahead, my feet slipped utterly and I found myself involved in a mangling avalanche of sliding masonry whose cannon-loud uproar split the black cavern air in a deafening series of earth-shaking reverberat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ve no recollection of emerging from this chaos, but a momentary fragment of consciousness shows me as plunging and tripping and scrambling along the corridor amidst the clangour - case and torch still with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just as I approached that primal basalt crypt I had so dreaded, utter madness came. For as the echoes of the avalanche died down, there became audible a repetition of that frightful alien whistling I thought I had heard before. This time there was no doubt about it - and what was worse, it came from a point not behind but ahead of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robably I shrieked aloud then. I have a dim picture of myself as flying through the hellish basalt vault of the elder things, and hearing that damnable alien sound piping up from the open, unguarded door of limitless nether blacknesses. There was a wind, too - not merely a cool, damp draught, but a violent, purposeful blast belching savagely and frigidly from that abominable gulf whence the obscene whistling ca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are memories of leaping and lurching over obstacles of every sort, with that torrent of wind and shrieking sound growing moment by moment, and seeming to curl and twist purposefully around me as it struck out wickedly from the spaces behind and benea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ough in my rear, that wind had the odd effect of hindering instead of aiding my progress; as if it acted like a noose or lasso thrown around me. Heedless of the noise I made, I clattered over a great barrier of blocks and was again in the structure that led to the surf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recall glimpsing the archway to the room of machines and almost crying out as I saw the incline leading down to where one of those blasphemous trap-doors must be yawning two levels below. But instead of crying out I muttered over and over to myself that this was all a dream from which I must soon awake. Perhaps I was in camp - perhaps I was at home in Arkham. As these hopes bolstered up my sanity I began to mount the incline to the higher leve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knew, of course, that I had the four-foot cleft to re-cross, yet was too racked by other fears to realise the full horror until I came almost upon it. On my descent, the leap across had been easy - but could I clear the gap as readily when going uphill, and hampered by fright, exhaustion, the weight of the metal case, and the anomalous backward tug of that daemon wind? I thought of these things at the last moment, and thought also of the nameless entities which might be lurking in the black abysses below the chas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wavering torch was growing feeble, but I could tell by some obscure memory when I neared the cleft. The chill blasts of wind and the nauseous whistling shrieks behind me were for the moment like a merciful opiate, dulling my imagination to the horror of the yawning gulf ahead. And then I became aware of the added blasts and whistling in front of me - tides of abomination surging up through the cleft itself from depths unimagined and unimagina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w, indeed, the essence of pure nightmare was upon me. Sanity departed - and, ignoring everything except the animal impulse of flight, I merely struggled and plunged upward over the incline's debris as if no gulf had existed. Then I saw the chasm's edge, leaped frenziedly with every ounce of strength I possessed, and was instantly engulfed in a pandaemoniae vortex of loathsome sound and utter, materially tangible black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is the end of my experience, so far as I can recall. Any further impressions belong wholly to the domain of phantasmagoria delirium. Dream, madness, and memory merged wildly together in a series of fantastic, fragmentary delusions which can have no relation to anything rea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as a hideous fall through incalculable leagues of viscous, sentient darkness, and a babel of noises utterly alien to all that we know of the earth and its organic life. Dormant, rudimentary senses seemed to start into vitality within me, telling of pits and voids peopled by floating horrors and leading to sunless crags and oceans and teeming cities of windowless, basalt towers upon which no light ever sho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ecrets of the primal planet and its immemorial aeons flashed through my brain without the aid of sight or sound, and there were known to me things which not even the wildest of my former dreams had ever suggested. And all the while cold fingers of damp vapor clutched and picked at me, and that eldritch, damnable whistling shrieked fiendishly above all the alternations of babel and silence in the whirlpools of darkness ar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ward there were visions of the Cyclopean city of my dreams - not in ruins, but just as I had dreamed of it. I was in my conical, non-human body again, and mingled with crowds of the Great Race and the captive minds who carried books up and down the lofty corridors and vast inclin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superimposed upon these pictures, were frightful, momentary flashes of a non-vistial consciousness involving desperate struggles, a writhing free from clutching tentacles of whistling wind, an insane, bat-like flight through half-solid air, a feverish burrowing through the cyclone-whipped dark, and a wild stumbling and scrambling over fallen mason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ce there was a curious, intrusive flash of half sight - a faint, diffuse suspicion of bluish radiance far overhead. Then there came a dream of wind - pursued climbing and crawling - of wriggling into a blaze of sardonic moonlight through a jumble of debris which slid and collapsed after me amidst a morbid hurricane. It was the evil, monotonous beating of that maddening moonlight which at last told me of the return of what I had once known as the objective, waking wor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clawing prone through the sands of the Australian desert, and around me shrieked such a tumult of wind as I had never before known on our planet's surface. My clothing was in rags, and my whole body was a mass of bruises and scratch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ull consciousness returned very slowly, and at no time could I tell just where delirious dream left off and true memory began. There had seemed to be a mound of titan blocks, an abyss beneath it, a monstrous revelation from the past, and a nightmare horror at the end - but how much of this was rea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flashlight was gone, and likewise any metal case I may have discovered. Had there been such a case - or any abyss- or any mound? Raising my head, I looked behind me, and saw only the sterile, undulant sands of the deser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daemon wind died down, and the bloated, fungoid moon sank reddeningly in the west. I lurched to my feet and began to stagger southwestward toward the camp. What in truth had happened to me? Had I merely collapsed in the desert and dragged a dream-racked body over miles of sand and buried blocks? If not, how could I bear to live any long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in this new doubt, all my faith in the myth-born unreality of my visions dissolved once more into the hellish older doubting. If that abyss was real, then the Great Race was real - and its blasphemous reachings and seizures in the cosmos-wide vortex of time were no myths or nightmares, but a terrible, soul-shattering actual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ad I, in full, hideous fact, been drawn back to a pre-human world of a hundred and fifty million years ago in those dark, baffling days of the amnesia? Had my present body been the vehicle of a frightful alien consciousness from palaeogean gulfs of ti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ad I, as the captive mind of those shambling horrors, indeed known that accursed city of stone in its primordial heyday, and wriggled down those familiar corridors in the loathsome shape of my captor? Were those tormenting dreams of more than twenty years the offspring of stark, monstrous memor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ad I once veritably talked with minds from reachless corners of time and space, learned the universe's secrets, past and to come, and written the annals of my own world for the metal cases of those titan archives? And were those others - those shocking elder things of the mad winds and daemon pipings - in truth a lingering, lurking menace, waiting and slowly weakening in black abysses while varied shapes of life drag out their multimillennial courses on the planet's age-racked surf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do not know. If that abyss and what I held were real, there is no hope. Then, all too truly, there lies upon this world of man a mocking and incredible shadow out of time. But, mercifully, there is no proof that these things are other than fresh phases of my myth-born dreams. I did not bring back the metal case that would have been a proof, and so far those subterrene corridors have not been f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f the laws of the universe are kind, they will never be found. But I must tell my son what I saw or thought I saw, and let him use his judgment as a psychologist in gauging the reality of my experience, and communicating this account to oth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ve said that the awful truth behind my tortured years of dreaming hinges absolutely upon the actuality of what I thought I saw in those Cyclopean, buried ruins. It has been hard for me, literally, to set down that crucial revelation, though no reader can have failed to guess it. Of course, it lay in that book within the metal case - the case which I pried out of its lair amidst the dust of a million centuries.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No eye had seen, no hand had touched that book since the advent of man to this planet. And yet, when I flashed my torch upon it in that frightful abyss, I saw that the queerly pigmented letters on the brittle, aeon-browned cellulose pages were not indeed any nameless hieroglyphs of earth's youth. They were, instead, the letters of our familiar alphabet, spelling out the words of the English language in my own handwriting.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pPr>
      <w:r>
        <w:rPr>
          <w:color w:val="000000"/>
          <w:sz w:val="22"/>
          <w:szCs w:val="48"/>
        </w:rPr>
        <w:t>The Shadow Over Innsmouth</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uring the winter of 1927-28 officials of the Federal government made a strange and secret investigation of certain conditions in the ancient Massachusetts seaport of Innsmouth. The public first learned of it in February, when a vast series of raids and arrests occurred, followed by the deliberate burning and dynamiting - under suitable precautions - of an enormous number of crumbling, worm-eaten, and supposedly empty houses along the abandoned waterfront. Uninquiring souls let this occurrence pass as one of the major clashes in a spasmodic war on liqu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Keener news-followers, however, wondered at the prodigious number of arrests, the abnormally large force of men used in making them, and the secrecy surrounding the disposal of the prisoners. No trials, or even definite charges were reported; nor were any of the captives seen thereafter in the regular gaols of the nation. There were vague statements about disease and concentration camps, and later about dispersal in various naval and military prisons, but nothing positive ever developed. Innsmouth itself was left almost depopulated, and it is even now only beginning to show signs of a sluggishly revived exist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omplaints from many liberal organizations were met with long confidential discussions, and representatives were taken on trips to certain camps and prisons. As a result, these societies became surprisingly passive and reticent. Newspaper men were harder to manage, but seemed largely to cooperate with the government in the end. Only one paper - a tabloid always discounted because of its wild policy - mentioned the deep diving submarine that discharged torpedoes downward in the marine abyss just beyond Devil Reef. That item, gathered by chance in a haunt of sailors, seemed indeed rather far-fetched; since the low, black reef lay a full mile and a half out from Innsmouth Harbou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eople around the country and in the nearby towns muttered a great deal among themselves, but said very little to the outer world. They had talked about dying and half-deserted Innsmouth for nearly a century, and nothing new could be wilder or more hideous than what they had whispered and hinted at years before. Many things had taught them secretiveness, and there was no need to exert pressure on them. Besides, they really knew little; for wide salt marshes, desolate and unpeopled, kept neighbors off from Innsmouth on the landward sid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at last I am going to defy the ban on speech about this thing. Results, I am certain, are so thorough that no public harm save a shock of repulsion could ever accrue from a hinting of what was found by those horrified men at Innsmouth. Besides, what was found might possibly have more than one explanation. I do not know just how much of the whole tale has been told even to me, and I have many reasons for not wishing to probe deeper. For my contact with this affair has been closer than that of any other layman, and I have carried away impressions which are yet to drive me to drastic measur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I who fled frantically out of Innsmouth in the early morning hours of July 16, 1927, and whose frightened appeals for government inquiry and action brought on the whole reported episode. I was willing enough to stay mute while the affair was fresh and uncertain; but now that it is an old story, with public interest and curiosity gone, I have an odd craving to whisper about those few frightful hours in that ill-rumored and evilly-shadowed seaport of death and blasphemous abnormality. The mere telling helps me to restore confidence in my own faculties; to reassure myself that I was not the first to succumb to a contagious nightmare hallucination. It helps me, too, in making up my mind regarding a certain terrible step which lies ahead of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never heard of Innsmouth till the day before I saw it for the first and - so far - last time. I was celebrating my coming of age by a tour of New England - sightseeing, antiquarian, and genealogical - and had planned to go directly from ancient Newburyport to Arkham, whence my mother's family was derived. I had no car, but was travelling by train, trolley and motor-coach, always seeking the cheapest possible route. In Newburyport they told me that the steam train was the thing to take to Arkham; and it was only at the station ticket-office, when I demurred at the high fare, that I learned about Innsmouth. The stout, shrewd-faced agent, whose speech shewed him to be no local man, seemed sympathetic toward my efforts at economy, and made a suggestion that none of my other informants had offe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ou could take that old bus, I suppose," he said with a certain hesitation, "but it ain't thought much of hereabouts. It goes through Innsmouth - you may have heard about that - and so the people don't like it. Run by an Innsmouth fellow - Joe Sargent - but never gets any custom from here, or Arkham either, I guess. Wonder it keeps running at all. I s'pose it's cheap enough, but I never see mor'n two or three people in it - nobody but those Innsmouth folk. Leaves the square - front of Hammond's Drug Store - at 10 a.m. and 7 p.m. unless they've changed lately. Looks like a terrible rattletrap - I've never been on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was the first I ever heard of shadowed Innsmouth. Any reference to a town not shown on common maps or listed in recent guidebooks would have interested me, and the agent's odd manner of allusion roused something like real curiosity. A town able to inspire such dislike in it its neighbors, I thought, must be at least rather unusual, and worthy of a tourist's attention. If it came before Arkham I would stop off there and so I asked the agent to tell me something about it. He was very deliberate, and spoke with an air of feeling slightly superior to what he sai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nsmouth? Well, it's a queer kind of a town down at the mouth of the Manuxet. Used to be almost a city - quite a port before the War of 1812 - but all gone to pieces in the last hundred years or so. No railroad now - B. and M. never went through, and the branch line from Rowley was given up years ago.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ore empty houses than there are people, I guess, and no business to speak of except fishing and lobstering. Everybody trades mostly either here or in Arkham or Ipswich. Once they had quite a few mills, but nothing's left now except one gold refinery running on the leanest kind of part ti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refinery, though, used to he a big thing, and old man Marsh, who owns it, must be richer'n Croesus. Queer old duck, though, and sticks mighty close in his home. He's supposed to have developed some skin disease or deformity late in life that makes him keep out of sight. Grandson of Captain Obed Marsh, who founded the business. His mother seems to've been some kind of foreigner - they say a South Sea islander - so everybody raised Cain when he married an Ipswich girl fifty years ago. They always do that about Innsmouth people, and folks here and hereabouts always try to cover up any Innsmouth blood they have in 'em. But Marsh's children and grandchildren look just like anyone else far's I can see. I've had 'em pointed out to me here - though, come to think of it, the elder children don't seem to be around lately. Never saw the old ma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why is everybody so down on Innsmouth? Well, young fellow, you mustn't take too much stock in what people here say. They're hard to get started, but once they do get started they never let up. They've been telling things about Innsmouth - whispering 'em, mostly - for the last hundred years, I guess, and I gather they're more scared than anything else. Some of the stories would make you laugh - about old Captain Marsh driving bargains with the devil and bringing imps out of hell to live in Innsmouth, or about some kind of devil-worship and awful sacrifices in some place near the wharves that people stumbled on around 1845 or thereabouts - but I come from Panton, Vermont, and that kind of story don't go down with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ou ought to hear, though, what some of the old-timers tell about the black reef off the coast - Devil Reef, they call it. It's well above water a good part of the time, and never much below it, but at that you could hardly call it an island. The story is that there's a whole legion of devils seen sometimes on that reef - sprawled about, or darting in and out of some kind of caves near the top. It's a rugged, uneven thing, a good bit over a mile out, and toward the end of shipping days sailors used to make big detours just to avoid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is, sailors that didn't hail from Innsmouth. One of the things they had against old Captain Marsh was that he was supposed to land on it sometimes at night when the tide was right. Maybe he did, for I dare say the rock formation was interesting, and it's just barely possible he was looking for pirate loot and maybe finding it; but there was talk of his dealing with demons there. Fact is, I guess on the whole it was really the Captain that gave the bad reputation to the reef.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was before the big epidemic of 1846, when over half the folks in Innsmouth was carried off. They never did quite figure out what the trouble was, but it was probably some foreign kind of disease brought from China or somewhere by the shipping. It surely was bad enough - there was riots over it, and all sorts of ghastly doings that I don't believe ever got outside of town - and it left the place in awful shape. Never came back - there can't be more'n 300 or 400 people living there n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he real thing behind the way folks feel is simply race prejudice - and I don't say I'm blaming those that hold it. I hate those Innsmouth folks myself, and I wouldn't care to go to their town. I s'pose you know - though I can see you're a Westerner by your talk - what a lot our New England ships - used to have to do with queer ports in Africa, Asia, the South Seas, and everywhere else, and what queer kinds of people they sometimes brought back with 'em. You've probably heard about the Salem man that came home with a Chinese wife, and maybe you know there's still a bunch of Fiji Islanders somewhere around Cape Co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ll, there must be something like that back of the Innsmouth people. The place always was badly cut off from the rest of the country by marshes and creeks and we can't be sure about the ins and outs of the matter; but it's pretty clear that old Captain Marsh must have brought home some odd specimens when he had all three of his ships in commission back in the twenties and thirties. There certainly is a strange kind of streak in the Innsmouth folks today - I don't know how to explain it but it sort of makes you crawl. You'll notice a little in Sargent if you take his bus. Some of 'em have queer narrow heads with flat noses and bulgy, starry eyes that never seem to shut, and their skin ain't quite right. Rough and scabby, and the sides of the necks are all shriveled or creased up. Get bald, too, very young. The older fellows look the worst - fact is, I don't believe I've ever seen a very old chap of that kind. Guess they must die of looking in the glass! Animals hate 'em - they used to have lots of horse trouble before the autos came 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body around here or in Arkham or Ipswich will have anything to do with 'em, and they act kind of offish themselves when they come to town or when anyone tries to fish on their grounds. Queer how fish are always thick off Innsmouth Harbour when there ain't any anywhere else around - but just try to fish there yourself and see how the folks chase you off! Those people used to come here on the railroad - walking and taking the train at Rowley after the branch was dropped - but now they use that b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es, there's a hotel in Innsmouth - called the Gilman House - but I don't believe it can amount to much. I wouldn't advise you to try it. Better stay over here and take the ten o'clock bus tomorrow morning; then you can get an evening bus there for Arkham at eight o'clock. There was a factory inspector who stopped at the Gilman a couple of years ago and he had a lot of unpleasant hints about the place. Seems they get a queer crowd there, for this fellow heard voices in other rooms - though most of 'em was empty - that gave him the shivers. It was foreign talk he thought, but he said the bad thing about it was the kind of voice that sometimes spoke. It sounded so unnatural - slopping like, he said - that he didn't dare undress and go to sleep. Just waited up and lit out the first thing in the morning. The talk went on most all n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fellow - Casey, his name was - had a lot to say about how the Innsmouth folk, watched him and seemed kind of on guard. He found the Marsh refinery a queer place - it's in an old mill on the lower falls of the Manuxet. What he said tallied up with what I'd heard. Books in bad shape, and no clear account of any kind of dealings. You know it's always been a kind of mystery where the Marshes get the gold they refine. They've never seemed to do much buying in that line, but years ago they shipped out an enormous lot of ingo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Used to be talk of a queer foreign kind of jewelry that the sailors and refinery men sometimes sold on the sly, or that was seen once or twice on some of the Marsh women-folks. People allowed maybe old Captain Obed traded for it in some heathen port, especially since he always ordered stacks of glass beads and trinkets such as seafaring men used to get for native trade. Others thought and still think he'd found an old pirate cache out on Devil Reef. But here's a funny thing. The old Captain's been dead these sixty years, and there's ain't been a good-sized ship out of the place since the Civil War; but just the same the Marshes still keep on buying a few of those native trade things - mostly glass and rubber gewgaws, they tell me. Maybe the Innsmouth folks like 'em to look at themselves - Gawd knows they've gotten to be about as bad as South Sea cannibals and Guinea savag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plague of '46 must have taken off the best blood in the place. Anyway, they're a doubtful lot now, and the Marshes and other rich folks are as bad as any. As I told you, there probably ain't more'n 400 people in the whole town in spite of all the streets they say there are. I guess they're what they call 'white trash' down South - lawless and sly, and full of secret things. They get a lot of fish and lobsters and do exporting by truck. Queer how the fish swarm right there and nowhere el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body can ever keep track of these people, and state school officials and census men have a devil of a time. You can bet that prying strangers ain't welcome around Innsmouth. I've heard personally of more'n one business or government man that's disappeared there, and there's loose talk of one who went crazy and is out at Danvers now. They must have fixed up some awful scare for that fell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s why I wouldn't go at night if I was you. I've never been there and have no wish to go, but I guess a daytime trip couldn't hurt you - even though the people hereabouts will advise you not to make it. If you're just sightseeing, and looking for old-time stuff, Innsmouth ought to be quite a place for you."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so I spent part of that evening at the Newburyport Public Library looking up data about Innsmouth. When I had tried to question the natives in the shops, the lunchroom, the garages, and the fire station, I had found them even harder to get started than the ticket agent had predicted; and realized that I could not spare the time to overcome their first instinctive reticence. They had a kind of obscure suspiciousness, as if there were something amiss with anyone too much interested in Innsmouth. At the Y. M. C. A., where I was stopping, the clerk merely discouraged my going to such a dismal, decadent place; and the people at the library shewed much the same attitude. Clearly, in the eyes of the educated, Innsmouth was merely an exaggerated case of civic degener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Essex County histories on the library shelves had very little to say, except that the town was founded in 1643, noted for shipbuilding before the Revolution, a seat of great marine prosperity in the early 19th century, and later a minor factory center using the Manuxet as power. The epidemic and riots of 1846 were very sparsely treated, as if they formed a discredit to the coun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eferences to decline were few, though the significance of the later record was unmistakable. After the Civil War all industrial life was confined to the Marsh Refining Company, and the marketing of gold ingots formed the only remaining bit of major commerce aside from the eternal fishing. That fishing paid less and less as the price of the commodity fell and large-scale corporations offered competition, but there was never a dearth of fish around Innsmouth Harbour. Foreigners seldom settled there, and there was some discreetly veiled evidence that a number of Poles and Portuguese who had tried it had been scattered in a peculiarly drastic fash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ost interesting of all was a glancing reference to the strange jewelry vaguely associated with Innsmouth. It had evidently impressed the whole countryside more than a little, for mention was made of specimens in the museum of Miskatonic University at Arkham, and in the display room of the Newburyport Historical Society. The fragmentary descriptions of these things were bald and prosaic, but they hinted to me an undercurrent of persistent strangeness. Something about them seemed so odd and provocative that I could not put them out of my mind, and despite the relative lateness of the hour I resolved to see the local sample - said to be a large, queerly-proportioned thing evidently meant for a tiara - if it could possibly be arrang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librarian gave me a note of introduction to the curator of the Society, a Miss Anna Tilton, who lived nearby, and after a brief explanation that ancient gentlewoman was kind enough to pilot me into the closed building, since the hour was not outrageously late. The collection was a notable one indeed, but in my present mood I had eyes for nothing but the bizarre object which glistened in a corner cupboard under the electric ligh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took no excessive sensitiveness to beauty to make me literally gasp at the strange, unearthly splendour of the alien, opulent phantasy that rested there on a purple velvet cushion. Even now I can hardly describe what I saw, though it was clearly enough a sort of tiara, as the description had said. It was tall in front, and with a very large and curiously irregular periphery, as if designed for a head of almost freakishly elliptical outline. The material seemed to be predominantly gold, though a weird lighter lustrousness hinted at some strange alloy with an equally beautiful and scarcely identifiable metal. Its condition was almost perfect, and one could have spent hours in studying the striking and puzzlingly untraditional designs - some simply geometrical, and some plainly marine - chased or moulded in high relief on its surface with a craftsmanship of incredible skill and gr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longer I looked, the more the thing fascinated me; and in this fascination there was a curiously disturbing element hardly to be classified or accounted for. At first I decided that it was the queer other-worldly quality of the art which made me uneasy. All other art objects I had ever seen either belonged to some known racial or national stream, or else were consciously modernistic defiances of every recognized stream. This tiara was neither. It clearly belonged to some settled technique of infinite maturity and perfection, yet that technique was utterly remote from any - Eastern or Western, ancient or modern - which I had ever heard of or seen exemplified. It was as if the workmanship were that of another plan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owever, I soon saw that my uneasiness had a second and perhaps equally potent source residing in the pictorial and mathematical suggestion of the strange designs. The patterns all hinted of remote secrets and unimaginable abysses in time and space, and the monotonously aquatic nature of the reliefs became almost sinister. Among these reliefs were fabulous monsters of abhorrent grotesqueness and malignity - half ichthyic and half batrachian in suggestion - which one could not dissociate from a certain haunting and uncomfortable sense of pseudomemory, as if they called up some image from deep cells and tissues whose retentive functions are wholly primal and awesomely ancestral. At times I fancied that every contour of these blasphemous fish-frogs was over-flowing with the ultimate quintessence of unknown and inhuman evi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odd contrast to the tiara's aspect was its brief and prosy history as related by Miss Tilton. It had been pawned for a ridiculous sum at a shop in State Street in 1873, by a drunken Innsmouth man shortly afterward killed in a brawl. The Society had acquired it directly from the pawnbroker, at once giving it a display worthy of its quality. It was labeled as of probable East-Indian or Indochinese provenance, though the attribution was frankly tentati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iss Tilton, comparing all possible hypotheses regarding its origin and its presence in New England, was inclined to believe that it formed part of some exotic pirate hoard discovered by old Captain Obed Marsh. This view was surely not weakened by the insistent offers of purchase at a high price which the Marshes began to make as soon as they knew of its presence, and which they repeated to this day despite the Society's unvarying determination not to se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good lady shewed me out of the building she made it clear that the pirate theory of the Marsh fortune was a popular one among the intelligent people of the region. Her own attitude toward shadowed Innsmouth - which she never seen - was one of disgust at a community slipping far down the cultural scale, and she assured me that the rumours of devil-worship were partly justified by a peculiar secret cult which had gained force there and engulfed all the orthodox church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called, she said, "The Esoteric Order of Dagon", and was undoubtedly a debased, quasi-pagan thing imported from the East a century before, at a time when the Innsmouth fisheries seemed to be going barren. Its persistence among a simple people was quite natural in view of the sudden and permanent return of abundantly fine fishing, and it soon came to be the greatest influence in the town, replacing Freemasonry altogether and taking up headquarters in the old Masonic Hall on New Church Gre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this, to the pious Miss Tilton, formed an excellent reason for shunning the ancient town of decay and desolation; but to me it was merely a fresh incentive. To my architectural and historical anticipations was now added an acute anthropological zeal, and I could scarcely sleep in my small room at the "Y" as the night wore a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hortly before ten the next morning I stood with one small valise in front of Hammond's Drug Store in old Market Square waiting for the Innsmouth bus. As the hour for its arrival drew near I noticed a general drift of the loungers to other places up the street, or to the Ideal Lunch across the square. Evidently the ticket-agent had not exaggerated the dislike which local People bore toward Innsmouth and its denizens. In a few moments a small motor-coach of extreme decrepitude and dirty grey colour rattled down State Street, made a turn, and drew up at the curb beside me. I felt immediately that it was the right one; a guess which the half-illegible sign on the windshield - Arkham-Innsmouth-Newburyport - soon verifi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ere only three passengers - dark, unkempt men of sullen visage and somewhat youthful cast - and when the vehicle stopped they clumsily shambled out and began walking up State Street in a silent, almost furtive fashion. The driver also alighted, and I watched him as he went into the drug store to make some purchase. This, I reflected, must be the Joe Sargent mentioned by the ticket-agent; and even before I noticed any details there spread over me a wave of spontaneous aversion which could be neither checked nor explained. It suddenly struck me as very natural that the local people should not wish to ride on a bus owned and driven by this man, or to visit any oftener than possible the habitat of such a man and his kinsfol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the driver came out of the store I looked at him more carefully and tried to determine the source of my evil impression. He was a thin, stoop-shouldered man not much under six feet tall, dressed in shabby blue civilian clothes and wearing a frayed golf cap. His age was perhaps thirty-five, but the odd, deep creases in the sides of his neck made him seem older when one did not study his dull, expressionless face. He had a narrow head, bulging, watery-blue eyes that seemed never to wink, a flat nose, a receding forehead and chin, and singularly undeveloped ears. His long thick lip and coarse-pored, greyish cheeks seemed almost beardless except for some sparse yellow hairs that straggled and curled in irregular patches; and in places the surface seemed queerly irregular, as if peeling from some cutaneous disease. His hands were large and heavily veined, and had a very unusual greyish-blue tinge. The fingers were strikingly short in proportion to the rest of the structure, and seemed to have a tendency to curl closely into the huge palm. As he walked toward the bus I observed his peculiarly shambling gait and saw that his feet were inordinately immense. The more I studied them the more I wondered how he could buy any shoes to fit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certain greasiness about the fellow increased my dislike. He was evidently given to working or lounging around the fish docks, and carried with him much of their characteristic smell. Just what foreign blood was in him I could not even guess. His oddities certainly did not look Asiatic, Polynesian, Levantine or negroid, yet I could see why the people found him alien. I myself would have thought of biological degeneration rather than aliena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sorry when I saw there would be no other passengers on the bus. Somehow I did not like the idea of riding alone with this driver. But as leaving time obviously approached I conquered my qualms and followed the man aboard, extending him a dollar bill and murmuring the single word "Innsmouth." He looked curiously at me for a second as he returned forty cents change without speaking. I took a seat far behind him, but on the same side of the bus, since I wished to watch the shore during the journe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ength the decrepit vehicle stared with a jerk, and rattled noisily past the old brick buildings of State Street amidst a cloud of vapour from the exhaust. Glancing at the people on the sidewalks, I thought I detected in them a curious wish to avoid looking at the bus - or at least a wish to avoid seeming to look at it. Then we turned to the left into High Street, where the going was smoother; flying by stately old mansions of the early republic and still older colonial farmhouses, passing the Lower Green and Parker River, and finally emerging into a long, monotonous stretch of open shore count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day was warm and sunny, but the landscape of sand and sedge-grass, and stunted shrubbery became more and desolate as we proceeded. Out the window I could see the blue water and the sandy line of Plum Island, and we presently drew very near the beach as our narrow road veered off from the main highway to Rowley and Ipswich. There were no visible houses, and I could tell by the state of the road that traffic was very light hereabouts. The weather-worn telephone poles carried only two wires. Now and then we crossed crude wooden bridges over tidal creeks that wound far inland and promoted the general isolation of the reg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ce in a while I noticed dead stumps and crumbling foundation-walls above the drifting sand, and recalled the old tradition quoted in one of the histories I had read, that this was once a fertile and thickly-settled countryside. The change, it was said, came simultaneously with the Innsmouth epidemic of l846, and was thought by simple folk to have a dark connection with hidden forces of evil. Actually, it was caused by the unwise cutting of woodlands near the shore, which robbed the soil of the best protection and opened the way for waves of wind-blown s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ast we lost sight of Plum Island and saw the vast expanse of the open Atlantic on our left. Our narrow course began to climb steeply, and I felt a singular sense of disquiet in looking at the lonely crest ahead where the rutted road-way met the sky. It was as if the bus were about to keep on in its ascent, leaving the sane earth altogether and merging with the unknown arcana of upper air and cryptical sky. The smell of the sea took on ominous implications, and the silent driver's bent, rigid back and narrow head became more and more hateful. As I looked at him I saw that the back of his head was almost as hairless as his face, having only a few straggling yellow strands upon a grey scabrous surf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we reached the crest and beheld the outspread valley beyond, where the Manuxet joins the sea just north of the long line of cliffs that culminate in Kingsport Head and veer off toward Cape Ann. On the far misty horizon I could just make out the dizzy profile of the Head, topped by the queer ancient house of which so many legends are told; but for the moment all my attention was captured by the nearer panorama just below me. I had, I realized, come face to face with rumour-shadowed Innsmou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 town of wide extent and dense construction, yet one with a portentous dearth of visible life. From the tangle of chimney-pots scarcely a wisp of smoke came, and the three tall steeples loomed stark and unpainted against the seaward horizon. One of them was crumbling down at the top, and in that and another there were only black gaping holes where clock-dials should have been. The vast huddle of sagging gambrel roofs and peaked gables conveyed with offensive clearness the idea of wormy decay, and as we approached along the now descending road I could see that many roofs had wholly caved in. There were some large square Georgian houses, too, with hipped roofs, cupolas, and railed "widow's walks." These were mostly well back from the water, and one or two seemed to be in moderately sound condition. Stretching inland from among them I saw the rusted, grass-grown line of the abandoned railway, with leaning telegraph-poles now devoid of wires, and the half-obscured lines of the old carriage roads to Rowley and Ipswic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decay was worst close to the waterfront, though in its very midst I could spy the white belfry of a fairly well preserved brick structure which looked like a small factory. The harbour, long clogged with sand, was enclosed by an ancient stone breakwater; on which I could begin to discern the minute forms of a few seated fishermen, and at whose end were what looked like the foundations of a bygone lighthouse. A sandy tongue had formed inside this barrier and upon it I saw a few decrepit cabins, moored dories, and scattered lobster-pots. The only deep water seemed to be where the river poured out past the belfried structure and turned southward to join the ocean at the breakwater's e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re and there the ruins of wharves jutted out from the shore to end in indeterminate rottenness, those farthest south seeming the most decayed. And far out at sea, despite a high tide, I glimpsed a long, black line scarcely rising above the water yet carrying a suggestion of odd latent malignancy. This, I knew, must be Devil Reef. As I looked, a subtle, curious sense of beckoning seemed superadded to the grim repulsion; and oddly enough, I found this overtone more disturbing than the primary impress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met no one on the road, but presently began to pass deserted farms in varying stages of ruin. Then I noticed a few inhabited houses with rags stuffed in the broken windows and shells and dead fish lying about the littered yards. Once or twice I saw listless-looking people working in barren gardens or digging clams on the fishy-smelling beach below, and groups of dirty, simian-visaged children playing around weed-grown doorsteps. Somehow these people seemed more disquieting than the dismal buildings, for almost every one had certain peculiarities of face and motions which I instinctively disliked without being able to define or comprehend them. For a second I thought this typical physique suggested some picture I had seen, perhaps in a book, under circumstances of particular horror or melancholy; but this pseudo-recollection passed very quick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bus reached a lower level I began to catch the steady note of a waterfall through the unnatural stillness, The leaning, unpainted houses grew thicker, lined both sides of the road, and displayed more urban tendencies than did those we were leaving behind, The panorama ahead had contracted to a street scene, and in spots I could see where a cobblestone pavement and stretches of brick sidewalk had formerly existed. All the houses were apparently deserted, and there were occasional gaps where tumbledown chimneys and cellar walls told of buildings that had collapsed. Pervading everything was the most nauseous fishy odour imagina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on cross streets and junctions began to appear; those on the left leading to shoreward realms of unpaved squalor and decay, while those on the right shewed vistas of departed grandeur. So far I had seen no people in the town, but there now came signs of a sparse habitation - curtained windows here and there, and an occasional battered motorcar at the curb. Pavement and sidewalks were increasingly well-defined, and though most of the houses were quite old - wood and brick structures of the early 19th century - they were obviously kept fit for habitation. As an amateur antiquarian I almost lost my olfactory disgust and my feeling of menace and repulsion amidst this rich, unaltered survival from the pa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I was not to reach my destination without one very strong impression of poignantly disagreeable quality. The bus had come to a sort of open concourse or radial point with churches on two sides and the bedraggled remains of a circular green in the centre, and I was looking at a large pillared hall on the right-hand junction ahead. The structure's once white paint was now gray and peeling and the black and gold sign on the pediment was so faded that I could only with difficulty make out the words "Esoteric Order of Dagon". This, then was the former Masonic Hall now given over to a degraded cult. As I strained to decipher this inscription my notice was distracted by the raucous tones of a cracked bell across the street, and I quickly turned to look out the window on my side of the coac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ound came from a squat stone church of manifestly later date than most of the houses, built in a clumsy Gothic fashion and having a disproportionately high basement with shuttered windows. Though the hands of its clock were missing on the side I glimpsed, I knew that those hoarse strokes were tolling the hour of eleven. Then suddenly all thoughts of time were blotted out by an onrushing image of sharp intensity and unaccountable horror which had seized me before I knew what it really was. The door of the church basement was open, revealing a rectangle of blackness inside. And as I looked, a certain object crossed or seemed to cross that dark rectangle; burning into my brain a momentary conception of nightmare which was all the more maddening because analysis could not shew a single nightmarish quality in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 living object - the first except the driver that I had seen since entering the compact part of the town - and had I been in a steadier mood I would have found nothing whatever of terror in it. Clearly, as I realised a moment later, it was the pastor; clad in some peculiar vestments doubtless introduced since the Order of Dagon had modified the ritual of the local churches. The thing which had probably caught my first subconscious glance and supplied the touch of bizarre horror was the tall tiara he wore; an almost exact duplicate of the one Miss Tilton had shown me the previous evening. This, acting on my imagination, had supplied namelessly sinister qualities to the indeterminate face and robed, shambling form beneath it. There was not, I soon decided, any reason why I should have felt that shuddering touch of evil pseudo-memory. Was it not natural that a local mystery cult should adopt among its regimentals an unique type of head-dress made familiar to the community in some strange way - perhaps as treasure-tro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very thin sprinkling of repellent-looking youngish people now became visible on the sidewalks - lone individuals, and silent knots of two or three. The lower floors of the crumbling houses sometimes harboured small shops with dingy signs, and I noticed a parked truck or two as we rattled along. The sound of waterfalls became more and more distinct, and presently I saw a fairly deep river-gorge ahead, spanned by a wide, iron-railed highway bridge beyond which a large square opened out. As we clanked over the bridge I looked out on both sides and observed some factory buildings on the edge of the grassy bluff or part way down. The water far below was very abundant, and I could see two vigorous sets of falls upstream on my right and at least one downstream on my left. From this point the noise was quite deafening. Then we rolled into the large semicircular square across the river and drew up on the right-hand side in front of a tall, cupola crowned building with remnants of yellow paint and with a half-effaced sign proclaiming it to be the Gilman Hou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glad to get out of that bus, and at once proceeded to check my valise in the shabby hotel lobby. There was only one person in sight - an elderly man without what I had come to call the "Innsmouth look" - and I decided not to ask him any of the questions which bothered me; remembering that odd things had been noticed in this hotel. Instead, I strolled out on the square, from which the bus had already gone, and studied the scene minutely and appraising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side of the cobblestoned open space was the straight line of the river; the other was a semicircle of slant-roofed brick buildings of about the 1800 period, from which several streets radiated away to the southeast, south, and southwest. Lamps were depressingly few and small - all low-powered incandescents - and I was glad that my plans called for departure before dark, even though I knew the moon would be bright. The buildings were all in fair condition, and included perhaps a dozen shops in current operation; of which one was a grocery of the First National chain, others a dismal restaurant, a drug store, and a wholesale fish-dealer's office, and still another, at the eastward extremity of the square near the river an office of the town's only industry - the Marsh Refining Company. There were perhaps ten people visible, and four or five automobiles and motor trucks stood scattered about. I did not need to be told that this was the civic centre of Innsmouth. Eastward I could catch blue glimpses of the harbour, against which rose the decaying remains of three once beautiful Georgian steeples. And toward the shore on the opposite bank of the river I saw the white belfry surmounting what I took to be the Marsh refine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some reason or other I chose to make my first inquiries at the chain grocery, whose personnel was not likely to be native to Innsmouth. I found a solitary boy of about seventeen in charge, and was pleased to note the brightness and affability which promised cheerful information. He seemed exceptionally eager to talk, and I soon gathered that he did not like the place, its fishy smell, or its furtive people. A word with any outsider was a relief to him. He hailed from Arkham, boarded with a family who came from Ipswich, and went back whenever he got a moment off. His family did not like him to work in Innsmouth, but the chain had transferred him there and he did not wish to give up his job.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as, he said, no public library or chamber of commerce in Innsmouth, but I could probably find my way about. The street I had come down was Federal. West of that were the fine old residence streets - Broad, Washington, Lafayette, and Adams - and east of it were the shoreward slums. It was in these slums - along Main Street - that I would find the old Georgian churches, but they were all long abandoned. It would be well not to make oneself too conspicuous in such neighbourhoods - especially north of the river since the people were sullen and hostile. Some strangers had even disappea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ertain spots were almost forbidden territory, as he had learned at considerable cost. One must not, for example, linger much around the Marsh refinery, or around any of the still used churches, or around the pillared Order of Dagon Hall at New Church Green. Those churches were very odd - all violently disavowed by their respective denominations elsewhere, and apparently using the queerest kind of ceremonials and clerical vestments. Their creeds were heterodox and mysterious, involving hints of certain marvelous transformations leading to bodily immorality - of a sort - on this earth. The youth's own pastor - Dr. Wallace of Asbury M. E. Church in Arkham - had gravely urged him not to join any church in Innsmou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for the Innsmouth people - the youth hardly knew what to make of them. They were as furtive and seldom seen as animals that live in burrows, and one could hardly imagine how they passed the time apart from their desultory fishing. Perhaps - judging from the quantities of bootleg liquor they consumed - they lay for most of the daylight hours in an alcoholic stupor. They seemed sullenly banded together in some sort of fellowship and understanding - despising the world as if they had access to other and preferable spheres of entity. Their appearance - especially those staring, unwinking eyes which one never saw shut - was certainly shocking enough; and their voices were disgusting. It was awful to hear them chanting in their churches at night, and especially during their main festivals or revivals, which fell twice a year on April 30th and October 31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were very fond of the water, and swam a great deal in both river and harbour. Swimming races out to Devil Reef were very common, and everyone in sight seemed well able to share in this arduous sport. When one came to think of it, it was generally only rather young people who were seen about in public, and of these the oldest were apt to be the most tainted-looking. When exceptions did occur, they were mostly persons with no trace of aberrancy, like the old clerk at the hotel. One wondered what became of the bulk of the older folk, and whether the "Innsmouth look" were not a strange and insidious disease-phenomenon which increased its hold as years advanc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ly a very rare affliction, of course, could bring about such vast and radical anatomical changes in a single individual after maturity - changes invoking osseous factors as basic as the shape of the skull - but then, even this aspect was no more baffling and unheard-of than the visible features of the malady as a whole. It would be hard, the youth implied, to form any real conclusions regarding such a matter; since one never came to know the natives personally no matter how long one might live in Innsmou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youth was certain that many specimens even worse than the worst visible ones were kept locked indoors in some places. People sometimes heard the queerest kind of sounds. The tottering waterfront hovels north of the river were reputedly connected by hidden tunnels, being thus a veritable warren of unseen abnormalities. What kind of foreign blood - if any - these beings had, it was impossible to tell. They sometimes kept certain especially repulsive characters out of sight when government and others from the outside world came to tow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ould be of no use, my informant said, to ask the natives anything about the place. The only one who would talk was a very aged but normal looking man who lived at the poorhouse on the north rim of the town and spent his time walking about or lounging around the fire station. This hoary character, Zadok Allen, was 96 years old and somewhat touched in the head, besides being the town drunkard. He was a strange, furtive creature who constantly looked over his shoulder as if afraid of something, and when sober could not be persuaded to talk at all with strangers. He was, however, unable to resist any offer of his favorite poison; and once drunk would furnish the most astonishing fragments of whispered reminisc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all, though, little useful data could be gained from him; since his stories were all insane, incomplete hints of impossible marvels and horrors which could have no source save in his own disordered fancy. Nobody ever believed him, but the natives did not like him to drink and talk with strangers; and it was not always safe to be seen questioning him. It was probably from him that some of the wildest popular whispers and delusions were deriv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everal non-native residents had reported monstrous glimpses from time to time, but between old Zadok's tales and the malformed inhabitants it was no wonder such illusions were current. None of the non-natives ever stayed out late at night, there being a widespread impression that it was not wise to do so. Besides, the streets were loathsomely dar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for business - the abundance of fish was certainly almost uncanny, but the natives were taking less and less advantage of it. Moreover, prices were falling and competition was growing. Of course the town's real business was the refinery, whose commercial office was on the square only a few doors east of where we stood. Old Man Marsh was never seen, but sometimes went to the works in a closed, curtained ca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ere all sorts of rumors about how Marsh had come to look. He had once been a great dandy; and people said he still wore the frock-coated finery of the Edwardian age curiously adapted to certain deformities. His son had formerly conducted the office in the square, but latterly they had been keeping out of sight a good deal and leaving the brunt of affairs to the younger generation. The sons and their sisters had come to look very queer, especially the elder ones; and it was said that their health was fail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of the Marsh daughters was a repellent, reptilian-looking woman who wore an excess of weird jewellery clearly of the same exotic tradition as that to which the strange tiara belonged. My informant had noticed it many times, and had heard it spoken of as coming from some secret hoard, either of pirates or of demons. The clergymen - or priests, or whatever they were called nowadays - also wore this kind of ornament as a headdress; but one seldom caught glimpses of them. Other specimens the youth had not seen, though many were rumoured to exist around Innsmou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arshes, together with the other three gently bred families of the town - the Waites, the Gilmans, and the Eliots - were all very retiring. They lived in immense houses along Washington Street, and several were reputed to harbour in concealment certain living kinsfolk whose personal aspect forbade public view, and whose deaths had been reported and record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arning me that many of the street signs were down, the youth drew for my benefit a rough but ample and painstaking sketch map of the town's salient features. After a moment's study I felt sure that it would be of great help, and pocketed it with profuse thanks. Disliking the dinginess of the single restaurant I had seen, I bought a fair supply of cheese crackers and ginger wafers to serve as a lunch later on. My program, I decided, would be to thread the principal streets, talk with any non-natives I might encounter, and catch the eight o'clock coach for Arkham. The town, I could see, formed a significant and exaggerated example of communal decay; but being no sociologist I would limit my serious observations to the field of architect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us I began my systematic though half-bewildered tour of Innsmouth's narrow, shadow-blighted ways. Crossing the bridge and turning toward the roar of the lower falls, I passed close to the Marsh refinery, which seemed to be oddly free from the noise of industry. The building stood on the steep river bluff near a bridge and an open confluence of streets which I took to be the earliest civic center, displaced after the Revolution by the present Town Squa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e-crossing the gorge on the Main Street bridge, I struck a region of utter desertion which somehow made me shudder. Collapsing huddles of gambrel roofs formed a jagged and fantastic skyline, above which rose the ghoulish, decapitated steeple of an ancient church. Some houses along Main Street were tenanted, but most were tightly boarded up. Down unpaved side streets I saw the black, gaping windows of deserted hovels, many of which leaned at perilous and incredible angles through the sinking of part of the foundations. Those windows stared so spectrally that it took courage to turn eastward toward the waterfront. Certainly, the terror of a deserted house swells in geometrical rather than arithmetical progression as houses multiply to form a city of stark desolation. The sight of such endless avenues of fishy-eyed vacancy and death, and the thought of such linked infinities of black, brooding compartments given over to cob-webs and memories and the conqueror worm, start up vestigial fears and aversions that not even the stoutest philosophy can disper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ish Street was as deserted as Main, though it differed in having many brick and stone warehouses still in excellent shape. Water Street was almost its duplicate, save that there were great seaward gaps where wharves had been. Not a living thing did I see except for the scattered fishermen on the distant break-water, and not a sound did I hear save the lapping of the harbour tides and the roar of the falls in the Manuxet. The town was getting more and more on my nerves, and I looked behind me furtively as I picked my way back over the tottering Water Street bridge. The Fish Street bridge, according to the sketch, was in rui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rth of the river there were traces of squalid life - active fish-packing houses in Water Street, smoking chimneys and patched roofs here and there, occasional sounds from indeterminate sources, and infrequent shambling forms in the dismal streets and unpaved lanes - but I seemed to find this even more oppressive than the southerly desertion. For one thing, the people were more hideous and abnormal than those near the centre of the town; so that I was several times evilly reminded of something utterly fantastic which I could not quite place. Undoubtedly the alien strain in the Innsmouth folk was stronger here than farther inland - unless, indeed, the "Innsmouth look" were a disease rather than a blood stain, in which case this district might be held to harbour the more advanced cas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detail that annoyed me was the distribution of the few faint sounds I heard. They ought naturally to have come wholly from the visibly inhabited houses, yet in reality were often strongest inside the most rigidly boarded-up facades. There were creakings, scurryings, and hoarse doubtful noises; and I thought uncomfortably about the hidden tunnels suggested by the grocery boy. Suddenly I found myself wondering what the voices of those denizens would be like. I had heard no speech so far in this quarter, and was unaccountably anxious not to do so.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ausing only long enough to look at two fine but ruinous old churches at Main and Church Streets, I hastened out of that vile waterfront slum. My next logical goal was New Church Green, but somehow or other I could not bear to repass the church in whose basement I had glimpsed the inexplicably frightening form of that strangely diademmed priest or pastor. Besides, the grocery youth had told me that churches, as well as the Order of Dagon Hall, were not advisable neighbourhoods for strang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ccordingly I kept north along Main to Martin, then turning inland, crossing Federal Street safely north of the Green, and entering the decayed patrician neighbourhood of northern Broad, Washington, Lafayette, and Adams Streets. Though these stately old avenues were ill-surfaced and unkempt, their elm-shaded dignity had not entirely departed. Mansion after mansion claimed my gaze, most of them decrepit and boarded up amidst neglected grounds, but one or two in each street shewing signs of occupancy. In Washington Street there was a row of four or five in excellent repair and with finely-tended lawns and gardens. The most sumptuous of these - with wide terraced parterres extending back the whole way to Lafayette Street - I took to be the home of Old Man Marsh, the afflicted refinery own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all these streets no living thing was visible, and I wondered at the complete absence of cats and dogs from Innsmouth. Another thing which puzzled and disturbed me, even in some of the best-preserved mansions, was the tightly shuttered condition of many third-story and attic windows. Furtiveness and secretiveness seemed universal in this hushed city of alienage and death, and I could not escape the sensation of being watched from ambush on every hand by sly, staring eyes that never shu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hivered as the cracked stroke of three sounded from a belfry on my left. Too well did I recall the squat church from which those notes came. Following Washington street toward the river, I now faced a new zone of former industry and commerce; noting the ruins of a factory ahead, and seeing others, with the traces of an old railway station and covered railway bridge beyond, up the gorge on my r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uncertain bridge now before me was posted with a warning sign, but I took the risk and crossed again to the south bank where traces of life reappeared. Furtive, shambling creatures stared cryptically in my direction, and more normal faces eyed me coldly and curiously. Innsmouth was rapidly becoming intolerable, and I turned down Paine Street toward the Square in the hope of getting some vehicle to take me to Arkham before the still-distant starting-time of that sinister b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then that I saw the tumbledown fire station on my left, and noticed the red faced, bushy-bearded, watery eyed old man in nondescript rags who sat on a bench in front of it talking with a pair of unkempt but not abnormal looking firemen. This, of course, must be Zadok Allen, the half-crazed, liquorish nonagenarian whose tales of old Innsmouth and its shadow were so hideous and incredi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I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must have been some imp of the perverse - or some sardonic pull from dark, hidden sources - which made me change my plans as I did. I had long before resolved to limit my observations to architecture alone, and I was even then hurrying toward the Square in an effort to get quick transportation out of this festering city of death and decay; but the sight of old Zadok Allen set up new currents in my mind and made me slacken my pace uncertain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d been assured that the old man could do nothing but hint at wild, disjointed, and incredible legends, and I had been warned that the natives made it unsafe to be seen talking with him; yet the thought of this aged witness to the town's decay, with memories going back to the early days of ships and factories, was a lure that no amount of reason could make me resist. After all, the strangest and maddest of myths are often merely symbols or allegories based upon truth - and old Zadok must have seen everything which went on around Innsmouth for the last ninety years. Curiosity flared up beyond sense and caution, and in my youthful egotism I fancied I might be able to sift a nucleus of real history from the confused, extravagant outpouring I would probably extract with the aid of raw whiske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knew that I could not accost him then and there, for the firemen would surely notice and object. Instead, I reflected, I would prepare by getting some bootleg liquor at a place where the grocery boy had told me it was plentiful. Then I would loaf near the fire station in apparent casualness, and fall in with old Zadok after he had started on one of his frequent rambles. The youth had said that he was very restless, seldom sitting around the station for more than an hour or two at a ti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quart bottle of whiskey was easily, though not cheaply, obtained in the rear of a dingy variety-store just off the Square in Eliot Street. The dirty-looking fellow who waited on me had a touch of the staring "Innsmouth look", but was quite civil in his way; being perhaps used to the custom of such convivial strangers - truckmen, gold-buyers, and the like - as were occasionally in tow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eentering the Square I saw that luck was with me; for - shuffling out of Paine street around the corner of the Gilman House - I glimpsed nothing less than the tall, lean, tattered form of old Zadok Allen himself. In accordance with my plan, I attracted his attention by brandishing my newly-purchased bottle: and soon realised that he had begun to shuffle wistfully after me as I turned into Waite Street on my way to the most deserted region I could think of.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steering my course by the map the grocery boy had prepared, and was aiming for the wholly abandoned stretch of southern waterfront which I had previously visited. The only people in sight there had been the fishermen on the distant breakwater; and by going a few squares south I could get beyond the range of these, finding a pair of seats on some abandoned wharf and being free to question old Zadok unobserved for an indefinite time. Before I reached Main Street I could hear a faint and wheezy "Hey, Mister!" behind me and I presently allowed the old man to catch up and take copious pulls from the quart bott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began putting out feelers as we walked amidst the omnipresent desolation and crazily tilted ruins, but found that the aged tongue did not loosen as quickly as I had expected. At length I saw a grass-grown opening toward the sea between crumbling brick walls, with the weedy length of an earth-and-masonry wharf projecting beyond. Piles of moss-covered stones near the water promised tolerable seats, and the scene was sheltered from all possible view by a ruined warehouse on the north. Here, I thought was the ideal place for a long secret colloquy; so I guided my companion down the lane and picked out spots to sit in among the mossy stones. The air of death and desertion was ghoulish, and the smell of fish almost insufferable; but I was resolved to let nothing deter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bout four hours remained for conversation if I were to catch the eight o'clock coach for Arkham, and I began to dole out more liquor to the ancient tippler; meanwhile eating my own frugal lunch. In my donations I was careful not to overshoot the mark, for I did not wish Zadok's vinous garrulousness to pass into a stupor. After an hour his furtive taciturnity shewed signs of disappearing, but much to my disappointment he still sidetracked my questions about Innsmouth and its shadow-haunted past. He would babble of current topics, revealing a wide acquaintance with newspapers and a great tendency to philosophise in a sententious village fash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oward the end of the second hour I feared my quart of whiskey would not be enough to produce results, and was wondering whether I had better leave old Zadok and go back for more. Just then, however, chance made the opening which my questions had been unable to make; and the wheezing ancient's rambling took a turn that caused me to lean forward and listen alertly. My back was toward the fishy-smelling sea, but he was facing it and something or other had caused his wandering gaze to light on the low, distant line of Devil Reef, then showing plainly and almost fascinatingly above the waves. The sight seemed to displease him, for he began a series of weak curses which ended in a confidential whisper and a knowing leer. He bent toward me, took hold of my coat lapel, and hissed out some hints that could not be mistak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r's whar it all begun - that cursed place of all wickedness whar the deep water starts. Gate o' hell - sheer drop daown to a bottom no saoundin'-line kin tech. Ol' Cap'n Obed done it - him that faound aout more'n was good fer him in the Saouth Sea islan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verybody was in a bad way them days. Trade fallin' off, mills losin' business - even the new ones - an' the best of our menfolks kilt aprivateerin' in the War of 1812 or lost with the Elizy brig an' the Ranger scow - both on 'em Gilman venters. Obed Marsh he had three ships afloat - brigantine Columby, brig Hefty, an' barque Sumatry Queen. He was the only one as kep' on with the East-Injy an' Pacific trade, though Esdras Martin's barkentine Malay Bride made a venter as late as twenty-e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ever was nobody like Cap'n Obed - old limb o' Satan! Heh, heh! I kin mind him a-tellin' abaout furren parts, an' callin' all the folks stupid for goin' to Christian meetin' an' bearin' their burdns meek an' lowly. Says they'd orter git better gods like some o' the folks in the Injies - gods as ud bring 'em good fishin' in return for their sacrifices, an' ud reely answer folks's pray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att Eliot his fust mate, talked a lot too, only he was again' folks's doin' any heathen things. Told abaout an island east of Othaheite whar they was a lot o' stone ruins older'n anybody knew anying abaout, kind o' like them on Ponape, in the Carolines, but with carven's of faces that looked like the big statues on Easter Island. Thar was a little volcanic island near thar, too, whar they was other ruins with diff'rent carvin' - ruins all wore away like they'd ben under the sea onct, an' with picters of awful monsters all over '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al, Sir, Matt he says the natives anound thar had all the fish they cud ketch, an' sported bracelets an' armlets an' head rigs made aout o' a queer kind o' gold an' covered with picters o' monsters jest like the ones carved over the ruins on the little island - sorter fish-like frogs or froglike fishes that was drawed in all kinds o' positions likes they was human bein's. Nobody cud get aout o' them whar they got all the stuff, an' all the other natives wondered haow they managed to find fish in plenty even when the very next island had lean pickin's. Matt he got to wonderon' too an' so did Cap'n Obed. Obed he notices, besides, that lots of the hn'some young folks ud drop aout o' sight fer good from year to year, an' that they wan't many old folks around. Also, he thinks some of the folks looked dinned queer even for Kanaky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took Obed to git the truth aout o' them heathen. I dun't know haow he done it, but be begun by tradin' fer the gold-like things they wore. Ast 'em whar they come from, an' ef they cud git more, an' finally wormed the story aout o' the old chief -- Walakea, they called him. Nobody but Obed ud ever a believed the old yeller devil, but the Cap'n cud read folks like they was books. Heh, heh! Nobody never believes me naow when I tell 'em, an' I dun't s'pose you will, young feller - though come to look at ye, ye hev kind o' got them sharp-readin' eyes like Obed h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ld man's whisper grew fainter, and I found myself shuddering at the terrible and sincere portentousness of his intonation, even though I knew his tale could be nothing but drunken phantas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al, Sir, Obed he 'lart that they's things on this arth as most folks never heerd about - an' wouldn't believe ef they did hear. lt seems these Kanakys was sacrificin' heaps o' their young men an' maidens to some kind o' god-things that lived under the sea, an' gittin' all kinds o' favour in return. They met the things on the little islet with the queer ruins, an' it seems them awful picters o' frog-fish monsters was supposed to be picters o' these things. Mebbe they was the kind o' critters as got all the mermaid stories an' sech star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had all kinds a' cities on the sea-bottom, an' this island was heaved up from thar. Seem they was some of the things alive in the stone buildin's when the island come up sudden to the surface, That's how the Kanakys got wind they was daown thar. Made sign-talk as soon as they got over bein' skeert, an' pieced up a bargain afore lo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m things liked human sacrifices. Had had 'em ages afore, but lost track o' the upper world after a time. What they done to the victims it ain't fer me to say, an' I guess Obed was'n't none too sharp abaout askin'. But it was all right with the heathens, because they'd ben havin' a hard time an' was desp'rate abaout everything. They give a sarten number o' young folks to the sea-things twice every year - May-Eve an' Hallawe'en - reg'lar as cud be. Also give some a' the carved knick-knacks they made. What the things agreed to give in return was plenty a' fish - they druv 'em in from all over the sea - an' a few gold like things naow an' th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al, as I says, the natives met the things on the little volcanic islet - goin' thar in canoes with the sacrifices et cet'ry, and bringin' back any of the gold-like jools as was comin' to 'em. At fust the things didn't never go onto the main island, but arter a time they come to want to. Seems they hankered arter mixin' with the folks, an' havin' j'int ceremonies on the big days - May-Eve an' Hallowe'en. Ye see, they was able to live both in ant aout o' water - what they call amphibians, I guess. The Kanakys told 'em as haow folks from the other islands might wanta wipe 'an out if they got wind o' their bein' thar, but they says they dun't keer much, because they cud wipe aout the hull brood o' humans ef they was willin' to bother - that is, any as didn't be, sarten signs sech as was used onct by the lost Old Ones, whoever they was. But not wantin' to bother, they'd lay low when anybody visited the isl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it come to matin' with them toad-lookin' fishes, the Kanakys kind o' balked, but finally they larnt something as put a new face on the matter. Seems that human folks has got a kind a' relation to sech water-beasts - that everything alive come aout o' the water onct an' only needs a little change to go back agin. Them things told the Kanakys that ef they mixed bloods there'd be children as ud look human at fust, but later turn more'n more like the things, till finally they'd take to the water an' jine the main lot o' things daown har. An' this is the important part, young feller - them as turned into fish things an' went into the water wouldn't never die. Them things never died excep' they was kilt viol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al, Sir, it seems by the time Obed knowed them islanders they was all full o' fish blood from them deep water things. When they got old an' begun to shew it, they was kep' hid until they felt like takin' to the water an' quittin' the place. Some was more teched than others, an' some never did change quite enough to take to the water; but mosily they turned out jest the way them things said. Them as was born more like the things changed arly, but them as was nearly human sometimes stayed on the island till they was past seventy, though they'd usually go daown under for trial trips afore that. Folks as had took to the water gen'rally come back a good deal to visit, so's a man ud often be a'talkin' to his own five-times-great-grandfather who'd left the dry land a couple o' hundred years or so af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verybody got aout o' the idee o' dyin' - excep' in canoe wars with the other islanders, or as sacrifices to the sea-gods daown below, or from snakebite or plague or sharp gallopin' ailments or somethin' afore they cud take to the water - but simply looked forrad to a kind o' change that wa'n't a bit horrible artet a while. They thought what they'd got was well wuth all they'd had to give up - an' I guess Obed kind o' come to think the same hisself when he'd chewed over old Walakea's story a bit. Walakea, though, was one of the few as hadn't got none of the fish blood - bein' of a royal line that intermarried with royal lines on other islan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alakea he shewed Obed a lot o' rites an' incantations as had to do with the sea things, an' let him see some o' the folks in the village as had changed a lot from human shape. Somehaow or other, though, he never would let him see one of the reg'lar things from right aout o' the water. In the end he give him a funny kind o' thingumajig made aout o' lead or something, that he said ud bring up the fish things from any place in the water whar they might be a nest o' 'em. The idee was to drop it daown with the right kind o' prayers an' sech. Walakea allowed as the things was scattered all over the world, so's anybody that looked abaout cud find a nest an' bring 'em up ef they was wan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att he didn't like this business at all, an' wanted Obed shud keep away from the island; but the Cap'n was sharp fer gain, an' faound he cud get them gold-like things so cheap it ud pay him to make a specialty of them. Things went on that way for years an' Obed got enough o' that gold-like stuff to make him start the refinery in Waite's old run-daown fullin' mill. He didn't dass sell the pieces like they was, for folks ud be all the time askin' questions. All the same his crews ud get a piece an' dispose of it naow and then, even though they was swore to keep quiet; an' he let his women-folks wear some o' the pieces as was more human-like than mo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ll, come abaout thutty-eight - when I was seven year' old - Obed he faound the island people all wiped aout between v'yages. Seems the other islanders had got wind o' what was goin' on, and had took matters into their own hands. S'pose they must a had, after all, them old magic signs as the sea things says was the only things they was afeard of. No tellin' what any o' them Kanakys will chance to git a holt of when the sea-bottom throws up some island with ruins older'n the deluge. Pious cusses, these was - they didn't leave nothin' standin' on either the main island or the little volcanic islet excep' what parts of the ruins was too big to knock daown. In some places they was little stones strewed abaout - like charms - with somethin' on 'em like what ye call a swastika naowadays. Prob'ly them was the Old Ones' signs. Folks all wiped aout no trace o' no gold-like things an' none the nearby Kanakys ud breathe a word abaout the matter. Wouldn't even admit they'd ever ben any people on that isl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naturally hit Obed pretty hard, seein' as his normal trade was doin' very poor. It hit the whole of Innsmouth, too, because in seafarint days what profited the master of a ship gen'lly profited the crew proportionate. Most of the folks araound the taown took the hard times kind o' sheep-like an' resigned, but they was in bad shape because the fishin' was peterin' aout an' the mills wan't doin' none too we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s the time Obed he begun a-cursin' at the folks fer bein' dull sheep an' prayin' to a Christian heaven as didn't help 'em none. He told 'em he'd knowed o' folks as prayed to gods that give somethin' ye reely need, an' says ef a good bunch o' men ud stand by him, he cud mebbe get a holt o' sarten paowers as ud bring plenty o' fish an' quite a bit of gold. 0' course them as sarved on the Sumatry Queen, an' seed the island knowed what he meant, an' wa'n't none too anxious to get clost to sea-things like they'd heard tell on, but them as didn't know what 'twas all abaout got kind o' swayed by what Obed had to say, and begun to ast him what he cud do to sit 'em on the way to the faith as ud bring 'em resul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re the old man faltered, mumbled, and lapsed into a moody and apprehensive silence; glancing nervously over his shoulder and then turning back to stare fascinatedly at the distant black reef. When I spoke to him he did not answer, so I knew I would have to let him finish the bottle. The insane yarn I was hearing interested me profoundly, for I fancied there was contained within it a sort of crude allegory based upon the strangeness of Innsmouth and elaborated by an imagination at once creative and full of scraps of exotic legend. Not for a moment did I believe that the tale had any really substantial foundation; but none the less the account held a hint of genuine terror if only because it brought in references to strange jewels clearly akin to the malign tiara I had seen at Newburyport. Perhaps the ornaments had, after all, come from some strange island; and possibly the wild stories were lies of the bygone Obed himself rather than of this antique top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nded Zadok the bottle, and he drained it to the last drop. It was curious how he could stand so much whiskey, for not even a trace of thickness had come into his high, wheezy voice. He licked the nose of the bottle and slipped it into his pocket, then beginning to nod and whisper softly to himself. I bent close to catch any articulate words he might utter, and thought I saw a sardonic smile behind the stained bushy whiskers. Yes - he was really forming words, and I could grasp a fair proportion of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oor Matt - Matt he allus was agin it - tried to line up the folks on his side, an' had long talks with the preachers - no use - they run the Congregational parson aout o' taown, an' the Methodist feller quit - never did see Resolved Babcock, the Baptist parson, agin - Wrath 0' Jehovy - I was a mightly little critter, but I heerd what I heerd an, seen what I seen - Dagon an' Ashtoreth - Belial an' Beelzebub - Golden Caff an' the idols o' Canaan an' the Philistines - Babylonish abominations - Mene, mene, tekel, upharisn -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stopped again, and from the look in his watery blue eyes I feared he was close to a stupor after all. But when I gently shook his shoulder he turned on me with astonishing alertness and snapped out some more obscure phras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un't believe me, hey? Hey, heh, heh - then jest tell me, young feller, why Cap'n Obed an' twenty odd other folks used to row aout to Devil Reef in the dead o' night an' chant things so laoud ye cud hear 'em all over taown when the wind was right? Tell me that, hey? An' tell me why Obed was allus droppin' heavy things daown into the deep water t'other side o' the reef whar the bottom shoots daown like a cliff lower'n ye kin saound? Tell me what he done with that funny-shaped lead thingumajig as Walakea give him? Hey, boy? An' what did they all haowl on May-Eve, an, agin the next Hallowe'en? An' why'd the new church parsons - fellers as used to he sailors - wear them queer robes an' cover their-selves with them gold-like things Obed brung? He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watery blue eyes were almost savage and maniacal now, and the dirty white beard bristled electrically. Old Zadok probably saw me shrink back, for he began to cackle evil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h, heh, heh, heh! Beginni'n to see hey? Mebbe ye'd like to a ben me in them days, when I seed things at night aout to sea from the cupalo top o' my haouse. Oh, I kin tell ye' little pitchers hev big ears, an' I wa'n't missin' nothin' o' what was gossiped abaout Cap'n Obed an' the folks aout to the reef! Heh, heh, heh! Haow abaout the night I took my pa's ship's glass up to the cupalo an' seed the reef a-bristlin' thick with shapes that dove off quick soon's the moon riz?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bed an' the folks was in a dory, but them shapes dove off the far side into the deep water an' never come up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aow'd ye like to be a little shaver alone up in a cupola a-watchin' shapes as wa'n't human shapes? ...Heh? ... Heh, heh, heh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ld man was getting hysterical, and I began to shiver with a nameless alarm. He laid a gnarled claw on my shoulder, and it seemed to me that its shaking was not altogether that of mir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pose one night ye seed somethin' heavy heaved offen Obed's dory beyond the reef' and then learned next day a young feller was missin' from home. Hey! Did anybody ever see hide or hair o' Hiram Gilman agin. Did they? An' Nick Pierce, an' Luelly Waite, an' Adoniram Saouthwick, an' Henry Garrison Hey? Heh, heh, heh, heh ... Shapes talkin' sign language with their hands ... them as had reel hands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al, Sir, that was the time Obed begun to git on his feet agin. Folks see his three darters a-wearin' gold-like things as nobody'd never see on 'em afore, an' smoke stared comin' aout o' the refin'ry chimbly. Other folks was prosp'rin, too - fish begun to swarm into the harbour fit to kill' an' heaven knows what sized cargoes we begun to ship aout to Newb'ryport, Arkham, an' Boston. T'was then Obed got the ol' branch railrud put through. Some Kingsport fishermen heerd abaout the ketch an' come up in sloops, but they was all lost. Nobody never see 'em agin. An' jest then our folk organised the Esoteric Order 0' Dagon, an' bought Masoic Hall offen Calvary Commandery for it ... heh, heh, heh! Matt Eliot was a Mason an' agin the sellin', but he dropped aout o' sight jest th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emember, I ain't sayin' Obed was set on hevin' things jest like they was on that Kanaky isle. I dun't think he aimed at fust to do no mixin', nor raise no younguns to take to the water an' turn into fishes with eternal life. He wanted them gold things, an' was willin' to pay heavy, an' I guess the others was satisfied fer a while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ome in' forty-six the taown done some lookin' an' thinkin' fer itself. Too many folks missin' - too much wild preachin' at meetin' of a Sunday - too much talk abaout that reef. I guess I done a bit by tellin' Selectman Mowry what I see from the cupalo. They was a party one night as follered Obed's craowd aout to the reef, an' I heerd shots betwixt the dories. Nex' day Obed and thutty-two others was in gaol, with everybody a-wonderin' jest what was afoot and jest what charge agin 'em cud he got to holt. God, ef anybody'd look'd ahead ... a couple o' weeks later, when nothin' had ben throwed into the sea fer thet long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Zadok was shewing sings of fright and exhaustion, and I let him keep silence for a while, though glancing apprehensively at my watch. The tide had turned and was coming in now, and the sound of the waves seemed to arouse him. I was glad of that tide, for at high water the fishy smell might not be so bad. Again I strained to catch his whisp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awful night ... I seed 'em. I was up in the cupalo ... hordes of 'em ... swarms of 'em ... all over the reef an' swimmin' up the harbour into the Manuxet ... God, what happened in the streets of Innsmouth that night ... they rattled our door, but pa wouldn't open ... then he clumb aout the kitchen winder with his musket to find Selecman Mowry an' see what he cud do ... Maounds o' the dead an' the dyin' ... shots and screams ... shaoutin' in Ol Squar an' Taown Squar an' New Church Green - gaol throwed open ... - proclamation ... treason ... called it the plague when folks come in an' faoud haff our people missin' ... nobody left but them as ud jine in with Obed an' them things or else keep quiet ... never heard o' my pa no more...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ld man was panting and perspiring profusely. His grip on my shoulder tighten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verything cleaned up in the mornin' - but they was traces ... Obed he kinder takes charge an' says things is goin' to be changed ... others'll worship with us at meetin'-time, an' sarten haouses hez got to entertin guests ... they wanted to mix like they done with the Kanakys, an' he for one didn't feel baound to stop 'em. Far gone, was Obed ... jest like a crazy man on the subjeck. He says they brung us fish an' treasure, an' shud hev what they hankered after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thin' was to be diff'runt on the aoutsid; only we was to keep shy o' strangers ef we knowed what was good fer 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all hed to take the Oath o' Dagon, an' later on they was secon' an' third oaths that some o' us took. Them as ud help special, ud git special rewards - gold an' sech - No use balkin', fer they was millions of 'em daown thar. They'd ruther not start risin' an' wipin' aout human-kind, but ef they was gave away an' forced to, they cud do a lot toward jest that. We didn't hev them old charms to cut 'em off like folks in the Saouth Sea did, an' them Kanakys wudu't never give away their secre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ield up enough sacrifices an' savage knick-knacks an' harbourage in the taown when they wanted it, an' they'd let well enough alone. Wudn't bother no strangers as might bear tales aoutside - that is, withaout they got pryin'. All in the band of the faithful - Order 0' Dagon - an' the children shud never die, but go back to the Mother Hydra an' Father Dagon what we all come from onct ... Ia! Ia! Cthulhu fhtagn! Ph'nglui mglw'nafh Cthulhu R'lyeh wgah-nagl fhtaga -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ld Zadok was fast lapsing into stark raving, and I held my breath. Poor old soul - to what pitiful depths of hallucination had his liquor, plus his hatred of the decay, alienage, and disease around him, brought that fertile, imaginative brain? He began to moan now, and tears were coursing down his channelled checks into the depths of his bear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od, what I seen senct I was fifteen year' old - Mene, mene, tekel, upharsin! - the folks as was missin', and them as kilt theirselves - them as told things in Arkham or Ipswich or sech places was all called crazy, like you're callin' me right naow - but God, what I seen - They'd a kilt me long ago fer' what I know, only I'd took the fust an' secon' Oaths o' Dago offen Obed, so was pertected unlessen a jury of 'em proved I told things knowin' an' delib'rit ... but I wudn't take the third Oath - I'd a died ruther'n take that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got wuss araound Civil War time, when children born senct 'forty-six begun to grow up - some 'em, that is. I was afeared - never did no pryin' arter that awful night, an' never see one o' - them - clost to in all my life. That is, never no full-blooded one. I went to the war, an' ef I'd a had any guts or sense I'd a never come back, but settled away from here. But folks wrote me things wa'n't so bad. That, I s'pose, was because gov'munt draft men was in taown arter 'sixty-three. Arter the war it was jest as bad agin. People begun to fall off - mills an' shops shet daown - shippin' stopped an' the harbour choked up - railrud give up - but they ... they never stopped swimmin' in an' aout o' the river from that cursed reef o' Satan - an' more an' more attic winders got a-boarded up, an' more an' more noises was heerd in haouses as wa'n't s'posed to hev nobody in '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lks aoutside hev their stories abaout us - s'pose you've heerd a plenty on 'em, seein' what questions ye ast - stories abaout things they've seed naow an' then, an' abaout that queer joolry as still comes in from somewhars an' ain't quite all melted up - but nothin' never gits def'nite. Nobody'll believe nothin'. They call them gold-like things pirate loot, an' allaow the Innsmouth folks hez furren blood or is dis-tempered or somethin'. Beside, them that lives here shoo off as many strangers as they kin, an' encourage the rest not to git very cur'ous, specially raound night time. Beasts balk at the critters - hosses wuss'n mules - but when they got autos that was all r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forty-six Cap'n Obed took a second wife that nobody in the taown never see - some says he didn't want to, but was made to by them as he'd called in - had three children by her - two as disappeared young, but one gal as looked like anybody else an' was eddicated in Europe. Obed finally got her married off by a trick to an Arkham feller as didn't suspect nothin'. But nobody aoutside'll hav nothin' to do with Innsmouth folks naow. Barnabas Marsh that runs the refin'ry now is Obed's grandson by his fust wife - son of Onesiphorus, his eldest son, but his mother was another o' them as wa'n't never seen aoutdoo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ight naow Barnabas is abaout changed. Can't shet his eyes no more, an' is all aout o' shape. They say he still wears clothes, but he'll take to the water soon. Mebbe he's tried it already - they do sometimes go daown for little spells afore they go daown for good. Ain't ben seed abaout in public fer nigh on ten year'. Dun't know haow his poor wife kin feel - she come from Ipiwich, an' they nigh lynched Barnabas when he courted her fifty odd year' ago. Obed he died in 'seventy-eight an' all the next gen'ration is gone naow - the fust wife's children dead, and the rest ... God knows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ound of the incoming tide was now very insistent, and little by little it seemed to change the old man's mood from maudlin tearfulness to watchful fear. He would pause now and then to renew those nervous glances over his shoulder or out toward the reef, and despite the wild absurdity of his tale, I could not help beginning to share his apprehensiveness. Zadok now grew shriller, seemed to be trying to whip up his courage with louder speec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y, yew, why dun't ye say somethin'? Haow'd ye like to he livin' in a taown like this, with everything a-rottin' an' dyin', an' boarded-up monsters crawlin' an' bleatin' an' barkin' an' hoppin' araoun' black cellars an' attics every way ye turn? Hey? Haow'd ye like to hear the haowlin' night arter night from the churches an' Order 0' Dagon Hall, an' know what's doin' part o' the haowlin'? Haow'd ye like to hear what comes from that awful reef every May-Eve an' Hallowmass? Hey? Think the old man's crazy, eh? Wal, Sir, let me tell ye that ain't the wu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Zadok was really screaming now, and the mad frenzy of his voice disturbed me more than I care to ow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urse ye, dun't set thar a'starin' at me with them eyes - I tell Obed Marsh he's in hell, an, hez got to stay thar! Heh, heh ... in hell, I says! Can't git me - I hain't done nothin' nor told nobody nothin' -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h, you, young feller? Wal, even ef I hain't told nobody nothin' yet, I'm a'goin' to naow! Yew jest set still an' listen to me, boy - this is what I ain't never told nobody... I says I didn't get to do pryin' arter that night - but I faound things about jest the sa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ew want to know what the reel horror is, hey? Wal, it's this - it ain't what them fish devils hez done, but what they're a-goin' to do! They're a-bringin' things up aout o' whar they come from into the taown - been doin' it fer years, an' slackenin' up lately. Them haouses north o' the river be-twixt Water an' Main Streets is full of 'em - them devils an' what they brung - an' when they git ready ... I say, when they git... ever hear tell of a shoggo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y, d'ye hear me? I tell ye I know what them things be - I seen 'em one night when ... eh-ahhh-ah! e'yahhh ...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hideous suddenness and inhuman frightfulness of the old man's shriek almost made me faint. His eyes, looking past me toward the malodorous sea, were positively starting from his head; while his face was a mask of fear worthy of Greek tragedy. His bony claw dug monstrously into my shoulder, and he made no motion as I turned my head to look at whatever he had glimps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as nothing that I could see. Only the incoming tide, with perhaps one set of ripples more local than the long-flung line of breakers. But now Zadok was shaking me, and I turned back to watch the melting of that fear-frozen face into a chaos of twitching eyelids and mumbling gums. Presently his voice came back - albeit as a trembling whisp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it aout o' here! Get aout o' here! They seen us - git aout fer your life! Dun't wait fer nothin' - they know naow - Run fer it - quick - aout o' this taown -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other heavy wave dashed against the loosing masonry of the bygone wharf, and changed the mad ancient's whisper to another inhuman and blood-curdling scream. "E-yaahhhh! ... Yheaaaaa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efore I could recover my scattered wits he had relaxed his clutch on my shoulder and dashed wildly inland toward the street, reeling northward around the ruined warehouse wa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glanced back at the sea, but there was nothing there. And when I reached Water Street and looked along it toward the north there was no remaining trace of Zadok All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V</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can hardly describe the mood in which I was left by this harrowing episode - an episode at once mad and pitiful, grotesque and terrifying. The grocery boy had prepared me for it, yet the reality left me none the less bewildered and disturbed. Puerile though the story was, old Zadok's insane earnestness and horror had communicated to me a mounting unrest which joined with my earlier sense of loathing for the town and its blight of intangible shad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ater I might sift the tale and extract some nucleus of historic allegory; just now I wished to put it out of my head. The hour grown perilously late - my watch said 7:15, and the Arkham bus left Town Square at eight - so I tried to give my thoughts as neutral and practical a cast as possible, meanwhile walking rapidly through the deserted streets of gaping roofs and leaning houses toward the hotel where I had checked my valise and would find my b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ough the golden light of late afternoon gave the ancient roofs and decrepit chimneys an air of mystic loveliness and peace, I could not help glancing over my shoulder now and then. I would surely be very glad to get out of malodorous and fear-shadowed Innsmouth, and wished there were some other vehicle than the bus driven by that sinister-looking fellow Sargent. Yet I did not hurry too precipitately, for there were architectural details worth viewing at every silent corner; and I could easily, I calculated, cover the necessary distance in a half-hou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tudying the grocery youth's map and seeking a route I had not traversed before, I chose Marsh Street instead of State for my approach to Town Square. Near the corner of Fall street I began to see scattered groups of furtive whisperers, and when I finally reached the Square I saw that almost all the loiterers were congregated around the door of the Gilman House. It seemed as if many bulging, watery, unwinking eyes looked oddly at me as I claimed my valise in the lobby, and I hoped that none of these unpleasant creatures would be my fellow-passengers on the coac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bus, rather early, rattled in with three passengers somewhat before eight, and an evil-looking fellow on the sidewalk muttered a few indistinguishable words to the driver. Sargent threw out a mail-bag and a roll of newspapers, and entered the hotel; while the passengers - the same men whom I had seen arriving in Newburyport that morning - shambled to the sidewalk and exchanged some faint guttural words with a loafer in a language I could have sworn was not English. I boarded the empty coach and took the seat I had taken before, but was hardly settled before Sargent re-appeared and began mumbling in a throaty voice of peculiar repulsive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it appeared, in very bad luck. There had been something wrong with the engine, despite the excellent time made from Newburyport, and the bus could not complete the journey to Arkham. No, it could not possibly be repaired that night, nor was there any other way of getting transportation out of Innsmouth either to Arkham or elsewhere. Sargent was sorry, but I would have to stop over at the Gilman. Probably the clerk would make the price easy for me, but there was nothing else to do. Almost dazed by this sudden obstacle, and violently dreading the fall of night in this decaying and half-unlighted town, I left the bus and reentered the hotel lobby; where the sullen queer-looking night clerk told me I could have Room 428 on next the top floor - large, but without running water - for a dolla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espite what I had heard of this hotel in Newburyport, I signed the register, paid my dollar, let the clerk take my valise, and followed that sour, solitary attendant up three creaking flights of stairs past dusty corridors which seemed wholly devoid of life. My room was a dismal rear one with two windows and bare, cheap furnishings, overlooked a dingy court-yard otherwise hemmed in by low, deserted brick blocks, and commanded a view of decrepit westward-stretching roofs with a marshy countryside beyond. At the end of the corridor was a bathroom - a discouraging relique with ancient marble bowl, tin tub, faint electric light, and musty wooded paneling around all the plumbing fixtur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being still daylight, I descended to the Square and looked around for a dinner of some sort; noticing as I did so the strange glances I received from the unwholesome loafers. Since the grocery was closed, I was forced to patronise the restaurant I had shunned before; a stooped, narrow-headed man with staring, unwinking eyes, and a flat-nosed wench with unbelievably thick, clumsy hands being in attendance. The service was all of the counter type, and it relieved me to find that much was evidently served from cans and packages. A bowl of vegetable soup with crackers was enough for me, and I soon headed back for my cheerless room at the Gilman; getting a evening paper and a fly-specked magazine from the evil-visaged clerk at the rickety stand beside his des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wilight deepened I turned on the one feeble electric bulb over the cheap, iron-framed bed, and tried as best I could to continue the reading I had begun. I felt it advisable to keep my mind wholesomely occupied, for it would not do to brood over the abnormalities of this ancient, blight-shadowed town while I was still within its borders. The insane yarn I had heard from the aged drunkard did not promise very pleasant dreams, and I felt I must keep the image of his wild, watery eyes as far as possible from my imagin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so, I must not dwell on what that factory inspector had told the Newburyport ticket-agent about the Gilman House and the voices of its nocturnal tenants - not on that, nor on the face beneath the tiara in the black church doorway; the face for whose horror my conscious mind could not account. It would perhaps have been easier to keep my thoughts from disturbing topics had the room not been so gruesomely musty. As it was, the lethal mustiness blended hideously with the town's general fishy odour and persistently focussed one's fancy on death and dec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other thing that disturbed me was the absence of a bolt on the door of my room. One had been there, as marks clearly shewed, but there were signs of recent removal. No doubt it had been out of order, like so many other things in this decrepit edifice. In my nervousness I looked around and discovered a bolt on the clothes press which seemed to be of the same size, judging from the marks, as the one formerly on the door. To gain a partial relief from the general tension I busied myself by transferring this hardware to the vacant place with the aid of a handy three-in-one device including a screwdriver which I kept on my key-ring. The bolt fitted perfectly, and I was somewhat relieved when I knew that I could shoot it firmly upon retiring. Not that I had any real apprehension of its need, but that any symbol of security was welcome in an environment of this kind. There were adequate bolts on the two lateral doors to connecting rooms, and these I proceeded to fast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did not undress, but decided to read till I was sleepy and then lie down with only my coat, collar, and shoes off. Taking a pocket flash light from my valise, I placed it in my trousers, so that I could read my watch if I woke up later in the dark. Drowsiness, however, did not come; and when I stopped to analyse my thoughts I found to my disquiet that I was really unconsciously listening for something - listening for something which I dreaded but could not name. That inspector's story must have worked on my imagination more deeply than I had suspected. Again I tried to read, but found that I made no progr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a time I seemed to hear the stairs and corridors creak at intervals as if with footsteps, and wondered if the other rooms were beginning to fill up. There were no voices, however, and it struck me that there was something subtly furtive about the creaking. I did not like it, and debated whether I had better try to sleep at all. This town had some queer people, and there had undoubtedly been several disappearances. Was this one of those inns where travelers were slain for their money? Surely I had no look of excessive prosperity. Or were the towns folk really so resentful about curious visitors? Had my obvious sightseeing, with its frequent map-consultations, aroused unfavorable notice. It occurred to me that I must be in a highly nervous state to let a few random creakings set me off speculating in this fashion - but I regretted none the less that I was unarm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ength, feeling a fatigue which had nothing of drowsiness in it, I bolted the newly outfitted hall door, turned off the light, and threw myself down on the hard, uneven bed - coat, collar, shoes, and all. In the darkness every faint noise of the night seemed magnified, and a flood of doubly unpleasant thoughts swept over me. I was sorry I had put out the light, yet was too tired to rise and turn it on again. Then, after a long, dreary interval, and prefaced by a fresh creaking of stairs and corridor, there came that soft, damnably unmistakable sound which seemed like a malign fulfillment of all my apprehensions. Without the least shadow of a doubt, the lock of my door was being tried - cautiously, furtively, tentatively - with a ke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sensations upon recognising this sign of actual peril were perhaps less rather than more tumultuous because of my previous vague fears. I had been, albeit without definite reason, instinctively on my guard - and that was to my advantage in the new and real crisis, whatever it might turn out to be. Nevertheless the change in the menace from vague premonition to immediate reality was a profound shock, and fell upon me with the force of a genuine blow. It never once occurred to me that the fumbling might be a mere mistake. Malign purpose was all I could think of, and I kept deathly quiet, awaiting the would-be intruder's next mo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a time the cautious rattling ceased, and I heard the room to the north entered with a pass key. Then the lock of the connecting door to my room was softly tried. The bolt held, of course, and I heard the floor creak as the prowler left the room. After a moment there came another soft rattling, and I knew that the room to the south of me was being entered. Again a furtive trying of a bolted connecting door, and again a receding creaking. This time the creaking went along the hall and down the stairs, so I knew that the prowler had realised the bolted condition of my doors and was giving up his attempt for a greater or lesser time, as the future would she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eadiness with which I fell into a plan of action proves that I must have been subconsciously fearing some menace and considering possible avenues of escape for hours. From the first I felt that the unseen fumbler meant a danger not to be met or dealt with, but only to be fled from as precipitately as possible. The one thing to do was to get out of that hotel alive as quickly as I could, and through some channel other than the front stairs and lobb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ising softly and throwing my flashlight on the switch, I sought to light the bulb over my bed in order to choose and pocket some belongings for a swift, valiseless flight. Nothing, however, happened; and I saw that the power had been cut off. Clearly, some cryptic, evil movement was afoot on a large scale - just what, I could not say. As I stood pondering with my hand on the now useless switch I heard a muffled creaking on the floor below, and thought I could barely distinguish voices in conversation. A moment later I felt less sure that the deeper sounds were voices, since the apparent hoarse barkings and loose-syllabled croakings bore so little resemblance to recognized human speech. Then I thought with renewed force of what the factory inspector had heard in the night in this mouldering and pestilential build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aving filled my pockets with the flashlight's aid, I put on my hat and tiptoed to the windows to consider chances of descent. Despite the state's safety regulations there was no fire escape on this side of the hotel, and I saw that my windows commanded only a sheer three story drop to the cobbled courtyard. On the right and left, however, some ancient brick business blocks abutted on the hotel; their slant roofs coming up to a reasonable jumping distance from my fourth-story level. To reach either of these lines of buildings I would have to be in a room two from my own - in one case on the north and in the other case on the south - and my mind instantly set to work what chances I had of making the transf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could not, I decided, risk an emergence into the corridor; where my footsteps would surely be heard, and where the difficulties of entering the desired room would be insuperable. My progress, if it was to be made at all, would have to be through the less solidly-built connecting doors of the rooms; the locks and bolts of which I would have to force violently, using my shoulder as a battering-ram whenever they were set against me. This, I thought, would be possible owing to the rickety nature of the house and its fixtures; but I realised I could not do it noiselessly. I would have to count on sheer speed, and the chance of getting to a window before any hostile forces became coordinated enough to open the right door toward me with a pass-key. My own outer door I reinforced by pushing the bureau against it - little by little, in order to make a minimum of s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perceived that my chances were very slender, and was fully prepared for any calamity. Even getting to another roof would not solve the problem for there would then remain the task of reaching the ground and escaping from the town. One thing in my favour was the deserted and ruinous state of the abutting building and the number of skylights gaping blackly open in each r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athering from the grocery boy's map that the best route out of town was southward, I glanced first at the connecting door on the south side of the room. It was designed to open in my direction, hence I saw - after drawing the bolt and finding other fastening in place - it was not a favorable one for forcing. Accordingly abandoning it as a route, I cautiously moved the bedstead against it to hamper any attack which might be made on it later from the next room. The door on the north was hung to open away from me, and this - though a test proved it to be locked or bolted from the other side - I knew must be my route. If I could gain the roofs of the buildings in Paine Street and descend successfully to the ground level, I might perhaps dart through the courtyard and the adjacent or opposite building to Washington or Bates - or else emerge in Paine and edge around southward into Washington. In any case, I would aim to strike Washington somehow and get quickly out of the Town Square region. My preference would be to avoid Paine, since the fire station there might be open all n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thought of these things I looked out over the squalid sea of decaying roofs below me, now brightened by the beams of a moon not much past full. On the right the black gash of the river-gorge clove the panorama; abandoned factories and railway station clinging barnacle-like to its sides. Beyond it the rusted railway and the Rowley road led off through a flat marshy terrain dotted with islets of higher and dryer scrub-grown land. On the left the creek-threaded country-side was nearer, the narrow road to Ipswich gleaming white in the moonlight. I could not see from my side of the hotel the southward route toward Arkham which I had determined to tak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irresolutely speculating on when I had better attack the northward door, and on how I could least audibly manage it, when I noticed that the vague noises underfoot had given place to a fresh and heavier creaking of the stairs. A wavering flicker of light shewed through my transom, and the boards of the corridor began to groan with a ponderous load. Muffled sounds of possible vocal origin approached, and at length a firm knock came at my outer do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a moment I simply held my breath and waited. Eternities seemed to elapse, and the nauseous fishy odour of my environment seemed to mount suddenly and spectacularly. Then the knocking was repeated - continuously, and with growing insistence. I knew that the time for action had come, and forthwith drew the bolt of the northward connecting door, bracing myself for the task of battering it open. The knocking waxed louder, and I hoped that its volume would cover the sound of my efforts. At last beginning my attempt, I lunged again and again at the thin paneling with my left shoulder, heedless of shock or pain. The door resisted even more than I expected, but I did not give in. And all the while the clamour at the outer door increas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inally the connecting door gave, but with such a crash that I knew those outside must have heard. Instantly the outside knocking became a violent battering, while keys sounded ominously in the hall doors of the rooms on both sides of me. Rushing through the newly opened connexion, I succeeded in bolting the northerly hall door before the lock could he turned; but even as I did so I heard the hall door of the third room - the one from whose window I had hoped to reach the roof below - being tried with a pass ke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an instant I felt absolute despair, since my trapping in a chamber with no window egress seemed complete. A wave of almost abnormal horror swept over me, and invested with a terrible but unexplainable singularity the flashlight-glimpsed dust prints made by the intruder who had lately tried my door from this room. Then, with a dazed automatism which persisted despite hopelessness, I made for the next connecting door and performed the blind motion of pushing at it in an effort to get through and - granting that fastenings might be as providentially intact as in this second room - bolt the hall door beyond before the lock could be turned from outsid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heer fortunate chance gave me my reprieve - for the connecting door before me was not only unlocked but actually ajar. In a second I was though, and had my right knee and shoulder against a hall door which was visibly opening inward. My pressure took the opener off guard, for the thing shut as I pushed, so that I could slip the well-conditioned bolt as I had done with the other door. As I gained this respite I heard the battering at the two other doors abate, while a confused clatter came from the connecting door I had shielded with the bedstead. Evidently the bulk of my assailants had entered the southerly room and were massing in a lateral attack. But at the same moment a pass key sounded in the next door to the north, and I knew that a nearer peril was at h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orthward connecting door was wide open, but there was no time to think about checking the already turning lock in the hall. All I could do was to shut and bolt the open connecting door, as well as its mate on the opposite side - pushing a bedstead against the one and a bureau against the other, and moving a washstand in front of the hall door. I must, I saw, trust to such makeshift barriers to shield me till I could get out the window and on the roof of the Paine Street block. But even in this acute moment my chief horror was something apart from the immediate weakness of my defenses. I was shuddering because not one of my pursuers, despite some hideous panting, grunting, and subdued barkings at odd intervals, was uttering an unmuffled or intelligible vocal s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moved the furniture and rushed toward the windows I heard a frightful scurrying along the corridor toward the room north of me, and perceived that the southward battering had ceased. Plainly, most of my opponents were about to concentrate against the feeble connecting door which they knew must open directly on me. Outside, the moon played on the ridgepole of the block below, and I saw that the jump would be desperately hazardous because of the steep surface on which I must l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rveying the conditions, I chose the more southerly of the two windows as my avenue of escape; planning to land on the inner slope of the roof and make for the nearest sky-light. Once inside one of the decrepit brick structures I would have to reckon with pursuit; but I hoped to descend and dodge in and out of yawning doorways along the shadowed courtyard, eventually getting to Washington Street and slipping out of town toward the sou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clatter at the northerly connecting door was now terrific, and I saw that the weak panelling was beginning to splinter. Obviously, the besiegers had brought some ponderous object into play as a battering-ram. The bedstead, however, still held firm; so that I had at least a faint chance of making good my escape. As I opened the window I noticed that it was flanked by heavy velour draperies suspended from a pole by brass rings, and also that there was a large projecting catch for the shutters on the exterior. Seeing a possible means of avoiding the dangerous jump, I yanked at the hangings and brought them down, pole and all; then quickly hooking two of the rings in the shutter catch and flinging the drapery outside. The heavy folds reached fully to the abutting roof, and I saw that the rings and catch would be likely to bear my weight. So, climbing out of the window and down the improvised rope ladder, I left behind me forever the morbid and horror-infested fabric of the Gilman Hou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landed safely on the loose slates of the steep roof, and succeeded in gaining the gaping black skylight without a slip. Glancing up at the window I had left, I observed it was still dark, though far across the crumbling chimneys to the north I could see lights ominously blazing in the Order of Dagon Hall, the Baptist church, and the Congregational church which I recalled so shiveringly. There had seemed to be no one in the courtyard below, and I hoped there would be a chance to get away before the spreading of a general alarm. Flashing my pocket lamp into the skylight, I saw that there were no steps down. The distance was slight, however, so I clambered over the brink and dropped; striking a dusty floor littered with crumbling boxes and barre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lace was ghoulish-looking, but I was past minding such impressions and made at once for the staircase revealed by my flashlight - after a hasty glance at my watch, which shewed the hour to be 2 a.m. The steps creaked, but seemed tolerably sound; and I raced down past a barnlike second storey to the ground floor. The desolation was complete, and only echoes answered my footfalls. At length I reached the lower hall at the end of which I saw a faint luminous rectangle marking the ruined Paine Street doorway. Heading the other way, I found the back door also open; and darted out and down five stone steps to the grass-grown cobblestones of the courtyar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oonbeams did not reach down here, but I could just see my way about without using the flashlight. Some of the windows on the Gilman House side were faintly glowing, and I thought I heard confused sounds within. Walking softly over to the Washington Street side I perceived several open doorways, and chose the nearest as my route out. The hallway inside was black, and when I reached the opposite end I saw that the street door was wedged immovably shut. Resolved to try another building, I groped my way back toward the courtyard, but stopped short when close to the door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out of an opened door in the Gilman House a large crowd of doubtful shapes was pouring - lanterns bobbing in the darkness, and horrible croaking voices exchanging low cries in what was certainly not English. The figures moved uncertainly, and I realized to my relief that they did not know where I had gone; but for all that they sent a shiver of horror through my frame. Their features were indistinguishable, but their crouching, shambling gait was abominably repellent. And worst of all, I perceived that one figure was strangely robed, and unmistakably surmounted by a tall tiara of a design altogether too familiar. As the figures spread throughout the courtyard, I felt my fears increase. Suppose I could find no egress from this building on the street side? The fishy odour was detestable, and I wondered I could stand it without fainting. Again groping toward the street, I opened a door off the hall and came upon an empty room with closely shuttered but sashless windows. Fumbling in the rays of my flashlight, I found I could open the shutters; and in another moment had climbed outside and was fully closing the aperture in its original mann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now in Washington Street, and for the moment saw no living thing nor any light save that of the moon. From several directions in the distance, however, I could hear the sound of hoarse voices, of footsteps, and of a curious kind of pattering which did not sound quite like footsteps. Plainly I had no time to lose. The points of the compass were clear to me, and I was glad that all the street lights were turned off, as is often the custom on strongly moonlit nights in prosperous rural regions. Some of the sounds came from the south, yet I retained my design of escaping in that direction. There would, I knew, be plenty of deserted doorways to shelter me in case I met any person or group who looked like pursu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lked rapidly, softly, and close to the ruined houses. While hatless and dishevelled after my arduous climb, I did not look especially noticeable; and stood a good chance of passing unheeded if forced to encounter any casual wayfar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Bates Street I drew into a yawning vestibule while two shambling figures crossed in front of me, but was soon on my way again and approaching the open space where Eliot Street obliquely crosses Washington at the intersection of South. Though I had never seen this space, it had looked dangerous to me on the grocery youth's map; since the moonlight would have free play there. There was no use trying to evade it, for any alternative course would involve detours of possibly disastrous visibility and delaying effect. The only thing to do was to cross it boldly and openly; imitating the typical shamble of the Innsmouth folk as best I could, and trusting that no one - or at least no pursuer of mine - would be the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Just how fully the pursuit was organised - and indeed, just what its purpose might be - I could form no idea. There seemed to be unusual activity in the town, but I judged that the news of my escape from the Gilman had not yet spread. I would, of course, soon have to shift from Washington to some other southward street; for that party from the hotel would doubtless be after me. I must have left dust prints in that last old building, revealing how I had gained the stre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pen space was, as I had expected, strongly moonlit; and I saw the remains of a parklike, iron-railed green in its center. Fortunately no one was about though a curious sort of buzz or roar seemed to be increasing in the direction of Town Square. South Street was very wide, leading directly down a slight declivity to the waterfront and commanding a long view out a sea; and I hoped that no one would be glancing up it from afar as I crossed in the bright moonl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progress was unimpeded, and no fresh sound arose to hint that I had been spied. Glancing about me, I involuntarily let my pace slacken for a second to take in the sight of the sea, gorgeous in the burning moonlight at the street's end. Far out beyond the breakwater was the dim, dark line of Devil Reef, and as I glimpsed it I could not help thinking of all the hideous legends I had heard in the last twenty-four hours - legends which portrayed this ragged rock as a veritable gateway to realms of unfathomed horror and inconceivable abnormal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without warning, I saw the intermittent flashes of light on the distant reef. They were definite and unmistakable, and awaked in my mind a blind horror beyond all rational proportion. My muscles tightened for panic flight, held in only by a certain unconscious caution and half-hypnotic fascination. And to make matters worse, there now flashed forth from the lofty cupola of the Gilman House, which loomed up to the northeast behind me, a series of analogous though differently spaced gleams which could be nothing less than an answering signa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ontrolling my muscles, and realising afresh - how plainly visible I was, I resumed my brisker and feignedly shambling pace; though keeping my eyes on that hellish and ominous reef as long as the opening of South Street gave me a seaward view. What the whole proceeding meant, I could not imagine; unless it involved some strange rite connected with Devil Reef, or unless some party had landed from a ship on that sinister rock. I now bent to the left around the ruinous green; still gazing toward the ocean as it blazed in the spectral summer moonlight, and watching the cryptical flashing of those nameless, unexplainable beac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then that the most horrible impression of all was borne in upon me - the impression which destroyed my last vestige of self-control and sent me running frantically southward past the yawning black doorways and fishily staring windows of that deserted nightmare street. For at a closer glance I saw that the moonlit waters between the reef and the shore were far from empty. They were alive with a teeming horde of shapes swimming inward toward the town; and even at my vast distance and in my single moment of perception I could tell that the bobbing heads and flailing arms were alien and aberrant in a way scarcely to be expressed or consciously formula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frantic running ceased before I had covered a block, for at my left I began to hear something like the hue and cry of organised pursuit. There were footsteps and gutteral sounds, and a rattling motor wheezed south along Federal Street. In a second all my plans were utterly changed - for if the southward highway were blocked ahead of me, I must clearly find another egress from Innsmouth. I paused and drew into a gaping doorway, reflecting how lucky I was to have left the moonlit open space before these pursuers came down the parallel stre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second reflection was less comforting. Since the pursuit was down another street, it was plain that the party was not following me directly. It had not seen me, but was simply obeying a general plan of cutting off my escape. This, however, implied that all roads leading out of Innsmouth were similarly patrolled; for the people could not have known what route I intended to take. If this were so, I would have to make my retreat across country away from any road; but how could I do that in view of the marshy and creek-riddled nature of all the surrounding region? For a moment my brain reeled - both from sheer hopelessness and from a rapid increase in the omnipresent fishy odou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I thought of the abandoned railway to Rowley, whose solid line of ballasted, weed-grown earth still stretched off to the northwest from the crumbling station on the edge at the river-gorge. There was just a chance that the townsfolk would not think of that; since its briar-choked desertion made it half-impassable, and the unlikeliest of all avenues for a fugitive to choose. I had seen it clearly from my hotel window and knew about how it lay. Most of its earlier length was uncomfortably visible from the Rowley road, and from high places in the town itself; but one could perhaps crawl inconspicuously through the undergrowth. At any rate, it would form my only chance of deliverance, and there was nothing to do but try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rawing inside the hall of my deserted shelter, I once more consulted the grocery boy's map with the aid of the flashlight. The immediate problem was how to reach the ancient railway; and I now saw that the safest course was ahead to Babson Street; then west to Lafayette - there edging around but not crossing an open space homologous to the one I had traversed - and subsequently back northward and westward in a zigzagging line through Lafayette, Bates, Adam, and Bank streets - the latter skirting the river gorge - to the abandoned and dilapidated station I had seen from my window. My reason for going ahead to Babson was that I wished neither to recross the earlier open space nor to begin my westward course along a cross street as broad as Sou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tarting once more, I crossed the street to the right-hand side in order to edge around into Babeon as inconspicuously as possible. Noises still continued in Federal Street, and as I glanced behind me I thought I saw a gleam of light near the building through which I had escaped. Anxious to leave Washington Street, I broke into a quiet dogtrot, trusting to luck not to encounter any observing eye. Next the corner of Babson Street I saw to my alarm that one of the houses was still inhabited, as attested by curtains at the window; but there were no lights within, and I passed it without disast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Babson Street, which crossed Federal and might thus reveal me to the searchers, I clung as closely as possible to the sagging, uneven buildings; twice pausing in a doorway as the noises behind me momentarily increased. The open space ahead shone wide and desolate under the moon, but my route would not force me to cross it. During my second pause I began to detect a fresh distribution of vague sounds; and upon looking cautiously out from cover beheld a motor car darting across the open space, bound outward along Eliot Street, which there intersects both Babson and Lafayett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watched - choked by a sudden rise in the fishy odour after a short abatement - I saw a band of uncouth, crouching shapes loping and shambling in the same direction; and knew that this must be the party guarding the Ipswich road, since that highway forms an extension of Eliot Street. Two of the figures I glimpsed were in voluminous robes, and one wore a peaked diadem which glistened whitely in the moonlight. The gait of this figure was so odd that it sent a chill through me - for it seemed to me the creature was almost hopp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the last of the band was out of sight I resumed my progress; darting around the corner into Lafayette Street, and crossing Eliot very hurriedly lest stragglers of the party be still advancing along that thoroughfare. I did hear some croaking and clattering sounds far off toward Town Square, but accomplished the passage without disaster. My greatest dread was in re-crossing broad and moonlit South Street - with its seaward view - and I had to nerve myself for the ordeal. Someone might easily be looking, and possible Eliot Street stragglers could not fail to glimpse me from either of two points. At the last moment I decided I had better slacken my trot and make the crossing as before in the shambling gait of an average Innsmouth nati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the view of the water again opened out - this time on my right - I was half-determined not to look at it at all. I could not however, resist; but cast a sidelong glance as I carefully and imitatively shambled toward the protecting shadows ahead. There was no ship visible, as I had half-expected there would be. Instead, the first thing which caught my eye was a small rowboat pulling in toward the abandoned wharves and laden with some bulky, tarpaulin-covered object. Its rowers, though distantly and indistinctly seen, were of an especially repellent aspect. Several swimmers were still discernible; while on the far black reef I could see a faint, steady glow unlike the winking beacon visible before, and of a curious colour which I could not precisely identify. Above the slant roofs ahead and to the right there loomed the tall cupola of the Gilman House, but it was completely dark. The fishy odour, dispelled for a moment by some merciful breeze, now closed in again with maddening intens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d not quite crossed the street when I heard a muttering band advancing along Washington from the north. As they reached the broad open space where I had had my first disquieting glimpse of the moonlit water I could see them plainly only a block away - and was horrified by the bestial abnormality of their faces and the doglike sub-humanness of their crouching gait. One man moved in a positively simian way, with long arms frequently touching the ground; while another figure - robed and tiaraed - seemed to progress in an almost hopping fashion. I judged this party to be the one I had seen in the Gilman's courtyard - the one, therefore, most closely on my trail. As some of the figures turned to look in my direction I was transfixed with fright, yet managed to preserve the casual, shambling gait I had assumed. To this day I do not know whether they saw me or not. If they did, my stratagem must have deceived them, for they passed on across the moonlit space without varying their course - meanwhile croaking and jabbering in some hateful guttural patois I could not identif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ce more in shadow, I resumed my former dog-trot past the leaning and decrepit houses that stared blankly into the night. Having crossed to the western sidewalk I rounded the nearest corner into Bates Street where I kept close to the buildings on the southern side. I passed two houses shewing signs of habitation, one of which had faint lights in upper rooms, yet met with no obstacle. As I tuned into Adams Street I felt measurably safer, but received a shook when a man reeled out of a black doorway directly in front of me. He proved, however, too hopelessly drunk to be a menace; so that I reached the dismal ruins of the Bank Street warehouses in safe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 one was stirring in that dead street beside the river-gorge, and the roar of the waterfalls quite drowned my foot steps. It was a long dog-trot to the ruined station, and the great brick warehouse walls around me seemed somehow more terrifying than the fronts of private houses. At last I saw the ancient arcaded station - or what was left of it - and made directly for the tracks that started from its farther e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ails were rusty but mainly intact, and not more than half the ties had rotted away. Walking or running on such a surface was very difficult; but I did my best, and on the whole made very fair time. For some distance the line kept on along the gorge's brink, but at length I reached the long covered bridge where it crossed the chasm at a dizzying height. The condition of this bridge would determine my next step. If humanly possible, I would use it; if not, l would have to risk more street wandering and take the nearest intact highway brid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vast, barnlike length of the old bridge gleamed spectrally in the moonlight, and I saw that the ties were safe for at least a few feet within. Entering, I began to use my flashlight, and was almost knocked down by the cloud of bats that flapped past me. About half-way across there was a perilous gap in the ties which I feared for a moment would halt me; but in the end I risked a desperate jump which fortunately succeed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glad to see the moonlight again when I emerged from that macabre tunnel. The old tracks crossed River Street at grade, and at once veered off into a region increasingly rural and with less and less of Innsmouth's abhorrent fishy odour. Here the dense growth of weeds and briers hindered me and cruelly tore at my clothes, but I was none the less glad that they were there to give me concealment in case of peril. I knew that much of my route must be visible from the Rowley ro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arshy region began very abruptly, with the single track on a low, grassy embankment where the weedy growth was somewhat thinner. Then came a sort of island of higher ground, where the line passed through a shallow open cut choked with bushes and brambles. I was very glad of this partial shelter, since at this point the Rowley road was uncomfortably near according to my window view. At the end of the cut it would cross the track and swerve off to a safer distance; but meanwhile I must be exceedingly careful. I was by this time thankfully certain that the railway itself was not patroll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Just before entering the cut I glanced behind me, but saw no pursuer. The ancient spires and roofs of decaying Innsmouth gleamed lovely and ethereal in the magic yellow moonlight, and I thought of how they must have looked in the old days before the shadow fell. Then, as my gaze circled inland from the town, something less tranquil arrested my notice and held me immobile for a seco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at I saw - or fancied I saw - was a disturbing suggestion of undulant motion far to the south; a suggestion which made me conclude that a very large horde must be pouring out of the city along the level Ipswich road. The distance was great and I could distinguish nothing in detail; but I did not at all like the look of that moving column. It undulated too much, and glistened too brightly in the rays of the now westering moon. There was a suggestion of sound, too, though the wind was blowing the other way - a suggestion of bestial scraping and bellowing even worse than the muttering of the parties I had lately overhear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sorts of unpleasant conjectures crossed my mind. I thought of those very extreme Innsmouth types said to be hidden in crumbling, centuried warrens near the waterfront; I thought, too, of those nameless swimmers I had seen. Counting the parties so far glimpsed, as well as those presumably covering other roads, the number of my pursuers must be strangely large for a town as depopulated as Innsmou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ce could come the dense personnel of such a column as I now beheld? Did those ancient, unplumbed warrens teem with a twisted, uncatalogued, and unsuspected life? Or had some unseen ship indeed landed a legion of unknown outsiders on that hellish reef? Who were they? Why were they here? And if such a column of them was scouring the Ipswich road, would the patrols on the other roads be likewise augmen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d entered the brush-grown cut and was struggling along at a very slow pace when that damnable fishy odour again waxed dominant. Had the wind suddenly changed eastward, so that it blew in from the sea and over the town? It must have, I concluded, since I now began to hear shocking guttural murmurs from that hitherto silent direction. There was another sound, too - a kind of wholesale, colossal flopping or pattering which somehow called up images of the most detestable sort. It made me think illogically of that unpleasantly undulating column on the far-off Ipswich ro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then both stench and sounds grew stronger, so that I paused shivering and grateful for the cut's protection. It was here, I recalled, that the Rowley road drew so close to the old railway before crossing westward and diverging. Something was coming along that road, and I must lie low till its passage and vanishment in the distance. Thank heaven these creatures employed no dogs for tracking - though perhaps that would have been impossible amidst the omnipresent regional odour. Crouched in the bushes of that sandy cleft I felt reasonably safe, even though I knew the searchers would have to cross the track in front of me not much more than a hundred yards away. I would be able to see them, but they could not, except by a malign miracle, see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at once I began dreading to look at them as they passed. I saw the close moonlit space where they would surge by, and had curious thoughts about the irredeemable pollution of that space. They would perhaps be the worst of all Innsmouth types - something one would not care to rememb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tench waxed overpowering, and the noises swelled to a bestial babel of croaking, baying and barking without the least suggestion of human speech. Were these indeed the voices of my pursuers? Did they have dogs after all? So far I had seen none of the lower animals in Innsmouth. That flopping or pattering was monstrous - I could not look upon the degenerate creatures responsible for it. I would keep my eyes shut till the sound receded toward the west. The horde was very close now - air foul with their hoarse snarlings, and the ground almost shaking with their alien-rhythmed footfalls. My breath nearly ceased to come, and I put every ounce of will-power into the task of holding my eyelids dow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am not even yet willing to say whether what followed was a hideous actuality or only a nightmare hallucination. The later action of the government, after my frantic appeals, would tend to confirm it as a monstrous truth; but could not an hallucination have been repeated under the quasi-hypnotic spell of that ancient, haunted, and shadowed town? Such places have strange properties, and the legacy of insane legend might well have acted on more than one human imagination amidst those dead, stench-cursed streets and huddles of rotting roofs and crumbling steeples. Is it not possible that the germ of an actual contagious madness lurks in the depths of that shadow over Innsmouth? Who can be sure of reality after hearing things like the tale of old Zadok Allen? The government men never found poor Zadok, and have no conjectures to make as to what became of him. Where does madness leave off and reality begin? Is it possible that even my latest fear is sheer delus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I must try to tell what I thought I saw that night under the mocking yellow moon - saw surging and hopping down the Rowley road in plain sight in front of me as I crouched among the wild brambles of that desolate railway cut. Of course my resolution to keep my eyes shut had failed. It was foredoomed to failure - for who could crouch blindly while a legion of croaking, baying entities of unknown source flopped noisomely past, scarcely more than a hundred yards a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thought I was prepared for the worst, and I really ought to have been prepared considering what I had seen bef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other pursuers had been accursedly abnormal - so should I not have been ready to face a strengthening of the abnormal element; to look upon forms in which there was no mixture of the normal at all? I did not open my eyes until the raucous clamour came loudly from a point obviously straight ahead. Then I knew that a long section of them must be plainly in sight where the sides of the cut flattened out and the road crossed the track - and I could no longer keep myself from sampling whatever honor that leering yellow moon might have to she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the end, for whatever remains to me of life on the surface of this earth, of every vestige of mental peace and confidence in the integrity of nature and of the human mind. Nothing that I could have imagined - nothing, even, that I could have gathered had I credited old Zadok's crazy tale in the most literal way - would be in any way comparable to the demoniac, blasphemous reality that I saw - or believe I saw. I have tied to hint what it was in order to postpone the horror of writing it down baldly. Can it be possible that this planet has actually spawned such things; that human eyes have truly seen, as objective flesh, what man has hitherto known only in febrile phantasy and tenuous lege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yet I saw them in a limitless stream - flopping, hopping, croaking, bleating - urging inhumanly through the spectral moonlight in a grotesque, malignant saraband of fantastic nightmare. And some of them had tall tiaras of that nameless whitish-gold metal ... and some were strangely robed ... and one, who led the way, was clad in a ghoulishly humped black coat and striped trousers, and had a man's felt hat perched on the shapeless thing that answered for a he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think their predominant colour was a greyish-green, though they had white bellies. They were mostly shiny and slippery, but the ridges of their backs were scaly. Their forms vaguely suggested the anthropoid, while their heads were the heads of fish, with prodigious bulging eyes that never closed. At the sides of their necks were palpitating gills, and their long paws were webbed. They hopped irregularly, sometimes on two legs and sometimes on four. I was somehow glad that they had no more than four limbs. Their croaking, baying voices, clearly wed tar articulate speech, held all the dark shades of expression which their staring faces lack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for all of their monstrousness they were not unfamiliar to me. I knew too well what they must be - for was not the memory of the evil tiara at Newburyport still fresh? They were the blasphemous fish-frogs of the nameless design - living and horrible - and as I saw them I knew also of what that humped, tiaraed priest in the black church basement had fearsomely reminded me. Their number was past guessing. It seemed to me that there were limitless swarms of them and certainly my momentary glimpse could have shewn only the least fraction. In another instant everything was blotted out by a merciful fit of fainting; the first I had ever h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V</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 gentle daylight rain that awaked me front my stupor in the brush-grown railway cut, and when I staggered out to the roadway ahead I saw no trace of any prints in the fresh mud. The fishy odour, too, was gone, Innsmouth's ruined roofs and toppling steeples loomed up greyly toward the southeast, but not a living creature did I spy in all the desolate salt marshes around. My watch was still going, and told me that the hour was past no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eality of what I had been through was highly uncertain in my mind, but I felt that something hideous lay in the background. I must get away from evil-shadowed Innsmouth - and accordingly I began to test my cramped, wearied powers of locomotion. Despite weakness hunger, horror, and bewilderment I found myself after a time able to walk; so started slowly along the muddy road to Rowley. Before evening I was in village, getting a meal and providing myself with presentable cloths. I caught the night train to Arkham, and the next day talked long and earnestly with government officials there; a process I later repeated in Boston. With the main result of these colloquies the public is now familiar - and I wish, for normality's sake, there were nothing more to tell. Perhaps it is madness that is overtaking me - yet perhaps a greater horror - or a greater marvel - is reaching ou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may well be imagined, I gave up most of the foreplanned features of the rest of my tour - the scenic, architectural, and antiquarian diversions on which I had counted so heavily. Nor did I dare look for that piece of strange jewelry said to be in the Miskatonic University Museum. I did, however, improve my stay in Arkham by collecting some genealogical notes I had long wished to possess; very rough and hasty data, it is true, but capable of good use later no when I might have time to collate and codify them. The curator of the historical society there - Mr. B. Lapham Peabody - was very courteous about assisting me, and expressed unusual interest when I told him I was a grandson of Eliza Orne of Arkham, who was born in 1867 and had married James Williamson of Ohio at the age of sevente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seemed that a material uncle of mine had been there many years before on a quest much like my own; and that my grandmother's family was a topic of some local curiosity. There had, Mr. Peabody said, been considerable discussion about the marriage of her father, Benjamin Orne, just after the Civil War; since the ancestry of the bride was peculiarly puzzling. That bride was understood to have been an orphaned Marsh of New Hampshire - a cousin of the Essex County Marshes - but her education had been in France and she knew very little of her family. A guardian had deposited funds in a Boston bank to maintain her and her French governess; but that guardian's name was unfamiliar to Arkham people, and in time he dropped out of sight, so that the governess assumed the role by court appointment. The Frenchwoman - now long dead - was very taciturn, and there were those who said she would have told more than she di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he most baffling thing was the inability of anyone to place the recorded parents of the young woman - Enoch and Lydia (Meserve) Marsh - among the known families of New Hampshire. Possibly, many suggested, she was the natural daughter of some Marsh of prominence - she certainly had the true Marsh eyes. Most of the puzzling was done after her early death, which took place at the birth of my grandmother - her only child. Having formed some disagreeable impressions connected with the name of Marsh, I did not welcome the news that it belonged on my own ancestral tree; nor was I pleased by Mr. Peabody's suggestion that I had the true Marsh eyes myself. However, I was grateful for data which I knew would prove valuable; and took copious notes and lists of book references regarding the well-documented Orne fami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ent directly home to Toledo from Boston, and later spent a month at Maumee recuperating from my ordeal. In September I entered Oberlin for my final year, and from then till the next June was busy with studies and other wholesome activities - reminded of the bygone terror only by occasional official visits from government men in connexion with the campaign which my pleas and evidence had started. Around the middle of July - just a year after the Innsmouth experience - I spent a week with my late mother's family in Cleveland; checking some of my new genealogical data with the various notes, traditions, and bits of heirloom material in existence there, and seeing what kind of a connected chart I could construc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did not exactly relish this task, for the atmosphere of the Williamson home had always depressed me. There was a strain of morbidity there, and my mother had never encouraged my visiting her parents as a child, although she always welcomed her father when he came to Toledo. My Arkham-born grandmother had seemed strange and almost terrifying to me, and I do not think I grieved when she disappeared. I was eight years old then, and it was said that she had wandered off in grief after the suicide of my Uncle Douglas, her eldest son. He had shot himself after a trip to New England - the same trip, no doubt, which had caused him to be recalled at the Arkham Historical Socie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uncle had resembled her, and I had never liked him either. Something about the staring, unwinking expression of both of them had given me a vague, unaccountable uneasiness. My mother and Uncle Walter had not looked like that. They were like their father, though poor little cousin Lawrence - Walter's son - had been almost perfect duplicate of his grandmother before his condition took him to the permanent seclusion of a sanitarium at Canton. I had not seen him in four years, but my uncle once implied that his state, both mental and physical, was very bad. This worry had probably been a major cause of his mother's death two years bef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grandfather and his widowed son Walter now comprised the Cleveland household, but the memory of older times hung thickly over it. I still disliked the place, and tried to get my researches done as quickly as possible. Williamson records and traditions were supplied in abundance by my grandfather; though for Orne material I had to depend on my uncle Walter, who put at my disposal the contents of all his files, including notes, letters, cuttings, heirlooms, photographs, and miniatur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in going over the letters and pictures on the Orne side that I began to acquire a kind of terror of my own ancestry. As I have said, my grandmother and Uncle Douglas had always disturbed me. Now, years after their passing, I gazed at their pictured faces with a measurably heightened feeling of repulsion and alienation. I could not at first understand the change, but gradually a horrible sort of comparison began to obtrude itself on my unconscious mind despite the steady refusal of my consciousness to admit even the least suspicion of it. It was clear that the typical expression of these faces now suggested something it had not suggested before - something which would bring stark panic if too openly thought of.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he worst shock came when my uncle shewed me the Orne jewellery in a downtown safe deposit vault. Some of the items were delicate and inspiring enough, but there was one box of strange old pieces descended from my mysterious great-grandmother which my uncle was almost reluctant to produce. They were, he said, of very grotesque and almost repulsive design, and had never to his knowledge been publicly worn; though my grandmother used to enjoy looking at them. Vague legends of bad luck clustered around them, and my great-grandmother's French governess had said they ought not to be worn in New England, though it would be quite safe to wear them in Europ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my uncle began slowly and grudgingly to unwrap the things he urged me not to be shocked by the strangeness and frequent hideousness of the designs. Artists and archaeologists who had seen them pronounced their workmanship superlatively and exotically exquisite, though no one seemed able to define their exact material or assign them to any specific art tradition. There were two armlets, a tiara, and a kind of pectoral; the latter having in high relief certain figures of almost unbearable extravaga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uring this description I had kept a tight rein on my emotions, but my face must have betrayed my mounting fears. My uncle looked concerned, and paused in his unwrapping to study my countenance. I motioned to him to continue, which he did with renewed signs of reluctance. He seemed to expect some demonstration when the first piece - the tiara - became visible, but I doubt if he expected quite what actually happened. I did not expect it, either, for I thought I was thoroughly forewarned regarding what the jewellery would turn out to be. What I did was to faint silently away, just as I had done in that brier choked railway cut a year bef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that day on my life has been a nightmare of brooding and apprehension nor do I know how much is hideous truth and how much madness. My great-grandmother had been a Marsh of unknown source whose husband lived in Arkham - and did not old Zadok say that the daughter of Obed Marsh by a monstrous mother was married to an Arkham man trough trick? What was it the ancient toper had muttered about the line of my eyes to Captain Obed's? In Arkham, too, the curator had told me I had the true Marsh eyes. Was Obed Marsh my own great-great-grandfather? Who - or what - then, was my great-great-grandmother? But perhaps this was all madness. Those whitish-gold ornaments might easily have been bought from some Innsmouth sailor by the father of my great-grand-mother, whoever he was. And that look in the staring-eyed faces of my grandmother and self-slain uncle might be sheer fancy on my part - sheer fancy, bolstered up by the Innsmouth shadow which had so darkly coloured my imagination. But why had my uncle killed himself after an ancestral quest in New Engl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more than two years l fought off these reflections with partial success. My father secured me a place in an insurance office, and I buried myself in routine as deeply as possible. In the winter of 1930-31, however, the dreams began. They were very sparse and insidious at first, but increased in frequency and vividness as the weeks went by. Great watery spaces opened out before me, and I seemed to wander through titanic sunken porticos and labyrinths of weedy cyclopean walls with grotesque fishes as my companions. Then the other shapes began to appear, filling me with nameless horror the moment I awoke. But during the dreams they did not horrify me at all - I was one with them; wearing their unhuman trappings, treading their aqueous ways, and praying monstrously at their evil sea-bottom templ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as much more than I could remember, but even what I did remember each morning would be enough to stamp me as a madman or a genius if ever I dared write it down. Some frightful influence, I felt, was seeking gradually to drag me out of the sane world of wholesome life into unnamable abysses of blackness and alienage; and the process told heavily on me. My health and appearance grew steadily worse, till finally I was forced to give up my position and adopt the static, secluded life of an invalid. Some odd nervous affliction had me in its grip, and I found myself at times almost unable to shut my ey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then that I began to study the mirror with mounting alarm. The slow ravages of disease are not pleasant to watch, but in my case there was something subtler and more puzzling in the background. My father seemed to notice it, too, for he began looking at me curiously and almost affrightedly. What was taking place in me? Could it be that I was coming to resemble my grandmother and uncle Dougla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night I had a frightful dream in which I met my grandmother under the sea. She lived in a phosphorescent palace of many terraces, with gardens of strange leprous corals and grotesque brachiate efflorescences, and welcomed me with a warmth that may have been sardonic. She had changed - as those who take to the water change - and told me she had never died. Instead, she had gone to a spot her dead son had learned about, and had leaped to a realm whose wonders - destined for him as well - he had spurned with a smoking pistol. This was to be my realm, too - I could not escape it. I would never die, but would live with those who had lived since before man ever walked the ear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met also that which had been her grandmother. For eighty thousand years Pth'thya-l'yi had lived in Y'ha-nthlei, and thither she had gone back after Obed Marsh was dead. Y'ha-nthlei was not destroyed when the upper-earth men shot death into the sea. It was hurt, but not destroyed. The Deep Ones could never be destroyed, even though the palaeogean magic of the forgotten Old Ones might sometimes check them. For the present they would rest; but some day, if they remembered, they would rise again for the tribute Great Cthulhu craved. It would be a city greater than Innsmouth next time. They had planned to spread, and had brought up that which would help them, but now they must wait once more. For bringing the upper-earth men's death I must do a penance, but that would not be heavy. This was the dream in which I saw a shoggoth for the first time, and the sight set me awake in a frenzy of screaming. That morning the mirror definitely told me I had acquired the Innsmouth loo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far I have not shot myself as my uncle Douglas did. I bought an automatic and almost took the step, but certain dreams deterred me. The tense extremes of horror are lessening, and I feel queerly drawn toward the unknown sea-deeps instead of fearing them. I hear and do strange things in sleep, and awake with a kind of exaltation instead of terror. I do not believe I need to wait for the full change as most have waited. If I did, my father would probably shut me up in a sanitarium as my poor little cousin is shut up. Stupendous and unheard-of splendors await me below, and I shall seek them soon. Ia-R'lyehl Cihuiha flgagnl id Ia! No, I shall not shoot myself - I cannot be made to shoot myself!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I shall plan my cousin's escape from that Canton mad-house, and together we shall go to marvel-shadowed Innsmouth. We shall swim out to that brooding reef in the sea and dive down through black abysses to Cyclopean and many-columned Y'ha-nthlei, and in that lair of the Deep Ones we shall dwell amidst wonder and glory for ever.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rPr>
          <w:rFonts w:ascii="Times New Roman" w:hAnsi="Times New Roman" w:cs="Times New Roman"/>
          <w:color w:val="000000"/>
          <w:sz w:val="22"/>
          <w:szCs w:val="27"/>
        </w:rPr>
      </w:pPr>
      <w:r>
        <w:rPr>
          <w:rFonts w:cs="Times New Roman" w:ascii="Times New Roman" w:hAnsi="Times New Roman"/>
          <w:color w:val="000000"/>
          <w:sz w:val="22"/>
          <w:szCs w:val="27"/>
        </w:rPr>
        <w:t>---------------------------------------------------------------------------------------------------------------------------------------------------</w:t>
      </w:r>
    </w:p>
    <w:sectPr>
      <w:footerReference w:type="default" r:id="rId2"/>
      <w:type w:val="nextPage"/>
      <w:pgSz w:w="11906" w:h="16838"/>
      <w:pgMar w:left="567" w:right="567" w:gutter="0" w:header="0" w:top="567" w:footer="567" w:bottom="623"/>
      <w:pgBorders w:display="allPages" w:offsetFrom="text">
        <w:top w:val="single" w:sz="4" w:space="4" w:color="000000"/>
        <w:left w:val="single" w:sz="4" w:space="4" w:color="000000"/>
        <w:bottom w:val="single" w:sz="4" w:space="4" w:color="000000"/>
        <w:right w:val="single" w:sz="4" w:space="4" w:color="000000"/>
      </w:pgBorders>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7</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7</w:t>
                    </w:r>
                    <w:r>
                      <w:rPr>
                        <w:rStyle w:val="PageNumber"/>
                        <w:sz w:val="20"/>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color w:val="000000"/>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FFFFFF"/>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FFFFFF"/>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FFFFFF"/>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Cite">
    <w:name w:val="HTML Cite"/>
    <w:basedOn w:val="DefaultParagraphFont"/>
    <w:qFormat/>
    <w:rPr>
      <w:i/>
      <w:i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FFFFFF"/>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47:00Z</dcterms:created>
  <dc:creator>Tano</dc:creator>
  <dc:description/>
  <dc:language>en-US</dc:language>
  <cp:lastModifiedBy>Tano</cp:lastModifiedBy>
  <dcterms:modified xsi:type="dcterms:W3CDTF">2005-12-20T10:47:00Z</dcterms:modified>
  <cp:revision>2</cp:revision>
  <dc:subject/>
  <dc:title>Azathoth</dc:title>
</cp:coreProperties>
</file>