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sz w:val="40"/>
          <w:szCs w:val="40"/>
          <w:lang w:val="en-US"/>
        </w:rPr>
      </w:pPr>
      <w:r>
        <w:rPr>
          <w:rFonts w:cs="Arial" w:ascii="Arial" w:hAnsi="Arial"/>
          <w:b/>
          <w:color w:val="000000"/>
          <w:sz w:val="40"/>
          <w:szCs w:val="40"/>
          <w:lang w:val="en-US"/>
        </w:rPr>
        <w:t>When the Twerms Came</w:t>
      </w:r>
    </w:p>
    <w:p>
      <w:pPr>
        <w:pStyle w:val="Normal"/>
        <w:shd w:fill="FFFFFF" w:val="clear"/>
        <w:jc w:val="center"/>
        <w:rPr>
          <w:color w:val="000000"/>
          <w:sz w:val="36"/>
          <w:szCs w:val="36"/>
          <w:lang w:val="en-US"/>
        </w:rPr>
      </w:pPr>
      <w:r>
        <w:rPr>
          <w:color w:val="000000"/>
          <w:sz w:val="36"/>
          <w:szCs w:val="36"/>
          <w:lang w:val="en-US"/>
        </w:rPr>
        <w:t>By Arthur C Clarke</w:t>
      </w:r>
    </w:p>
    <w:p>
      <w:pPr>
        <w:pStyle w:val="Normal"/>
        <w:shd w:fill="FFFFFF" w:val="clear"/>
        <w:rPr>
          <w:color w:val="000000"/>
          <w:sz w:val="28"/>
          <w:szCs w:val="28"/>
          <w:lang w:val="en-US"/>
        </w:rPr>
      </w:pPr>
      <w:r>
        <w:rPr>
          <w:color w:val="000000"/>
          <w:sz w:val="28"/>
          <w:szCs w:val="28"/>
          <w:lang w:val="en-US"/>
        </w:rPr>
      </w:r>
    </w:p>
    <w:p>
      <w:pPr>
        <w:pStyle w:val="Normal"/>
        <w:shd w:fill="FFFFFF" w:val="clear"/>
        <w:jc w:val="center"/>
        <w:rPr>
          <w:color w:val="000000"/>
          <w:sz w:val="28"/>
          <w:szCs w:val="28"/>
          <w:lang w:val="en-US"/>
        </w:rPr>
      </w:pPr>
      <w:r>
        <w:rPr>
          <w:color w:val="000000"/>
          <w:sz w:val="28"/>
          <w:szCs w:val="28"/>
          <w:lang w:val="en-US"/>
        </w:rPr>
        <w:t>* * * *</w:t>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color w:val="000000"/>
          <w:sz w:val="28"/>
          <w:szCs w:val="28"/>
          <w:lang w:val="en-US"/>
        </w:rPr>
        <w:t>We now know (little consolation though this provides) that the Twerms were fleeing from their hereditary enemies the Mucoids when they first detected Earth on their far-ranging Omphalmoscopes. Thereafter, they reacted with astonishing speed and cun</w:t>
        <w:softHyphen/>
        <w:t>n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n a few weeks of radio-monitoring, they accumulated billions of words of electroprint from the satellite Newspad services. Miraculous linguists, they swiftly mastered the main terrestrial languages; more than that, they analysed our culture, our tech</w:t>
        <w:softHyphen/>
        <w:t>nology, our political-economic systems – our defences. Their keen intellects, goaded by desperation, took only months to identify our weak points, and to devise a diabolically effective plan of campaig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y knew that the US and the USSR possessed between them almost a teraton of warheads. The fifteen other nuclear powers might only muster a few score gigatons, and limited deliver systems, but even this modest contribution could be embarrassing to an invader. It was therefore essential that the assault should be swift, totally unexpected, and absolutely overwhelming. Perhaps they did consider a direct attack on the Pentagon, the Red Fort, the Kremlin, and the other centres of military power. If so, they soon dismissed such naive concept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ith a subtlety which, after the event, we can now ruefully appreciate, they selected our most compact, and most vulnerable, area of sensitivity ...</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ir insultingly minuscule fleet attacked at 4 A.M. European time on a wet Sunday morning. The weapons they employed were the irresistible Psychedelic Ray, the Itching Beam (which turned staid burghers into instant nudists), the dread Diarrhoea Bomb, and the debilitating Tumescent Aerosol Spray. The total human casualties were thirty-six, mostly through exhaustion or heart failu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ir main force (three ships) attacked Zurich. One vessel each sufficed for Geneva, Basle, and Berne. They also sent what appears to have been a small tugboat to deal with Vaduz.</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No armourplate could resist their laser-equipped robots. The scanning cameras they carried in their ventral palps could record a billion bits of information a second. Before breakfast time, they knew the owners of every numbered bank account in Switzerla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reafter, apart from the dispatch of several thousand special delivery letters by first post Monday morning, the conquest of Earth was complete.</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0:54:00Z</dcterms:created>
  <dc:creator>Chris</dc:creator>
  <dc:description/>
  <cp:keywords/>
  <dc:language>en-US</dc:language>
  <cp:lastModifiedBy>Chris</cp:lastModifiedBy>
  <dcterms:modified xsi:type="dcterms:W3CDTF">2007-06-12T00:56:00Z</dcterms:modified>
  <cp:revision>1</cp:revision>
  <dc:subject/>
  <dc:title>When the Twerms Came</dc:title>
</cp:coreProperties>
</file>