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WILL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a strong purification, casting a circle,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, and doing a strong "tree meditation" (as in Starha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al Danc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isualize the essence of each of the element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d  say affirmations identifying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, and with what you aff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"I am Earth, I am centered and strong.  I am the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which my True Will manif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am Air, I am focused.  My mind is keen and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al my True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am Fire, I have the power within to know my Tr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o act up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I am Water, I am sensitive, intuitive, and magick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ters of my inner consciousness are calm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.  I am able to see into my depths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 True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am Spirit.  I am all that is.  I am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y.  I am that from which my True Will co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nsecrate a candle with five elemental tools and d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hant to dedicate the candle to aid in kn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e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Light the candle and place it in front of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azing at the candle, meditate on the following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Know thyself, areas where your are uncerta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ill, your commitment to act on your True Wi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it, and spiritual growth from knowledge of 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n chant until you feel unity with the 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"Candle light, candle glow, inner sight,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You should then go into a trance and get di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deep with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you have received what you need, tell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r insights and take a few deep bre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the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n say something like "though I extinguish this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and end this rite, may I always be aware of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ll that burns within me, and may I always ac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True Will, born of Spirit.  So mote it be" and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c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 cakes and wine, ground, and dismiss the 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a Fox published it in Circle Network News several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to Circle Network News cost $9 per year ($1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 and can be obtained by writing to Circle, P.O. Box 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Horeb, WI  53572. # make the th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organizing is a pretty heavy responsibility and a lot of work. I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