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THE JEFFERSON B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he Life and Morals of Jesus of Nazar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Extracted Textually from the Gosp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Compiled by Thomas Jeffers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Edited by Eyler Robert Coates, S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Copyright 1996 by Eyler Robert Coates, S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ermission is hereby granted to any individual to copy any 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ll the materials contained herein for non-commercial perso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se.  Publication of these materials in whole or in part in a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orm whatsoever is by written permission on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HAPTER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it came to pass in those days, that there went ou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cree from Caesar Augustus that all the world should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rol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(And this enrollment was the first which was m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 Quirinius, was governor of Syri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And all went to be enrolled, every one into his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And Joseph also went up from Galilee, ou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ity of Nazareth, into Judaea, unto the city of Dav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is called Bethlehem, because he was of the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lineage of Dav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To be enrolled with Mary his betrothed, being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chi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And so it was, that, while they were there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ays were accomplished that she should be delive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And she brought forth her firstborn so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rapped him in swaddling clothes, and laid him i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ger; because there was no room for them in the i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And when eight days were accomplished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ircumcising of the child, his name was called JES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when they had performed all things according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law of the Lord, they returned into Galilee,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ir own city Nazar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And the child grew, and waxed strong in spir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lled with wisdom: and the grace of God was upon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hen he was twelve years old, they went up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rusalem, unto the feast according to the cust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And when they had fulfilled the days, as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turned, the child Jesus tarried behind in Jerusal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is parents knew not of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But they, supposing him to have been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pany, went a day's journey; and they sought him am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ir kinsfolk and acquainta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And when they found him not, they turned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ain to Jerusalem, seeking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And it came to pass, that after three days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und him in the temple, sitting in the mids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achers, both hearing them, and asking them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And all that heard him were astonished at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derstanding and answ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when they saw him, they were amazed: and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ther said unto him, Son, why hast thou thus dealt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s? behold, thy father and I have sought thee sorrow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And he went down with them, and came to Nazaret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as subject unto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nd Jesus increased in wisdom and sta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in the fifteenth year of the reign of Tiberi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esar, Pontius Pilate being governor of Judaea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rod being tetrarch of Galilee, and his brother Phi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trarch of Ituraea and of Trachonitis, and Lysania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trarch of Abile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Annas and Caiaphas being the high priest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Appeared John the Baptist in the wildern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Now the same John had his raiment of camel's hai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 leathern girdle about his loins; and his meat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custs and wild hon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Then went out to him Jerusalem, and all Judae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ll the region round about Jord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And were baptized of him in Jord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cometh Jesus from Galilee to Jordan unto John,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baptized of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And Jesus himself, when he began his ministry,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bout thirty years of 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After this he went down to Capernaum, he, and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ther, and his brethren, and his disciples: and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tinued there a few da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 Jews' passover was at hand, and Jesus went up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rusa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found in the temple those that sold oxe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eep and doves, and the changers of money sitt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And when he had made a scourge of cords, he dr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all out of the temple, and the sheep, and the ox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poured out the changers' coins, and overthrew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bl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And said unto them that sold doves, Take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 hence; make not my Father's house an hous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rchand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After these things came Jesus and his disci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to the land of Judaea; and there he tarried with th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baptiz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when Jesus had heard that John was cast into pris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departed into Galile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For Herod himself had sent forth and laid h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pon John, and bound him in prison for Herodias' sak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brother Philip's wife: for he had married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For John had said unto Herod, It is not lawful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e to have thy brother's w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Therefore Herodias had a grudge against him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uld have killed him; but she could n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For Herod feared John, knowing that he was a j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 and holy, and protected him; and when he heard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was sore perplexed, yet he heard him glad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And when a convenient day was come, that Hero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birthday made a supper to his lords, high captain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chief men of Galile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And when the daughter of the said Herodias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, and danced, she pleased Herod and them that sat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; and the king said unto the damsel, Ask of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atsoever thou wilt, and I will give it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And he sware unto her, Whatsoever thou shalt 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me, I will give it thee, unto the half of my kingd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And she went forth, and said unto her mother,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I ask? And she said, The head of John the Bapt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And she came in immediately with haste u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ing, and asked, saying, I will that thou giv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aightway in a charger the head of John the Bapt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And the king was exceeding sorry; yet for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ath's sake, and for their sakes which sat with him,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uld not refuse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And immediately the king sent an executioner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manded his head to be brought: and he went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headed him in the pris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And brought his head in a charger, and gave it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damsel: and the damsel gave it to her mo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y went into Capernaum; and straightway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bbath day he entered into the synagogue, and tau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And they were astonished at his teaching: for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ught them as one that had authority, and not a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crib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t that time Jesus went on the sabbath day throug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rn fields; and his disciples were an hungred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gan to pluck the ears of corn and to e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But when the Pharisees saw it, they said unto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hold, thy disciples do that which is not lawful to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pon the sabbath 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But he said unto them, Have ye not read what Da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d, when he was an hungred, and they that were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How he entered into the house of God, and did 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shewbread, which was not lawful for him to e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ther for them which were with him, but only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ies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Or have ye not read in the law, how that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bbath days the priests in the temple profan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bbath, and are guiltles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hen he was departed thence, he went into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ynagog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And, behold, there was a man which had his 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ered. And they asked him, saying, Is it lawful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l on the sabbath days? that they might accus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And he said unto them, What man shall there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mong you, that shall have one sheep, and if it f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to a pit on the sabbath day, will he not lay hol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t, and lift it ou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How much then is a man of more value than a sheep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refore it is lawful to do good on the sabbath da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And he said unto them, The sabbath was made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, and not man for the sabb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the Pharisees went out, and held a council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how they might destroy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But when Jesus knew it, he withdrew himself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ce: and great multitudes follow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t came to pass in those days, that he went out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mountain to pray, and continued all night in prayer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And when it was day, he called unto him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: and of them he chose twelve, whom also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amed apostl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Simon, (whom he also named Peter,) and Andrew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other, James and John, Philip and Bartholome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Matthew and Thomas, James the son of Alphaeu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imon called the Zeal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5 And Judas the son of James, and Judas Iscari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 became a trai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6 And he came down with them, and stood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lain; and there was a great company of his discipl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 great multitude of people out of all Judaea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rusalem, and from the sea coast of Tyre and Sid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came to hear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HAPTER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d seeing the multitudes, he went up int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ountain: and when he was set down, his disci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me unto hi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 And he opened his mouth, and taught them, say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 Blessed are the poor in spirit: for theirs i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ingdom of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 Blessed are they that mourn: for they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mfor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 Blessed are the meek: for they shall inheri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ar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6 Blessed are they which do hunger and thirst af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ighteousness: for they shall be fil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 Blessed are the merciful: for they shall obt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er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 Blessed are the pure in heart: for they shall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9 Blessed are the peacemakers: for they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lled the children of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0 Blessed are they which are persecute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ighteousness' sake: for theirs is the kingdom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1 Blessed are ye, when men shall revile you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ersecute you, and shall say all manner of evil agai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you falsely, for my sa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2 Rejoice, and be glad: for great is your rewar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eaven: for so persecuted they the prophets which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efore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3 But woe unto you that are rich! for ye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ceived your conso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4 Woe unto you that are full now, for ye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unger. Woe unto you that laugh now, for ye shall mo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d we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5 Woe unto you, when all men shall speak well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you, for so did their fathers to the false prophe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Ye are the salt of the earth: but if the salt have l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ts savour, wherewith shall it again be salted?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nceforth good for nothing, but to be cast out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o be trodden under foot by 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7 Ye are the light of the world. A city that is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n an hill cannot be h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8 Neither do men light a lamp and put it unde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ushel, but on a lampstand; and it giveth light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ll that are in the h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9 Let your light so shine before men, that they m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ee your good works, and glorify your Father which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n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ink not that I am come to destroy the law, 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ophets: I am not come to destroy, but to fulf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1 For verily I say unto you, Till heaven and ea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ass, one jot or one tittle shall in no wise pas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law, till all be fulfil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2 Whosoever therefore shall break one of the le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f these commandments, and shall teach men so, he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e called the least in the kingdom of heaven: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hosoever shall do and teach them, the same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alled great in the kingdom of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3 For I say unto you, That except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ighteousness shall exceed the righteousness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cribes and Pharisees, ye shall in no case enter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kingdom of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Ye have heard that it was said to them of old ti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ou shalt not kill; and whosoever shall kill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n danger of judgm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5 But I say unto you, That whosoever is angry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is brother shall be in danger of judgment: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hosoever shall abuse his brother, shall be in da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f the council: but whosoever shall say, Thou foo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hall be in danger of hell f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6 Therefore if thou bring thy gift to the alt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d there rememberest that thy brother hath 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gainst the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7 Leave there thy gift before the altar, and go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ay; first be reconciled to thy brother, and then 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d offer thy gi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8 Agree with thine adversary quickly, whiles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rt in the way with him; lest at any time the advers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eliver thee to the judge, and the judge deliver th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o the officer, and thou be cast into pri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9 Verily I say unto thee, Thou shalt by no me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me out thence, till thou hast paid the utter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ar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Ye have heard that it was said, Thou shalt not com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dulter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1 But I say unto you, That whosoever looketh 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oman to lust after her hath committed adultery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er already in his he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2 And if thy right eye causeth thee to offe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luck it out, and cast it from thee: for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ofitable for thee that one of thy members sh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erish, and not that thy whole body should be cast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3 And if thy right hand causeth thee to offend, c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t off, and cast it from thee: for it is profitable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e that one of thy members should perish, and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at thy whole body should be cast into h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4 It hath been said, Whosoever shall put away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ife, let him give her a writing of divorcem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5 But I say unto you, That whosoever shall pu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is wife, saving for the cause of fornication, caus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er to commit adultery: and whosoever shall marry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at is divorced committeth adulte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gain, ye have heard that it hath been said to them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ld time, Thou shalt not forswear thyself, but sh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erform unto the Lord thine oath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7 But I say unto you, Swear not at all; neither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eaven; for it is God's thr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8 Nor by the earth; for it is his footstoo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either by Jerusalem; for it is the city of the g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9 Neither shalt thou swear by thy head, be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ou canst not make one hair white or bl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0 But let your communication be, Yea, yea; N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y: for whatsoever is more than these cometh of ev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Ye have heard that it hath been said, An eye for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ye, and a tooth for a toot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2 But I say unto you, That ye resist not him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s evil: but whosoever shall smite thee on thy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heek, turn to him the other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3 And if any man will sue thee, and take away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at, let him have thy cloak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4 And whosoever shall compel thee to go a mile,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ith him tw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5 Give to him that asketh thee, and from him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ould borrow of thee turn not thou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Ye have heard that it hath been said, Thou shalt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y neighbour, and hate thine enem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7 But I say unto you, Love your enemies, pra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m that persecute you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8 That ye may be the children of your Father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s in heaven: for he maketh his sun to rise on the ev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d on the good, and sendeth rain on the just an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unju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9 For if ye love them which love you, what rew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ave ye? do not even the tax-gatherers the sa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0 And if ye salute your brethren only, what do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ore than others? do not even the Gentiles s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1 And if ye lend to them of whom ye hop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ceive, what gain have ye? for sinners also len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inners, to receive as much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2 But love ye your enemies, and do good, and le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oping for nothing in return; and your reward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great, and ye shall be the children of the Most Hig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or he is kind unto the unthankful and to the ev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53 Be ye merciful, as your Father also is merciful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HAPT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ke heed that ye do not your good works before m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be seen of them: otherwise ye have no rewar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r Father which is in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Therefore when thou doest thine alms, do not s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trumpet before thee, as the hypocrites do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ynagogues and in the streets, that they may have gl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men. Verily I say unto you, They have their rew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But when thou doest alms, let not thy left 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now what thy right hand doet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That thine alms may be in secret: and thy F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seeth in secret shall reward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hen thou prayest, thou shalt not be a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ypocrites are: for they love to pray standing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ynagogues and in the corners of the streets, that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y be seen of men. Verily I say unto you, They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ir rew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But thou, when thou prayest, enter into thy i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hamber, and when thou hast shut thy door, pray to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ther which is in secret; and thy Father which seeth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cret shall reward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And when ye pray, use not vain repetitions, a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then do: for they think that they shall be hear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ir much speak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Be not ye therefore like unto them: for your F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noweth what things ye have need of, before ye ask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fter this manner therefore pray ye: Our F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art in heaven, Hallowed be thy n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Thy kingdom come, Thy will be done in earth, a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in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Give us this day our daily br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And forgive us our debts, as we forgive 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bto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And lead us not into temptation, but deliver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om ev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For if ye forgive men their trespasses,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venly Father will also forgive yo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But if ye forgive not men their trespass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ther will your Father forgive your trespas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reover when ye fast, be not, as the hypocrites, of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d countenance: for they disfigure their faces,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may appear unto men to fast. Verily I say unto yo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have their rew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But thou, when thou fastest, anoint thine he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ash thy fac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That thou appear not unto men to fast, but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y Father which is in secret: and thy Father,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th in secret, shall reward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y not up for yourselves treasures upon earth, w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th and rust doth corrupt, and where thieves b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rough and ste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But lay up for yourselves treasures in heav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re neither moth nor rust doth corrupt, and w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eves do not break through nor ste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For where your treasure is, there will your he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The lamp of the body is the eye: if there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e eye be sound, thy whole body shall be full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But if thine eye be not sound, thy whole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full of darkness. If therefore the light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in thee be darkness, how great is that darknes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 man can serve two masters: for either he will h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one, and love the other; or else he will hold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, and despise the other. Ye cannot serve Go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ich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Therefore I say unto you, Be not concerne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r life, what ye shall eat, or what ye shall drin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r yet for your body, what ye shall put on. Is no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fe more than meat, and the body than raim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Behold the fowls of the air: for they sow n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ther do they reap, nor gather into barns; yet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venly Father feedeth them. Are ye not of much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alue than the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Which of you by being concerned can add one h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his lif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And why are ye concerned for raiment? Conside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lies of the field, how they grow; they toil n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ther do they sp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And yet I say unto you, That even Solomon in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glory was not arrayed like one of the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Wherefore, if God so clothe the grass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eld, which to day is, and to morrow is cast i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ven, shall he not much more clothe you, O ye of litt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it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Therefore be not concerned, saying, What shall 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at? or, What shall we drink? or, Wherewithal shall 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cloth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(For after all these things do the Gentiles seek: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your heavenly Father knoweth that ye have nee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l these th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But seek ye first his kingdom, and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ighteousness; and all these things shall be added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Have therefore no concern for the morrow: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rrow shall have concern for the things of itse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ufficient unto the day is the trouble thereo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udge not, that ye be not judg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For with what judgment ye judge, ye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udged: and with what measure ye mete, it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asured to you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Give, and it shall be given unto you; 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asure, pressed down, and shaken together, and run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ver, shall men give into your bosom   .38 And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holdest thou the mote that is in thy brother's ey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considerest not the beam that is in thine own ey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Or how canst thou say to thy brother, Let me p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ut the mote out of thine eye; and, behold, a beam i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e own ey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Thou hypocrite, first cast out the beam ou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e own eye; and then shalt thou see clearly to c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ut the mote out of thy brother's ey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ive not that which is holy unto the dogs, neither c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e your pearls before swine, lest they trample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der their feet, and turn again and rend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Ask, and it shall be given you; seek, and ye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nd; knock, and it shall be opened unto yo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For every one that asketh receiveth; and h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keth findeth; and to him that knocketh it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e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Or what man is there of you, whom if his son 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ead, will he give him a ston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Or if he ask a fish, will he give him a serp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If ye then, being evil, know how to give 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ifts unto your children, how much more shall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ther which is in heaven give good things to them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k hi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Therefore all things whatsoever ye would that 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ould do to you, do ye even so to them: for this i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w and the prophe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ter ye in at the strait gate: for wide is the ga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broad is the way, that leadeth to destructio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y there be which go in there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But strait is the gate, and narrow is the w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leadeth unto life, and few there be that find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ware of false prophets, which come to you in sheep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lothing, but inwardly they are ravening wol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Ye shall know them by their fruits. Do men g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rapes of thorns, or figs of thistl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Even so every good tree bringeth forth good fru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a corrupt tree bringeth forth evil fru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A good tree cannot bring forth evil fruit, nei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n a corrupt tree bring forth good fru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Every tree that bringeth not forth good fru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wn down, and cast into the f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Wherefore by their fruits ye shall know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A good man out of the good treasure of his he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ingeth forth good things: and an evil man ou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vil treasure bringeth forth evil th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But I say unto you, That every idle word that 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speak, they shall give account thereof in the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judg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For by thy words thou shalt be justified, an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y words thou shalt be condem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fore whosoever heareth these sayings of min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eth them, shall be likened unto a wise man,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ilt his house upon a roc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And the rain descended, and the floods cam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winds blew, and beat upon that house; and it f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: for it was founded upon a ro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1 And every one that heareth these sayings of mi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doeth them not, shall be likened unto a foolish m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built his house upon the sa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And the rain descended, and the floods cam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winds blew, and beat upon that house; and it fe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great was the fall of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And it came to pass, when Jesus had ended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s, the people were astonished at his teach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For he taught them as one having authority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as their scrib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HAPTER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hen he was come down from the mountain, g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ultitudes follow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And he went round about the villages, teac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 unto me, all ye that labour and are heavy la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 will give you 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Take my yoke upon you, and learn from me; for I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ek and lowly in heart: and ye shall find rest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r sou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For my yoke is easy, and my burden is l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Now one of the Pharisees desired him that he w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at with him. And he went into the Pharisee's hous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t down to me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And, behold, a woman in the city, which wa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inner, when she knew that Jesus sat at meat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harisee's house, brought an alabaster vial of ointm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And stood at his feet behind him weeping, and beg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wash his feet with tears, and did wipe them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irs of her head, and kissed his feet, and anoi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with the oint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Now when the Pharisee which had bidden him saw 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spake within himself, saying, This man, if he wer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ophet, would have known who and what manner of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s is that toucheth him: for she is a si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And Jesus answering said unto him, Simon, I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mewhat to say unto thee. And he saith, Master, say 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There was a certain creditor which had t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btors: the one owed five hundred denarii,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ther fif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And when they had nothing to pay, he gracious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gave them both. Which of them, therefore, will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 mo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Simon answered and said, I suppose that he,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m he forgave most. And he said unto him, Thou h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ightly judg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And he turned to the woman, and said unto Sim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st thou this woman? I entered into thine house,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vest me no water for my feet: but she hath washed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et with her tears, and wiped them with the hair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r h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Thou gavest me no kiss: but this woman sinc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ime I came in hath not ceased to kiss my fe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My head with oil thou didst not anoint: but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man hath anointed my feet with oint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There came then his brethren and his mother, 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anding without, sent unto him, calling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And the multitude sat about him, and they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Behold, thy mother and thy brethren with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k for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nd he answered them, saying, Who is my moth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my brethr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And he looked round about on them which sat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and said, Behold my mother and my brethre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For whosoever shall do the will of God,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my brother, and my sister, and mo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In the mean time, when there were gath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gether a multitude of many thousands of peop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somuch that they trod one upon another, he began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 unto his disciples first of all, Beware ye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aven of the Pharisees, which is hypocri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For there is nothing covered, that shall no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vealed; neither hid, that shall not be kn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Therefore whatsoever ye have spoken in dark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heard in the light; and that which ye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spered in the ear in closets shall be proclaimed u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houseto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And I say unto you my friends, Be not afrai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that kill the body, and after that have no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they can 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But I will forewarn you whom ye shall fear: F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which after he hath killed hath power to cast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ll; yea, I say unto you, Fear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Are not five sparrows sold for two pennies?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et not one of them is forgotten before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But even the very hairs of your head are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umbered. Fear not therefore: ye are of more value t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y sparr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And one of the company said unto him, Mast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eak to my brother, that he divide the inheritance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But he said unto him, Man, who made me a judge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divider over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And he said unto them, Take heed, and bewar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l manner of covetousness: for a man's life consist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in the abundance of the things which he possess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And he spake a parable unto them, saying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round of a certain rich man brought forth plentiful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And he thought within himself, saying, What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 do, because I have no room where to bestow my frui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And he said, This will I do: I will pull down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arns, and build greater; and there will I bestow all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uits and my goo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And I will say to my soul, Soul, thou hast m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ods laid up for many years; take thine ease, e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rink, and be mer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But God said unto him, Thou fool, this night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ul shall be required of thee: then whose shall th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 be, which thou hast provid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So is he that layeth up treasure for himself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not rich toward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And he said unto his disciples, Therefore I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you, Be not concerned for your life, what ye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at; neither for your body, what ye shall put 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The life is more than meat, and the body is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n rai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Consider the ravens: for they neither sow 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ap; which neither have storehouse nor barn; and 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d feedeth them: of how much more value are ye tha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wl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And which of you with being concerned can ad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stature one cub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If ye then be not able to do that thing which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ast, why are ye concerned for the r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Consider the lilies how they grow: they toil n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spin not; and yet I say unto you, that even Sol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all his glory was not arrayed like one of the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If then God so clothe the grass, which is to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the field, and to morrow is cast into the oven; 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uch more will he clothe you, O ye of little fait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And seek not ye what ye shall eat, or what ye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rink, neither be ye of a concerned m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For all these things do the nations of the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k after: and your Father knoweth that ye have nee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se th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But rather seek ye his kingdom; and these th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added unto you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Fear not, little flock; for it is your Father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od pleasure to give you the kingd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Sell that ye have, and give alms; prov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rselves bags which wax not old, a treasure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vens that faileth not, where no thief approachet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ther moth destroy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For where your treasure is, there will your he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Let your loins be girded about, and your lam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rn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And ye yourselves like unto men that wait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ir lord, when he will return from the wedding feas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when he cometh and knocketh, they may open unto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mmediate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Blessed are those servants, whom the lord when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th shall find watching: verily I say unto you,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shall gird himself, and make them to sit down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at, and will come forth and serve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And if he shall come in the second watch, or 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the third watch, and find them so, blessed are th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rva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And this know, that if the goodman of the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d known what hour the thief would come, he would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ve suffered his house to be broken through i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Be ye therefore ready also: for the Son of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th at an hour when ye think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Then Peter said unto him, Lord, speakest thou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arable unto us, or also unto al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And the Lord said, Who then is the faithful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se steward, whom his lord shall make ruler over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usehold, to give them their portion of meat in d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as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Blessed is that servant, whom his lord when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th shall find so do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Of a truth I say unto you, that he will make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uler over all that he h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1 But and if that servant say in his heart, My l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layeth his coming; and shall begin to be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nservants and maidservants, and to eat and drink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be drunk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The lord of that servant will come in a day w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looketh not for him, and at an hour when he is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ware, and will cut him in sun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And that servant, which knew his lord's will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epared not himself, neither did according to his wi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beaten with many strip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But he that knew not, and did commit things wor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stripes, shall be beaten with few stripes. For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msoever much is given, of him shall be much requir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o whom men have committed much, of him they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k the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5 And he said also to the people, When ye se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loud rise out of the west, straightway ye say,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th a shower; and so i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6 And when ye see the south wind blow, ye say,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ll be heat; and it cometh to p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7 Ye hypocrites, ye can discern the face of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of the earth; but how is it that ye do not disce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s present ti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8 And why even of yourselves judge ye not wha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igh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9 While thou goest with thine adversary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gistrate, as thou art in the way, give diligenc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mayest be delivered from him; lest he hale the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judge, and the judge deliver thee to the offic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 officer cast thee into pri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0 I tell thee, thou shalt not depart thence, t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hast paid the very last mi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HAPTER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 were present at that season some that told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 Galileans, whose blood Pilate had ming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their sacrif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And Jesus answering said unto them, Suppose y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se Galileans were sinners above all the Galilean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cause they suffered such thing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I tell you, Nay: but, except ye repent, ye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l likewise peri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Or those eighteen, upon whom the tower in Silo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ll, and slew them, think ye that they were sinn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bove all men that dwelt in Jerusal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I tell you, Nay: but, except ye repent, ye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l likewise peri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He spake also this parable; A certain man had a f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ree planted in his vineyard; and he came and s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uit thereon, and found n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Then said he unto the dresser of his vineyar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hold, these three years I come seeking fruit on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g tree, and find none: cut it down; why cumbereth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grou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And he answering said unto him, Lord, let it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s year also, till I shall dig about it, and dung 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if it bear fruit, well: but if not, then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t cut it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s he spake, a certain Pharisee besought him to 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him: and he went in, and sat down at me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And when the Pharisee saw it, he marvelled that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d not first washed before di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And the Lord said unto him, Now do ye Pharis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ke clean the outside of the cup and the platter;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r inward part is full of ravening and wickedn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Ye fools, did not he that made that which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out make that which is within als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But give alms of such things as ye have; 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hold, all things are clean unto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But woe unto you, Pharisees! for ye tithe mint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ue and all manner of herbs, and pass over justice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love of God: these ought ye to have done, and not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ave the other und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Woe unto you, Pharisees! for ye love the upper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ats in the synagogues, and greetings in the marke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Woe unto you! for ye are as graves which are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n, and the men that walk over them are not awar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Then answered one of the lawyers, and said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Master, thus saying thou reproachest us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nd he said, Woe unto you also, ye lawyers! for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de men with burdens grievous to be borne, and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rselves touch not the burdens with one of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ng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Woe unto you, lawyers! for ye have taken awa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ey of knowledge: ye entered not in yourselves, and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were entering in ye hinde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And as he departed from thence, the scribe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Pharisees began to urge him vehemently, an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ovoke him to speak of many thing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Laying wait for him, to catch him in some say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 that same day went Jesus out of the house, and sat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sea s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And great multitudes were gathered together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so that he went into a ship, and sat; and the wh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ultitude stood on the sh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And he spake many things unto them in parabl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, Behold, a sower went forth to sow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And as he sowed, some seeds fell by the way sid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 fowls came and devoured them u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Some fell upon stony places, where they had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uch earth: and forthwith they sprung up, because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d no deepness of eart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But when the sun was up, they were scorched;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cause they had no root, they withered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And some fell among thorns; and the thorns spr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p, and choked th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But other fell into good ground, and brought f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uit, some an hundredfold, some sixtyfold, s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rtyfo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Who hath ears to hear, let him h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And when he was alone, they that were about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the twelve asked of him the par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r ye therefore the parable of the so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When any one heareth the word of the kingdom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derstandeth it not, then cometh the wicked on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natcheth away that which was sown in his heart. This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which received seed by the way s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But he that received the seed into stony plac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same is he that heareth the word, and at once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oy receiveth 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Yet hath he not root in himself, but endureth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while: and when tribulation or persecution aris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cause of the word, he quickly falleth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He also that received seed among the thorns is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heareth the word; and the care of this world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deceitfulness of riches, choke the word, and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cometh unfruitf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But he that received seed into the good groun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that heareth the word, and understandeth it; he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areth fruit, and bringeth forth, some an hundredfol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me sixty, some thi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said unto them, Is a lamp brought to be put 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bushel, or under a bed? and not to be set 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mpsta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For there is nothing hid, which shall no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ifested; neither was any thing kept secret, but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t should come to l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If any man have ears to hear, let him h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other parable put he forth unto them, saying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ingdom of heaven is likened unto a man which sowed 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d in his fiel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But while men slept, his enemy came and s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es among the wheat, and went his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But when the blade was sprung up, and br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th fruit, then appeared the tares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And the servants of the householder came and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Sir, didst not thou sow good seed in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eld? from whence then hath it tar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He said unto them, An enemy hath done this.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rvants said unto him, Wilt thou then that we go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ther them up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But he said, Nay; lest while ye gather up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es, ye root up also the wheat with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Let both grow together until the harvest: an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time of harvest I will say to the reapers, Gather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gether first the tares, and bind them in bundles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rn them: but gather the wheat into my ba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he departed from the multitude, and went i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use: and his disciples came unto him, saying, Dec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us the parable of the tares of the fie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He answered and said unto them, He that sowe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od seed is the Son of m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The field is the world; the good seed ar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hildren of the kingdom; but the tares are the child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 wicked on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The enemy that sowed them is the devil;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rvest is the end of the age; and the reapers ar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ge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As therefore the tares are gathered and burn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fire; so shall it be in the end of the 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The Son of man shall send forth his angel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shall gather out of his kingdom all things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use men to sin, and all them which do iniquit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And shall cast them into the furnace of fi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 shall be wailing and gnashing of te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Then shall the righteous shine forth as the sun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kingdom of their Father. Who hath ears to hear, 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 h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ain, the kingdom of heaven is like unto treasure h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a field; the which when a man hath found, he hidet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for joy thereof goeth and selleth all that he hat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buyeth that fie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Again, the kingdom of heaven is like unt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rchant man, seeking goodly pearl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Who, when he had found one pearl of great valu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ent and sold all that he had, and bought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ain, the kingdom of heaven is like unto a net,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cast into the sea, and gathered fish of every ki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1 Which, when it was full, they drew it to sho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sat down, and gathered the good into vessels,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st the bad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So shall it be at the end of the age: the ang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come forth, and sever the wicked from amo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u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And shall cast them into the furnace of fi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 shall be wailing and gnashing of te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Jesus saith unto them, Have ye understood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se things? They say unto him, Y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5 Then said he unto them, Therefore every scri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is instructed concerning the kingdom of heave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ke unto a man that is an householder, which bring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th out of his treasure things new and o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6 And he said, So is the kingdom of God, as if a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ould cast seed upon the grou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7 And should sleep, and rise night and day,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d should spring and grow up, he knoweth not 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8 The earth bringeth forth fruit of herself; f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blade, then the ear, after that the full corn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9 But when the fruit is brought forth, immediat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putteth in the sickle, because the harvest is 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said, Whereunto shall we liken the kingdom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d? or with what parable shall we describe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1 It is like a grain of mustard seed, which, whe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sown in the earth, is less than all the seeds tha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the eart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2 But when it is sown, it groweth up, and becom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reater than all herbs, and shooteth out great branch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 that the fowls of the air may lodge under the sha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3 And with many such parables spake he the word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, as they were able to hear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4 And without a parable spake he not unto them: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 they were alone, he expounded all things to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HAPTER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s they went in the way, a certain man said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I will follow thee whithersoever thou go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And Jesus said unto him, Foxes have hole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irds of the air have nests; but the Son of man hath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re to lay his h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And he said unto another, Follow me. But he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rd, suffer me first to go and bury my fa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Jesus said unto him, Let the dead bury their de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go thou and preach the kingdom of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And another also said, Lord, I will follow the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let me first go bid them farewell, which are at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But Jesus said unto him, No man, having put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nd to the plough, and looking back, is fit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ingdom of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fter these things he went forth, and saw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ublican, named Levi, sitting at the receipt of cust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said unto him, Follow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And he left all, rose up, and follow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Levi made him a great feast in his house: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 was a great company of publican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Many publicans and sinners sat also together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sus and his disciples: for there were many, and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llow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And when the scribes which were Pharisees saw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at with publicans and sinners, they said unto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, How is it that he eateth and drinketh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ublicans and sinne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When Jesus heard it, he saith unto them, They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re whole have no need of the physician, but they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re sick: I came not to call the righteous, but sinn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And he spake also a parable unto them; No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areth a piece from a new garment and putteth it u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 old; if otherwise, then both the new maketh a r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 piece that was taken out of the new agreeth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the o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And no man putteth new wine into old bottles; 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new wine will burst the bottles, and be spilled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bottles shall peri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But new wine must be put into new bott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t came to pass, that when Jesus had finished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arables, he departed th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when he was come into his own country,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ught them in their synagogue, insomuch that they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tonished, and said, Whence hath this man this wisd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se mighty work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Is not this the carpenter's son? is not his m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lled Mary? and his brethren, James, and Joseph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imon, and Juda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nd his sisters, are they not all with us? Wh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hath this man all these thing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And they were offended in him. But Jesus said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, A prophet is not without honour, save in his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untry, and in his own h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when he saw the multitudes, he was mov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passion on them, because they were distressed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wncast, as sheep having no shephe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And he called unto him the twelve, and began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nd them forth by two and tw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And charged them, saying, Go not into the way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Gentiles, and into any city of the Samaritans 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e n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But go rather to the lost sheep of the hous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ra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Take ye neither gold, nor silver, nor copper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r purs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Nor bag for your journey, neither two coat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ther shoes, nor yet a staff: for the workma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rthy of his me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And into whatsoever city or town ye shall ent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quire who in it is worthy; and there abide till ye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And when ye come into an house, salute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And if the house be worthy, let your peace 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pon it: but if it be not worthy, let your peace ret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whosoever shall not receive you, nor hear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rds, when ye depart out of that house or city, sh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f the dust of your fe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Verily I say unto you, It shall be more toler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the land of Sodom and Gomorrha in the day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udgment, than for that c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hold, I send you forth as sheep in the mids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lves: be ye therefore wise as serpents, and innoc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 do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But beware of men: for they will deliver you up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councils, and they will scourge you in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ynagogu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And ye shall be brought before governors and k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my sake, to bear testimony before them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ent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But when they persecute you in this city, flee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to anoth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Fear them not therefore: for there is no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vered, that shall not be revealed; and hid, that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be kn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What I tell you in darkness, that speak y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ght: and what ye hear whispered in the ear,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oclaim ye upon the houseto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And fear not them which kill the body, but are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ble to kill the soul: but rather fear him which is 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destroy both soul and body in h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Are not two sparrows sold for a farthing? and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m shall not fall on the ground without the will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r Fa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But the very hairs of your head are all numbe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Fear ye not therefore, ye are of more value t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y sparr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And they went out, and preached that men sh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p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And the apostles gathered themselves together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sus, and told him all things, both what they had do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hat they had tau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fter these things Jesus walked in Galilee: for he w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walk in Judea, because the Jews sought to kill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Then came together unto him the Pharisee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ertain of the scribes, which came from Jerusa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And they saw some of his disciples eat brea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filed, that is to say, with unwashen, ha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For the Pharisees, and all the Jews, except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h their hands oft, eat not, holding the traditio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eld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And when they come from the market, except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h, they eat not. And many other things there b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they have received to hold, as the washing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ups, and pitchers, and copper vesse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And the Pharisees and scribes asked him, Why wa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thy disciples according to the tradit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lders, but eat bread with defiled hand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And when he had called all the people unto him,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 unto them, Hearken unto me every one of you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dersta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There is nothing from without a man, that ent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to him can defile him: but the things which come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him, those are they that defile the 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hen he was entered into the house from the peop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disciples asked him concerning the par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And he saith unto them, Are ye so with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derstanding also? Do ye not perceive, that whatso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 from without entereth into the man, it can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file hi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Because it entereth not into his heart, but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belly, and goeth out into the waste? (Thus decla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all meats clean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And he said, That which cometh out of the m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defileth the 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For from within, out of the heart of men, proc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vil thoughts, fornications, thefts, murde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dulteri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Covetousness, wickedness, deceit, lasciviousne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vy, slander, pride, foolishn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All these evil things come from within, and de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And from thence he arose, and went into the reg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yre and Sidon, and entered into an house, and w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ve no man know it: but he could not be h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HAPTER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t the same time came the disciples unto Jes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, Who is the greatest in the kingdom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v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And Jesus called a little child unto him, and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 in the midst of th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And said, Verily I say unto you, Except ye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verted, and become as little children, ye shall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ter into the kingdom of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Whosoever therefore shall humble himself as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ttle child, the same is greatest in the kingdom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e unto the world because of its stumbling blocks!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t must needs be that stumbling blocks come; but wo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man by whom the stumbling block comet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And if thy hand or thy foot causeth the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umble, cut them off, and cast them from thee: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tter for thee to enter into life halt or maim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ather than having two hands or two feet to be cast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verlasting f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And if thine eye causeth thee to stumble, pluck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ut, and cast it from thee: it is better for the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ter into life with one eye, rather than having t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yes to be cast into hell f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w think ye? if a man have an hundred sheep, and on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be gone astray, doth he not leave the ninety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ine upon the mountains, and goeth and seeketh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is gone astr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if so be that he find it, verily I say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, he rejoiceth more of that sheep, than of the nine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nine which went not astr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Even so it is not the will of your Father which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heaven, that one of these little ones should peri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reover if thy brother shall trespass against thee,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ell him his fault between thee and him alone: if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hear thee, thou hast gained thy bro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But if he will not hear thee, then take with th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 or two more, that in the mouth of two or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nesses every word may be establish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And if he shall neglect to hear them, tell it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church: but if he neglect even to hear the chur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t him be unto thee as a Gentile man and a public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came Peter to him, and said, Lord, how oft shall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other sin against me, and I forgive him? till s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im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Jesus saith unto him, I say not unto thee,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ven times: but, Until seventy times se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fore is the kingdom of heaven likened unt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ertain king, which would settle accounts with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rva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when he had begun to reckon, one was br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which owed him ten thousand tal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But forasmuch as he had not wherewith to pay,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rd commanded him to be sold, and his wif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hildren, and all that he had, and payment to be m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The servant therefore fell down, and bowed be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saying, Lord, have patience with me, and I will p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e 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Then the lord of that servant was mov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passion, and released him, and forgave him the deb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But the same servant went out, and found on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fellowservants, which owed him an hundred denari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laid hands on him, and took him by the thro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, Pay me that thou ow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So his fellowservant fell down at his feet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sought him, saying, Have patience with me, and I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ay thee 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And he would not: but went and cast him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ison, till he should pay the deb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So when his fellowservants saw what was done,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ere very sorry, and came and told unto their lord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was d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Then his lord, after that he had called him,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Thou wicked servant! I forgave thee all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bt, because thou didst beseech 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Shouldest not thou also have had compassion on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llowservant, even as I had mercy on th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And his lord was wroth, and delivered him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rmentors, till he should pay all that was due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So likewise shall my heavenly Father do also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, if ye from your hearts forgive not every one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o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fter these things the Lord appointed other sev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so, and sent them two and two before his face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very city and place, whither he himself would 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he said unto them, The harvest is great,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labourers are few: pray ye therefore the Lord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rvest, that he would send forth labourers into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rv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Go your ways: behold, I send you forth as lamb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mong wol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Carry neither purse, nor bag, nor shoes: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lute no man by the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And into whatsoever house ye enter, first s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eace be to this h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And if a son of peace be there, your peace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st upon him: if not, it shall turn to you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And in the same house remain, eating and drin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uch things as they give: for the labourer is worthy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hire. Go not from house to h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And into whatsoever city ye enter, and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eive you, eat such things as are set before yo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But into whatsoever city ye enter, and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eive you not, go ye into the streets of the sam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Even the very dust of your city, which cleaveth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ur feet, we do wipe off against you: notwithstanding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e sure of this, that the kingdom of God is come n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But I say unto you, that it shall be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lerable in that day for Sodom, than for that c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the Jew's feast of tabernacles was at h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His brethren therefore said unto him, De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nce, and go into Judea, that thy disciples also m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 the works that thou do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For no man doeth any thing in secret, if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self seeketh to be known openly. If thou do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, shew thyself to the wor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For even his brethren did not believe in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Then Jesus said unto them, My time is not 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: but your time is alway at h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The world cannot hate you; but me it hatet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cause I testify of it, that the works thereof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v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Go ye up unto this feast: I go not up unto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ast: for my time is not yet full 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 he had said these words unto them, he abode st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Galil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But when his brethren were gone up, then went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so up unto the feast, not openly, but as it wer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cr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Now the Jews sought him at the feast, and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re is h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And there was much murmuring among the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cerning him: for some said, He is a good man: 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, Nay; but he deceiveth the peo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Howbeit no man spake openly of him for fear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Now about the midst of the feast Jesus went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to the temple, and tau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And the Jews marvelled, saying, How hath this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eived learning, having never studi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Jesus answered them, and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Did not Moses give you the law, and yet non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 keepeth the law? Why do ye seek to kill 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The people answered and said, Thou hast a dev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 seeketh to kill th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Jesus answered and said unto them, I have done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rk, and ye all mar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Moses gave unto you circumcision; (not becaus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of Moses, but of the fathers;) and ye on the sabb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 circumcise a 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If a man on the sabbath receive circumcision,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law of Moses should not be broken; are ye angry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, because I have made a man every whit whole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bbath d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Judge not according to the appearance, but ju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righteous judg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said some of them of Jerusalem, Is not this h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m they seek to kil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And, lo, he speaketh openly, and they say no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. Do the rulers know indeed that this i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hri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The Pharisees heard that the people murmured s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 concerning him; and the chief priests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harisees sent officers to seiz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So there was a division among the people be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5 And some of them would have seized him; but no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id hands on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6 Then came the officers to the chief priest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harisees; and they said unto them, Why have ye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ought hi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7 The officers answered, Never man spake like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8 Then answered them the Pharisees, Are ye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ceiv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9 Have any of the rulers or of the Pharis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lieved in hi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0 But this people who knoweth not the law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cur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1 Nicodemus saith unto them, (he that came to Jes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foretime, being one of them,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2 Doth our law judge any man, before it hear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know what he doet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3 They answered and said unto him, Art thou also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lilee? Search, and thou shalt find that out of Galil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riseth no prop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4 And every man went unto his own h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HAPTER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sus went unto the mount of Oli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 And early in the morning he came again i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mple, and all the people came unto him; and he s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wn, and taught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And the scribes and Pharisees brought in a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ught committing adultery; and when they had set her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mid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They say unto him, Master, this woman was ca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mitting adultery, in the very a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Now Moses in the law commanded us, that such sh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stoned: but what sayest th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This they said, to test him, that they might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use to accuse him. But Jesus stooped down, a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finger wrote on the g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So when they continued asking him, he lifted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self, and said unto them, He that is without 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mong you, let him be the first to cast a stone at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And again he stooped down, and with his f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rote on the g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they which heard it, began going out one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, beginning at the eldest: and Jesus was left alo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 woman standing in the mid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When Jesus had lifted up himself, he said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r, Woman, whither are they gone? hath no man condem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She said, No man, Lord. And Jesus said, Neither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 condemn thee: go, and sin no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s he passed by, he saw a man which was blind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bir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And his disciples asked him, saying, Rabbi, w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d sin, this man, or his parents, that he was b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li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Jesus answered, Neither hath this man sinned, 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parents: but that the works of God should be m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ifest in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erily, verily, I say unto you, He that entereth not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door into the sheepfold, but climbeth up some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y, the same is a thief and a robb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But he that entereth in by the door i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epherd of the she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To him the porter openeth; and the sheep hear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oice: and he calleth his own sheep by name, and lead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And when he bringeth forth his own sheep, he go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fore them, and the sheep follow him: for they know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o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nd a stranger will they not follow, but will fl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om him: for they know not the voice of strang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I am the good shepherd: the good shepherd lay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wn his life for the she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He that is an hireling, and not the shepher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se own the sheep are not, seeth the wolf coming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aveth the sheep, and fleeth: and the wolf catch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, and scattereth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He fleeth, because he is an hireling, and car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for the she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I am the good shepherd, and know my own, and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nown of m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And other sheep I have, which are not of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ld: them also I must bring, and they shall hear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oice; and there shall be one fold, and one shephe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, behold, a certain lawyer stood up, and put him t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st, saying, Master, what shall I do to inherit eter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f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He said unto him, What is written in the law? 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adest th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And he answering said, Thou shalt love the L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y God with all thy heart, and with all thy soul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all thy strength, and with all thy mind; and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ghbour as thyse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And he said unto him, Thou hast answered righ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s do, and thou shalt l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But he, willing to justify himself, said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sus, And who is my neighbou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Jesus answering said, A certain man went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om Jerusalem to Jericho, and fell among thieves,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ipped him of his raiment, and beat him, and depart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aving him half 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And by chance there came down a certain pri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way: and when he saw him, he passed by on the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And likewise a Levite, when he was at the pla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me and looked on him, and passed by on the other s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But a certain Samaritan, as he journeyed,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re he was: and when he saw him, he had compassion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And went to him, and bound up his wounds, po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oil and wine, and set him on his own beast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ought him to an inn, and took care of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And on the morrow, he took out two denarii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ve them to the host, and said unto him, Take car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; and whatsoever thou spendest more, when I 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ain, I will repay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Which now of these three, thinkest thou,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ghbour unto him that fell among the thiev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And he said, He that shewed mercy on him.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 Jesus unto him, Go, and do thou likew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t came to pass, that, as he was praying i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ertain place, when he ceased, one of his disciples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Lord, teach us to pray, as John also ta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discip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And he said unto them, When ye pray, say, Fath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llowed be thy name. Thy kingdom 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Give us each day our daily br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And forgive us our sins; for we also forgive e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 that is indebted to us. And lead us not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mpt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And he said unto them, Which of you shall hav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iend, and shall go unto him at midnight, and say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Friend, lend me three loav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For a friend of mine in his journey is come to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 have nothing to set before hi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And he from within shall answer and say, Trou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 not: the door is now shut, and my children are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 in bed; I cannot rise and give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I say unto you, Though he will not rise and g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because he is his friend, yet because of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mportunity he will rise and give him as many as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ed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And I say unto you, Ask, and it shall be gi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; seek, and ye shall find; knock, and it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ened unto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For every one that asketh receiveth; and h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eketh findeth; and to him that knocketh it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e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If a son shall ask a fish, will he for a fish g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 a serp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Or if he shall ask an egg, will he offer him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corp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If ye then, being evil, know how to give 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ifts unto your children: how much more shall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venly Father give the Holy Spirit to them that a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HAPTER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d it came to pass, as he went into the house of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 chief Pharisees to eat bread on the sabb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ay, that they watch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And, behold, there was a certain man before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had the drop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And Jesus answering spake unto the lawyer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harisees, saying, Is it lawful to heal on the sabb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ay, or n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But they held their pe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And he saith unto them, Which of you shall hav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n or an ox fallen into a pit, and will not straight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ull him out on the sabbath d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And they could not answer him to these th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And he put forth a parable to those which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idden, when he marked how they chose out the chi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laces; saying unto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When thou art bidden of any man to a wedding fea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it not down in the highest place; lest a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nourable man than thou be bidden by hi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he that bade thee and him shall come and say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e, Give this man place; and thou begin with sham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ke the lowest p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But when thou art bidden, go and sit down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west place; that when he that bade thee cometh, he m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 unto thee, Friend, go up higher: then shalt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ve honour in the presence of them that sit at m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For whosoever exalteth himself shall be abase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that humbleth himself shall be exal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Then said he also to him that bade him, When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kest a dinner or a feast, call not thy friends, 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y brethren, neither thy kinsmen, nor thy r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ghbours; lest they also bid thee again, and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ompence be made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But when thou makest a feast, call the poor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imed, the lame, the bli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And thou shalt be blessed; for they can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ompense thee: for thou shalt be recompensed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surrection of the ju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said he unto him, A certain man made a great fea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bade ma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And sent his servant at the time of the feasst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 to them that were bidden, Come; for all things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rea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they all with one consent began to m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xcuse. The first said unto him, I have bought a pie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ground, and I must needs go and see it: I pray th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ve me excu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And another said, I have bought five yoke of ox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 go to prove them: I pray thee have me excu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nd another said, I have married a wif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fore I cannot 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So that servant came, and shewed his lord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. Then the master of the house being angry sai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servant, Go out quickly into the streets and l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 city, and bring in hither the poor,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imed, and the blind, and the ha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And the servant said, Lord, it is done as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st commanded, and yet there is ro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And the lord said unto the servant, Go out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highways and hedges, and compel them to come i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my house may be fil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For I say unto you, None of those men which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idden shall taste of my supp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which of you, intending to build a tower, sitt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down first, and counteth the cost, whether he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ufficient to finish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Lest haply, after he hath laid the foundatio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not able to finish it, all that behold it begin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ck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Saying, This man began to build, and was not 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fini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Or what king, going to make war against an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ing, sitteth not down first, and consulteth whether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able with ten thousand to meet him that com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ainst him with twenty thousa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Or else, while the other is yet a great way off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sendeth an embassy, and desireth conditions of pe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drew near unto him all the publicans and sinn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to hear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the Pharisees and scribes murmured, say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s man receiveth sinners, and eateth with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And he spake this parable unto them, say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What man of you, having an hundred sheep, if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se one of them, doth not leave the ninety and nin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wilderness, and go after that which is lost,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find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And when he hath found it, he layeth it on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oulders, rejoic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And when he cometh home, he calleth together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iends and neighbours, saying unto them, Rejoice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; for I have found my sheep which was l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I say unto you, that likewise joy shall b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ven over one sinner that repenteth, more than 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inety and nine just persons, which need no repent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Either what woman having ten pieces of silver,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e lose one piece, doth not light a lamp, and sweep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use, and seek diligently till she find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And when she hath found it, she calleth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iends and her neighbours together, saying, Rej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me; for I have found the piece which I had l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Likewise, I say unto you, there is joy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esence of the angels of God over one sinner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pent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And he said, A certain man had two s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And the younger of them said to his fath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ther, give me the portion of goods that falleth to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divided unto them his liv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And not many days after, the younger son gath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l together, and took his journey into a far countr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re wasted his substance with riotous liv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And when he had spent all, there arose a migh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mine in that land; and he began to be in w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And he went and joined himself to a citize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country; and he sent him into his fields to f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w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And he would fain have filled his belly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usks that the swine did eat: and no man gave unto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But when he came to himself, he said, How 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red servants of my father's have bread enough an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are, and I perish with hunge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I will arise and go to my father, and will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Father, I have sinned against heave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fore the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And am no more worthy to be called thy son: m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 as one of thy hired serva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And he arose, and came to his father. But when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yet a great way off, his father saw him, and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passion, and ran, and fell on his neck, and ki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And the son said unto him, Father, I have sin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ainst heaven, and in thy sight, and am no more wor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be called thy 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But the father said to his servants, B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thwith the best robe, and put it on him; and pu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ing on his hand, and shoes on his fe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And bring hither the fatted calf, and kill it;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t us eat, and be merr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For this my son was dead, and is alive again;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lost, and is found. And they began to be mer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Now his elder son was in the field: and as he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drew nigh to the house, he heard music and danc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And he called one of the servants, and asked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se things me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And he said unto him, Thy brother is come; and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ther hath killed the fatted calf, because he h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eived him safe and s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But he was angry, and would not go in: there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me his father out, and entreat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But he answering said to his father, Lo,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y years do I serve thee, neither transgressed I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y time thy commandment: and yet thou never gavest m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id, that I might make merry with my friend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But as soon as this thy son was come, which h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voured thy living with harlots, thou hast kille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 the fatted ca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And he said unto him, Son, thou art ever with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ll that I have is th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It was meet that we should make merry, and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lad: for this thy brother was dead, and is alive aga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as lost, and is f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HAPTE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d he said also unto his disciples, There wa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ertain rich man, which had a steward; and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accused unto him that he had wasted his goo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And he called him, and said unto him, What is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I hear of thee? give an account of thy stewardshi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thou mayest be no longer stew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And the steward said within himself, What shall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? for my lord taketh away from me the stewardship: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ve not strength to dig; to beg I am asham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I am resolved what to do, that, when I am put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 stewardship, they may receive me into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u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So he called every one of his lord's debtors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and said unto the first, How much owest thou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y lor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And he said, An hundred measures of oil. And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 unto him, Take thy bill, and sit down quickly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rite fif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Then said he to another, And how much owest th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said, An hundred measures of wheat. And he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Take thy bill, and write foursc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And the lord commended the dishonest stewar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cause he had done wisely: for the children of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rld are wiser in their dealings with their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eneration than the children of l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I say unto you, Make to yourselves friends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ans of the mammon of this world; that, when it fail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, they may receive you into everlasting habit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He that is faithful in that which is leas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ithful also in much: and he that is dishonest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ast is dishonest also in mu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If therefore ye have not been faithful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rldly mammon, who will commit to your trust the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ich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And if ye have not been faithful in that which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other man's, who shall give you that which is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w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No servant can serve two masters: for either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ll hate the one, and love the other; or else he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ld to the one, and despise the other. Ye cannot se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d and mamm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Now the Pharisees, who were lovers of money, he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l these things: and they derid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And he said unto them, Ye are they which justif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rselves before men; but God knoweth your hearts: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which is highly esteemed among men is abomi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the sight of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soever putteth away his wife, and marrieth anoth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mitteth adultery: and whosoever marrieth her tha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ut away from her husband committeth adulte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 was a certain rich man, which was cloth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urple and fine linen, and fared sumptuously every da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And there was a certain beggar named Lazar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was laid at his gate, full of sor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nd desiring to be fed with the crumbs which f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om the rich man's table: moreover the dogs came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cked his so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And it came to pass, that the beggar died, and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rried by the angels into Abraham's bosom: the rich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so died, and was burie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And in hell he lift up his eyes, being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rments, and seeth Abraham afar off, and Lazarus in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os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And he cried and said, Father Abraham, have mer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 me, and send Lazarus, that he may dip the tip of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nger in water, and cool my tongue; for I am torme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this fl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But Abraham said, Son, remember that thou in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fetime receivedst thy good things, and likew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zarus evil things: but now he is comforted her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art tormen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And beside all this, between us and you there i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reat gulf fixed: so that they which would pas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nce to you cannot; neither can they pass to us,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uld come from th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Then he said, I pray thee therefore, father,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wouldest send him to my father's hou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For I have five brethren; that he may warn th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st they also come into this place of tor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But Abraham saith unto him, They have Mose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prophets; let them hear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And he said, Nay, father Abraham: but if one w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them from the dead, they will rep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And he said unto him, If they hear not Mose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prophets, neither will they be persuaded, though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ose from the d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said he unto the disciples, It is impossible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occasions of stumbling will come: but woe unto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rough whom they com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It were better for him that a millstone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nged about his neck, and he cast into the sea, t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he should cause one of these little ones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um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Take heed to yourselves: If thy brother si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buke him; and if he repent, forgiv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And if he trespass against thee seven times i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ay, and seven times in a day turn again to the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, I repent; thou shalt forgiv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But which of you, having a servant plowing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eeping sheep, will say unto him when he is come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field, Go straightway and sit down to me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But will not rather say unto him, Make re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rewith I may sup, and gird thyself, and serve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ill I have eaten and drunken; and afterward thou sh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at and drin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Doth he thank that servant because he di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 that were commanded hi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So likewise ye, when ye shall have done all th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 which are commanded you, say, We are unprofi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rvants: we have done only that which was our duty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And when he was demanded of the Pharisees, w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kingdom of God should come, he answered them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, The kingdom of God cometh not with signs that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bserv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And as it was in the days of Noah, so shall i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so in the days of the Son of 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They did eat, they drank, they married wives,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ere given in marriage, until the day that Noah ent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to the ark, and the flood came, and destroyed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Likewise also as it was in the days of Lot;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d eat, they drank, they bought, they sold,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lanted, they builde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But the same day that Lot went out of Sodom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ained fire and brimstone from heaven, and destro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Even thus shall it be in the day when the So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 is revea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In that day, he which shall be upon the houseto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is stuff in the house, let him not come down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ke it away: and he that is in the field, let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kewise not return b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Remember Lot's w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Whosoever shall seek to save his life shall l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t; and whosoever shall lose his life shall preserve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I tell you, in that night there shall be two 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one bed; the one shall be taken, and the other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l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Two women shall be grinding together; the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taken, and the other l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spake a parable unto them to this end, that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ught always to pray, and not to fain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Saying, There was in a certain city a judge,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ared not God, neither regarded m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And there was a widow in that city; and she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saying, Render justice for me against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dvers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And he would not for a while: but afterward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 within himself, Though I fear not God, nor reg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Yet because this widow troubleth me, I will re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r justice, lest by her continual coming she weary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And the Lord said, Hear what the unrighteous ju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And shall not God render justice for his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lect, which cry day and night unto him? Shall he de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ng over th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I tell you that he will avenge them speedi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vertheless when the Son of man cometh, shall h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ith on the eart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And he spake this parable unto certain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rusted in themselves that they were righteou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spised oth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Two men went up into the temple to pray; the on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harisee, and the other a public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The Pharisee stood and prayed thus with himself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d, I thank thee, that I am not as other men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xtortioners, unjust, adulterers, or even as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ublic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I fast twice in the week, I give tithes of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I 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1 And the publican, standing afar off, would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ft up so much as his eyes unto heaven, but smote u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breast, saying, God be merciful to me a si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I tell you, this man went down to his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ustified rather than the other: for every on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xalteth himself shall be abased; and he that humbl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self shall be exal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it came to pass, as they went, that he entered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certain village: and a certain woman named Mart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eived him into her h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And she had a sister called Mary, which also s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t the Lord's feet, and heard his w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5 But Martha was busy about much serving, and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him, and said, Lord, dost thou not care that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ister hath left me to serve alone? bid her there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she help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6 But the Lord answered and said unto her, Marth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tha, thou art concerned and troubled about 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7 But one thing is needful: and Mary hath ch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good part, which shall not be taken away from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HAPTER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t came to pass, that when Jesus had finis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se sayings, he departed from Galilee, and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to the region of Judaea beyond Jord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And great multitudes follow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The Pharisees also came unto him, testing him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 unto him, Is it lawful for a man to put away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fe for any ca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And he answered and said unto them, Have ye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ad, that he which made them at the beginning made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le and fema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And said, For this cause shall a man leave f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mother, and shall cleave to his wife: and they tw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one fles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Wherefore they are no more twain, but one fle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at therefore God hath joined together, let not man 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un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They say unto him, Why did Moses then comman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ive a writing of divorcement, and to put her aw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He saith unto them, Moses because of the hard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your hearts suffered you to put away your wives: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om the beginning it was not 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I say unto you, Whosoever shall put away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fe, except it be for fornication, and shall ma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other, committeth adulte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disciples say unto him, If the case of the man be 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his wife, it is not good to mar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But he said unto them, All men cannot receive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, save they to whom it is gi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For there are some eunuchs, which were so b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om their mother's womb: and there are some eunuch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were made eunuchs of men: and there be eunuch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have made themselves eunuchs for the kingdom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ven's sake. He that is able to receive it, let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eive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were there brought unto him little children,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should put his hands on them, and pray: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 rebuked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But Jesus said, Suffer the little childre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bid them not, to come unto me: for to such belong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kingdom of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And he laid his hands on them, and depa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, behold, one came and said unto him, Master,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od thing shall I do, that I may have eternal lif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he said unto him, Wherefore asketh thou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cerning that which is good? there is none good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; but if thou wilt enter into life, keep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mand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He saith unto him, Which? Jesus said, Thou sh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 no murder, Thou shalt not commit adultery, Thou sh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steal, Thou shalt not bear false witne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Honour thy father and thy mother: and, Thou sh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ve thy neighbour as thyse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The young man saith unto him, All these th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ve I kept: what lack I y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Jesus said unto him, If thou wilt be perfect,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sell that thou hast, and give to the poor, and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t have treasure in heaven: and come and follow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But when the young man heard that saying, he w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way sorrowful: for he had great possess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said Jesus unto his disciples, Verily I say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ou, That a rich man shall hardly enter into the king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And again I say unto you, It is easier for a ca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go through the eye of a needle, than for a rich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enter into the kingdom of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When the disciples heard it, they were exceeding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mazed, saying, Who then can be sav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But Jesus beheld them, and said unto them,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n this is impossible; but with God all things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ss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the kingdom of heaven is like unto a man that is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useholder, which went out early in the morning to h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bourers for his viney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And when he had agreed with the labourers fo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narius a day, he sent them into his viney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And he went out about the third hour, and s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thers standing idle in the marketpla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said unto them; Go ye also into the vineyar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hatsoever is right I will give you. So they w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Again he went out about the sixth and ninth hou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did likew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And about the eleventh hour he went out, and f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thers standing idle, and saith unto them, Why stand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re all the day id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They say unto him, Because no man hath hired 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saith unto them, Go ye also into the viney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And when even was come, the lord of the viney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th unto his steward, Call the labourers, and g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their hire, beginning from the last unto the fir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And when they came that were hired abou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leventh hour, they received every man a denari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And when the first came, they supposed that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ould receive more; but they likewise received e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 a denari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And when they had received it, they murmu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ainst the goodman of the hou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Saying, These last have laboured but one hour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hast made them equal unto us, which have born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rden and heat of the 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But he answered one of them, and said, Friend,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 thee no wrong: didst not thou agree with me fo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nariu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Take that thine is, and go thy way: I will g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this last, even as unto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Is it not lawful for me to do what I will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ine own? Or is thine eye envious, because I g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eel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So the last shall be first, and the first l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Jesus entered and passed through Jerich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And, behold, there was a man named Zacchae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was the chief among the publicans, and he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i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And he sought to see Jesus who he was; and c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for the press, because he was little of sta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And he ran before, and climbed up into a syca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ree to see him: for he was to pass that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And when Jesus came to the place, he looked u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said unto him, Zacchaeus, make haste, and come dow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to day I must abide at thy h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And he made haste, and came down, and received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oyful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And when they saw it, they all murmured, say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is gone to be guest with a man that is a si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And Zacchaeus stood, and said unto the Lor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hold, Lord, the half of my goods I give to the poo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f I have taken any thing from any man by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cusation, I restore him fourfo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And Jesus said unto him, This day is sal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 to this house, forasmuch as he also is a so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brah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For the Son of man is come to seek and to s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which was l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s they heard these things, he continued and spak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arable, because he was nigh to Jerusalem, and be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thought that the kingdom of God should immediat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pp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He said therefore, A certain nobleman went int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r country to receive for himself a kingdom, and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retu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And he called ten of his servants, and deliv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ten pounds, and said unto them, Do business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s till I 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But his citizens hated him, and sent an embas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fter him, saying, We will not have this man to re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ver 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And it came to pass, that when he was return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ving received the kingdom, then he commanded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rvants to be called unto him, to whom he had give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ney, that he might know how much every man had ga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y tra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Then came the first, saying, Lord, thy pound h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ined ten pounds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And he said unto him, Well done, thou 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rvant: because thou hast been faithful in a 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ttle, have thou authority over ten c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And the second came, saying, Lord, thy pound h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ined five pou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1 And he said likewise to him, Be thou also 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ve c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And another came, saying, Lord, behold, her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y pound, which I have kept laid up in a napk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For I feared thee, because thou art an aust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: thou takest up that thou layedst not dow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apest that thou didst not s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And he saith unto him, Out of thine own mouth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 judge thee, thou wicked servant. Thou knewest tha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an austere man, taking up that I laid not dow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aping that I did not so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5 Wherefore then gavest not thou my money i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ank, that at my coming I might have received it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ter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6 And he said unto them that stood by, Take from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pound, and give it to him that hath ten pou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7 (And they said unto him, Lord, he hath 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unds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8 I say unto you, That unto every one which h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more be given; from him that hath not, even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he hath shall be taken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9 But those mine enemies, which would not tha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ould reign over them, bring hither, and slay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fore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0 And when he had thus spoken, he went befo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cending up to Jerusa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HAPTER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d when they drew nigh unto Jerusalem, and were 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o Bethphage, unto the mount of Olives, then 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sus two discipl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Saying unto them, Go into the village which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fore you, and straightway ye shall find an ass ti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 colt with her: loose them, and bring them unto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And if any man say ought unto you, ye shall s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Lord hath need of them; and straightway he will s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And the disciples went, and did as Jesus comma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And brought the ass, and the colt, and put on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ir clothes, and he sat there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And a very great multitude spread their garment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way; others cut down branches from the tree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ewed them in the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And when he was come into Jerusalem, all the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moved, saying, Who is th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The Pharisees therefore said among themselv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erceive ye how ye prevail nothing? behold, the worl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ne after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Now there were certain Greeks among them that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p to worship at the fea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The same came therefore to Philip, which wa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thsaida of Galilee, and asked him, saying, Sir, 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uld see Jes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Philip cometh and telleth Andrew: and then And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Philip tell Jes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And Jesus answered them, saying, The hour is co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the Son of man should be glorif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Verily, verily, I say unto you, Except a cor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at fall into the ground and die, it abideth al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if it die, it bringeth forth much fru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And he left them, and went out of the city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thany; and he lodged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And on the morrow, when they were come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thany,   16 Jesus went into the temple, and began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st out them that sold and bought in the templ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verthrew the tables of the moneychangers, and the sea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m that sold dov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would not suffer that any man should carry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ods through the tem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And he taught, saying unto them, Is it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ritten, My house shall be called the house of pra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all nations? but ye have made it a den of thie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nd the chief priests and scribes heard it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ught how they might destroy him: for they feared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cause all the people was astonished at his teac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And when even was come, they went out of the c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y come again to Jerusalem: and as he was wal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the temple, there come to him the chief priest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scribes, and the elde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And he said unto them, But what think ye?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ertain man had two sons; and he came to the first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, Son, go work to day in my viney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And he answered and said, I will not: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fterward he repented, and w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And he came to the second, and said likewise.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answered and said, I go, sir: and went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Which of the twain did the will of his fath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answer, The first. Jesus saith unto them, Verily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 unto you, That the publicans and the harlots go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kingdom of God before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r another parab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A certain man planted a vineyard, and set an h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bout it, and digged a pit for the winepress, and bui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tower, and let it out to husbandmen, and went int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r count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And at the harvest season he sent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usbandmen a servant, that he might receive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usbandmen of the fruit of the viney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And they caught him, and beat him, and sent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way empty-han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again he sent unto them another servant;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wounded him in the head, and sent him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mefully hand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And again he sent another; and him they kille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many others, beating some, and killing s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Having yet therefore one son, his wellbeloved,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nt him also last unto them, saying, They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verence my 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But those husbandmen said among themselves,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the heir; come, let us kill him, and the inheri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our'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And they took him, and killed him, and cast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ut of the viney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What shall therefore the lord of the vineyard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will come and destroy the husbandmen, and will g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vineyard unto oth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And when the chief priests and Pharisees had he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parables, they perceived that he spake of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But when they sought to lay hands on him,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ared the multitude, because they took him fo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op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Jesus answered and spake unto them again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arables, and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The kingdom of heaven is like unto a certain k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made a marriage feast for his s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And sent forth his servants to call them that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idden to the wedding feast: and they would not 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Again, he sent forth other servants, saying, T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which are bidden, Behold, I have prepared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nner: my oxen and my fatlings are killed, and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 are ready: come unto the marriage fe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But they made light of it, and went their way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 to his farm, another to his busin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And the remnant took his servants, and tre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shamefully and slew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But the king was wroth: and he sent forth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rmies, and destroyed those murderers, and burned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ir c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Then saith he to his servants, The wedding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ady, but they which were bidden were not wort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Go ye therefore into the highways, and as many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e shall find, bid to the marriage fe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So those servants went out into the highway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thered together all as many as they found, both b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good: and the wedding hall was furnish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ue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when the king came in to see the guests, he s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 a man which had not on a wedding garm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And he saith unto him, Friend, how camest thou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ther not having a wedding garment? And he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eechl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Then said the king to the servants, Bind him 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foot, and cast him into outer darkness; there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weeping and gnashing of te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For many are called, but few are cho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went the Pharisees, and took counsel how they m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tangle him in his tal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And they sent out unto him their disciples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Herodians, saying, Master, we know that thou 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rue, and teachest the way of God in truth, nei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ferrest thou to any man: for thou regardest no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ation of 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Tell us therefore, What thinkest thou? I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wful to pay taxes unto Caesar, or no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But Jesus perceived their wickedness, and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y do ye test me, ye hypocrit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Shew me the tax money. And they brought unto him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nari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And he saith unto them, Whose is this image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uperscrip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They say unto him, Caesar's. Then saith he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, Render therefore unto Caesar the things which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esar's; and unto God the things that are God'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When they had heard these words, they marvell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left him, and went their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same day came to him the Sadducees, which say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 is no resurrection, and asked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1 Saying, Master, Moses said, If a man die, hav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 children, his brother shall marry his wife, and ra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p seed unto his bro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Now there were with us seven brethren: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rst, when he had married a wife, deceased, and, hav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 issue, left his wife unto his broth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Likewise the second also, and the third, u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ven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And last of all the woman died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5 Therefore in the resurrection whose wife shall s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of the seven? for they all had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6 Jesus answered and said unto them, Ye do err,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nowing the scriptures, nor the power of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7 For in the resurrection they neither marry, 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re given in marriage, but are as the angels in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8 But as touching the resurrection of the dead,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e not read that which was spoken unto you by Go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9 I am the God of Abraham, and the God of Isaac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God of Jacob? He is not the God of the dead, bu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liv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0 And when the multitude heard this, they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tonished at his teac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one of the scribes came, and having heard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asoning together, and perceiving that he had answ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well, asked him, Which is the first commandmen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2 And Jesus answered him, The first is, Hear,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rael; The Lord our God is one Lor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3 And thou shalt love the Lord thy God with all t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rt, and with all thy soul, and with all thy mind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all thy strength: this is the first command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4 The second is thus: Thou shalt love thy neighb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 thyself. There is none other commandment greater t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5 On these two commandments hang all the law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ophe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6 And the scribe said unto him, Thou speak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ightly, Master, in that thou hast said, God is one;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 is none other but h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7 And to love him with all the heart, and with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understanding, and with all the strength, an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ve thy neighbour as thyself, is more than all wh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rnt-offerings and sacrif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HAPTER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spake Jesus to the multitude, and to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Saying, The scribes and the Pharisees sit in Moses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All therefore whatsoever they bid you observe,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bserve and do; but do not ye after their works: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say, and do not according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For they bind heavy burdens and grievous to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orne, and lay them on men's shoulders; but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selves will not move them with one of their fing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But all their works they do for to be seen of m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make broad their phylacteries, and lengthe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inges of their garment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And love the place of honour at feasts,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hief seats in the synagogu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And greetings in the markets, and to be calle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n, Rabb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But be not ye called Rabbi: for one is your Mast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ll ye are breth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call no man your father upon the earth: for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your Father, which is in hea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Neither be ye called masters: for one is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ster, even Chr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But he that is greatest among you shall be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rv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And whosoever shall exalt himself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umbled; and he that shall humble himself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xal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woe unto you, scribes and Pharisees, hypocrites!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e shut up the kingdom of heaven against m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For ye neither go in yourselves, neither suffer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 that are entering to go 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Woe unto you, scribes and Pharisees, hypocrite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ye compass sea and land to make one proselyt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 he is made, ye make him twofold more the chil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ll than yoursel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Woe unto you, ye blind guides, which s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soever shall swear by the temple, it is nothing;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soever shall swear by the gold of the temple, h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ound thereb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Ye fools and blind: for whether is greater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ld, or the temple that sanctifieth the gol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And, Whosoever shall swear by the altar,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hing; but whosoever sweareth by the gift that is u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t, he is bound there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Ye blind men: for whether is greater, the gift,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altar that sanctifieth the gif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Whoso therefore shall swear by the altar, swear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y it, and by all things there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And whoso shall swear by the temple, sweareth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t, and by him that dwelleth there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And he that shall swear by heaven, sweareth b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rone of God, and by him that sitteth there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Woe unto you, scribes and Pharisees, hypocrite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ye pay tithe of mint and dill and cummin, and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mitted the weightier matters of the law, just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rcy, and faith: these ought ye to have done, with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aving the other und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Ye blind guides, which strain out a gnat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wallow a cam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Woe unto you, scribes and Pharisees, hypocrite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ye make clean the outside of the cup and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latter, but within they are full of extortio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xc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Thou blind Pharisee, cleanse first that which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in the cup and platter, that the outside of them m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clean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Woe unto you, scribes and Pharisees, hypocrite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ye are like unto whited sepulchres, which ind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ppear beautiful outward, but are within full of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n's bones, and of all uncleann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Even so ye also outwardly appear righteous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n, but within ye are full of hypocrisy and iniqu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Woe unto you, scribes and Pharisees, hypocrite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cause ye build the tombs of the prophets, and garn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sepulchres of the righteo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say, If we had been in the days of 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thers, we would not have been partakers with them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blood of the prophe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Wherefore ye be witnesses unto yourselves, that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re the children of them which killed the prophe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Fill ye up then the measure of your fath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Ye serpents, ye generation of vipers, how can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scape the condemnation of hel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Jesus sat opposite the treasury, and beheld how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eople cast money into the treasury: and many that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ich cast in mu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And there came a certain poor widow, and she th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two mites, which make a pen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And he called unto him his disciples, and sa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them, Verily I say unto you, That this poor wi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th cast more in, than all they which have cast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treasur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For all they did cast in of their abundance;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e of her want did cast in all that she had, even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r liv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Jesus went out, and departed from the temple: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disciples came to him for to shew him the build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 tem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And Jesus said unto them, See ye not all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? verily I say unto you, There shall not be le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re one stone upon another, that shall not be thr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Then let them which be in Judaea flee i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untai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Let him which is on the housetop not come down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ke any thing out of his hou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Neither let him which is in the field return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take his clo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And woe unto them that are with child, and to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give suck in those day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But pray ye that your flight be not in the wint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ither on the sabbath da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For then shall be great tribulation, such as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since the beginning of the world to this time, n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r ever shall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Immediately after the tribulation of those d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the sun be darkened, and the moon shall not g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r light, and the stars shall fall from heaven,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wers of the heavens shall be shak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learn a parable from the fig tree; When its bra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yet tender, and putteth forth leaves, ye know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ummer is nig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So likewise ye, when ye shall see all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, know that he is near, even at the doo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But of that day and hour knoweth no man, no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gels of heaven, nor the Son, but the Father on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But as the days of Noah were, so shall als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ing of the Son of man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For as in the days that were before the flood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ere eating and drinking, marrying and giving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riage, until the day that Noah entered into the ar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And knew not until the flood came, and took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l away; so shall the coming of the Son of man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Then shall two be in the field; the one sha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ken, and the other l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Two women shall be grinding at the mill; the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taken, and the other l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tch therefore: for ye know not what day your Lord do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But know this, that if the goodman of the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d known in what watch the thief would come, he w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ve watched, and would not have suffered his hous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broken i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Therefore be ye also rea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Who then is a faithful and wise servant, whom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rd hath made ruler over his household, to give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ir meat in due seas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Blessed is that servant, whom his lord when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th shall find so do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Verily I say unto you, That he shall make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uler over all his goo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1 But and if that evil servant shall say in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rt, My lord delayeth his com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And shall begin to smite his fellowservant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eat and drink with the drunk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The lord of that servant shall come in a day w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looketh not for him, and in an hour that he is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ware of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And shall cut him asunder, and appoint him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rtion with the hypocrites: there shall be weeping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nashing of te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HAPT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shall the kingdom of heaven be likened unto 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irgins, which took their lamps, and went forth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et the bridegro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And five of them were wise, and five were fooli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They that were foolish took their lamps, and t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 oil with th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But the wise took oil in their vessels with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m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While the bridegroom tarried, they all slumb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slep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And at midnight there was a cry made, Behold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idegroom! Go ye out to meet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Then all those virgins arose, and trimmed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m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And the foolish said unto the wise, Give us of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il; for our lamps are gone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But the wise answered, saying, Not so; lest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 not enough for us and you: but go ye rather to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sell, and buy for yoursel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And while they went to buy, the bridegroom ca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y that were ready went in with him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riage feast; and the door was sh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Afterward came also the other virgins, say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rd, Lord, open to 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But he answered and said, Verily I say unto you,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now you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Watch theref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For it shall be like unto a man travelling into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r country, who called his own servants, and deliv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them his goo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And unto one he gave five talents, to another tw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o another one; to every man according to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veral ability; and then took his journ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Straightway he that had received the five tal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ent and traded with the same, and made therewith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ve tal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likewise he that had received two, he 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ined other tw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But he that had received one went and digg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earth, and hid his lord's mon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fter a long time the lord of those serv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th, and reckoneth with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And he that had received five talents came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ought other five talents, saying, Lord,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liveredst unto me five talents: behold, I have ga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side them five talents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His lord said unto him, Well done, thou goo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ithful servant: thou hast been faithful over a f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, I will make thee ruler over many things: 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into the joy of thy l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He also that had received two talents came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, Lord, thou deliveredst unto me two tal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hold, I have gained two other talents beside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His lord said unto him, Well done, goo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ithful servant; thou hast been faithful over a f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ngs, I will make thee ruler over many things: 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into the joy of thy l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Then he which had received the one talent came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, Lord, I knew thee that thou art an hard m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aping where thou hast not sown, and gathering w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hast not strew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And I was afraid, and went and hid thy talent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earth: lo, there thou hast that is th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His lord answered and said unto him, Thou wic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slothful servant, thou knewest that I reap where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wed not, and gather where I have not strew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Thou oughtest therefore to have put my money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exchangers, and then at my coming I should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ceived mine own with inte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Take therefore the talent from him, and gi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 which hath ten tal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For unto every one that hath shall more be giv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shall have abundance: but from him that hath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taken away even that which he h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cast ye the unprofitable servant into ou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arkness: there shall be weeping and gnashing of te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And take heed to yourselves, lest at any time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rts be filled with revellings, and drunkennes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res of this life, and so that day come upo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uddenly like a sn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For it shall come upon all them that dwell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ce of the whole ear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But watch ye always and pray, that ye may be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ength to escape all these things that shall com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ass, and to stand before the Son of 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 the Son of man shall come in his glory, and all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gels with him, then shall he sit upon the thron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glor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And before him shall be gathered all nations: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 shall separate them one from another, as a shephe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videth the sheep from the goa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And he shall set the sheep on his right hand,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goats on the l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Then shall the King say unto them on his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nd, Come, ye blessed of my Father, inherit the king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epared for you from the foundation of the worl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For I was an hungred, and ye gave me meat: I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rsty, and ye gave me drink: I was a stranger, and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vited me 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Naked, and ye clothed me: I was sick, and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isited me: I was in prison, and ye came unto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Then shall the righteous answer him, saying, Lor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 saw we thee an hungred, and fed thee? or thirs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gave thee drin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When saw we thee a stranger, and invited thee 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r naked, and clothed th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Or when saw we thee sick, or in prison, and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th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And the King shall answer and say unto th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erily I say unto you, Inasmuch as ye have done it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 of the least of these my brethren, ye have don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Then shall he say also unto them on the left h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part from me, ye cursed, into everlasting fi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epared for the devil and his angel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For I was an hungered, and ye gave me no meat: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thirsty, and ye gave me no dri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I was a stranger, and ye invited me not in: nak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ye clothed me not: sick, and in prison, and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isited me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Then shall they also answer him, saying, Lor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 saw we thee an hungered, or athirst, or a strang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r naked, or sick, or in prison, and did not min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th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Then shall he answer them, saying, Verily I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you, Inasmuch as ye did it not to one of the le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se, ye did it not to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And these shall go away into everlas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unishment: but the righteous into life etern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HAPTE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t was now two days until the passover, and the fe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unleavened bread: and the chief priests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cribes sought how they might take him by craft, and 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 to de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But they said, Not on the feast day, lest there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 uproar of the peo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And being in Bethany in the house of Sim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per, as he sat at meat, there came a woman having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abaster vial of ointment of spikenard very preciou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she brake the vial, and poured it on his h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But there were some that had indignation wi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selves, and said, Why was this waste of the oint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d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For it might have been sold for more than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undred denarii, and have been given to the poor.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rebuked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But Jesus said, Let her alone; why trouble ye h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e hath wrought a good work on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For ye have the poor with you alway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soever ye will ye may do them good: but me ye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alwa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She hath done what she could: she is come afore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anoint my body for bury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one of the twelve, called Judas Iscariot, went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chief priest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And said unto them, What will ye give me if I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liver him unto you? And they weighed unto him thi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ieces of sil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And from that time he sought opportunity to bet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the first day of the feast of unleavened brea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 came to Jesus, saying unto him, Where wi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that we prepare for thee to eat the passov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And he said, Go into the city to a certain m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say unto him, The Master saith, My time is at ha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 will keep the passover at thy house with my discip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And the disciples did as Jesus had appointed th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y made ready the pass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Now when the even was come, he sat down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wel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And there arose also a dispute among them,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m should be accounted the grea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he said unto them, The kings of the Gent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xercise lordship over them; and they that exerc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uthority upon them are called benefacto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But ye shall not be so: but he that is grea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mong you, let him be as the younger; and he tha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hief, as he that doth ser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For whether is greater, he that sitteth at me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r he that serveth? is not he that sitteth at meat?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 am among you as he that serv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hile they supp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Jesus riseth from supper, and laid aside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rments; and took a towel, and girded himse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After that he poureth water into a basi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gan to wash the disciples feet, and to wipe them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towel wherewith he was gir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Then cometh he to Simon Peter: and Peter sa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Lord, dost thou wash my fe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Jesus answered and said unto him, What I do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nowest not now; but thou shalt know hereaf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Peter saith unto him, Thou shalt never wash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et. Jesus answered him, If I wash thee not, thou h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 part with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Simon Peter saith unto him, Lord, not my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ly, but also my hands and my h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Jesus saith to him, He that has washed needeth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ve to wash his feet, but is clean every whit: and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re clean, but not 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For he knew who should betray him; therefore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, Ye are not all cle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So after he had washed their feet, and had t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garments, and was set down again, he said unto th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now ye what I have done to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Ye call me Master and Lord: and ye say well;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 I 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If I then, your Lord and Master, have washed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et; ye also ought to wash one another's fe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For I have given you an example, that ye should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 I have done to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Verily, verily, I say unto you, The servant is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reater than his lord; neither he that is sent gre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n he that sent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If ye know these things, happy are ye if ye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 Jesus had thus said, he was troubled in spirit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stified, and said, Verily, verily, I say unto yo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one of you shall betray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Then the disciples looked one on another, doub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whom he spa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Now there was leaning on Jesus' bosom one of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, whom Jesus lov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Simon Peter therefore beckoned to him and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k him who it should be of whom he spa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He then lying on Jesus' breast saith unto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ord, who is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Jesus answered, He it is, to whom I shall giv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p, when I have dipped it. And when he had dippe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p, he gave it to Judas Iscariot, the son of Sim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fore, when he was gone out, Jesus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A new commandment I give unto you, That ye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 another; even as I have loved you, that ye also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 ano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By this shall all men know that ye are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, if ye have love one to ano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Then saith Jesus unto them, All ye shall fall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cause of me this nigh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Peter answered and said unto him, Though all 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fall away because of thee, yet will I never f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I am ready to go with thee, both into priso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de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And he said, I tell thee, Peter, the cock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crow this day, before that thou shalt thrice de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thou knowest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Peter said unto him, Though I must die with the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et will I not deny thee. Likewise also said all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cometh Jesus with them unto a place cal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ethsemane, and saith unto the disciples, Sit ye he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le I go and pray yon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And he took with him Peter and the two son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ebedee, and began to be sorrowful and very hea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Then saith he unto them, My soul is excee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rrowful, even unto death: tarry ye here, and w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And he went a little farther, and fell on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ce, and prayed, saying, My Father, if it be possib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t this cup pass from me: nevertheless not as I wi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as thou wi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And he cometh unto the disciples, and findeth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leep, and saith unto Peter, What, could ye not w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me one hou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Watch and pray, that ye enter not into tempt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spirit indeed is willing, but the flesh is we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He went away again the second time, and pray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, My Father, if this cup may not pass away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e, except I drink it, thy will be d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And he came and found them asleep again: for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yes were hea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And he left them, and went away again, and pra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third time, saying the same wor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Then cometh he to the disciples, and saith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, Are ye still sleeping, and taking your r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CHAPTER 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en Jesus had spoken these words, he went forth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disciples through the Kidron valley, where wa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arden, into the which he entered, and his discip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Now Judas also, which betrayed him, knew the pl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Jesus ofttimes resorted thither with his discip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Judas then, having received a band of soldier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ficers from the chief priests and Pharisees, com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ther with lanterns and torches and weap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Now he that betrayed him gave them a sign, say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msoever I shall kiss, that same is he: hold him f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 And forthwith he came to Jesus, and said, Hai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ster; and kiss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And Jesus said unto him, Friend, do that for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art 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Jesus therefore, knowing all things that sh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 upon him, went forth, and said unto them, Whom se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y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They answered him, Jesus of Nazareth. Jesus sa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them, I am he. And Judas also, which betrayed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ood with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s soon then as he had said unto them, I am h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drew backward, and fell to the g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 Then asked he them again, Whom seek ye? And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, Jesus of Nazar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Jesus answered, I have told you that I am he: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fore ye seek me, let these go their wa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Then came they, and laid hands on Jesus and sei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And, behold, one of them which were with Jes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etched out his hand, and drew his sword, and str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servant of the high priest, and smote off his 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Then said Jesus unto him, Put up again thy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to its place: for all they that take the sword s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erish by the sw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 that same hour said Jesus to the multitudes, Are 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me out as against a thief with swords and staves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 take me? I sat daily with you teaching in the temp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ye laid no hold on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Then all the disciples forsook him, and f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there followed him a certain young man, hav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ly a linen cloth upon his naked body; and they l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ld on hi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But he left the linen cloth, and fled from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ak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y that had laid hold on Jesus led him away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iaphas the high priest, where the scribes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lders were assemb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And Simon Peter followed Jesus, and so did an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: now that disciple was known unto the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iest, and went in with Jesus into the cour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gh pri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 But Peter stood at the door without. Then went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other disciple, which was known unto the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iest, and spake unto her that kept the door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rought in Pe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And the servants and officers stood there, who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de a fire of coals; for it was cold: and they warm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selves: and Peter stood with them, and warm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se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Then saith the damsel that kept the door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eter, Art not thou also one of this man's disciples?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th, I am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Now Simon Peter stood and warmed himself.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 therefore unto him, Art not thou also one of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s? He denied it, and said, I am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One of the servants of the high priest, being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insman whose ear Peter cut off, saith, Did not I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e in the garden with hi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Peter then denied again: and immediately the c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re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And Peter remembered the word which Jesus had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him, Before the cock crow, thou shalt deny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rice. And he went out, and wept bitter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8 The high priest then asked Jesus of his discipl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of his teac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Jesus answered him, I spake openly to the world;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ver taught in the synagogue, and in the temple, whi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Jews always resort; and in secret have I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Why askest thou me? ask them which heard me,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 have said unto them: behold, they know what I sa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And when he had thus spoken, one of the offic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stood by struck Jesus with the palm of his h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, Answerest thou the high priest s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Jesus answered him, If I have spoken evil, b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ness of the evil: but if well, why smitest thou 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And they led Jesus away to the high priest: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re were assembled all the chief priests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lders and the scrib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Now the chief priests and all the council s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witness against Jesus to put him to death; but f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For many bare false witness against him, but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ness agreed not toge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And there arose certain, and bare false wit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ainst him, say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We heard him say, I will destroy this templ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made with hands, and within three days I will bu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other made without ha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But not even in this regard did their wit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ree toge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And the high priest stood up in the midst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ked Jesus, saying, Answerest thou nothing? what i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these witness against th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But he held his peace, and answered nothing.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high priest asked him, and said unto him, Art t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Christ, the Son of the Bless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But he said unto them, If I tell you, ye will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lie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And if I also ask you, ye will not answer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Then said they all, Art thou then the Son of Go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said unto them, Ye say that I 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Then the high priest rent his clothes, and sait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at need we any further witness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5 Ye have heard the blasphemy: what think ye?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all condemned him to be worthy of de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And some began to spit on him, and to cover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ce, and to buffet him, and to say unto him, Prophe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 guards did strike him with the palms of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led they Jesus from Caiaphas unto the Praetori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t was early; and they themselves went not i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ll, lest they should be defiled; but that they m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at the pass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8 Pilate then went out unto them, and said,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ccusation bring ye against this ma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They answered and said unto him, If he were no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lefactor, we would not have delivered him up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Then said Pilate unto them, Take ye him, and ju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 according to your law. The Jews therefore said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, It is not lawful for us to put any man to deat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Then Pilate entered into the Praetorium again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lled Jesus, and said unto him, Art thou the King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Jew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Jesus answered him, Sayest thou this thing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yself, or did others tell it thee of 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Pilate answered, Am I a Jew? Thine own nation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chief priests have delivered thee unto me: what h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don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Jesus answered, My kingdom is not of this worl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f my kingdom were of this world, then would my serv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ght, that I should not be delivered to the Jews: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is my kingdom not from h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Pilate therefore said unto him, Art thou a 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? Jesus answered, Thou sayest that I am a king.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s end was I born, and for this cause came I i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orld, that I should bear witness unto the truth. E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e that is of the truth heareth my vo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Pilate saith unto him, What is truth? And when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d said this, he went out again unto the Jew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th unto them, I find in him no fault at 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But they were the more fierce, saying, He stirr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p the people, teaching throughout all Judea, begin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om Galilee to this p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Then said Pilate unto him, Hearest thou not 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y things they witness against th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When Pilate heard of Galilee, he asked whethe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n were a Galile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And as soon as he knew that he belonged 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rod's jurisdiction, he sent him to Herod, who him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so was in Jerusalem at that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when Herod saw Jesus, he was exceeding glad: for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desirous to see him of a long season, because he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rd many things of him; and he hoped to have seen s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iracle done by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And he questioned with him at great length; but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swered him no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And the chief priests and scribes stood by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ehemently accus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And Herod with his soldiers dealt with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temptuously, and mocked him, and arrayed him i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rgeous robe, and sent him again to Pil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5 And the same day Pilate and Herod were m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riends together: for before they were at enmity betw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msel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6 And Pilate, when he had called together the chi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iests and the rulers and the peop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7 Said unto them, Ye have brought this man unto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s one that perverteth the people: and, behold, 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ving examined him before you, have found no guilt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s man touching the charges whereof ye accuse hi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8 No, nor yet Herod: for he sent him again to u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, lo, nothing worthy of death has been done by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9 I will therefore chastise him, and releas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CHAPTER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at the feast the governor was wont to re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nto the people a prisoner, whom they wou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 And they had then a notable prisoner, cal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arabb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 Therefore when they were gathered together, Pi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 unto them, Whom will ye that I release unto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arabbas, or Jesus which is called Chri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 For he knew that for envy they had deliver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reover, while he was set down on the judgment se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wife sent unto him, saying, Have thou nothing to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that just man: for I have suffered many things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ay in a dream because of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But the chief priests and elders persuade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ultitude that they should ask for Barabbas, and destr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s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 The governor answered and said unto them, Wh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the twain will ye that I release unto you? They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arabb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 Pilate saith unto them, What shall I do then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sus which is called Christ? They all say unto him, 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m be crucif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 And the governor said, Why, what evil hath he don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t they cried out the more, saying, Let him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rucif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released he Barabbas unto them: and when he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courged Jesus, he delivered him to be crucif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Then the soldiers of the governor took Jesus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Praetorium, and gathered unto him the whole ban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ldi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And when they had platted a crown of thorns,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ut it upon his head, and a reed in his right hand: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bowed the knee before him, and mocked him, say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il, King of the Jew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And they spit upon him, and took the reed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mote him on the h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 And after that they had mocked him, they took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obe off from him, and put his own raiment on him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d him away to crucify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n Judas, which had betrayed him, when he saw that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condemned, repented himself, and brought aga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irty pieces of silver to the chief priests and elde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 Saying, I have sinned in that I have betra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nocent blood. And they said, What is that to us?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ou to th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And he cast down the pieces of silver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mple, and departed, and went and hanged himse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 And the chief priests took the silver piece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id, It is not lawful for to put them in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reasury, because it is the price of blo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 And they took counsel, and bought with the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tter's field, to bury strangers 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 Wherefore that field is called, The Fiel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lood, unto this 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s they led him away, they laid hold upon one Si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 Cyrene, coming out of the country, and on him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id the cross, that he might bear it after Jes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And there followed him a great company of peop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of women, which bewailed and lamented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3 But Jesus turning unto them said, Daughter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rusalem, weep not for me, but weep for yourselves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or your child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4 For, behold, the days are coming, in the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y shall say, Blessed are the barren, and the womb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 never bare, and the paps which never gave su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5 Then shall they begin to say to the mountain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ll on us; and to the hills, Cover 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For if they do these things in a green tree,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hall be done in the dr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And there were also two other, malefactors, 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th him to be put to de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he bearing his cross went forth into a place cal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place of a skull, which is called in the He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lgoth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 There they crucified him, and two other with h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n either side one, and Jesus in the mid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0 And Pilate wrote a title, and put it on the cro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 writing was JESUS OF NAZARETH THE KING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1 This title then read many of the Jews: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lace where Jesus was crucified was nigh to the ci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it was written in Hebrew, and Latin, and Gre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2 Then said the chief priests of the Jews to Pila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rite not, The King of the Jews; but, This man said I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ing of the Je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3 Pilate answered, What I have written I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rit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 Then the soldiers, when they had crucified Jes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ok his garments, and made four parts, to every sold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part; and also his undergarment: now the undergar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as without seam, woven from the top to the bott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They said therefore among themselves, Let us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nd it, but cast lots for it, in order to deter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ose it shall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ey that passed by reviled him, wagging the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ead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7 And saying, Thou that destroyest the templ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ildest it in three days, save thyself. If thou b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n of God, come down from the cro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8 Likewise also the chief priests mocking him,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scribes and elders,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9 He saved others; himself he cannot save. He is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ing of Israel: let him now come down from the cro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we will believe in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He trusted in God; let him deliver him now, if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ll have him: for he said, I am the Son of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1 And one of the malefactors which were han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ailed on him, saying, Art thou not the Christ? S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yself and u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 But the other answering rebuked him, saying, D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t thou fear God, seeing thou art in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demna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3 And we indeed justly; for we receive the d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ward of our deeds: but this man hath done no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mi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4 Then said Jesus, Father, forgive them; for t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now not what they 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w there stood by the cross of Jesus his mother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is mother's sister, Mary the wife of Clophas, and M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gdale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6 When Jesus therefore saw his mother, a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 standing by, whom he loved, he saith unto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ther, Woman, behold thy so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7 Then saith he to the disciple, Behold thy mothe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from that hour that disciple took her unto his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bout the ninth hour Jesus cried with a loud vo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ying, Eli, Eli, lama sabachthani? that is to say,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God, my God, why hast thou forsaken 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9 Some of them that stood there, when they he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at, said, This man calleth for Elija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0 And straightway one of them ran, and too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onge, and filled it with vinegar, and put it 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ed, and gave him to dri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1 The rest said, Let be, let us see whether Elij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ill come to sav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2 Jesus, when he had cried out again with a lo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oice, yielded up the gh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3 And many women were there beholding afar off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hich followed Jesus from Galilee, ministering unto hi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4 Among which was Mary Magdalene, and Mar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ther of James and Joseph, and the mother of Zebedee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5 The Jews therefore, because it was the day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eparation, that the bodies should not remain up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ross on the sabbath, (for that sabbath was an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ay,) besought Pilate that their legs might be brok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that they might be taken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6 Then came the soldiers, and brake the legs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rst, and of the other which was crucified with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7 But when they came to Jesus, and saw that he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ad already, they brake not his leg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8 But one of the soldiers with a spear pierced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ide, and forthwith came there out blood and wa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9 And after this Joseph of Arimathaea, being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sciple of Jesus, but secretly for fear of the Jew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sought Pilate that he might take away the body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sus: and Pilate gave him leave. He came therefore,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ook the body of Jes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0 And there came also Nicodemus, which at the f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me to Jesus by night, and brought a mixture of myrr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d aloes, about an hundred pound we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1 Then took they the body of Jesus, and wound it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nen cloths with the spices, as the manner of the J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s to b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2 Now in the place where he was crucified there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garden; and in the garden a new sepulchre, wherein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ver man yet la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3 There laid they Jes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4 And rolled a great stone to the door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pulchre, and depar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 comments, questions, and suggestions to the following email addr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yler Robert Coates, S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yler.coates@worldnet.att.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pyright © 1996 by Eyler Robert Coates, S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nf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1:20:00Z</dcterms:created>
  <dc:creator>Unknown</dc:creator>
  <dc:description/>
  <dc:language>en-US</dc:language>
  <cp:lastModifiedBy>Eyler Coates</cp:lastModifiedBy>
  <dcterms:modified xsi:type="dcterms:W3CDTF">2001-10-12T11:30:00Z</dcterms:modified>
  <cp:revision>2</cp:revision>
  <dc:subject/>
  <dc:title/>
</cp:coreProperties>
</file>