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vest Home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chae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rcl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gh Priest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oken while harvesting imaginary grain in perimeter of cir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circle hungril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ough harvested fields we t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ehouse fires and burn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ents do spiral and interw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s circle in our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ce we harvest from a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y Earth now shorn o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s as pass our fattened f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ounty may our harve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st,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gh Pr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East:  Guardians of the watchtower of the east, we do summon, st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e up to protect us in our rite. Come to us now on the cool br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's sigh which heralds the advent of Winter and the close of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reathe into us the spirit of the pure joy of life.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South:  Guardians of the watchtower of the south, we do summon, s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e up to protect us in our rite.  Come forth from the cook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kehouses where food is being made ready for the coming col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e within us the flame of spiritual awakening.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West:  Guardians of the watchtower of the west, we do summon, st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e up to protect us in our rite.  Come forth from the rainbow h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dew that covers the fields, and is soon to be frost.  Asperg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dems and water our deepest roots that we may find peace of mi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North:  Guardians of the watchtower of the north, we do summon, s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e up to protect us in our rite.  Come forth from the fertile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lessed Mother Earth, and nourish us so that our hopes ma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ion.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ssing, Consecration, and Procession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ur members of the coven who have been chosen beforehand now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ess.  Each holds one of the following: an  incense burner, a cand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of water, and a vessel of salt.  Each in turn approaches the Priest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tes their piece, receives her blessing, and then processes deos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meter of the circle while stopping to bow at each of the quar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elebrant with the incense burner symbolizing the element of 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verywhere.  I fill the fleshy pouches of your lungs, I stir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est blade of grass to the tallest tree. I cool you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s and destroy you with my storms.  Without me you would die.  Am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nd worthy of pr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lebrant with the candle symbolizing the element of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the guarded embers of campfires and the pilot lights of stov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rom the lightning and the hands of men, I warm you and I 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 you would die.  Am I not holy and worthy of pr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elebrant with the water vessel symbolizing the element of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ise from the moist crevices of the Earth, I beat on the shores of He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from the skies in silver sheets. Without me you would die. Am 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and worthy of praise?  (Celebrant asperges the circle with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elebrant with the salt vessel symbolizing the element of ea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your Mother.  From me come the fruit and grain and animals which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am your support, and my pull on your bodies keeps you held firm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Without me you would die.  Am I not holy and worthy of pra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cation of the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gh Pr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us Moist Mother Earth.  Come to us and take your ea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long and hard to bring forth your bounty, so that we your childr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  Come and relax, for well have you earned your rest.  Eat and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l, sing, dance, and be merry, for  you have done well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for all.  And, if it pleases you to ask for the favors of one of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 you find satisfaction there too.  We shout your praises, f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fullfillment, love, and joy.  You are the most beauti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asure is your grandeur and great- ness.  May we never for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art of your Sacred Body, and may we work to preserve it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forms.  All hail the Great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All hail the Great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cation of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gh Priest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us Lord of the Hunt, Sacred Herdsman, and Divine Smith.  Pu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, lay aside your crook, stow your hammer, and quit your for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your brow, and come find your leisure in the midst of our goo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at, put up your feet, and pour yourself a cold draught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your work have you earned a rest, for well have your c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easts and domesticated flocks.  And many a time has your forg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o the night with you hard at work creating lightning bol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beauty and terrible power as we have ever beheld.  Join u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indulge yourself to the fullest.  May you know no wan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for thanks to you and the Goddess, we know no want.  We ra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high and toast your greatness. All hail the God of the Wild Mag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All hail the God of the Wild Mag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ided Meditation by Pr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ditation will be about our own spiritual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clude with a personal empowerment ch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owerment 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ding hands, the coven members repeat the  following chant until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estess decides that enough energy has been raised, and upon h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will direct a portion of the energy into themselves to hel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the inner strength to attain personal spirtual go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n fruit, ripe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ken to my inne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uit and Wine, songs, and a good time.  Also, each member of the co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describe something that they have done in the last liturgi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s "borne fru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 Ba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igh Pr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East:  Guardians of the watchtower of the east, return now to the b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breezes which are brimming with the excitement of the year's cl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ith you our blessings and thanks.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South:  Guardians of the watchtower of the south, return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fires of Autumn's heat soon to give way to Winter's chill. Tak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lessings and thanks.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Hail and far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West:  Guardians of the watchtower of the west, return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rains which cool the Earth's fevered brow baked in the heat of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s. Take with you our blessings and thanks.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North:  Guardians of the watchtowers of the north, return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where worms burrow deeper and seeds nestle awaiting the long sl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.  Take with you our blessings and thanks.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orial:  Hail and fare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le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igh Priest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 night and eq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 light will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ay and equa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le fades as doe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agick w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anon like wisps of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next decid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ight and equa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