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ESTAR BELTAIN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meeting dance before the ritual because the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occurs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                    PRIESTESS               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MAKER               PRIEST               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:(harp accompan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ir, oh people; these are the 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flying Goose; far-seeing Hawk;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who knows; Raven who tal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 who dances; Thrush who s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l the humble; Wren the 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k who revels; Loon who we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who scatters; Buzzard re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ir I conjure, and this is the birth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e, oh people; these are the 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 who hoards; Kirin who g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heals; Chimera rea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 the slow; lightning the qu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, power's w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who praises; Gryphon sco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dies and is re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e I conjure, and this is the birth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a, oh people; these are the 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who chants; Dolphin who spea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 content; Salmon who see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who rages; Shark who mo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rus steadies; Carp trans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who gathers; Crab the 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 wave-borne; Eel in s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a I conjure, and this is the birth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rth, oh people; these are the 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 who worries; Boar who sche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who conjures; Sheep who dre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the playful; Brock the s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ho teaches; Horse who lea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who wanders; Bear who st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 who guards; Puma who p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rth I conjure, and this is the birth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darkness.  Now is the pain.  Now is the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danger.  Now is the hate.  Now are the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our mother!  She is the one!  Hers is th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bring comfort.  She will bring life.  She will br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Mother, Birth Mother, Birch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Mother, Stone Mother, Star M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night and death and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 of deep and fertil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of heaven's silver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of the greening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of the apple g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ss of the art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 out in the fearsome dar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us how to strike the s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e can feel Her n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coming!  She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DESS:(emerging from hiding -- should be in green, with amber &amp; c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veils of worlds are th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ut you must mo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alefires now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 spark within them 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y gift: that peopl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ace and plenty mad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give: the Sacre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, the soul, the sight, the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yond the fi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en and the uns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 your anger and your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ew in a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MAKER:(at each tree name, holds up twig, then binds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o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I sing, the Nine blesse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empowered of 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, thou druid's door, open the way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, thou knowledge-giver, break our circle of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, thou world-supporter, drive away il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, thou tree-mother, help in our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thorn, thou branch of May, give us light and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, thou soul-leader, grant us saf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, thou forest king, be our safe ref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, thou wise-one's branch, give us tru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, thou river's love, let us flow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ace let us flow outward; in power let us flow outward; in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flow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Goddess lights the torch, the Firemaker lights the two f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saturated with some flammable material, ie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.  White Sage and Cedar chips may be thrown there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-PASSING CHANT:(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o light, night to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res lies the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o new, death to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orlds to our re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ce all have passed between the f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's Father, Wise Father, Wine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Father, Sap Father, Song Fa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forest, field and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harvest, hunt and f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heaven's golden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r of the soul's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the drum and f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of the vineyard's fr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 on us and warm our sou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us how to make us w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e can feel Him n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coming!  He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:(emerging from hiding, dressed in green, with leaves &amp; ho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light of living bla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within the spiral ma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of pipe and thump of d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 go and in you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 living pole of M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oving start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y gift: that lover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at the lip and l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give: the Joyous 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song, the vine, the ch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fear and anger c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the healing an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fairly simple triple spiral should be traced on the ground in 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ur, to give the people guidelines for dancing.  The da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ntil satiation or until the circle forms again; there i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focal point -- the intent should be for peace,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-DANCING CHANT:(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, health and peace b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ins into the May-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mmer is a-com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ter's gone away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THE 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: Mine is the ripening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: Mine is the nurturing s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: Mine is the fruit of the 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: Mine is the chalic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: We are the blessing of wine!  And the wine blesse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: Mine is the planted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: Mine is the fertil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: Mine is the mower's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: Mine is the oven of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: We are the blessing of bread!  And the bread blesse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sting, dancing, singing, party, etc.  Some kind of grounding afterw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