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BLESSING MAG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me blessing meditation for charging a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it Straight with palms on lap, take deep breaths, rel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into a mental space where you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uitive s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Imagine a cord of energy from your spine conne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th, and channel energy from the Earth throug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ilently ask for divine protection, guidance, and bl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Direct your psychic sensing outward, and fee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coming out of your a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Note where the strongest energy is (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,ceiling, directions, etc), Note spots that fee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ad, note places that feel full alive, focus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itting and how you feel at that particular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Imagine a sphere of light and love energy at your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it pulsing outward with every br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Feel the radiance increase with every breath, feel you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tar, continue to breathe deeply and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, letting it pulsate in the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n ready, start making power sounds representing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ght you are channeling; use it to amplify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aving; and fill the room with the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n shift focus to sending a probe out into th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ifferences in the quality of energy and how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pea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en done, feel the completeness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om blessing involving elemental quarter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ce each direction (with arms out in appropriat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esture), and say, while channeling and visu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owers of (say 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owers of (say corresponding 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e great you, we honor you, we welcome you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atch over and bless and protec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ter each invocation, shape the energy into column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eeping ones arms together until they are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 them up and down while channeling and sha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en the energy is properly shaped, say so "mote it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fter you have done all four quarters, channel in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energy to a more mellow state while energ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put your hands out and take in a bit of the energ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f from each direction, going widdershins, hold h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 and take in the energy (techniques also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t into a stone and retrieving it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s taught by Selena Fox at Esotericon V,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