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-INITIATORY DEDICATION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shta'ar-Arthura and Cleind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teus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else who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se: "Every Witch is a Pagan; not every Pagan is a W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ways to honor Nature in our lives. For some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Pagan circles is a way to stay attuned to seasonal rhyth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ment and support for their real work in the world, a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An artist, a doctor, a mother, a counselor - such people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and sustenance in Pagan celebration eight times a year, or eve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but wish to pursue it no farther. They are the Earth Mother's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y as are Her priests and priestesses. Their lives contribut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 to the re-creation of Pagan community, the restoration of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. A window is not opened by lifting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of us find in active priesthood our life's work, our art for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dicate a larger proportion of our time and energy to t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re the producers of ritual and ceremony, not the consumer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better, holier, or more devoted; but because this is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, and our delight, seem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observation, people often spend some time exploring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ttending public circles or festivals, perhaps creat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s or meditations for themselves. For some, this time of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s a hunger. They wish to study more formally, expl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, aim for initiation into the priesthood of the Go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days, such people would have been initiated before being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importance. The need for secrecy was so dire that eve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withheld. Indeed, no public festivals or Pagan circle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es of exploration and discovery. Probably we lost man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leaders by having no adequate channels in; but however mu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, this is how we survived. The time for simple survival, thank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t. Now is the time for re-s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end of the initiation, the candidate is declared to b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and a Priest/ess." We were not willing in Proteu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fore the Gods until the person had demonstrated to us thei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city as a ritual leader. Nor were we willing to allow a candi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itment involved in accepting initiation until s/he ha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leadership. We ask for a minimum year and a day of stu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competence by creating and conducting a Circle for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material publicly available now that we can easi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ining without going into the oathbound rituals in our Book of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cision created its own problems. By withholding initi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e were leaving an equally important life passage unmarked -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person decides and formally begins to study for the priesthoo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should surely be celebrated! Moreover, there are commitments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ory oath that are appropriate at this point. What follow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roximation of a pre-initiatory dedication 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ore than welcome feedback from our family on this one. We pl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l, one coven elder agrees to enter into an apprenti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he candidate. While this would most typically be the c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the opposite gender to the candidate's, there may be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ome other elder instead. The decision is made by four peo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the elder who will be primary teacher, and both coven lead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nsulting with all elders of the coven if at 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giving the candidate a list of the questions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several days in advance, so s/he will know what commi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entering the Circle. We also recommend encou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to respond as fully as possible, rather than with a simpl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language is less important at this moment than giving the cand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tate her or his feelings and values within a Circl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se company s/he aspires to join - and the exercise 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that inheres in deciding wha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tual here presented can be elaborated, and we recommend it,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ination allow. Some examples: in addition to the ritual welco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 member might offer the candidate some advice, or a blessing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ement about Witchcraft and the process of learning involved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- a crystal, a homemade dream pillow - might be offered as talism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 of discovery now beginning. Cakes and wine, with toa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dent, migh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Circle, with all coven members present, and teaching elder at al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steps to center carrying athame or other working t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(c's name), what do you s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I seek to study Witchcraft. I ask you to t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Do you understand that Witchcraft is the priesthood of the Old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Ways of Nature, and that every Witch is a priestess or pri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Do you understand that initiation into that priesthoo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forever, in ways that you cannot now fore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Do you understand what priesthood requires: that, if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, you serve the Lady and the Lord by serving Their People, to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Knowing these things, do you want to study Witchcraf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rts until you know enough to decide whether this is truly your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Do you understand that Witchcraft is one of many means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ods and awaken the Old Ways, and that even this is not your way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rn and grow while you are here? Can you accept that the deci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Teaching what I love is a great joy. But I can only teach in jo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what I love will be used and shared with care and honor.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illing to teach you, there are three things and a fourth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you respect and protect the confidence of all who you m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and all who seek our aid, revealing their identities to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their explicit permi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Will you practice and teach the Craft for love alon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r teaching it only as a free gift, as I give it now to you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payment for it in money or goods or lab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Will you promise never to use what I teach you to aff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voiding not only baneful magic but all well-intentioned med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that person's explicit permiss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And if time brings fullness, as all here hope and expect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ach new students of your own, will you require these three p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along with their pledge to similarly bind their own stud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ring from this line may be so pled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[ONLY PROCEEDING IF ALL RESPONSES HAVE BEEN AFFIRMATIVE]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, I consent to teach you. This is how I value my labor -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only good seed in good soil, to become fruit both sound and swee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ach you, I will learn from you, I will learn with you. So we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our pledges. Place your hand on this athame and repeat af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(name), here and now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(name), to the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in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most truly,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 will explore the Path called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lore and its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rituals and its deepe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ing with you my joy in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my doubts and qua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ing all questions with open mind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I know surel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for the priest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tchcraft i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oken of this pledge I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is tool of m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vote myself, from this mome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earning the ways of Witch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ver candidate's hand on tool with own h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 make this pledge to you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lesser knowledge, which can be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be your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greater knowledge, which must be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be your guide and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questions and perplexities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be your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swer when I may;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ilent as you seek your own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en the time com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you will enter the priest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sha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 have observed an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the Gods prosper our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although I am your primary teacher, this Circ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the two of us alone. All here are dedicated to the Old Way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ique knowledge. All of us learn from and with each other. You, too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of a lifetime and the fresh insight of a beginner'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are more than the simple sum of each of us alone.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now, and accept each person's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ners:   [embrace candidate in turn and say] I am _______. I 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In time, I may be your sister (or br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respond with same formul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[bless the athame or other working tool that candidat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ircle]. I return this working tool to you with my blessing.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accepted your pledge. Use it now, as your first ritua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:  [go to each quarter and salute in any way s/he knows]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(South, West, North) I, ______, call on you to witness my p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bless my time of exploration. [silent salute in Ea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:      -------, be welcome in the Circle! [embrace, almost cert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group hu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    SO MOTE I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PLEDGE - alternati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ven Risin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eed cannot be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am the Mother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come back to the forsaken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me, Lady Quee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of ou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of respect She would have u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tuals by which we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Who birthed us of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m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urtures all and harm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eek to re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lost so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beside me as Sister, (or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 are both children of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eed cannot be den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am the Mother's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come back to the Ways o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 me, Lady Quee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of ou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of respect She would have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tuals by which we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who birthed us out of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me as I seek what no other can t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ich is mine but so long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inally, walk beside me as Sister (or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both children of ou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think I would substitute something like "Teach me, Elder Priest/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 yet, simply "Teach me, friend" for this line. - J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