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69435" cy="693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                     </w:t>
      </w:r>
      <w:r>
        <w:rPr>
          <w:sz w:val="32"/>
        </w:rPr>
        <w:t>EXPLAN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Thirteenth Candle?’ Well, it is meant to be a log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tle derived from what I am trying to do.  I am tr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light a candle’ which is far better than ‘cursing the dar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ss’.  This is my thirteenth book which, I hope, will be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rteenth Cand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You may think it is a very little candle, perhaps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birthday-cake candles.  But I have never had a cak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kind with candles—never even had a birthday cake!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ow with my restricted sugar-free, low-residue die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more than a thousand calories is too late to both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 indulge me; let's pretend that this Is ‘The Thirteen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dle’ even though it be as small as the candle on a doll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rthday cak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MS Mincho;ＭＳ 明朝"/>
          <w:sz w:val="32"/>
        </w:rPr>
        <w:t>CHAPTER ONE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rs. Martha MacGoohoogly strode purposefully to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tchen door, a tattered scrap of newspaper clutched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m-like hand.  Outside, in the parched patch of wee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vered ground which served as ‘back garden’ she st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lared around like a cross bull in the mating sea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iting the advent of rivals.  Satisfied—or disappointed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re were no rivals for attention in the offing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rried to the broken-down fence defining the gar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mit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Gratefully propping her more than ample bosom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m-eaten post, she shut her eyes and opened her mout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Hey, Maud!’ she roared across the adjoining gardens,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 echoing and reverberating from the nearby facto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l.  ‘Hey, Maud, where are ya ?’  Closing her mouth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ing her eyes she stood awaiting the result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rom the direction of the next-house-but-one ca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 of a plate dropping and smashing, and th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tchen door of  THAT house opened and a small, scragg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 came hopping out, agitatedly wiping her hands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ragged apron.  ‘Well?’ she growled dourly.  ‘What d'y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ey, Maud, you seen this?’ yelled back Martha as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ved the tattered piece of newsprint over her hea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ow do I know if I seen it if I haven't seen it first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orted Maud.  ‘I might a done, then, on the other hand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not.  What is it, anyhow another sex scandal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rs. Martha MacGoohoogly fumbled in the pocket of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ron and withdrew large horn-rimmed spectacles lavish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prinkled with small stones.  Carefully she wip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sses on the bottom of her skirt before putting them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atting her hair in place over her ears.  Then nois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ping her nose on the back of her sleeve, she yelled 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t's from the Dominion, my nephew sent it to me.’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ominion? What shop is that?  Have they got a sa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?’ called Maud with the first show of interest.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rtha snorted in rage and disgust, ‘Naw!’ she shout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exasperation.  ‘Don't you know NUTHINK?  Dominion,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Canada.  Dominion of Canada.  My nephew sent it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.  Wait a mo, I'll be right over.’  Hoisting her bosom of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ence, and tucking her glasses into her apron pocket,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d down the rough garden and into the lane at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tom.  Maud sighed with resignation and slowly went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et her.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Look at this!’ yelled Martha as they met in the lane 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arden gate of the empty lot between their two house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Look at the rot they write now.  Soul?  There ain't no su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.  When you're dead you're DEAD, just like that—POOF!’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face flushed, she brandished the paper under po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ud's long thin nose, and said angrily, ‘How they ge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with it I don't never know.  You die, it's like blow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a candle and with nothing after.  My poor husband, Go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t his soul, always said, before he died, that it would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 relief to know that he wouldn't meet his pas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ociates again.’  She sniffed to herself at the mere thought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ud O'Haggis looked down the sides of her nose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ited patiently for her crony to run down.  At last s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ized her opportunity and asked, ‘But what is this artic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as so upset you?’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peechlessly Martha MacGoohoogly passed over the tat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ed fragment of paper that had caused all the commotion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, dear ' she suddenly said, having found her voice again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at's the wrong side you are reading.’  Maud turned ov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aper and started all over again her lips silently form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e words as she read them.  ‘Well!’ she exclaimed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 I never!’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rtha smiled with triumphant satisfaction.  ‘Well,’ s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.  ‘It's a rum do eh, when such stuff can get into print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d'ya make of it?’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ud turned over the page a few times, started to rea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rong side again, and then said, ‘Oh!  I know, Hel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nsbaum will tell us, she knows all about these things.  S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s BOOKS.’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w!  I can't BEAR that woman,’ retorted Martha.  ‘Say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'ye know what she said to me the other day?  She said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May beets grow in your belly—God forbid, Mrs. M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hoogly.” That's what she said to me, can you imag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?  The CHEEK Of the woman.  Pfah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ut she got the gen, she knows her stuff about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.  and if we want to get to the bottom of  THIS’—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olently fluttered the poor unfortunate sheet of paper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we shall have to play her game and butter her up. 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, let's go see her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rtha pointed down the lane and said, ‘THERE She i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ging out her smalls, fancy hussy she is, I must say.  Ge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ad of them new pantie hose, must be on a special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.  Me, good old-fashioned knickers is good enough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’  She raised her skirt to show.  ‘Keeps yer warmer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no man about, eh?’  She laughed coarsely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o women sauntered down the lane towards Helen Hen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um and her washin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Just as they were about to turn into the  Hensbau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den the sound of a slamming door halted them. 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djacent garden a Pair of the Hottest Hot Pants appear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scinated,  the  two  women  stared.   Slowly  their  gaz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veled upwards to take in the see-three blouse and vap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nted face.  ‘Strewth!’ muttered Maud O'Haggis.  ‘There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in the old town yet!’  Silently they stood and goggle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young girl in the Hot Pants teetered by on heels as hi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her morals were low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akes yer feel old, like, don't it?’ said Martha M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hoogly.  Without another word they turned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nsbaum place to find Mrs. Hensbaum watching the gir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on the bea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top of the morning to you, Mrs. Hensbaum,’ 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tha.  ‘I see you have Sights at your end of the lane, eh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gave a throaty chuckle.  Helen Hensbaum scowled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ferociously as she looked down the lane.  ‘Ach!  HER!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exclaimed.  ‘Dead in her mother's womb she should b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ready!’  She sighed and stretched up to her high cloth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e, demonstrating that she DID wear pantie hos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rs. Hensbaum,’ began Maud, ‘we know as how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read and know all about such things, so we have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you for advice.’  She stopped, and Helen Hensbau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 as she said, ‘Well now, ladies, come in, and I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a cup of tea for you this cold morning.  It'll do us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to rest a while.’  She turned and led the way into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-kept home which had the local name of  ‘Little G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’ because it was so neat and tidy.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kettle was boiling, the tea was steaming.  Mrs.  Hen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um passed round sweet biscuits and then said, ‘Now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can I do for you?’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ud gestured to Martha and said, ‘She has got a que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rt of tale from Canada or some such outlandish plac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know what to make of it, meself.  SHE’LL tell you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rtha sat up straighter and said, ‘Here—look at this,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it sent from my nephew.  Got himself in trouble over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ried woman, he did, and he scarpered off to a plac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ed Montreal, in the Dominion.  Writes sometimes.  Ju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t this in his letter.  Don't believe in such stuff.’  She pa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tattered scrap of paper, now much the wors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gh handling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rs. Helen Hensbaum gingerly took the remnan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read it out on a clean sheet of paper.  ‘Ach, so!’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lped in her excitement, quite forgetting her normally      </w:t>
      </w:r>
    </w:p>
    <w:p>
      <w:pPr>
        <w:pStyle w:val="Normal"/>
        <w:rPr/>
      </w:pPr>
      <w:r>
        <w:rPr>
          <w:rFonts w:eastAsia="MS Mincho;ＭＳ 明朝"/>
        </w:rPr>
        <w:t>excellent English.  ‘</w:t>
      </w:r>
      <w:r>
        <w:rPr>
          <w:rFonts w:eastAsia="MS Mincho;ＭＳ 明朝"/>
          <w:i/>
        </w:rPr>
        <w:t>Ist</w:t>
      </w:r>
      <w:r>
        <w:rPr>
          <w:rFonts w:eastAsia="MS Mincho;ＭＳ 明朝"/>
        </w:rPr>
        <w:t xml:space="preserve"> g</w:t>
      </w:r>
      <w:r>
        <w:rPr>
          <w:rFonts w:eastAsia="MS Mincho;ＭＳ 明朝"/>
          <w:i/>
        </w:rPr>
        <w:t>ut</w:t>
      </w:r>
      <w:r>
        <w:rPr>
          <w:rFonts w:eastAsia="MS Mincho;ＭＳ 明朝"/>
        </w:rPr>
        <w:t>, no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ill ye read it out to us, clear like, and tell us w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?’ asked Maud.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 Mrs. Hensbaum cleared her throat, sipped her tea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ed: ‘From the Montreal Star, I see.  Monday, May 31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971.  Hmmm.  INTERESTING.  Yes, I to that city have been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hort pause, and she read out: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eastAsia="MS Mincho;ＭＳ 明朝"/>
          <w:i/>
        </w:rPr>
        <w:t>‘</w:t>
      </w:r>
      <w:r>
        <w:rPr>
          <w:rFonts w:eastAsia="MS Mincho;ＭＳ 明朝"/>
          <w:i/>
        </w:rPr>
        <w:t>Saw himself leave his body.  Heart Victim Describes</w:t>
      </w:r>
    </w:p>
    <w:p>
      <w:pPr>
        <w:pStyle w:val="Normal"/>
        <w:rPr/>
      </w:pPr>
      <w:r>
        <w:rPr>
          <w:rFonts w:eastAsia="MS Mincho;ＭＳ 明朝"/>
          <w:i/>
        </w:rPr>
        <w:t>Dying Feeling</w:t>
      </w:r>
      <w:r>
        <w:rPr>
          <w:rFonts w:eastAsia="MS Mincho;ＭＳ 明朝"/>
        </w:rPr>
        <w:t xml:space="preserve"> Canadian Press—Toronto.  A Toronto m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suffered a heart attack last year, says he saw himsel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ve his body and had strange, tranquil sensations during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itical period when his heart stopp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. Leslie Sharpe, 68, says during the period his hear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beating he was able to observe himself “face to face”.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Mr. Sharpe describes his experience in the current issu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Canadian Medical Association Journal in part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ort by Dr. R. L. MacMillan and Dr. K. W. G. Brown, c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rectors of the coronary care unit of Toronto Gene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spital.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n the report, the doctors said, “This could be the co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pt of the soul leaving the body.”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r. Sharpe was taken to hospital after his family doct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agnosed a pain in his left arm as a heart attac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 following morning, Mr. Sharpe says, he remembers 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ncing at his watch while lying in bed hooke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res of a cardiograph machine and intravenous tubes.</w:t>
      </w:r>
    </w:p>
    <w:p>
      <w:pPr>
        <w:pStyle w:val="Normal"/>
        <w:rPr/>
      </w:pP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Just then I gave a very, very deep sigh and my h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pped over to the right.  I thought, ‘Why did my head flo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?—I didn't move it—I must be going to sleep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n I am looking at my own body from the waist u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 to face as though from a mirror in which I appea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in the lower left corner.  Almost immediately I s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 leaving my body, coming out through my hea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ers.  I did not see my lower limb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body leaving me was not exactly in vapor fo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t it seemed to expand very slightly once it was clea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” says Mr. Sharp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Suddenly I am sitting on a very small object trave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great speed, out and up into a dull, blue-gray sky at a 45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gree ang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Down below me to my left I saw a pure white clo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substance also moving up on a line that would inters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cours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It was perfectly rectangular in shape but full of hol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a spong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My next sensation was of floating in a bright pale ye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w light—a very delightful feelin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I continued to float, enjoying the most beautiful, tr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l sensati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n there were sledge-hammer blows to my left sid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reated no actual pain, but jarred me so much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difficulty in retaining my balance.  I began to cou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and when I got to six I said aloud, ‘What the .  .  . 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doing to me?’ and opened my eye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e said he recognized doctors and nurses around his 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told him he had suffered a cardiac arrest and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defibrillated—shocked by electrical pulses to star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t beating normall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doctors said it was unusual for a heart-attack pati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remember events surrounding the attack and that us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a period of amnesia for several hours befor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an attack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 !!!’ exclaimed Helen Hensbaum as she conclu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reading and sat back to gaze at the two women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.  ‘How VERY interesting!’ she reiterat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rtha MacGoohoogly smirked with self-satisfied ple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 that she had shown ‘the foreign woman’ something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not known before.  ‘Good, eh?’ she smiled.  ‘The re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iginal McCoy of bunk, eh?’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len Hensbaum smiled in a quizzical sort of way as s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, ‘So you think this is strange, no? .You think it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—what you call it?—the bunk?  No, ladies, this is ordi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ry.  Look here, I show!’  She jumped to her feet and l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ay into another room.  There, in a very smart book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 reposed books.  More books than Martha had ever se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 house before.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len Hensbaum moved forward and picked out certai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s.   ‘Look,’ she exclaimed, rifling the pages as on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ling old and beloved friends.  ‘Look—here is all this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in print.  The Truth.  The Truth brought to us by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who has been penalized and persecuted for telling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th.  And now, just because some silly pressman writes 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ticle people can believe it Is true.’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rs. Martha  MacGoohoogly  looked curiously at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tles,  ‘The Third Eye,’  ‘Doctor from  Lhasa’.   ‘Wheres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?’ she muttered before scanning the rest of the titles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, turning round, she exclaimed, ‘You don't belie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stuff, do you?  Cor, flip me bloomin' eyelids, that'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CTION!’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len Hensbaum laughed out loud.  ‘Fiction?’ she gasp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ast.  ‘FICTION?  I have studied these books and I kn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true.  Since reading “You-Forever” I too can astra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vel.’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rtha looked blank.  ‘Poor doll is mixing German wi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English,’ she thought.  ‘Astral travel?  What's that  ? 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 airline or something?’  Maud just stood there with 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th hanging open; all this was MUCH beyond her.  All S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ed to read was the ‘Sunday Supplement’ with all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est sex crimes.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is ustral, astril travel or whatever it is, whatever is it?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 Martha.  ‘Is there REALLY anything in it?  Could m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Man, who is dead and gone, God Rest His Soul, come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and tell me where he stashed his money before he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aked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, I tell you.  YES, it COULD be done if there was a rea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son for it.  If it were for the good of others—yes.’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eepers jeepers, cats in creepers,' ejaculated a fluster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tha.  ‘Now I shall be afraid to sleep tonight in case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Man comes back to haunt me—and gets up to his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pers again.’  She shook her head sadly as she muttered, ‘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was a great one in the bedroom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len Hensbaum poured out more tea.  Martha MacGo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ogly fingered the books.  ‘Say, Mrs. H., would you l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one of these?’ she ask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rs. Hensbaum smiled.  ‘No,’ she replied.  ‘I never len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 because an author has to live on the pitiful sum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called a “royalty”, seven per cent, it is, I believe.  If  I  L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s, then I am depriving an author of his living.’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psed into silent thought and then exclaimed, ‘I'll tell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,’ she offered, ‘I will BUY you a set as a gift, t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read the Truth for yourself.  Fair enough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rtha shook her head dubiously.  ‘Well, I dunno,’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.  ‘I just DUNNO.  I don't like the thought that whe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put away a body all tidy like, and screwed him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his box and then shoveled him into the earth that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come back all spooky like and scare the li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lights out of u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ud felt rather out of things, she thought it was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her to put in her ‘two-bits worth’.  ‘Yes,’ she said he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ntly.  ‘When we send him up the crematorium chimne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loud of greasy smoke, well, that should be the en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ut look,’ interrupted Martha, with a cross glanc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ud.  ‘If, as you say, there is life after death, WHY IS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PROOF?  They are gone, that is the last we hear of the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ne—if they DID live on they would get in touch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—God forbid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rs. Hensbaum sat silently for a moment, then ros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d to a small writing-desk.  ‘Look,’ she said as sh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with a photograph in her hands.  ‘Look at this.  Thi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hotograph of my twin brother.  He is a prisoner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ssians, held in Siberia.  We know he is alive becaus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iss Red Cross have told us so.  Yet we cannot ge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ssage from him.  I am his twin and I know he is alive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tha sat and stared at the photograph, and turn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ame over and over in her hand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y mother is in Germany, East Germany.  She too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ive but we cannot communicate.  Yet these two peopl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on this Earth, still with us!  And supposing you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 in, say, Australia whom you desire to telepho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if you have his number you still have to take accou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difference in time, you have to use some mechanic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lectrical contrivances.  And even then you may not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to speak to your friend.  He may be at work, he may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play.  And this is just to the other side of this worl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of the difficulties of phoning to the other side of  T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!’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rtha started to laugh.  ‘Oh dear, oh dear!  Mrs.  Hens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um, you are a card!’ she chortled.  ‘A telephone, she says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other side of life.’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ey!   Wait a minute,  though!’  suddenly exclaim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ud in high excitement.  ‘Yes, sure, you have someth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!  My son is in electronics with the B.B.C.  and he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ing us—you know how boys talk—about some old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ezer who did invent such a telephone and it worked.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cro-frequencies or something it was, then it was al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shed up.  The Church got in the act, I guess.’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rs. Hensbaum smiled her approval to Maud and added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, it is perfectly true, this author I have been telling you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knows a lot about the matter.  The device is stopp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lack of money to develop it, I believe.  But anyhow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ssages DO come through.  There is no death.’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 you prove it,’ exclaimed Martha rudely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can't prove it to you just like that,’ mildly replied Mrs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nsbaum, ‘but look at it like this; take a block of ice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it represent the body.  The ice melts, which is the bod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aying, and then we have water, which is the soul leav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.’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nsense!’ exclaimed Martha.  ‘We can see the water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show me the soul!’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 interrupted me, Mrs. MacGoohoogly,’ responde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rs. Hensbaum.  ‘The water will evaporate into invisibl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por and THAT represents the stage of life after death.’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ud had been fretting because the conversation wa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ving her behind.  After several moments of hesitation, s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‘I suppose Mrs. Hensbaum, if we want to get in tou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Dear Departed we go to a séance who then put u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ouch with the spirits?’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dear no!’ laughed Martha, jealously guarding h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ition.  ‘If you want spirits you go to the pub and get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p of Scotch.  Old Mrs. Knickerwhacker is supposed to be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medium, and she DOES like the other kind of spirit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.  Have you ever been to a séance, Mrs. Hensbaum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en Hansbaum shook her head sadly, ‘No, ladies,’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ied.  ‘I do not go to séances.  I do not believe in the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of those who do go are sincere believers, but—Oh!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so greatly misled.’  She looked at the clock and</w:t>
      </w:r>
    </w:p>
    <w:p>
      <w:pPr>
        <w:pStyle w:val="Normal"/>
        <w:rPr/>
      </w:pPr>
      <w:r>
        <w:rPr>
          <w:rFonts w:eastAsia="MS Mincho;ＭＳ 明朝"/>
        </w:rPr>
        <w:t>jumped to her feet in agitated alarm.  ‘</w:t>
      </w:r>
      <w:r>
        <w:rPr>
          <w:rFonts w:eastAsia="MS Mincho;ＭＳ 明朝"/>
          <w:i/>
        </w:rPr>
        <w:t>Mein lieber Gott</w:t>
      </w:r>
      <w:r>
        <w:rPr>
          <w:rFonts w:eastAsia="MS Mincho;ＭＳ 明朝"/>
        </w:rPr>
        <w:t>!’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laimed.  ‘The lunch of my husband I should be get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ready.’  Recovering her composure, she continued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mly, ‘If you are interested, come along here at three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noon and we will talk some more, but now to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hold duties I must atten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rtha and Maud rose to their feet and made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.  ‘Yes,’ said Martha.  speaking for both of them,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, ‘we will come again at three as you suggest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ogether they walked down the back garden, an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back lane.  Only once did Martha speak, w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parting.  ‘Well, I dunno,’ she remarked.  ‘I really dunn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let's meet here at ten to three.  See ya!’ and she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her door while Maud walked farther up the lane to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abod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 the Hensbaum house Mrs. H. swept around in a fu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ntrolled Germanic efficiency, muttering strange wo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erself, dishes and cutlery spewing from her hand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their unerring places on the table as if she wer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ly-paid juggler in a Berlin music hall.  By the ti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nt gate clicked and the measured tread of her husband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tsteps reached the door all was ready—lunch was serv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n had passed its high and was angling dow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stern sky when Maud emerged from her door and sa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ed jauntily down towards her friend's house.  A stun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arition  she  was,  in  a  flowered  print  dress 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cked strongly of a bargain store near Wapping Step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Yoo hoo, Martha!’ she called as she reached the gar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rtha opened the door and blinked dazedly at Mau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Blimey!’ she said in an awed voice.  ‘Scrambled egg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set, eh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ud bristled.  ‘Yer skirt's too tight, Martha,’ she sai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Yer showing the lines of yer girdle and yer knickers. 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YOU to talk, anyhow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nd of a truth, Martha DID look a bit of a sight!  Her tw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 pearl-gray skirt and jacket were almost indece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ght; a student of anatomy would have had no difficulty in   </w:t>
      </w:r>
    </w:p>
    <w:p>
      <w:pPr>
        <w:pStyle w:val="Normal"/>
        <w:rPr/>
      </w:pPr>
      <w:r>
        <w:rPr>
          <w:rFonts w:eastAsia="MS Mincho;ＭＳ 明朝"/>
        </w:rPr>
        <w:t xml:space="preserve">locating the various ‘landmarks’ even including the </w:t>
      </w:r>
      <w:r>
        <w:rPr>
          <w:rFonts w:eastAsia="MS Mincho;ＭＳ 明朝"/>
          <w:i/>
        </w:rPr>
        <w:t xml:space="preserve">linea     </w:t>
      </w:r>
    </w:p>
    <w:p>
      <w:pPr>
        <w:pStyle w:val="Normal"/>
        <w:rPr/>
      </w:pPr>
      <w:r>
        <w:rPr>
          <w:rFonts w:eastAsia="MS Mincho;ＭＳ 明朝"/>
          <w:i/>
        </w:rPr>
        <w:t>alba</w:t>
      </w:r>
      <w:r>
        <w:rPr>
          <w:rFonts w:eastAsia="MS Mincho;ＭＳ 明朝"/>
        </w:rPr>
        <w:t xml:space="preserve">.  Her high heels were so high that she had to strut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quite unnatural height gave her a tendency to tail-wa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behind-bounce.  With her considerable endowments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‘dairy bar’ department she had to adopt a remarkab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ture—like an American soldier on parade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ogether they paraded up the lane and entered the Hen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um back garden.  Mrs.  Hensbaum opened the door a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knock and ushered them in.  ‘My!  Mrs. Hensbaum,’ sai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ud in some surprise as they entered the ‘parlor’.  ‘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gone into the book-selling business?’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no, Mrs. O'Haggis,’ smiled the German woman.  ‘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you were very interested in the psychic scienc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o I bought a set of these Rampa books for each o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a gift from m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Gee!’ muttered Martha, fingering one of the books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Strange-looking old fellow, isn't he?  Does he REALLY ha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at growing out of his head like this?’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rs. Hensbaum laughed outright, her face purpling in the      </w:t>
      </w:r>
    </w:p>
    <w:p>
      <w:pPr>
        <w:pStyle w:val="Normal"/>
        <w:rPr/>
      </w:pPr>
      <w:r>
        <w:rPr>
          <w:rFonts w:eastAsia="MS Mincho;ＭＳ 明朝"/>
        </w:rPr>
        <w:t>process.  ‘</w:t>
      </w:r>
      <w:r>
        <w:rPr>
          <w:rFonts w:eastAsia="MS Mincho;ＭＳ 明朝"/>
          <w:i/>
        </w:rPr>
        <w:t>Ach</w:t>
      </w:r>
      <w:r>
        <w:rPr>
          <w:rFonts w:eastAsia="MS Mincho;ＭＳ 明朝"/>
        </w:rPr>
        <w:t xml:space="preserve"> no,’ she exclaimed, ‘publishers take gre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berties with the covers of books; the author has no say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in the matter.  Wait—I show you—’   and she dash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up the stairs to return somewhat breathless carry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mall photograph.  ‘THIS is what the author looks like. 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 to him and he replied and sent me this, which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sure.’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, Mrs. Hensbaum,’ said Martha in some exasperati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ey sat discussing things.  ‘Mrs. Hensbaum, you have n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OF of anything.  It is all FICTION.’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Mrs. MacGoohoogly,’ replied Mrs. Hensbaum, ‘you a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wrong.  There is proof, but proof which has to b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rienced, to be lived.  My brother is in the hands o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ssians.  I told a friend of mine, Miss Rhoda Carr, that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visited me in the astral and told me that he was at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son named Dnepropetrovsk.  He said it was a very larg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son complex in Siberia.  I had never heard of it.  Mi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hoda Carr said nothing then, but some weeks later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 to me and confirmed it.  She is connected with so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rt of organization and she was in a position to mak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quiries through undercover friends in Russia.  But, ver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ingly, she told me that many people had been ab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ell her such things about their relatives in Russia and a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said, by occult mean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ud was sitting with her mouth open, then she sat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ght and said, `My mother told me that once she w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éance and she was told some very true things.  Ever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as told came true.  But why do you say that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éances are no good, Mrs. Hensbaum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 I did not say that ALL of them were no good, I sai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believe in them.  On the other side of Death ther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chievous entities who can read one's thoughts and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y games with people.  They read the thoughts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messages, pretending that it is from some Indian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from some Dear Departed.  Most of the message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ly, meaningless, but sometimes, by accident,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s through which is fairly accurat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y must blush a bit when they read MY thoughts,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iggered Martha.  ‘I never was a Sunday-school girl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Hensbaum smiled and continued, ‘People are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led about those who have Passed Over.  There, they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 to do, they are NOT hanging round waiting—pan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to answer silly questions.  THEY HAVE THEIR WORK TO D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you, Mrs. O'Haggis, welcome some silly teleph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 when you were extremely busy and pressed for tim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you, Mrs. MacGoohoogly, welcome a nuisanc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or when you were already late for Bingo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w, she is right, you know,’ muttered Martha.  ‘Bu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about Indian Guides.  I've heard about them.  Why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to be Indian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rs. MacGoohoogly, pay no attention to such tales,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ed Mrs. Hensbaum.  ‘People imagine Indian guid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gine Tibetan guides, etc., etc., etc.  Just think of it, 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is life, one may regard the Indian, the Tibetan, 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nese  as  poor  underprivileged  colored  natives 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thy of a second thought.  How, then, can we sudde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gard them as psychic geniuses as soon as they get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Side?  No, many most uninformed people “adopt”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an Guide because it is more mysterious.  Actually one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guide is .  .  .  one's Overself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h!  'Tis beyond us yer talkin', Mrs. Hensbaum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us lost amid the word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rs. Hensbaum laughed and replied, ‘It is so, the boo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should read first maybe, starting with “The Thir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”.’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nd if I may be so bold, may we come and talk to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?’ asked Maud O'Haggis.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 indeed you may, for it will be my pleasure,’ repli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rs.  Hensbaum hospitably.  ‘Why do we not arrange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et here at this time one week from today?’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nd so a few minutes later, the two ladies were ambl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he lane again, each carrying a load of books whi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the gifts of Mrs.  Helen Hensbaum.  ‘I wish she had sai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it more about what happens when we die, though,’ sai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ud wistfully.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w, you'll know soon enough by the look of ye,’ r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onded Martha.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ights burned long at the MacGoohoogly and O'Hag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s residences; deep into the night a glimmer of light shon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e red blind of Martha's bedroom.  At time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grant wind would edge aside the heavy green drap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ud's sitting-room to reveal her hunched up in a hi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ir, a book clasped tightly in her hand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late bus roared past, carrying night-time office clean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their homes.  In the distance a train clanked majest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y by, the heavy load of freight cars swaying and ratt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rails of a shunting yard.  There came the wail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ren.  Police or ambulance, neither mattered to Mau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ply immersed in her book.  From the Town Hall cl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chimes and the hour-strike indicating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ning was progressing.  At last the light fad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tha's bedroom.  Soon, too, the downstairs light was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guished from Maud's sitting-room, and for a few brie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s a glimmer of brightness appeared in her bedroo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clatter of the early morning milkman disturb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ceful scene.  Soon there came the street cleaners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trundling carts and metallic clangor.  Buses swung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reet for early morning workers to board an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ied yawning to their jobs.  Smoke appeared fro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riad chimneys.  Doors opened briefly and slammed h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edly as people sped forth in the daily race with ti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in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t last the red blind of Martha's bedroom shot up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violence that the pull-tassle was set a-dancing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led, sleep-bleared face of Martha stared blankly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uncaring world.  Her hair, set in tight curlers, gave he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d, unkempt appearance, while a vast flannel nightdr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centuated her large size and more than ample end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ater, at the O'Haggis house, the door slowly opene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rm stretched out to reach the milk bottle on the ste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a long interval, the door opened again, and Mau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ed clad in a striped housecoat.  Tiredly she shook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s, yawned violently, and withdrew again into the secl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on of her hom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solitary cat emerged from some dark passage, pe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tiously around before venturing to walk sedately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way.  Right in the center of the street he stopped, s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nd did his toilet, face, ears, paws, and tail,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bling off into some other dark corner in search of bre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MS Mincho;ＭＳ 明朝"/>
          <w:sz w:val="32"/>
        </w:rPr>
        <w:t xml:space="preserve">CHAPTER TWO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imon!  TIMON!’  The voice was shrill, fear-laden,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rasping intonation which jars one and sets the nerve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edge.  ‘Timon, WAKE UP your father is dying.’  Slowly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ng boy swam back from the deeps of utter uncon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iousness.  Slowly he struggled through the fogs of sleep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ying to open leaden eyelids.  ‘Timon, you MUST wake up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FATHER IS DYING!’  A hand grasped his hair and shook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violently.  Timon opened his eyes.  Suddenly he beca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re of a strange, rasping noise, ‘like a strangling yak’,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.  Curiously he sat up and swiveled his head arou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iving to see through the gloom of the small room.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n a small ledge stood a stone dish in which a lump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 floated in its own turgid, melted oil.  Roughly thru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unmelted butter a strip of coarse cloth acted as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ude wick.  Now it sputtered, flared, and dimmed throw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ickering shadows on the walls behind it.  A vagran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aught caused the wick to dip momentarily; it splutter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pat, and the feeble flame became even dimmer.  Then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urated afresh by its partial immersion it flared anew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ding smoky fingers of soot across the room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IMON!  Your father is dying, you must hurry for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!’ cried his mother in desperation.  Slowly, still drug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d with sleep, Timon rose to his reluctant feet, and drew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litary garment around him.  The rasping noise quickene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owed and resumed its monotonous, chilling rhythm.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imon drew near the huddled bundle at the side of whi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uched his mother.  Staring down with fear-filled eyes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t numb horror at the sight of his father’s face, made ev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ghastly by the flickering butter lamp.  Blue, he was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ue with a hard, cold look about him.  Blue with the onse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ardiac failure.  Tense with the signs of rigor mortis ev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he yet lived.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20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imon!’ said his mother.  ‘You must go for the Lama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father will die with no one to guide him.  Hur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RRY!’  Whirling about, Timon dashed for the door.  Ou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the stars gleamed hard and cold in the darknes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s before the dawn, the hour when Man is most prone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to fail and falter.  The bitter wind, chilled by the fog-ban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he strove to peer through the darkness, a darkness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rly relieved by the faint star-glow.  No moon here,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e wrong time of the month.  The mountains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d and black, with only the faintest of purpling to s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y ended and the sky began.  From the point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vague purple smudge swept down to the faintly glow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ver, a minute speck of wavering yellow light shon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ghter because of the all-pervading darkness.  Quickl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 jumped into motion, running, jumping hurdling fall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cks in his overpowering anxiety to reach the sanctu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at ligh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Cruel flints slithered and stung beneath his unshod fe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 pebbles, remnants perhaps from some ancient se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, moved treacherously at his footsteps.  Boulders loo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armingly through the blackness of the pre-dawn mor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ruised him as he grazed against them in his fe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pired fligh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feeble light in the distance beckoned.  Behind him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 lay dying with no Lama to guide his soul's falt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ps.  He sped on.  Soon his breath was coming in ras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sps in the thin mountain air.  Soon his side ached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ony of the ‘stitch’ which afflicts those who strive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in running.  The pain became a searing overtone 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.  Retching and sobbing as he strove to get more air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ompelled to slow his race to a fast trot and then,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steps to a limping wal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ight beckoned a beacon of hope in an ocean of hop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sness.  What would become of them now, he wonder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would they live?  How would they eat?  Who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 after them, protect them?  His heart throbbed viole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he feared that it might burst forth from his he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st.  Perspiration poured down him, to quickly turn ch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frigid air.  His solitary garment was tattered, fad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cant protection against the elements.  They were poor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perately poor, and likely to become even more so wi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oss of the father, the wage-earner.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ight beckoned on, a refuge in an ocean of fear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koned on, flickered, burned low and rose again as if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ind the lonely boy that his father's life was flicker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w,, but would become bright again beyond the confines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hard world.  He burst into frenzied motion again, tuck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his elbows into his sides, running with his mouth wid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, exerting every muscle to save the fleeting second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ight became larger, like a star welcoming him hom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his side the Happy River flowed chuckling as it mad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ort with the small stones it had pushed from the mou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ous heights which gave it birth.  The river glowed du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lver in the faint starlight.  Ahead of him the boy cou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faintly discern the blacker bulk of a small lamaser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ched between the river and the mountainside.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Looking at the light and the river, his attention was di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cted  and an ankle gave beneath him, throwing hi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olently to the ground, skinning hands, knees, and face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bbing with pain and frustration he climbed painfully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feet and hobbled on.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uddenly, just in front of him, a figure appeared.  ‘Who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road around our walls?’ asked a deep old voice.  ‘Ah!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hat brings you to our door at this hour of the mor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?’ the voice continued.  Timon peering through tea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ollen eyelids saw a bent old monk before him.  ‘Oh!  You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hurt—come inside and I will see to you,’ the voice w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.  Slowly the old man turned and led the way back in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mall lamasery.  Timon stood blinking in the sudden li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ome small butter lamp—bright indeed after the dark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 outside.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air was heavy with the scent of incense.  Timon stoo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ngue-tied for a moment and then poured out his message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My father, he is DYING, and my mother sent me fast 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ng aid that he may be guided on his journey.  He 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YING!’  The poor boy sank to the floor, covering his weep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eyes with his hands.  The old monk shuffled out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might have been heard in whispered conversation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room.  Timon sat upon the floor weeping in a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cstasy of self-pity and fright.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oon he was roused by a fresh voice saying, ‘My son!  M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22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! Ah, it is young Timon, yes, I know you, my boy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on respectfully bowed and then slowly climbed 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, wiping his eyes with the corner of his robe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earing moist road-side dust all over his tear-wet fa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ell me, my boy,’ said the Lama, for that was wh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on recognized him to be.  Once again Timon told his ta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t its completion the Lama said, ‘Come, we will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—I will lend you a pony.  First drink this te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t this tsampa, for you must be famished and the day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long and tiring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monk came forward with the food, and Tim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upon the floor to consume it while the Lama went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ake his preparations.  There came the sound of hor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Lama entered the room again.  ‘Ah, so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ished.  Good, then let us away,’ and he turned, le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on to follow hi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over the far edge of the mountain girding the Pl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 Lhasa  the  first faint  golden  streaks  of light 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aching, heralding the birth of a new day.  Suddenly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int of light shone through a high mountain pass and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 touched the house of Timon's parents at the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 of the road.  ‘Even the day dies, my boy,’ said the Lam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but in a few hours it is reborn as a new day.  So it is with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thing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ree ponies stood restlessly at the door in the very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ure care of an acolyte scarce older than Timon.  ‘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ride these things,’ the young acolyte whispe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on, ‘put your hands over his eyes if he won't stop.  And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he added gloomily—‘if  THAT doesn't stop him, JUMP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Quickly the Lama mounted.  The young acolyte g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on a hand, and then, with the leap of despera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ed on his own horse and rode off after the other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fading into the darkness that yet covered the la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lden shafts of light spread across the mountain-tops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n showed his topmost edge over the eastern ri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zen moisture in the frigid air reflected a myri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ors and shades of colors from the prisms of ice.  Gi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dows raced across the land as the shades of night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hed aside by the relentlessly approaching day.  The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ely travelers, mere specks of dirt in the immensit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 barren  land,  rode  on  through  the  boulder-stre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2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ryside, evading the rockfalls and pits the more easi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e increasing light.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oon there could be seen a lonely figure standing a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 of the desolate house, a woman, shading her eyes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ering in anguish along the path.  Hoping for the help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so long in coming.  The three rode on, picking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eful way amid the rock debris.  ‘I do not know how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aged so well, boy,’ said the Lama to Timon, ‘it mu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been a frightening journey.” But poor Timon was to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ghtened and too tired to answer.  Even now he sway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drowsed on the back of the pony.  The three rode on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lence.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the door the woman stood wringing her hands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bbing her head in a half-abashed gesture of respect. 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swung off his horse and went to the sorrow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.  The young acolyte slithered off his pony and we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aid of Timon, but too late; that young man had ju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ppled off as soon as the pony stopped.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oly Lama.’  quavered  the woman,  ‘my  husband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gone, I have kept him conscious but I feared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too late.  Oh!  What SHALL we do?’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Come  show me the way,’ commanded the Lama, fol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wing the woman as she turned and led the way in. 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se was dark.  Oiled cloth covered the holes in the wall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ere was no glass here and well-oiled cloth brou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distant India served in its place, admitting a strang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d of light and a peculiar fragrance all of its own. 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agrance composed of drying-out oil well mixed with soo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ever-smoldering butter lamp.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floor was of well-pounded earth, and the walls w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osed of heavy stones compacted together, with gap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 by yak dung.  A small fire, the fuel of which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so yak dung, smoldered in the center of the room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moke drifted up and some of it eventually escap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a hole in the roof constructed for that purpose.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y the side of the far wall opposite the entrance there l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undle which at first glance might have been taken for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ndle of rags tossed aside, but the illusion was dispelled b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unds which came from the bundle.  The rasping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aking sounds of a man struggling to keep the brea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in his body, the sounds of a man in extremis.  The Lam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 towards him and peered through the all-pervad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24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oom at the one who was lying on the floor, an elder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 man stamped with the hardship of life, a man who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d according to all the beliefs of his ancestors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a thought of things for himsel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he lay there gasping, blue faced through lac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xygen.  He lay there sobbing out his life, striving to re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tenuous consciousness, for his belief and traditio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f was that his journey to the other world would b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ier for the guidance of a trained Lama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 looked up and some semblance-some fleeting loo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pleasure flitted across his ghastly features at the realiz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that now the Lama was he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sank down beside the dying man and pla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hands upon his temples, uttering soothing sound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.  Behind him the young acolyte hurriedly set out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nse burners and took some incense from a package.  Th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from his pouch tinder, flint, and iron, he ind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ously set spark to tinder and blew it into flame 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cense could be lighted when requir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t for him the easier disrespectful system of tou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cense to the now-guttering butter lamp, tha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hown lack of thought for the incense, lack of resp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ritual.  He was going to light the incens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ditional way, for he, that eager young man, had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bitions of being a Lama himsel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sitting in the lotus position beside the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ibund man on the floor, nodded to the acolyt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lit the first stick of incense, lit it so that flame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uched the tip of the first stick and then, as it glowed 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ew it out, leaving the stick to smolder.  The Lama mo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hands slightly to a different position on the man's h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, ‘Oh Spirit about to depart from this its ca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esh, we light the first stick of incense that your atten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be attracted, that you may be guided, that you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an easy path through the perils which your undire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gination will place before you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re was a strange peace apparent on the dying ma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.  Now it was bedewed with perspiration, a thin shee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isture, the perspiration of approaching death.  The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ipped his head firmly and nodded slightly to the acoly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ng man bent forward again and lit the second sti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incense, and blew out the flame, leaving the second sti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2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incense to smolder.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Spirit about to depart for the Greater Reality,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e Life beyond this, your time of release has come. 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pared to keep your consciousness fixed firmly upon 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when you leave this, your present body, for I 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to tell you.  Pay attention.’  The Lama moved forwar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 and placed his interlocked fingers on the very top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an's head.  The dying man's stertorous breathing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ed rattly, raggedy.  His chest heaved and fell.  Su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ly he gave a short, sharp gasp, almost a cough, and 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 arched upwards until it was supported by the back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head and his heels.  For what seemed to be an intermi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time he stayed thus, a rigid bow of flesh and bon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all of a sudden the body jerked, jerked upwards s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t was perhaps an inch, perhaps two inches, from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nd.  Then it collapsed, sagged like a half-empty sack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at thrown carelessly aside.  A last despairing wheeze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ir escaped from the lungs, the body twitched and was still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from within there came the gurgle of fluids, the rum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ing of organs, and the settling of joints.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nodded again to the acolyte, who, waiting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mediately touched flame to the third stick of incense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 it to smolder with flame extinguished in the third i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nse holder.  ‘Spirit now released from the suffering body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y attention before setting out on your journey, pa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ntion for by your faulty knowledge, your faulty imagi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s, you have set snares which can impede the comfort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, your journey.  Pay attention, for I shall detail to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eps you must take and the Path you must follow.  Pa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ntion.’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utside the small room the morning wind was rising 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oor heat of the sun's rays, tipping over the mounta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dge started to disturb the cold of the long night, and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irst rays of even that faint warmth air currents rose u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cold ground and disturbed little eddies of du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now swirled and rattled against the oiled cloth ope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s of the room until it sounded to the frightened wom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ching from the doorway almost as if Devils were ra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ling and trying to get at her husband, now lying dead b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e her.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he thought of the enormity of it.  One moment she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ried to a living man, a man who for years had provid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26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her, a man who had assured such security as there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be in her life, but at the next moment he was dea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d, lying dead before her on the earth floor of their roo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ondered what would become of her now.  Now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nothing but a son who was too young to work,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to earn, and she suffering from a sicknes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imes came upon women who were denied assist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time of their child's birth.  She had dragged her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for the whole number of years of her son's ag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kneeling beside the body on the floor, clo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yes of the corpse and placed little pebbles on the sh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ds to keep them closed.  He put a band under the chi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ed it at the top of the head to keep the sagging jaw t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at the mouth should be shut.  Then, at a signal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the fourth stick of incense was lit and placed care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its holder.  Now there were four sticks of incense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oke from them trailed upwards almost as if they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drawn in blue-gray chalk, so straight were the pill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moke in the almost airless room without draugh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spoke again, ‘Oh departed Spirit of the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us, the fourth stick of incense has been lit to dr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attention and to hold you here while I talk, while I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of that which you will find.  Oh Spirit about to wand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ed my words that your wanderings may be directe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looked sadly at the corpse, thinking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ining that he had had.  He was telepathic, clairaudient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see the aura of the human body, that strange, colo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multi-colored—flame which swirled and wove abou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body.  Now, as he looked at the dead body, h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that the flame was almost extinguished.  There was,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ad of the colors of the rainbow and many more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s, just an eddying gray-blue turning darker.  But stre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from the body, the gray-blue moved upwards to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o feet above the corpse.  There, there was active mo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olent motion, it looked like many fire-flies darting ab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e-flies who had been trained as soldiers and who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eavoring to find their preordained places.  The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les of light moved, swirled, and interwove, and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ma's eyes, before his third eye, there appeared so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ica of the corpse, but as a living man, a young man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enuous as yet, floating naked about two feet abo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.  It rose and fell slightly, perhaps two or three inc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 time.  It rose and fell, regained its position, fell and ros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ll the time the details were becoming more clear,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lmy body was filling out and becoming more substantial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ma sat and waited while the grayish-blue light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ead body became dimmer,  but while  the  multi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ored light composing the body above became stronger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substantial, more vivid.  At last there was a sudd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elling and a jerk and the ‘ghost’ body tipped with it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up and its feet down.  The very slight joining betwe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ead flesh and the living spirit parted and the spirit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complete and living independent of its former host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.  Immediately there came into that little room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dor of death, the strange, spicy odor of a body start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decay, an unpleasant odor which rather stung th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strils high up between the eyes.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young acolyte, sitting behind the smoldering stick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incense, carefully rose to his feet and went to the op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.  Bowing ceremoniously to the new widow and her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n, Timon, he gently ushered them out of the room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ut the door firmly.  Standing with his back to the door,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used a moment to utter, whispering to himself, ‘Phew!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a fug!!’  Softly he moved to the oil-cloth covering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opening and eased away one corner to let in fresh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ir.  A whole torrent of wind-blown sand poured in and lef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sputtering and coughing.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SHUT THAT WINDOW!’ said the Lama in subdued but sti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rocious tones.  Peering through almost closed eyes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olyte fumbled blindly at the now-flapping cloth a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aged to wedge it over the frame again.  ‘Well, at least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a breath of fresh air, better than THIS stink!’ he though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imself before returning to his place and resuming 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t again behind the four sticks of smoking incense.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body lay inert upon the floor.  From it there came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rgling of fluids ceasing their flow and finding their ow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vels.  There came too the rumbling and groaning of organ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ing up life, for a body does not die on the instant, but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ges, organ by organ.  First is the death of the highe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nters of the brain and then, in orderly procession, oth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gans, finally deprived of the direction of the brain, cea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function, cease to produce those secretions or pass o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bstance which is necessary for the continuation of t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lex mechanism referred to as a body.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28  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s the life force withdraws it leaves the confine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and assembles outside, congregating in an amorph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ss just above the body.  It hovers by magnetic attrac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there is yet some life, while there is yet some flow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particles departing their former host.  In time, as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ore organs give up their life force, the tenuous fo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ating above the flesh-body comes more and mor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emble it.  At last, when the resemblance was complet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gnetic attraction would have ceased and the ‘spir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’ would float off on its next journe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the spirit was complete and held to the dead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only the most fragile of threads.  It floated, and the spir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self was confused and terrified.  Being born to life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was a traumatic experience.  That meant d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form of existence.  Dying on Earth meant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 body was being born again on another world,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 world, or one of them.  Now the form hovered, flo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and sank lower, floated, and awaited the instruc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telepathic Lama, one whose whole life was devo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elping those who were leaving Earth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watched carefully, using his telepathic sen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ssess the capacity of the newly released spirit an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rd eye to actually view its form.  At least he brok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ence with  telepathic  instruction.   ‘Oh newly relea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,’ said the Lama, ‘pay attention to my thought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passage may be eased thereby.  Heed the instruc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 shall give that your path may be smoothed,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llions have trod this path before you and millions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follow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floating entity, so recently a fairly alert man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, stirred slightly.  A dim greenish hue suffused its be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aint ripple ran its whole length and then it subsi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into inertia.  But there was an awareness, although il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ined, that this entity was now on the brink of awake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coma of translation from death on Earth to birth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pirit plan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watched, studying, assessing, estimating. 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st he spoke, telepathically, again, saying, ‘Oh Spirit new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berated from the bonds of the flesh, hear me.  A fifth sti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incense is lit to attract your wandering attentio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ay be guided.’  The young acolyte had been broo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problem of how to get out and play.  THIS was ide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te-flying weather.  Others were out—why not he?  Wh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he to .  .  .  but now he jumped to attention and hastily l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ifth stick of incense, blowing out the flame with su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ergy that the red-glowing stick promptly burst into fla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.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smoke wafted upwards and wove tenuous finger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the gently undulating spirit figure floating above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d body.  The young acolyte resumed his consideration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oblems of kite-flying.  A cord attached a little furth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, he pondered, would give a greater angle of attack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ir and would give a faster climb.  But if he did that .  .  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deliberations were again interrupted by the words o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.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liberated Spirit,’ intoned the Lama, ‘your soul mu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 alert.  Too long have you wilted under the supe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tions of the ignorant.  I bring you knowledge.  The six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ck of incense is lit to bring you knowledge for you mu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yourself ere starting on your journey.’  The acolyt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abbled frantically on the dim, earth floor for the stic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e had just dropped, and muttered an exclamatio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taught in the lamasery as his probing fingers encou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ed the smoldering tinder, and just beyond it, the unl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ck.  Hastily he ignited it and thrust it in the incen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lder.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glanced disapprovingly at him and continue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instruction to the Departing Spirit.  ‘Your life from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adle to the grave has been enmeshed in superstition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lse fears.  Know that many of your beliefs are withou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undation.  Know that many of the devils you fear wil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unt you are of your own making.  The seventh stick of i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nse is lit to bind you here that you may be adequate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tructed and prepared for the journey ahead.’  The acolyt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ready, the incense was lit and left a-smolder, an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continued his exhortation and instruction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 are but puppets of the One who is Higher, pu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on Earth that He may experience the things of Earth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sense but dimly our immortal birthright, our eterna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ociations, and sensing so dimly we imagine, we fear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rationalize.’  He ceased and watched the silent cloud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gure before him.  Watched, and saw the gradual awake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, the quickening into awareness.  Sensed the panic,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certainty, felt a measure of the dreadful shock from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3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rn from his familiar places and things.  Sensed, and und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pirit-form dipped and swayed.  The Lama spok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; ‘Speak with your thoughts.  I shall receive those though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emerge from the stupor of shock.  THINK that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 talk to me.’  The spirit-form pulsed and wavered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pples undulated throughout its length, then, like the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nt cheep of a bird newly hatched from the egg, ca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l of a frightened sou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am lost in the wilderness,’ it said, ‘I am afraid of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vils who beset me.  I fear those who would hale m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ther regions and burn me or freeze me throug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ernity.’  The Lama clucked in sympathy, and then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Spirit affrighted for naught.  Listen to me.  Put asid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edless fears and listen to me.  Give me your attentio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may guide you and bring you solac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hear you, Holy Lama,’ the spirit-form made rejoind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and I will attend upon your word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nodded to the young acolyte who there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ized a stick of incense.  ‘Oh affrighted Spirit,’ inton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  ‘the eighth stick of incense is lit that you may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d.’  The acolyte hastily thrust the smoldering tinder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cense and satisfied with the result, placed it firml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older, leaving one vacancy yet to fil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an upon the Earth,’ said the Lama, ‘is an irratio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gure given to believing that which is not so in prefer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at which is.  Man is greatly given to superstition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lse beliefs.  You, Spirit, fear that devils surround you. 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are no devils save those which your thoughts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tructed and which will vanish as a puff of smoke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 wind if you recognize the truth.  About you ther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ementals, mindless forms which but reflect your though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error as a still pool will reflect your features as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d over it.  These elementals are mindless, they are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ures of the moment like the thoughts of a drun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.  Have no fear, there is naught to harm you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pirit-form whimpered with terror and said, t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ically, ‘But I SEE devils, I SEE gibbering monster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ke their taloned hands in my direction.  They will dev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I see the features of those whom I wronged in lif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now come to exact retribution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ut the Lama raised his hands in benediction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31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Spirit, pay attention to me.  Gaze firmly at .the worst o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imagined tormentors.  Gaze at him sternly, and mak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rong thought that he be gone.  Visualize him vanish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puff of smoke and he will so vanish, for he exists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your fevered imagination.  Think, NOW, I command you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 xml:space="preserve">The spirit-form heaved and wavered.  Its colors flar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he whole gamut of the spectrum and then t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 the  triumphant  telepathic  shout,  ‘IT  WENT—THE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GONE!’   The spirit-form wavered, expanded and co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cted, expanded and contracted, just like a man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 panting after great exertion.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re is naught to fear save fear,’ said the Lama.  ‘If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ar not, then NOTHING can harm you.  Now I will tell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comes next and then you must go on the continu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ge of your journey towards the Light.’  The spirit-for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now glowing with new colors, now it was show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fidence and the cessation of fear.  Now it waited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at lay before it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w is the time,’ the Lama said, ‘for you to contin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your journey.  When I release you you will feel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ng urge to drift.  Resist it not.  The currents of Lif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y you along through swirling clouds of fog.  Horr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s will peer at you through the murk, but fear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—at  your bidding they  will  go  away.   Keep 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 pure, your mien calm.  Soon you will come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ant green sward where you will feel the joy of liv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ly helpers will come to you and make you welco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ar not.  Respond to them, for here you CANNOT meet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would harm you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pirit-form swayed gently as it considered all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rks.  The Lama continued, ‘Soon they will escort you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s to the Hall of Memories, that place which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ository of all knowledge where every act, either good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d, ever done by any person, is recorded.  At the Hall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mories you will enter and you alone will see your life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and as it should have been.  You and you alon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dge of the success or otherwise of your endeavors.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 other judgment, there is no hell save that which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lty conscience will impose upon you.  There is no eter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mnation, nor torments.  If you have failed in your lif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you and you alone may decide to return later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life and make another attempt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32 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stopped and motioned to the acolyt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upon took up the last stick of incense.  ‘Oh Spirit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ructed,’ said the Lama, ‘go forth upon your journe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vel in peace.  Travel knowing that you have naugh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ar but fear itself.  GO FORTH!’  Slowly the spirit-form ro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used a moment while the figure took a last look a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oom, then it penetrated the ceiling of the room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nished from human sight.  The Lama and the acolyte r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ir feet, picked up their equipment, and left the roo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ater, as the sun was reaching its zenith, a ragged fig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ached the little house and entered.  Soon he emer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carrying upon his back the swathed figure whic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rtal remains of the father of Timon.  Along the sto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 he trudged, bearing the body to the place whenc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dismembered and broken so that the bird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r, the vultures, could feed upon the remains, and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ness of time return the changed remnants of the bod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 Earth.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>
          <w:rFonts w:eastAsia="MS Mincho;ＭＳ 明朝"/>
          <w:sz w:val="32"/>
        </w:rPr>
        <w:t xml:space="preserve">CHAPTER THREE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aw!  Haw!  HAW!’  The room rattled to the gust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ffaw.  The thin young man sitting hunched up, with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to the laughter, jerked as though he had been shot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ey, Juss’ snorted the voice.  ‘Have you read THIS?’  M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in Towne carefully covered the portable organ whic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d been so lovingly fondling, and stood up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Read what?’ he enquired crossly.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r.  Dennis Dollywogga smiled broadly as he waved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 above his head.  ‘Oh boy!’ he exclaimed.  ‘This gu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s that all us homos are sick!   He thinks we hav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andular troubles he thinks we are all mixed up betwe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 and women.  Haw ! Haw ! Haw!’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Justin strolled across the room and took the book fro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friend.  It came open at page 99 where overfolding in 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cstasy of hilarity, had cracked the spine binding.  Denn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ered over his friend's shoulder and extended a lo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inted finger to indicate a certain passage.  ‘There!’ he sai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t starts THERE.  Read it out, Juss, the guy must be a rea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quare john.’  He moved to a low settee and reclined limp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it, with one arm thrown carelessly across the back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in polished the lens of his spectacles, replaced the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his nose, and tucking his handkerchief back in hi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ve, picked up the book and read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n the hurly-burly of getting from the astral world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orld we call Earth, mix-ups occur.  Being born is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umatic experience, it's a most violent affair, and a ver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licate mechanism can easily become deranged.  For ex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ple, a baby is about to be born and throughout the preg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ncy the mother has been rather careless about what s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eating and what she was doing, so the baby has no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eived what one might term a balanced chemical input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34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aby may be short of a chemical and so develop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ertain glands may have been halted.  Let us say the ba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going to come as a girl, but through lack of cer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micals the baby is actually born a boy, a boy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linations of a gir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parents might realize that they've got a sissyf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wretch and put it down to over-indulgence or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, they may try to beat some sense into him one end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ther to make him more manly, but it doesn’t work; i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lands are wrong, never mind what sort of attachm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stuck on in front, the boy is still a girl in a boy's bod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t puberty the boy may not develop satisfactorily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, he may to all outward appearances.  At school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well appear to be one of the limp-wristed fraterni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poor fellow can't help tha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en he reaches man's estate he finds he cannot “d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that come naturally”, instead he runs after boys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.  Of course he does because all his desires are the desir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woman.  The psyche itself is female, but through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fortunate set of circumstances the female has been s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ied with male equipment, it might not be much use bu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still there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male then becomes what used to be called a “pansy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as homosexual tendencies.  The more the psyc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male, the stronger will be the homosexual tendenci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f a woman has a male psyche, then she will no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ed in men but will be interested in women,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psyche, which is closer to the Overself than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al body, is relaying confusing messages to the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 and the Overself sends back a sort of command, “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y, do your stuff.”  The poor wretched male psyc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an, and so all the interest is centered on a female, s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the spectacle of a female making love to a femal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what we call a lesbian because of a certain island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ece where that used to be “The done thing”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t is quite useless to condemn homosexuals, they ar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llains, instead they should be classed as sick peop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ho have glandular troubles, and if medicin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s had the brains they were born with t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do something about that glandular defec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fter my own experiences of late I am even mor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nced that Western doctors are a crummy lot of kooks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o make a fast buck.  My own experiences have be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mentionably and adjectivally deplorable, however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discussing me now, we are discussing homosexuals.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f a lesbian (woman) or a homosexual (male) can find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ympathetic doctor then glandular extracts can be giv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certainly improve the condition a lot and make lif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rable, but unfortunately nowadays with the presen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ed of doctors who seem to be out to make money only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you have to search a long way to get a good doctor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t is useless to condemn a homosexual, it is not his faul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her fault.  They are very very unhappy people becaus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confused, they don't know what has happene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and they can't help what is, after all, the stronge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ulse known to man or woman—the reproduction im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lse.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ead shrinkers, alias psychologists, are not much hel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because they take years to do what the average p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n would do in a few days.  If it is clearly explained to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osexuals that they have a glandular imbalance, th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can usually adjust.  Anyhow, the laws are being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ended to cater for such cases instead of subjecting the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uch fierce persecution and imprisonment for what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ly an illness.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re are various ways of helping such people.  The fir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at a very understanding and much older person wh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deep sympathy with the sufferer should explain pr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sely what has happened.  The second is the same as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but with the addition that the victim should be giv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medicament which suppresses the sexual urge. 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xual drive.  The third—well, again, matters should be ex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ined, and a qualified doctor can give hormone or test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ne injections which can definitely help the body 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of sexual adjustment.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 vital thing is that one should never, never condem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homosexual, it's not his fault, he is being penalized f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he hasn't done, he is being penalized for so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ult of Nature; perhaps his mother had the wrong sort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, perhaps the mother and the child were chemicall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ompatible.  However, whichever way you look at it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osexuals can only be helped by true understanding and 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36                             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ympathy, and possibly with the judicious administ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drug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at is the book?’ asked Justin as he finished read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ipping shut the cover he read out, ‘Lobsang Rampa, “Fee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 Flame”.   He should feed the flame if he attacks us,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commented sourl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at do you think of it, eh, Juss?’ asked Dennis he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ntly.  ‘Do you think there is anything in it or is he jus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y drumming up hatred against us?  What do you thin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h, Juss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Justin carefully smoothed his top lip where the mo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che would not grow, and replied in a somewhat hi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, ‘Well, isn't this fellow an ex-monk or something?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ably does not know the difference between a ma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woman, anyhow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y sat together upon the settee flicking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s of the book.  ‘Lot of other things he writes here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sense, though,’ mused Justin Towne.  ‘How come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is so wrong about us?’ interposed Dennis Doll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gga.  Then a positively brilliant thought struck him;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med like the newly risen sun and smiled, ‘Why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rite to him, Juss, and tell him he's all wet?  Wai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ute, does he give an address in this book?  No?  T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ess he will get it care of the publisher.  Let's do it, Ju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h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 it came to pass that in the fullness of time, as they s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best circles, Author Rampa received a letter fro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tleman who insisted that Author Rampa did not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irst thing about homosexuals.  Author Rampa du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idered the dire warnings about his sanity, perceptio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c., and wrote an invitation to his correspondent.  ‘Admi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dly I know little of ANY sexual activities,’ indit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, ‘but I still maintain the accuracy of my remark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ever,’ the letter continued, ‘you write me your opin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omosexuality and if my publisher has strong nerv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good heart he will permit me to print your letter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ticle in my thirteenth book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wo heads came together.  Four eyes scanned the l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ad just been.  ‘GEE!’  breathed Dennis Dollywagg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stonishment.  ‘The old guy has passed the ball back to u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what’ll  we do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7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Justin Towne sucked in his breath and his stomach.   ‘Do?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queried in a quavery voice.   ‘Why, You will write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y that's What YOU'LL do.   You started this.’  For so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there was silence between them.   Then both went off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should have been their work but really was a sess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erebration on the boss's tim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hands of the clock crawled slowly around the dial.  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st it was time to leave work and return to ‘the pad’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nis was first home, soon followed by Justin.   ‘Juss,’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ed Dennis as he chewed the last of the hamburger.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Juss, you are the brains of this outfit, I am the brawn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sabout You writing some stuff.   Gee, I've been think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t all day and I haven't scratched out a thing.’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o Justin sat down with a typewriter and knocked out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y.   Dennis read it through carefully.   ‘Wond-er-ful!’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sted.   ‘Howsabout that!’  Carefully they folded the sever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ges and Dennis strolled out to the mail-box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Canada's postal services would never set a record fo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ed, what with strikes, sit-ins, slow-downs, and work-to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les, but before mildew actually formed on the pap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thor Rampa had the package dropped through his lett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x along with sixty-nine other letters that day.   At last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to that particular package.   Slitting open the envelop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drew out the pages and read.   ‘Hmmm,’ he said at last (i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mmm’ can be construed as saying).   ‘Well, I'll print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lot, letter and article because then people will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hole thing straight from the horse's mouth.’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Later, Author Rampa returned to a re-reading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ter and article.   Turning to Miss Cleopatra the Siamese,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rked,  ‘Well,  Clee,  in  my  opinion  this  ABSOLUTEL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ifies what I wrote before.   What do You think?’  But Mi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opatra had other things, such as food, on her mind, s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uthor just put the letter and article ready for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blisher and here it is for you to read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ear Dr.  Rampa,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have broken a rule of mine, so to speak, by enclos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unfinished piece of work.   By that I mean that it i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writing, off the top of my head.   It is not what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ed to say exactly, but for some reason it seems im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rtant that I get it off to you.   When you see that I canno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ll and know little of English grammar you may ju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3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w it away in disgust (I wouldn't blame you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be angry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t does not always say well what I was trying to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, and if I thought I would have time I would edi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write it over and over until it was as good as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it, but perhaps it will be of some use even the way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ome of the things I wanted very much to say wer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homos are not the little pansies you see on the stre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not the ones the psychiatrists and doctors wr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because those are the emotionally disturbed on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eing an adventurer I have worked in cities, farms,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dio work, etc., etc., and I know homos in all field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as normal as “blue-berry pie” so to speak.   So, they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very masculine, they can think and act like men and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think and act like women or have any of the femin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acteristics which so many heterosexuals seem to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do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wanted to stress TO the homo, what an important pa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could play in this world, if he'd get off his behin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 feeling sorry for himself.   I don't believe in things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“Gay Liberation” thing where like all youngsters to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think they have to make a big issue of it, but me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along and do one's own job well, with the tool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(Being their own talents etc.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tried to point out too that in my own case I came fro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good normal home, no hang-ups to make me emoti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y disturbed, and that really no one knows or suspects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being “Gay” unless I want to tell them .   .   .   I am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hamed of it in the least, I just don't feel that it's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iness any more than if I'm a Democrat or a Republic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hristian or a hot-in-tot .   .   .   I know too that I'm lucki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many because all people immediately want to p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their hearts to me and I have thus learned so much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much about peoples feeling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ut anyway, just for the record .   .   .   You may use any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of this article that you might want to, you may edit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 or correct or delete it to your hearts content, or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junk it if its not worth using and I will not be hurt.  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ant a name, you can use “Justin” and if by some SL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ce (Because I'm disappointed in it) you should want to</w:t>
      </w:r>
    </w:p>
    <w:p>
      <w:pPr>
        <w:pStyle w:val="Normal"/>
        <w:rPr/>
      </w:pPr>
      <w:r>
        <w:rPr>
          <w:rFonts w:eastAsia="MS Mincho;ＭＳ 明朝"/>
        </w:rPr>
        <w:t xml:space="preserve">use </w:t>
      </w:r>
      <w:r>
        <w:rPr>
          <w:rFonts w:eastAsia="MS Mincho;ＭＳ 明朝"/>
          <w:sz w:val="22"/>
        </w:rPr>
        <w:t>ANY OR PART OF IT, AND IF YOU SHOULD</w:t>
      </w:r>
      <w:r>
        <w:rPr>
          <w:rFonts w:eastAsia="MS Mincho;ＭＳ 明朝"/>
        </w:rPr>
        <w:t xml:space="preserve"> (sorry abo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 xml:space="preserve">caps) need to refer me to anyone with an honest enquir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ither for or opposed, I wouldn't mind writing them, but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not have a private box number so I'd rather have 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portunity to write them first.   It always seems that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 xml:space="preserve">through no fault of my own, that through pre-destinat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ould suddenly meet me and it was like I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t to be there to help .  .  .  But now, I am helping a lo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but not my own kind so to speak.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 I guess that's about it .  .  .  I would like some day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e a book of my life (as would thousands of others) b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it seems to stimulate many people to try harder b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when I'm older.  Right now I'm very busy build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usiness, a home, and doing lots of fun things (Gardening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example, is fun for me) we have a little place 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ry with lots of wildlife and much work, I wish yo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able to visit, you'd like it I think.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hope all is going better for you and your projects.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eastAsia="MS Mincho;ＭＳ 明朝"/>
        </w:rPr>
        <w:t xml:space="preserve">Sincerely, JUSTIN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Everyone will agree that the characteristics of each indi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dual from every other individual are as varied as the star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sky or the pebbles on a beach.  It is agreed, I think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is is what makes the world what it is, what make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men and small men causes nations to rise and fall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hat attracts or repels one person to another.  For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ke of clarity, let us agree that the word “Characteristics”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lies all individual traits, moods  strengths and weak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es, faults, gifts, and generally the sum total of w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s each individual different from all other individual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of these characteristics come with us at birth eit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we have developed them in previous lives or b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we have chosen them as needs to help us in this life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 a more complete person.  So also some of thes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racteristics have been developed during this lifetime.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Societies at various times and in various places consid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characteristics to be good or bad, an asset or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triment or just too common to be considered depend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the particular views and needs of that particula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ciety.  But let us not deal with particular socleties, b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 on the teachings of all great religions, that being,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ch man comes to earth expressly to learn and experienc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fic things, that he comes to earth deliberately choos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40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characteristics which he alone needs to develop h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.  This then causes us to look at all men with grea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ing, more tolerance and makes the stat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Judge not, lest ye be judged” far more significant.  Thi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to say that man's life is entirely pre-destined, for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e will exceeds the power of his birthright “Individu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acteristics”, and thus he may choose to use or mis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Birthright at wil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f the many Characteristics possessed by man, tho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motional nature usually seem to be the strongest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lude in part his likes and dislikes, his wants, an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s, etc.  Of these his loves or that emotional involv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s brought on by his loves or hates and those a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play an extremely important part in his develop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ll other phases of his growth.  For example, a man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 his chosen work to such an extent that all other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iences in life are put aside.  He may love his famil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an extent that he will sacrifice his own develop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ssure them of their wants and needs.  By the same toke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an might hate to such an extent as to expend all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ergies to eliminating that which he hates, forgetting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rely all that he was meant to do.  Now this is particula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e in his loves and hates of another individual and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emotional characteristics are joined by the most d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ing of all, that of fear, all havoc can take place, reaso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be lost and a complete breakdown can occur. 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mple, a suitor suddenly discovers his lady fair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suitor who seems to be winning the battle, his l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her suddenly becomes even more intense, his fea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sing her magnifies his dislike for his competitor and if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ows himself, he might even forget his battle to wi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 and concentrate solely on eliminating his foe by sl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, trickery, and many other more drastic methods.  Or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brood and expend all his energies in feeling sorry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 but not without turning his fears and hates secre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his foe, but this again takes all his energies 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often his work will suffer, his health, his happin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enerally all his growth will suff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se then, Love and Fear and their counterparts h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understanding (For no man can fear that which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rely understands) are the strongest of all characteristic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man.  Never are these stronger than in religious belief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4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litical beliefs, and in one's personal loves.  Cultur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vernments cities towns and small groups are all sway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overned by their attitudes towards these predomin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racteristics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Let us consider that which is very close and importa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every human being.  His individual love for anoth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vidual and its effect on others.  “Love is blind” : “There'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accounting for taste in love” and “Love conquers all” :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all very valid statements .  .  .  John and Mary fall in lo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arry against their families' wishes and a life time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ery and antagonism can be created for every member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h families.  But let us not be concerned with individual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with a universal and more dramatic difference.  Let u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the difference between  the Heterosexual  and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osexual.  The Heterosexual (male or female) is bor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a world which seems to operate out of sheer need in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terosexual manner .  .  .  It's quite obvious that this is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rmal pattern for procreation, etc.  Thus the Heterosexua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not fathom the reasoning of a Homosexual.  Some fee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omosexual is a degenerate a lustful person who ca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control his or her desires; others think they are sick, etc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.  .  .There have been hundreds of books written on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bject and most by Psychiatrists who think they (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osexual) should have their heads shrunk or by medica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s who feel their plumbing should be changed or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cal aids should be applied to CHANGE THEM and a few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s have been written by Homosexuals who are trying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perately to defend themselves and make something ou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ir sometimes unhappy lives.  Unfortunately, becaus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ings  run  high  among the  majority  of  uninform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terosexuals, there can be no list of who's who in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osexual world .  .  .  But for anyone informed it's a ver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 list.  Like all groups of people we can subdivide the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ategorize the homosexuals into three main groups,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p are those as described in “Feeding the Flame” t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those who by accident in birth became as they are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econd are those who because after birth have stro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otional problems and turn to homosexuality to solve 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se those problems.  It is these groups that the doctors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sychiatrists write about.  Those two groups are very sma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proportion to the Third and most important group.  Thi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p are those individuals who could not possibly learn 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42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y must learn without being Homosexuals.   In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s, they chose to come to this Earth in this life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osexua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efore we go into that, let us first be aware of the fa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re are millions of Homosexuals in the world .  . 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and Women .  .  .  Some of the world's finest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osexuals .  .  .  But the average person has no idea that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of their friends and heroes and leaders are no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thinking that they are.  In certain cities in the W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ercentage is as high as ten per cent.  Some surve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ort even higher.  In rural areas the percentage see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ller, usually because the young homosexual girl or b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find their own kind and since everyone knows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everyone in a small community, it takes a lot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to remain in hostile country.  The average person fee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an spot a homosexual any time or any place, bu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t true, even among homosexuals this is not true.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thousands of happily married men and women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fine children who are homosexuals and who may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not actively “act out” as the psychiatrists like to sa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also false that a homosexual cannot make lov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posite sex.  (There are always a few exceptions to e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le.) But the homosexual does not have sex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posite sex usually because there is no attraction, no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est, they feel more like brothers and sisters toward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posite sex .  .  or just as friends.  You will find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osexuals who have not had sex with the opposite se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n growing up they go through great hell, accep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act that they chose to be what they are .  .  .  so they fe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necessary to at least prove to themselves that they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they wanted to .  .  .  and also to prove that they are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.  .  .  in that, physically it might be fun, but withou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otional “Rightness” it is a wrong and a waste of ti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s it's a waste of time to play football if you don't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tball.  Many homosexuals are very sensitive people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UALLY HAVE A  STRONG  SENSE  of morality and will 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p from bed to bed (except when young—and that appl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heterosexual world also) .   .  They have an eter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rch for a permanent lover .  .  .  once found, their live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different from the heterosexua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y would anyone choose to be born a homosexual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unlike any other group, certain things can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4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rned.  If one chose to be born black in an all-whit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ry, or white in an all-black community  one cou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rn how it feels to be in a minority group and learn thing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eel things etc.  that he could not as one of the masses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group.  So also the Homosexuals, except that the homo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xual has a whole different set of problems to solve .  .  . 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ample, he can be put in jail just for being himself (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places) he can lose his job, he can be run out of tow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an be subjected to a whole lot of very uncomfortab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enes by a very unenlightened heterosexual world.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enlightened heterosexual world feels they are just, b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to them this person is going against the laws of ma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God .  .  .  But let me state here very definitely that (1)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ere God's will that he be such how can it be against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?  (2) Contrary to the belief of most NO man can b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a homosexual if he isn't one, any more than any ma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made a heterosexual if he isn't one.  True, any m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woman can try anything .  .  .  they might even participat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short period of time witness the hustler and the pro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tutes who will do anything for money but these are n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we are talking about .   .  No mother or father ne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 fear that their son or daughter is suddenly going to b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into something else .  .  .  I have lived a long time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life is that of a homosexual and I have spent a larg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 of that life working with the young on this very prob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m.  But more of that later .   .  But never have I seen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y conversion or a permanent one from one to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.  If the “Magic” which attracts one human being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isn't there no one can make it appear.  If you coul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ould be almost no homosexuals in this world, b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the hell they go through in growing up is so inten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y would offer anything to make that magic appear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re is a much happier side to all this.  For the homo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xual can learn and develop and accomplish things 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not possibly learn otherwise.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For the average homosexual who once accepts him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right light, the greatest gift he receives is Understand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.  .  .  He has developed through his own life-experiences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ong sensitivity to the feelings of others he or she usuall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a very strong moral sense because of the monumental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l searching needed to accept oneself under these condi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s.  He is able to do a great deal of good in this wor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44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he has learned the need for discretion, the ne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th the need for an alert mind, the ability to “phsyc”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quickly and accurately and to be able to asses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uation immediately.  After all, his whole life has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ded on this ability.  Thus great leaders, warriors, bu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ssmen, doctors.  and every field on this earth has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ded by gifts of the homosexual.  The Homosexual is us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y given a great artistic and aesthetic gift or abilit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case they become writers, musicians, artists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ually are sympathetic people, with a strong lov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as a whole thus they are great comforter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Consequently with all these assets plus the fact t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(if they wish to be) undetectable, they can trav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is world as can everyone else, doing much,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, unimpeded as would perhaps a man born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al defect or a mental defect be, which might 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to shun him.  Thus if the homosexual will, he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many many points for himself in his developmen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For the record also, the crime rate among homosexu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very very low.  They are tolerant and not prone to phy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 violence, it is extremely rare to hear of rape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osexual world .  .  .  seduction perhaps, but even then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re in relation to the heterosexual world, primarily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the homosexual has a great need to love and be lo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is cannot be found in rape or unwilling seduction. 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ll the homosexual is not that villainous letcher that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uninformed heterosexuals believe him to be.  So of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's just that they cannot fathom why anyone could l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one of their own sex.  But look at it this way; in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arnations it is necessary to be born a woman to lea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things, the next time one might be born a ma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us it is the person that counts, not the physical body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occupy.  Granted all the physical senses may ordinar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ract opposite sexes in this world so that the popul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esn't come to a screeching halt, but by the same to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are usually attracted to people who are a complim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personality and whom we feel are going to help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the path of life and someone whom we can hel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that path .  .  .  So does the homosexua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Perhaps if I briefly tell you a little about myself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readily appreciate this view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orn in a small California town of ideal parents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4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quite poor, it is true, but an amazing mother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unch Christian never allowed us to think or feel “Poor”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were rich and very lucky, after all who else when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ined could sail sailboats down their living-room flo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their mother read them exciting sea stories?  Wh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se had parents who could go out of an evening with thei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fles and in the matter of an hour bring home fresh rabb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tead of having to eat ordinary store-bought meat? 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lucky children, the three of us, and happy.  Raised in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ion school (co-educational) my mother's fondest wis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for one of us to join a religious Order: By the time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five I knew that my brother and I had different ide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value of girls.  Within the next couple of years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w that nothing was more attractive and pleasurabl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being in the company of boys or men, I would marve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physical beauty of the male and I made it a poin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at that age to boy-watch, and that meant being one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(I mean to participate in their activities and jo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), but always I knew that my reason for liking the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different than their reason for liking me, to them I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one of the guys, to me they were something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, but I wasn't quite sure why .  .  .  I could underst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irls drooling over them, but I felt sorry for the girl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y could never be a boy like me and be one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at the same time.  I never ever wanted to be a girl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turally as youngsters we experimented with our toy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ce we learned there was more to them than original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t the eye.  Again I knew I was different because of how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felt” about it.  And even then I was always shocked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rn that to the other boy the experiment meant noth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.   .  because to me it was as spiritual as church.  This both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ed me because the dear holy Nuns and the church tau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all this was very bad indeed and I offered up Masses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yers, Candy, Work, and all sorts of things begging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me like everyone else.  Not because I wanted to, b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many people told me I was wrong .  .  .  Not in so man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ds, mind you, because I KNEW I couldn't dare tell the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how I felt.  I had always been a listener so I cou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 them better, and I knew .  .  .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t thirteen I was accepted into a monastery where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ped to please my mother by being a monk, however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w it wasn't right and left after a year and a half.  I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46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on my own, because my family let me know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not support me.  This was the Depression.  This me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did not have to go to school unless I wanted to becau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o work, and of course being a normal healthy bo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n't want to go to school (I'd never been too good 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way).  Off to the big city to make my fortune,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I was going to be a sailor and sail the seven seas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stowed away on a tanker, but common sense (or fear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me get off before the ship sailed, then for a whil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going to Arizona to fight Indians and bad men, I lo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ses and had a way with them so I'd be good in a pos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thought of chasing men whom I might like put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that venture.  Being venturesome I was constantly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, looking for a special friend and new discoveries. 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ime I was sixteen I had learned three very import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.  First, everyone, men, women, and children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racted to me in every way.  In addition, everyone trus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nd confided in me, and I was a listening post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er for almost everyone I met.  This led me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most every walk of life my friends (some of them still)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wealthy, poor, crooks, and priest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econdly, I learned I was Homosexual, I tried to for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 into a heterosexual life (sexually) but it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unclean, whereas with my own kind it was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just as spiritual and good as could be asked fo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irdly, I learned how fortunate and what  a great obl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tion to others I had because I was strong, sure, norma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enturesome, and I was needed.  But this posed a ser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lem.  It posed obligations which I was not ready f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ligations to peoples' feelings.  I learned that I, like eve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, could hurt people very much if I wasn't careful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nd too that many boys my own age more or less,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ghting being homosexual so hard they were getting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xed up, some turning to crime to prove themselves m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giving up and acting like girls, others sinking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own black pits.  I knew that somehow I could hel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.  The only way I knew was to make friends with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people as I could find, and let them ask for help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an affinity for slums I spent a great deal of  tim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ool halls and hang-outs.  But I needed too the stabil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more affluent and also spent time “up-town”. 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 went towards photography and the arts for a liv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hough whatever job came along was exciting, partic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rly if I'd never tried it before.  The war came and I joi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avy, after my discharge I worked for youth cam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eform schools, but this did not have the same effec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by accident I would meet someone who really nee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.  .  .  Let me also say, that there were more heterosexu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homosexuals in my life and I never let them know my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lings, not because I was ashamed of them, but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lose their confidence in me because they would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.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y the early fifties I was thirty and for a long tim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it was time to do my own thing .  .  .  this mea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school and as I had no high school I decided to g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Europe where I could learn what I wanted without go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igh school first and then being obliged to take all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courses our colleges make one take which are alien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chosen profession.  I saved up four hundred dollars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ed for Europe, spending almost ten years there I fou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ere many people there needed me as a friend ev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 I was not a good linguist.  Arriving back home i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ly sixties I found myself living in the midst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orious haight ashbury district, I think it was here w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learned the most and the fastest .  .  .  For within a few year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turned from a place where searching young people ca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find truth to a place where they came to hide from life .  .  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n the first years I learned a great deal and my age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rience help a lot of others.  I had a large apartment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it a home for those who had none.  Thus I met all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rts during that three years period.  Now I am fifty and a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ing in an entirely different world of people, but I thin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nd results are much the same.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rFonts w:eastAsia="MS Mincho;ＭＳ 明朝"/>
        </w:rPr>
        <w:t xml:space="preserve">JUSTIN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48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</w:t>
      </w:r>
      <w:r>
        <w:rPr>
          <w:sz w:val="32"/>
        </w:rPr>
        <w:t>CHAPTER FOUR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uthor sat in his office and grinned a grin of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eciation.  It was not an ‘office’, really, but a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comfortable metal bed with no springs.  One of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that went up or down at the touch of a butto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 when the bed was at its highest—the electric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cut somewhere.  But it was the only offic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 possessed.  Now he sat in his office—such as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—and grinned with sheer pleasu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r. Harold Wilson, the former Prime Minister of E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d, was reported on the Canadian radio as having ‘sai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’ about the Press.  His remarks were to the effect that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ess could get hold of a story, they distorted it.  If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not get hold of the story, they imagined i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EXACTLY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at is what the Author had been saying for YEARS—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e voice crying out in the wilderness.  The Press,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's opinion, is FOUL!  He always wondered how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t the idea that they were ‘special’.  A few years ago go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ping people were dunked in the village duck-pond.  N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a person has a yen for garbage he joins the Press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orter.  The Author, having bitter experience of the Pr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firmly believed that that gang is the most evil forc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arth today, responsible for wars and strikes.  Howev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ruth about the Press is not popular with Publishers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there is no opposition, that evil weed flourishes un-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check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uthor sat in his office—the aforementioned bed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ntemplated his surroundings.  A scruffy bed-t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ught about a hundredth-hand from some local hospital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t-up old Japanese typewriter, and an even more beat-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Author, the latter falling apart at the seam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bout seventy letters littered the bed.  Fat Tadd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amese, wallowed among them, every so often rolling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back and kicking her legs in the air.  ‘Shrimps shrimps,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muttered, ‘why don't we have shrimps  eh?  That'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 want to know!’  Beautiful Cleopatra, her sister, s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side the Author, her arms folded, an enigmatic smile 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face.  ‘Boss!’ she said suddenly, rising and flicking 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agined speck of dust from her tail.  ‘Boss why don't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in the wheelchair and we will go out, and watch th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ps.  Dull in here, eh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Just outside the window the Polish liner, the ‘Stef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tory’ was getting ready to sail.  The Blue Peter, the blu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ag with the white square in the center, had just be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isted and crowds were gathering as is ever the case wh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iner is about to sail.  For several moments the Author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ted.   ‘Aw,  why  not?’  he  thought,  then  Virtu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iumphed again—besides he had an extra twinge of pa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then—so he remarked, ‘No, Clee, we have to work,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put some words on paper to pay for those shrimp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addy is still groaning about.’  Miss Cleo yawned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ped lightly to the floor and sauntered off.  Miss Tadd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ve a final roll and kick and followed.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Author gave a sigh that almost blew all the letters of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bed and reached for a handful.  One letter fell open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ow is it,’ the writer thundered, ‘that you DARE to say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ill not answer letters unless money for postage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losed?  Don't you know that people do you an hono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y spend their money and time in writing to you?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have a DUTY to reply to all letters and give all informa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asked for!’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ut, tut!’  thought the Author.  ‘There is one biddy who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get a surprise.’  The typewriter was a heavy o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, knee-cracking when endured for too long  but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thor had no sylph-like figure and although he had slim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 from a modest two hundred and eighty-something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unds, two hundred and fifteen was the rock-bottom lim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on a thousand-calorie a day diet.  The problem wa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his bay-window too ‘bay’ or were his arms too short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cretary?  No sir, no ma'am.  No secretary, and onl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s who write pornographic stuff make enough to p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ecretary.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, our Author glumly grabbed the old typewrit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agged the wretched thing on to his knees.  ‘Dear Mis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ggsbottom,’ the keys clattered, ‘your kind letter has be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50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eived but not WELL  received.  May I take the opportun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“put you straight”, or “wise you up”, as the Americ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?  My mail is going up, Miss Buggsbottom, and so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il charges.  Now, the cost in time and material is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culated as being MORE than three dollars to send ou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ngle-page letter.  Contrary to your assumption, I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a dollar on each book sold.  I receive from seven to 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cent of the lowest price in the country in which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 is printe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uthor snorted and fumed with indignation : ‘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I may have to pay the first publishers fifty per cent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ask me why!  Then there are other commission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y, losses on currency conversion, and TAX.  So,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ggsbottom, you really do not know what you are wri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.  Ah yes, an author has to EAT as well, you know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a'ab came in:  ‘Mail has come,’ she said, ‘only sixt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today.  Must be held up somewhere.’  Remind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tered Author of another letter he had tucked away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shed in the first pile and came up with a gaudy o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et with some quite improbable  flowers printed 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the edges.  ‘Ah!’ he said ‘Here it is.’  Unfolding it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: ‘You say you are a monk.  How is it, then, tha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“Mrs.”?   Some monk, eh?  How are you going to expl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poor Author sighed anew in his exasperation.  ‘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er things people are!’ he thought, but the answer, typ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help someone.  Ladies and gentlemen: have you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 of a nunnery where there has been a priest? 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ever heard of a community where a man can liv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woman  with women?  They are not always do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which the prurient think they will be doing. 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ever heard of a prison (for example) which h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male nurse?  Come to that, have you ever heard of a sol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ry night nurse on a mens' ward?  Come!  Come! 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ter communities men and women are not ALWAYS jum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 into  bed  together.   Oh,  naughty,  naughty.  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 people have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ame Esteemed Correspondent (Esteemed sh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ersed!) also went on to write, ‘and why do you wea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rd, to hide a funny mouth or something?’  But the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blic would be amazed if they knew the rot whic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onent parts making up the Great Public wrote.  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5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ctual extract—no, the whole letter which was recei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one peculiar person.  It is absolutely true and u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tered : ‘Dear Sir, I must be FREE, free to live my own lif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being ordered about by others.  I must be FREE 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soul will die.  Send me one million dollars by retur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(signed .  .  .) P.S.  Thanks in advance.’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>The Author, having typed it from the original, turne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and over in his hands.  Some of the letters were .   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NNY.  He sighed again, probably lack of oxygen from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le, polluted air of the city, and tossed the letter in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rbage bin.  Pfah!  ‘You can say that again,’ muttered F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dy as she sauntered in.  But Life and Letters move on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about homosexuals?  What a furor.  Some peopl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posed to them would completely spoil their fun wit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sharp knives.  But here is something about the dista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 of it.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underground Bar in the wilder reaches of Soho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don, where ANYTHING goes, was almost empty.  A thug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sh-looking bar-tender was leaning up against the far w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is domain, idly picking his teeth and thinking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 in particular.  At the distal end of the bar tw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sat on high stools and muttered low in conversati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low subjects—waist-high subjects.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Lotta Bull was the epitome of the masculine woman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cking only certain essential attachments to make her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lete man.  Her hair was clipped short in almost mili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ry fashion, her hard face would have been an asset to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geant-major in a tantrum.  Her dress was the most unisex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unisex, and her voice was as deep as the voices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ips in the Pool of London.  She cast a proprietorial eye 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irl before her.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Rosie Hipps was all feminine, fluff, and froth with hard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hought in her vapid blonde head.  With the blue eye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ls of a china doll she gave an impression of demu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nocence.  Rosie Hipps was curved, as curved as Lotta Bu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straight.  Rosie delicately dangled a cigarette in a ve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holder; Lotta chewed on the end of one of those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root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customer entered the bar and stood for a mo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zing around.  Spotting Rosie Hipps he started in her direc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, but changed course abruptly in midstream at the si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Lotta Bull's fierce glare.  Discreetly he moved off i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52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rection of the barkeep now straightened up and polis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sses.  ‘Let that doll alone,’ whispered the barkeep, ‘or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ch will DO ya.  She's a WILD one, that Lotta Bull.  What'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 have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en!  That's all they think about’ snorted Lotta.  ‘I'd k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n who approached ME the wrong way.  Women is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t, cleaner.  Cleaner.  Have you ever had a man, Rosie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osie  smiled,  then  laughed  outright  at  her  priv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.  ‘Let's go somewhere ‘ she said, ‘this is no plac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k.’  Quickly they emptied their glasses and sauntere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street.  ‘Let's get a taxi,’ she sai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quick flick of her hand, and Lotta Bull had a Lond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xi turn in its own length in the street and come to a ha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them.  The driver watched them get in, pushed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fare flag and nodded knowingly as Lotta ga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ress in an obscure street in Paddington, just by the ba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of the Hospital.  Traffic was light—for London—a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of the evening.  Office workers had gone home, sho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closed, and it was yet too early for the cinem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atre crowds.  The taxi sped along, avoiding the lumb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red buses, passing the familiar Green Line vehicles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ir hurried journeys from and to the country bey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it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taxi swung around a corner and came to a gen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t.  Lotta Bull peered at the fare meter and fumbled in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se before paying.  ‘Thanks a lot, sir,’ said the taxi-driv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have a good trip.’  With the familiarity of long practic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shed gears and sped off down the road in search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xt fa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otta Bull stomped stolidly across the sidewalk.  Rosi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pps teetered along after her on heels so high that eve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shook and bounced in the right places.  Sundry m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ll ages, abroad in the street, did a swivel-head tur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stled appreciatively, drawing frosty stares from Lott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key grated in the lock and with an almost inaudi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snick’ the door swung open.  Lotta fumbled for the 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itch and the entrance room was flooded with light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ered and the  door swung shut behind them.   ‘Ah!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ed Rosie Hipps as she sank gratefully into a low cha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ulled off her shoes, ‘My feet are killing me!’  Lott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ung into the kitchen and plugged in the electric kett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5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Cuppa char, that's what I want,’ she said, ‘I'm dry as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ne.’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tea was hot, the cakes pleasant.  Together they sat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‘Antique from Liberty's’ love-seat and with a low tab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them.  ‘You were going to tell me, Rosie, about t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man of yours,’ said Lotta, reaching out a foot and push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way the table.  She swung her shoeless feet on to th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ve-seat and pulled Rosie down beside her.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osie laughed and said, ‘Quite the damndest thing real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as a few years ago.  I didn't know the differenc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ween a boy and a girl then.  Didn't know ther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ce, Mum was VERY strict.  So I was going to Sun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hool in those days—I was about sixteen I guess. 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 was a young fellow maybe twenty years of age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friendly and I was flattered.  Got a nice little Vau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ll car, too, so he must have been well off I thought.’  S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 to light a cigarette and blew a cloud of smoke into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 xml:space="preserve">the air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any times after Sunday School he wanted to drive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e, but I always said no as Mum was so strict.  So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ggested driving me and dropping me off at the end of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et.  I said yes and got in the car.  All green it was,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ce car too.  Well, he took me home several times and onc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stopped in the Park—we lived in Wandsworth then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have difficulty with his breathing or someth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did not know a thing he was talking about and as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were so busy I thought he was wanting a fight 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—poor fool that I was.  But then a policeman 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horse came round the corner and the fellow just jammed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gears and we took off like scared rabbits.’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he fiddled with her cigarette and mashed i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htray.  For a few moments there was silence, broken a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st by Lotta Bull saying, ‘Well?  What then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osie Hipps heaved such a sigh that she almost p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top and then continued, ‘Mum was such a prud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no man ever in the house.  Dad had been kill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accident soon after I was born.  I had no male relatives 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no pets-nothing.  The “Birds and the Bees” lark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st on me.  Oh sure  at school we girls fooled round 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her, as girls will.  We explored every avenue as the poli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cians say, but boys—no.  There was a bit of talk abou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, but the remarks were quite beyond my understand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54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.  I knew there were Christians and I knew ther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ews, and I thought the difference between boys and gir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much about the same, one went to a different chur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a different school or something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he paused to light a fresh cigarette, coughing quite a b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she drew breath at the wrong moment.  Lotta Bull sat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pour herself a fresh cup of tea and downed the tepid stu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one mighty swallow.  She lay back and put her ar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Rosie, ‘Yes?’ she enquired, running her hands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own as if she was practicing the violi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, how can you expect me to talk when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ing THAT?’ asked Rosie.  ‘Wait until I've told you,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hear, you want your cake set to music or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otta put her arms around Rosie's waist again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Aw, shucks, you got a dose of the innocents again?  Talk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,’ said Rosie, ‘I didn't see him at all until the nex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day School.  He looked a bit scared at me and whispe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Did you tell your mother?”  So of course I told him no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n't tell HER everything.  He looked relieved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on teaching us the Good Word.  Then he said tha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from the Band of Hope wanted to talk to us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should sign the Pledge to be good little teetotalers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.  Didn't mean a thing to me as I had never tas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uff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utside there was an almighty crash as two cars colli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tinny jangle.  Lotta Bull jumped up so violently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r Rosie was tipped over onto the floor.  Lotta ru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window and peered out at the scene below, ped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ans standing gaping, two drivers shouting indecent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cations at each other, and then—the Police.  ‘Fuzz!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oomed Lotta.  ‘Never could stand the fuzz, they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oil everything.  Come on, Rosie, get with it again.’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umed their places on the love-seat—so aptly named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osie continu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fter Sunday School I was going home when HE dr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beside me and opened the car door.  I got in and he dr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, we went along to Putney and sat in the car by the 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river.  Of course, there were a lot of people about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just sat and talked.  He said a lot of things which I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understand .  .  .  THEN!  He said how silly I wa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go by what my mother told me.  “Come up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idenhead with me next Saturday;” he said  “tell you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you are going out with a girl-friend.  I know a nic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place, we will have FUN.”   So I said I would think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t and then he drove me home after arranging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et me after school on Friday.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Mother was a perfect beast all that week.  “What is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 with you, Rosie?” she kept on.  At school ever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wrong.  My girl-friend, Milly Coddle took a sud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te to me—you know  one of those things that girl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—and life was perfectly miserable.  I was one of the p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cts, and the Head bawled me out for not reporting variou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which I had not even seen.  Then when I said I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seen them, she told me I wasn't fit to be a Prefect; oh, i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BEASTLY week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Poor Rosie stopped and gasped with indignation as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ories came flooding back.   ‘Then the Headmistress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 me if I were in trouble or something.  I said no,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rouble she was giving me, and then she turned r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she would speak to my mother about my saucy man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r.  Oh Lord!  I thought, now I've had EVERYTHING. 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ek crawled, I mean CRAWLE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otta Bull nodded her head in sympathy.  ‘Let’s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ink, eh Rosie?’ she asked, rising and going to the Fitt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 in the corner of the room.  ‘What'll you have?  Scotch?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n and Tonic?  Vodka?’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 I'm common today, give me a Watneys,’ said Rosi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ll my hopes are on the bier now, so give me a beer.’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ogether they sat on the love-seat, Lotta with Scotch 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cks, and Rosie with her Watneys.  ‘Gee!  You ar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ing me,’ exclaimed Lotta, ‘care to tell me the rest?’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So, on Friday morning before school,’ resumed Rosie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Mum got a letter from the Head—the old beast—and a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m read she turned a horrid purple.  “Rosie,” Mum yell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she finished the letter (it must have been a corker!)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Rosie, you just wait until you come back from school.  I'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bast you, I'll take the hide off your back you .  .  . 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.  .  .  !” she gasped and spluttered and words failed her.  I fle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school that day I was in trouble from start to finish: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one was LIVID at me.’ She paused to take a drink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recollect her thoughts.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E was waiting just beyond the school gates.  BOY! 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ever glad to see him!  I ran to the car and jumped in. 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5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ove away fast and we parked farther on—you know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square—and I told him all my troubles.  I told him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fraid to go home.  “Tell you what,” he said at la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ou write a note to your mother and I will get a bo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iver it.  Say you're spending the night with your gir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 Molly Coddle.”  So I tore a page out of my exerc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 and scribbled a note.’  Lotta nodded her head avidl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oon after HE had got a boy on a bicycle to deliv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e, we were speeding up the road towards Maidenhe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outskirts there was a nice little place, you kn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bins.  Bit of a restaurant there, too.  He booked a room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and then we went in and had a meal.  It was about ti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, for I was absolutely STARVED.  Mum had been going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at me that I, well, I just had to miss my breakfas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er to get away from the racket.  I mean, one just ca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t when another person is screaming at one.  T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what school meals are!  School dinners are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forgotten if at all possible.’  She tossed her hea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kled her nose at the mere though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es,’ muttered Lotta Bull sourly, ‘but you should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they gave us in the Reformatory!  But go on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o I was truly famished.’ resumed Rosie Hipps.  ‘I 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I could  but HE kept on talking, not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tened, I was too busy eating.  Seemed he wanted to pl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.  Oh!  What's it matter?  I thought, only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as Molly Coddle and I do together.  What if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 from me in some strange way?  Can't a Christ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ship with a Jew?  Oh!  What an ignorant fool I was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he sat back and laughed ruefully at the memory, took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p of her drink, and resumed her narrative.  ‘Well, I'd h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t to eat and a lot to drink—tea, you know, and I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for the “Ladies” and could not see it so I said for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o across to the room.  We went across the car-park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room we had booked.  The bathroom door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ing open so I said I had to go in.  Well, I was rathe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time, what with one thing and another, but at las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finished in there so I switched off the light and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bedroom.’ She stopped with a short, hard laug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tta Bull was sitting there with her mouth slightly op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a drink, she resumed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turned round, and there HE was.  My God, I never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a shock before—there he was naked as the day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5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rn.  But, ‘oh my God!  He was all hairy and he had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rible growth-thing sticking out.  “He's got a cancerou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wth” I thought to myself then he moved towards 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slid to the floor in a dead faint.  Must have caught m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against the edge of a chair or something, because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was knocked out.’  Lotta Bull was panting wi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otion and her eyes were beginning to look wild.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Rosie Hipps continued, ‘After what seemed to be a ver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 time I was aware of things again.  There seemed to be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rible weight thumping about on me.  “Oh my God!  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drowsily.  “An elephant is sitting on me.”  I open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eyes and let out a screech of terror.  HE was lying 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and I was bath-naked too.  Gee, he was hurting me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you know, the damndest thing he jumped free of 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lapped down on his knees and started praying hard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re was the sound of running feet, a key wa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ammed in the door and two men burst in.  And all I w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vered with was a blush of shame!’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Lotta Bull sat back with her eyes half closed probab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sualizing the scene.  But Rosie went on ‘One of the m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ed at me,—everywhere, and said, ‘Heard ye screech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, was he raping you?”  Without another word the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h rushed at the Sunday School teacher and kicked hi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d in all sorts of places.  He just bellowed out prayer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Better get yer clothes on, Miss,” said one of the men, “w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call the cops.”  “Oh my God.” I thought.  “What wi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 now?”  I dashed into my clothes and was frighten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ee that I had a lot of blood on my legs, but I had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ss.’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at happened then, did they get the police?’ ask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tta Bull.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y sure did!’ answered Rosie.  ‘Better than anything 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elly.  A police car rushed up, and then right behi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some jerk from the Press.  He leered at me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cked his chops as he opened his notebook.  A policem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 him.  “Let her go,” he said, “she may be under age.”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e jerk from the Press did the eyeball ogle at the Sund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hool  teacher who was standing there like  a  peel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nana.  The men would not let him dress until the polic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.  By now I understood the difference between a man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 woman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>Outside a newsboy was crying, “Speshul!  Crim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5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ntury!  Speshul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at's what they do,’ said Lotta Bull, ‘the Press get h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ome little incident and make a big thing out of it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happened then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 ‘ said Rosie Hipps, ‘the police asked a lot of qu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s.  My!  What a brou-ha-ha there was!  They asked m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t of questions, did I go into the room with him willingly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yes, but I did not then know what he wanted.  I sai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know the difference between a man and a wom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laughed like DRAINS at that and the pressman scri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ed feverishly.  “I do now,” I added, and he scribbled aga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ly the Sunday School teacher broke free and dr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is knees where he babbled out prayers by the bucketfu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, good heavens, he rose to his feet and accused 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ding him on!  I never felt so humiliated in my lif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Did they take you to the police station?’ asked Lotta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es, they did.  I was put in the police car besid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ver and the other policeman and the Sunday Scho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 got in the back and we drove off to the Maidenh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lice Station.  The Press tagged on behind.  By now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seven of them.  At the police station I was rushed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room and a doctor and a woman police officer made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off all my clothes.  They spread my legs apart—my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I ever embarrassed?—and examined me.  The 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out about marks, bruises, and all that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 officer wrote it all down.  Then the doctor stuck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be thing up me and told me he was just drawing of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men to see if I had been raped.  God!  What else di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had happened to m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he stopped and picked up the glass which Lotta had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illed.  After a good drink, as if to wash away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mories, she continued, ‘After what seemed to be hou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ours a man and woman police took me home to Mu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m was white and stuttering with rage.  She wav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 with great big headlines which said that “Schoolgir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ins prominent Sunday School teacher.”   Mum was LIV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mean LIVID.  She told the police to take me off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, but she had finished with me—and the door sl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d with a crash.  The cop and copess looked at each ot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man took me back to the police car and the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ed knocking at the door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he stopped to light a cigarette and then went on, ‘At l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5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oliceman came back and said that Mum had shu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 on me for ever.  He looked at me with some sympath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aid they would have to take me to a Salvation Arm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 for Wayward Girls—me!  So  to cut a long stor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rt, I was lodged for the night in the awful old building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you know so well.’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otta Bull sniffed.  ‘Sure do!’ she remarked acidly.  ‘Tha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I learned about the Birds and Bees and discover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Pot was not to sit on, but tell me the rest about you.’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Rosie Hipps looked rather pleased at Lotta's sustained i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est, and went on with her story.  ‘That night I learned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Life.  Learned all about sex.  Boy-o-boy!   Some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girls were crazy, I mean CRAZY!  The things they di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each other.  But anyhow even that endless night of He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 and in the morning I was given breakfast—which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n't eat—and then I was taken off to Court and I DON’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 Buckingham Palace!’  She sat silent for a few mo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s, collecting her bitter thoughts, then, lighting a fres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garette, she resumed her tale.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policewoman who came for me treated me as if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a dangerous criminal.  She sure was rough with me. 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ld her I was the injured one.  “Sez you!” she replied.  Well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a very long wait I was pushed into the courtroom—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h!  it was awful!  The Press were there Mum sat glow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t me, and they brought the Sunday School teacher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him in the dock.  I had to tell all.  Some of the men w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nting, when I was asked did I go willingly with him.  I sai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did but I did not know what he wanted.  Everybody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ffawed.  Oh!  I can hardly bear to think about it ev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.’  She stopped and dabbed at her eyes with a minut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ap of lace.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 anyway,’ she continued, ‘they said that I was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e of Consent, just over sixteen, and a pressman who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doing a feature story of our school rushed to babb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had seen me run to the car and jump in.  There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force used, he said.  So they let off the Sunday Schoo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er with a warning to be a good boy in the future.  My!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sure did beat it out of that Court!’  She stopped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bbed out her cigarette and took a drink.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n they started on me,’ she said.  ‘I was a bad, ungrat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  wicked girl.  Even my poor long-suffering widow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who had been working her fingers to the bone f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6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for sixteen years had got sickened by me and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me out, rejected me, and wanted nothing more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me.  So the Court had to do something about it to s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soul.  Then a Probation Officer or something clatte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hind legs and said her piece.  The old boy try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s fiddled with his glasses, consulted a book or two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said I would have to go to a School for Wayward Gir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wo year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otta Bull nodded in mute sympathy.  Rosie continu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We’ll, that just broke me up.  I mean, I hadn't done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.  So I told them what happened just as calmly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as I wanted to make the record clear.  The old b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I was a very rude girl and most ungrateful.  “Nex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,” he called.  and I was hustled away to a cell.  Som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ezer thrust a sandwich in my shaking hand and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se pushed a great thick mug of cold tea at me.  Of cour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n't touch the stuff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Just like when they got me,’ said Lotta Bull, ‘but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osie drew a deep breath and said, ‘Then some wo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in and told me that I could not go to the school to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should have to spend the night in Holloway Pris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imagine me in Holloway, and I really hadn't don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.  But they took me there in a Black Maria. 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FUL.  I've never felt so alone in my life.’ She stopp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uddered, and then said, simply, ‘And that's how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m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otta Bull moved a cushion and a book fell to the fl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soft plop.  She moved a long arm and picked it 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sie looked at the cover and smiled with interest, ‘Quit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book,’ said Lotta, ‘wait a moment,’ she fumbled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s, ‘read this, he writes quite a bit about homo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bians.  You should read it.  I agree with every wor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osie Hipps laughed with considerable affection.  ‘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?’ she said.  ‘I have all the books he has written and I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 one to be true.  I write to him, you know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otta Bull laughed.  ‘Aw, go on!’ she   said.  ‘He'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mitest hermit of them all.  How could you know him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osie smiled a secret smile and said, ‘He helped me a lo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elped me when I thought I was going mad.  That's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know him!’   She fished in her handbag and event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6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duced a letter.  ‘This is from him,’ she said as she pa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to Lotta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otta read and nodded her approval.  ‘What is he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?’ she ask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Oh, a bit of a square,’ answered Rosie.  ‘Like, he does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nk or smoke.  Women are just abstract concepts to hi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as well too,’ she added, ‘because he has the sex appeal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ast week's cold rice pudding.  No, he thinks that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 stayed at home and looked after the kids the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a better place.  You know, no junkies, no punks.’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Lotta Bull frowned in concentration.  ‘No women, eh? 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.  .  .  ONE OF US—homo?’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Rosie Hipps sat back and laughed until the tears came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eyes.  ‘Good gracious, NO!’ she exclaimed.  ‘You've g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all wrong.  Anyhow,’ she said sadly  ‘the poor guy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ck now between his bed and his wheelchair.’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Gee, I'd like to meet him!’ breathed Lotta.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t a hope!’ replied Rosie.  ‘He doesn't meet people an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.  He has had some foul Press creeps cook up an abso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te swatch of lies about him and misrepresent everyth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s said or done.  Now he thinks the Press is the most evi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ce on this world.  I know the Press was the cause of 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the Corrective School,’ she added reflectively.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w well,’ said Lotta Bull, rising to her feet, ‘guess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be going down to the Expresso.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62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</w:t>
      </w:r>
      <w:r>
        <w:rPr>
          <w:sz w:val="32"/>
        </w:rPr>
        <w:t>CHAPTER FIVE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entle rain came drifting down as though waf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wards by a compassionate Goddess of Mercy brin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nascent life to an arid area.  The softly falling water,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uous as a mist, hesitated and wavered as though un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 of its destination, then, touching the dry soil,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aint hiss and the moisture vanished into the depths. 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oil little rootlets stirred to a dim awareness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quid touch, stirred to awareness, and avidly absorb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-giving water.  As though by the waving of a mirac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d, the first tiny specks of green appeared on the sur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land.  A faint dusting of green which grew and thi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ed as the rain increas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the rain had increased to a torrential downpou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ge drops fell and raised small gouts of earth, besmir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wly-green plants with sodden mud.  Here and the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tiny buds appeared.  In this desolate region Natu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pared to move fast, to put forth vegetation at the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n of moisture.  Small insects scurried busily from pla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t and leaped from pebble to pebb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rom a nearby depression in the ground there cam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nt, strange hiss, followed by gurgling and the tinkl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lling stones.  Soon there came the first swelling waters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vulet, carrying a scum of un-wetted soil, drowned insec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dry debris of an area a long time without wat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clouds lowered even more.  The monsoon weath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a butted against the Himalayas and spilled torrent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from upset, heavily-laden clouds.  Lightning fla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thunder roared and re-echoed against the moun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s.  Here and there lightning struck viciously agains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ering pinnacle, shattering it.  exploding it into a clou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st and stones which came tumbling down the st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ntainsides to thud heavily against the sodden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ow.  A boulder toppled and fell with a soggy splash in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6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l of water, crushing plants, spewing mud all over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cks.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river, in full spate, overflowed its hanks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ibutaries found their flow reversed.  The willows found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s climbing higher up their trunks.  Birds cowered fo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rnly in the topmost branches, too wet to fly and fear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nd of the world.  The rain fell.  The marshes beca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kes.  The lakes became inland seas.  Thunder boomed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ared around the valleys, with the endless, senseless echo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housand times repeated, making a mind-stunning medley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ound.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day darkened and became as the dark of a moon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.  The rain fell as though in solid sheets.  No longer wa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a discernible river-course, now the whole land seem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vered with turbulent water.  A howling gale sprang u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ashed the surface of the flood into white froth. 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riek of the wind rose higher and became a shrill keen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tore at the nerves and gave one thoughts of souls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rment.  There came a vivid flash as though the sun w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loding, and a shattering crash of thunder, and the rai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as though upon the turning off of a tap.  A shaf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light pierced through the darkness, was momentar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scured, and then the clouds were overcome and roll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to let the light of day shine again upon the flooded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ld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Dotted around, on the higher ground where there was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semblance of firmness, dark gray masses of bould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proportions suddenly hove to sturdy feet and beca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olithic yaks with sodden hair streaming rivulets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from broad backs.  Lethargically they shook them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ves, sending sprays of water all around them.  Satisfi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y were rid of all running water they nuzzled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er ground in the endless quest for foo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eneath the precarious shelter of a mighty rock outcro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excited chattering.  Gradually figures emerged mu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ing imprecations against the inclement weather.  Groan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, they stripped off their sopping clothing and wrung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y and donned it again.  Soon, from humans and animals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int haze of steam rose as they dried out in the increasing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t of the day.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young man detached himself from the group and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nning across the land, skipping from dry patch to dr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64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ch as best he could.  At his heels a huge mastiff bar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amboled.  With shouts and barks the pair set the ya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ing in the direction of the others and then, that ac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ished, man and mastiff set out to round up the pon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ustered against a distant rock wal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rough path led between fallen rocks to a space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cleared at the foot of the mountain, from th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ath deviated and wound upwards for some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dred feet, terminating in a rock shelf upon which gr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traggly bush some six feet high.  Beyond the bus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ck face gave way to an opening, the entrance to a r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rge cave eventually leading to tunnels from a long-extin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lcano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speck of color, no, two specks of color, show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eful observer.  At the mouth of the cave sat a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is acolyte, both dry and at ease, both looking out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vast Plain of Lhasa, observing the rapid run-off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s hitherto flooding the land.  The unexpected clo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rst had left the air even clearer than usual and the pa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zed out over the familiar landscap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rom far away the golden roof-tops of the Potala sh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blinding gleams of light as the sun was reflect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ny facets and angles.  The newly-painted fron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ilding gleamed with ochre and Prayer Flags whipp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aved in the stiff breeze.  The buildings of the Med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hool on Iron Mountain looked strangely fresh and cle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buildings of the village of Sho glittered brightl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erpent Temple and Lake were clearly to be se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willows in the water were nodding their heads as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some unspoken agreement.  Faint dots of color show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onks and Lamas were going about their every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iness.  A thin thread of pilgrims could be discerned m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ir way along the Inner Road of the Pilgrims' Circu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ir Act of Faith journey from the Cathedral of Lhas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Potala and back.  The Western Gate was shin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nlight, and a straggle of traders could be seen pas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ween the Pargo Kaling and the small nunnery opposit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elow, at the foot of the mountain, the traders had su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eded in loading their yaks and mounting their pon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, with many a shout and jest, they were making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w way along to the pass leading down, down,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wlands of Tibet and Chin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65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lowly the lowing of the yaks, the barking of the dog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shouts of the humans, passed out of hearing,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ce and silence descended once again.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and the acolyte surveyed the scene befo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.  In the distance, to the left of Chakpori, the ferrym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be seen in his inflated hide boat.  Frantically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bbed downwards with his long pole, trying to reach riv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tom and stop from being washed away on the swoll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st of the overflowing river.  Desperately he reached o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robed deeply down.  His boat tipped beneath him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ve a sideways shimmy and slid away leaving the boa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struggling and drowning in the flood waters.  The bo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d on, lighter now, and borne by the swift water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d faster by the breeze.  The long pole drifted idly i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llows which had ironically been so near, while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atman floated face-down after them.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igh overhead the vultures swooped and wheeled in thei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rch for food, staring with keen eyes towards any hum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 creature  in  distress.   One  tentatively  dived  on 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wned boatman and swerved away at the last moment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serving closely.  Seeing no motion the bird swooped aga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anded on the dead man's back.  Preening itself a mo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, the bird looked round defiantly, and then went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 on the back of the man's head.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omorrow.’ said the Lama to the acolyte, ‘we will trave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o the lower reaches and call upon our friends.  F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day we will rest and relax, and it will be an oppo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nity for us to conserve our energies.  The journey will b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 and arduous.  I see there are a few sticks washed by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se of those rocks.’  He rose to his feet and pointed.  ‘So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and collect them and we will prepare tea and tsampa.’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smiled slightly, and remarked, ‘And after that I will gi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some basic instruction in relaxation and in breathing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h matters in which you are notoriously deficient.  F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once, collect the wood.’  He turned and entere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ve.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small acolyte scrambled to his feet and reached for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ngth of rope set to one side.  Coiling it around his wai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over his shoulder and so placing himself in grave jeop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dy of hanging, he shuffled off down the path to the flo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valley.  About to round a large boulder, he check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 suddenly.  THERE was a large bird sitting pree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6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self and drying out feathers be-sodden by the rec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pou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mall acolyte stopped and pondered upon his cou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ction; IF he waited until the bird buried its head ben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wing he could steal forward and give it a bump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—to its great amazement!  But if he wriggled f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d on his stomach, he could grab the bird by the foo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irst idea was obviously the best.  He edged forwar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lding his breath—inching forward until he was pre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t against the side of the bould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bird scratched, preened its feathers and flapped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gs.  Then, satisfied that it could be no cleaner, it sett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ably on the rock and buried its head benea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g.  Entranced, the small boy hurried forward, stumb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a fallen stone and fell headlong.  The bird, rouse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ly by the fright, reacted as birds will; it eject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xious ‘gift’ over the small acolyte's face and then lum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red heavily into the air.  The small boy fumbled des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ely at eyes which were suddenly glued shut. 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ve-mouth above there came a soft chuck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t last the acolyte clawed the sticky, smelly mass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face and eyes and made for a small pool of water se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hollow of the rocks.  There, very reluctantly, he dipp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 in the ice-cold water and scrubbed himself fairly cle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 above  came  the  exhortation:  ‘Don't forget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od!’  The boy jumped, he had forgotten all about 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ing, he made off down the rock-strewn path, but tem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ion was ever in lurk for small boy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n a great flat rock there swayed an immense bould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some freak of nature it had fallen in such a positio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balanced exactly.  Now it was teetering forward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wards.  The young acolyte beamed and moved forwa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ing his hands against one surface he pushed hard,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xed as the rock swung back, pushed hard agai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dually built up a greater and greater swing.  At las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ck swung far beyond its center of gravity and toppl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arth-shaking crash.  The boy grinned with satisfac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urned back towards the cav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alf-way there he jumped with fright as he receiv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rn telepathic message which almost cracked his sku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Wood,’ commanded the message, ‘WOOD! WOOD!’  Tur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his heel, he went running down the path again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6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OOD-WOOD!’ drumming through his mind.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last a large amount of wood was gathered.  The you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olyte bundled it together and then passed the end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pe around the whole pile.  The other end of the rope 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around his waist and, dragging and straining, he ma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ed to convey the whole bundle to the mouth of the cave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the Lama was waiting somewhat impatiently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elped break up the wood into suitable sticks for the fi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as speedily kindled.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r posture is deplorable,’ said the Lama, ‘and we sha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do something about it or you will end up like the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stern people whom I have seen when visiting India.  B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e we start our breathing exercises let me instruct you 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exercise which is most applicable to the present occa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on.’  He smiled as he told the young boy to rise to 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.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is is an exercise which is wonderfully invigorating f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who sit a lot—and you are sitting most of the time,’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said.  ‘This exercise is very good for reducing abdomin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.  It has the interesting name of “the wood-chopp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ercise” because its action simulates the benefit to be ob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ed when chopping wood.  Now, stand up!’  He mad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 the boy was standing erect.  ‘Imagine you are chopp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od, imagine you have a very heavy axe in your hands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of those very, very good axes which have just be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ught by traders from Darjeeling.  Now, stand firmly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 very firmly, and have your feet wide apart.  Then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clasp your hands together just as if you were hold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haft of a heavy axe.  Imagine that the head of the axe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ground, so take a deep breath and raise your hand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imaginary axe high above your head until you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 has gone to the other extreme and no longer is bend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ward but is bending backwards.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 have to bear in mind that you are lifting a ver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vy axe, so let your muscles simulate that—you are lift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 very heavy axe.  Then with this heavy axe high abo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head hold your breath a moment, then vigorousl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e through the mouth and swing down with th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aginary axe in a very strong motion as if you were cut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g a big, big tree trunk.  You will not, of course, come to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 with the impact of the wood and the axe, so inste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your arms swing right down between your legs, let your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6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ms swing down so that your hands are in a line with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.  You must keep your arms straight, and you must k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spine straight.  You should repeat this exercise seve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—now go to it, my boy, and do it with vigor, with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st as much vigor as you used to topple that rock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young boy went through the exercise until at las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panting and grunting with the effort.   ‘Oh, Ho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!’ he said breathlessly.  ‘Surely exercises like this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ll a person unless they were in good health.  I feel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nt myself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y dear boy!’ said the Lama in some exasperation.  ‘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ercise like this can do only good except in the case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who has a weak heart or except for wome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ome feminine ailment.  I doubt if your heart is a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ective but from the way in which you grunt and gro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ight well be an old woman and so will have ou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wn the female disorders to which I refer.  So—try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ercises again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young boy slumped down, sitting hunched up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nd, fingering his feet.  The Lama, who had been sta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n the edge of the rock wall looking out acros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ley of Lhasa, turned suddenly and said, ‘Why are you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ched up?  Are you ill?  Are you suffering pain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young acolyte looked blank for a moment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ied, ‘Ill?  Who?  Me ill?  Me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snorted and went towards the boy reply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Yes ill!  You!  You are sitting there like an old crone suff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from bunions or corns.  You are sitting there like an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ne by the side of the market-place listening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ssiping of the traders.  Are your feet troubling you?’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opped to his knees and looked at the boy's feet and th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ied that there was nothing wrong, he rose to his f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  ‘Boy, on your feet!’ he commanded.  ‘Here is how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ax your feet.  I suppose you got them tired by frighte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poor bird, and then by upsetting a rock whic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ly causing no harm to you.  So now you have ti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feet I will show you how they may be relaxe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 took the boy by the shoulders and saw that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ing upright.  ‘Now,’ he said, ‘this will give you b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rculation of blood.  You must stand on one foot, stan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left foot first.  Then lift your right foot off the g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hake it from the ankle down, not the whole of the le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6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ember, we are dealing with your feet.  Shake it.  Keep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leg still and violently shake your foot from the ank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.  Shake it for three minutes until it begins to tingl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put that foot back on the ground and raise the oth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g, and shake that foot for three minutes.  Do this thre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s.  It will help you when you have cold feet.  It will hel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fter you have had a long march or when you hav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standing too long.  It will help you when you hav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toppling teetering rocks.’  He smiled for a moment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said, ‘Always do exercises barefooted.  Never wea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sandals when doing exercises.  There is much benefit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gained by having one's feet actually in contact with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nd.’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poor boy groaned and exclaimed ‘Oh, Holy Lama,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 much more tired now standing up like this, and do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se exercises has caused my body to ache with tire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.  Can I not rest a while?’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gave a secret smile, and said, ‘You really ste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little traps, do you not?  You have got yourself tired b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ing the things which you should not do, so if I show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hings which you should do, you can avoid getting tir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doing the things you should not do.  So let us remo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iredness from the upper part of your body by the ve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ementary exercise which our Chinese friends call “Relax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e Trunk”.’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, Holy Lama,’ said the young acolyte in some dismay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thought we were going to do breathing exercises, not t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ful stuff.’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shook his head reprovingly, and said, ‘Boy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exercises are just the prelude to breathing exercise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, pay great attention to me because this particula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ercise would better be known as a series of four ex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ses.  It is designed to help your neck, then your shoulder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 center of your back, and finally the whole of you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 from where your legs join your body to where you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joins your neck.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First you will stand like this—’ He bent down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shed the boy's feet apart about twenty-four inches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lways stand with your feet slightly apart and let you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drop forward as if you have lost the power of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cles.  With your head drooping loosely, let it slow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rcle clockwise just once.  Your arms will be hanging loos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70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this you will let your head hang lifelessly forw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but this time you will let your shoulders droop as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no muscles.  You head is hanging loose,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ers are drooping, and your arms are hanging loos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well.  Then, let your shoulders make a clockwise mov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, but the head and the arms will remain limp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ing.  After you have done this, do it anti-clockwis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poor wretched boy, looking a picture of woebeg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ery  went through the exercises.  By the time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ished he did indeed feel lifeless, but the Lama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apped him to attention saying, ‘Now drop your ch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ward and let the whole of the top part of your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this circular movement.  You have to rotate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top of your body, everything above the waist. 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done it in one direction, do it in the oppos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rection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boy stood there with his feet slightly apar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ing so limp that he appeared in danger of falling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his face.  First his head and shoulders rotated in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rection, then slowly in the oth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w,’ said the Lama, ‘you will have to put your f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ightly farther apart so that you have a very firm stan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you make everything above the waist absolutely lim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, bending from the waist, you make a wide circ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wide as you can possibly manage it without falling ov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ake a wide circle clockwise so that you are in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nger of being over-balanced.   Continue making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rcles, getting smaller and smaller circles until for a m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you are motionless.  Then start moving again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posite direction making the circles larger and larger unt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ce again you are in danger of overbalancing.  Then,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done that do it once more, and after that let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shoulders rotate and counter-rotate.  When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e that once, let your head rotate and counter-rota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!’ he said.  ‘Do you not truthfully feel a lot better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young acolyte looked cautiously at the Lam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Holy Lama, yes.  I must admit I do feel a lot better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, but I am sure that I would feel even better if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rest after it because, as you said, we have a lo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d journey before us tomorrow, and I fear that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ercises might tire me unduly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laughed and said, ‘Well, on this occasio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7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do no more, but throughout our journey down into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wlands you will have to learn other exercises, you wi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learn about breathing, for our journeys are mo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just covering land; we have to cover knowledge 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.  The more you learn now the less you have to lear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er, until you get to the point of knowing that the mo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know the more there is to know.  But—be off with you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now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 the young acolyte suddenly recovered all his energ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ped down the path in search of any adventure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ght present itself.  The Lama resumed his seat at the edg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cliff, and remained gazing out across the belov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lley of Lhasa where even now the sun was beginning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, and the lengthening shadows crept across the rock en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assed land.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hadows turned deeper purple and sped ever fas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he dark floor of the Valley.  The western wall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 range already was black with here and there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gue pin-point of light showing as the faintest of flicker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 shot in golden shards from the Potala, Home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most One.  Behind Iron Mountain the Happy River glint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a lighter path in a dark abyss.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ut swiftly the sun withdrew behind the mountains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ark of the night seemed to rise up as the waters rise u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imes of flood.  The eastern wall of the mountain san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eper and deeper into the approaching night.  Soon t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naught but the purple night with the gentle breez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fting to even this distance a suspicion of incense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ncid butter.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ousands of feet above the topmost ranges caught a l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impse of the sun.  A golden line like a flaming banner r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he topmost edge, lingering longer at the highe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ints, until even they were extinguished in the univers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kness.  Time wore on.  The people of the night set abo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business.  A night-bird called and at long last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ed from afar.  A lonely mouse squeaked, followed b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cuffle and a shriek abruptly ended.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night wore on.  The stars shone forth in all their har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lliance in the cold clear air.  Bright in the colors nev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n from lower lands, they seemed to wink and twinkle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 engaged in some mysterious business far beyond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n of mortals.  Slowly a ghostly silver radiance misted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7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r horizon, and majestically there lofted into view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bbous moon with mountains and craters plain for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unaided eye to se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ftly the luminescence spilled over into the Valle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ning on frost-whitened peaks; sending brilliant show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incandescence from the Potala roof-tops.  The Happ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ver turned to molten silver and the waters of the wil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ke became as a perfect mirror.  The moonlight grew, cas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in stark relief the shadow of the Lama sitting motion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 bush at the edge of the cliff.  A probing finger of 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dered into the mouth of the cave to reveal the pr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of the young acolyte sleeping the sleep enjoyed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small boy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rom a great distance came the rushing rumble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 rock fall, followed after an interval by the crum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ud as mighty boulders struck the earth after ten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sands of years in one spot.  Came too the frighte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quawking of some bird which suddenly found caus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arm in the earth-shak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night wore on.  Majestically the moon sailed acro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ky and withdrew demurely behind the shelt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ntain range.  Timidly the stars faded in the approa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 of a new day.  The sky became suffused with col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nds of light raced from horizon to horizon, growing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ghter.  Night birds croaked sleepily and sought their da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haunts in secure crevices in the mountainsid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ures of the night prepared to sleep through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night wind slowed; for an appreciable space of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dead calm, then a slight breeze sprang up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posite direction and the creatures of the day bestir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.  The small acolyte sat up suddenly, rubb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s, and rushed outside.  A fresh day had begu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t was a simple matter to break the fast of the ni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fast lunch, tea, dinner, call the meals what you wi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ong the priests of Tibet they were all the same.  Te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sampa.  The roughest, crudest tea of all made specially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cks, from China.  And tsampa—well, there was no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.  These foods, tea and tsampa, provide all that is nec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y for the maintenance of health and lif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reakfast was soon over.  The Lama turned to the acoly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, ‘And what is our next task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73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acolyte looked hopefully down the sides of his nos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aid, ‘Should we not have a rest, Honorable Lama? 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ere there is a vulture's nest with eggs in.  Shall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ch them?’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sighed and replied, ‘No, we have to think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who will come after us.  We must clean the cave, w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see that it is strewn with fresh sand, we must see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well stocked with wood, for the next travelers h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be in dire need of fire, of warmth.  We have to remem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r, we should have welcomed wood, so let us do what w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welcome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boy went out and moved again down the steep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lined path kicking idly at stones as he jogged along—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til he kicked at one stone which was not loose but whi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bedded deep in the earth.  For some minutes he hopp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 on one leg uttering strange cries and holding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jured foot between his two hands.  But something a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cted his attention, a feather came fluttering down fro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ky.  In the excitement of seeing this large vulture'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ather he forgot all about his foot and chased after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lling fragment.  It was just a dirty old thing blown alo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wind, so he threw it away and continued his int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pted journey in search of wood.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last the cave was swept clean with dry sticks, an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ner wall was stacked with wood ready for the nex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veler.  Then, sitting together on the edge of the rock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said, ‘You will have to learn about breathing.  You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 is noisy like the creaking of a vulture's wings in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eze.  Now, how are you going to sit for your breath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ercises?’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young acolyte immediately jerked to attention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ckly sat in a most exaggerated Lotus Position.  He put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palms up in his lap, and on his face appeared a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olutely wooden, frozen expression, while he did so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culiar thing with his eyes as if he was trying to gaz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imaginary spot a few inches above and in front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laughed outright, and said, ‘No no, you do n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t like that at all.  Breathing is a natural thing.  You sit 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 in any way convenient and comfortable.  Too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suffer from a form of dementia when they thin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ing exercises.  They think they have to adopt the mo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7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traordinary and unnatural poses, they think that brea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cannot be beneficial unless it is also a conside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dship.  My boy ‘ he said, ‘sit or stand in any way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able for you.  You can sit straight up, but you must—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is the only important matter—you must keep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ne as erect as is comfortably possible.  The easiest way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imagine that your spine is a post stuck in the groun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st of you is just draped loosely around it.  Keep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ne straight then you will not be tire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was already sitting erect with his  h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sped in his lap.  He looked at the young acolyte, say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Relax, relax, you must relax.  You are not undergoing t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e, you are not being a model for one of our bu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gures.  You are learning to breathe.  Just relax, let your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 naturally with your spine erect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 nodded his approval as the boy sat in an easi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ner.  Then he said, ‘Ah, that's better, that's much bet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you must breathe in slowly.  Let the air fill the low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 of your lungs just as the darkness of the approa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 first fills the lower part of our Valley.  Then, let the a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se to fill the middle and the upper part of your lungs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actually feel it.  But do it without a jerk.’  He paus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, and then continued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en the shadows of the night herald the passing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 first the shadows creep across the ground, th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rkness  rises,  constantly,  smoothly,  evenly, 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 of speed, without jerk.  So it is that you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e.  As the shadows rise up and darkness fills our Vall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night, so must the air within you rise up and fill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ngs.  But as the air enters your lungs, force out your rib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tend that the day is hot and your robes are stick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.  Pull out your robes from your sides.  Well, mak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bs come out like that, and you will find that you can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more and more air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 watched to see that the boy was following instru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s exactly, and then satisfied that this was so, h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ed, ‘You can feel your heart thumping, so in this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 let the air flow within you for four good heart bea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find that your body expands during the in-brea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period, and shrinks when you breathe out.  You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ggerate slightly the natural expansion and contraction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75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suddenly spoke sharply  ‘No, no  boy!  D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itely no!  You must keep your mouth shut while you 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ing this breathing.  Are you trying to catch a fly or som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boy shut his mouth with an audible snap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continued, ‘The whole purpose of this exercise is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aw air in through your nostrils and to circulate in the ai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ces of your body  and then  you  breathe out agai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your nostrils.  When I want you to breathe throug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mouth, then I will tell you so.  But first of all, until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more proficient at this, you must practice for abou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fteen minutes, rising later to about thirty minutes.’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boy sat and breathed, and the Lama gently raised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 to serve as an indicator of the correct rate of breath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for the young acolyte.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last he said, ‘Well, that is enough for now.  We mus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 about our business.’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 rose to his feet and dusted the grains of sand from 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e.  The boy rose to his feet and copied the Lama's action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 they looked in the cave to make sure that noth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en forgotten.  Together they went down the path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loor of the Valley.  At the bottom the Lama arrang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rtain stones to show the way to the cave above.  The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ing to the boy he said, ‘Go and collect the ponies.’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Gloomily the acolyte moved away looking for any sig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small horses.  At last, climbing on a big rock he sa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about a quarter of a mile distant.  Carefully he m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euvred from rock to rock until he was within feet of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s.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horses looked at each other, and then they look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young acolyte.   As he walked towards them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ed away at exactly the same speed.  The boy chan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rection and tried to run ahead.  The two horses imper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bedly moved a little faster and maintained the exac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ance.  By now the boy was getting rather hot and w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nting.  The horses—the boy was sure of this—each had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ynical sneer on their face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>At last the young acolyte had had enough.  He went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where the Lama was still standing, ‘Oh, Honorabl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,’ he said in some frustrated irritation  ‘these horse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not let me catch them.  They are making fun of me.’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looked at the poor boy and an amused smil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7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vered at the corners of his mouth.  ‘Is that so?’ he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red mildly.  ‘Then let us see if they will come for m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 moved into the open and clapped his hands toget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wo ponies had resumed their grazing, but they rai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heads with ears very erect.  The Lama clapp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s again and called for the horses to come.  They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each other, they looked back at the Lama.  They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each other again, and both began to trot toward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.  He moved to them and patted them, and put his 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ck on the back of the larger of the two poni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maller pony looked at the small acolyte and mo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as the boy approached.  At last the boy was run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atch the horse, and the horse was just moving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rcle.  The Lama, tiring of the sport, spoke sharply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y which immediately stopped and became docil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 moved forward, being very very careful to stay cl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hoof-end, and placed his bundle on the horse's nec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nodded and mounted the horse, and sat qui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y took a fantastically big leap to catch the ho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awares, but the horse moved slightly and the boy sai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ght over its back to land with a crash in the san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moved forward with a sigh of resignation sa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, ‘Oh dear, oh dear.  Our daily entertainment—but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hurry’  He leaned down, picked up the small bo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mped him unceremoniously on the back of the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y.  ‘Come along’' he commanded.  ‘We have was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time.  We have to move or we shall have l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day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ogether the horses stepped out across the earth flo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oiding rocks.  The Lama was slightly in the lead.  The b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ve to keep up behind.  He never was proficient at ho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ding, and never would be, but he did his bes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n they rode, the Lama sitting comfortably erect,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red, untroubled.  The boy on the smaller pony was sag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a sack of barley, but, unlike the sack of barley, the b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getting sorer by the minute.  At last, after some thre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r hours of travel, the Lama stopped and said, ‘W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t here a while.  You may dismount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mall acolyte simply ceased to cling to the horse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e, and slid to the ground in an undignified heap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se moved sideways several fe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7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eastAsia="MS Mincho;ＭＳ 明朝"/>
          <w:sz w:val="32"/>
        </w:rPr>
        <w:t xml:space="preserve">CHAPTER SIX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the edge of the Valley of Lhasa, where the beat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ck dips deeply downwards on the way to the swelter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wlands, and eventually to China, the Lama and the sm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olyte rested upon the hard-packed earth.  A few yard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the hobbled horses wandered in search of sparse gras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 overhead a large bird wheeled in lazy circles. 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boy watched it half-interestedly; his REAL  interest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aches and pains which he endured whenever he s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a horse.  Now he was reclining face down, turning 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sideways from time to time to watch the soaring bird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he drowsed and then slept.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People were resting in other parts of the world too.  In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dio factory in the western part of the world worker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having one of their innumerable ‘breaks’ from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otony of factory existence.  Rusty Nales, the shop ca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ter  suddenly hooted with laughter and flung a blu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vered paper-back contemptuously to the floor.  ‘The gu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be NUTS!’ he shouted.  ‘Gawd!  What a lot of rubbis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get away with in books.’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at's with you, Man?’ mildly enquired the dark litt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w, Isadore Shutt, as he stooped and picked up the offen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book.  Rusty Nales spat his contempt and wiped hi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th on the back of his hand.  ‘Ahhh!’ he exclaimed.  ‘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thing is just plain silly.’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van Austin, the truck driver, grabbed the book fr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adore Shutt and looked at it.  ‘ “Feeding the Flame” b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bsang Rampa, Oh—HIM!’ he exclaimed in disgust.  ‘Don'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 HIM, do you?’ he enquired of no one in particular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inuing.  ‘The fellow is a NUT, that's what he is—a NUT!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hirley May, the telephone girl, bristled with anger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at's what you think!’ she said angrily.  ‘You haven't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ins to know any better, Bigmouth!’  She shrugged h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7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ers and glared angrily at poor Ivan Austi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w, gee you dumb broad,’ he shouted in exaspera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even you don't believe that, that’—he fumbled for a w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‘</w:t>
      </w:r>
      <w:r>
        <w:rPr>
          <w:rFonts w:eastAsia="MS Mincho;ＭＳ 明朝"/>
        </w:rPr>
        <w:t>that CRAP, do you, why the fellow is a—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door opened and one of the typists, Candy Hay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ggled in.  ‘You folks sure are shouting,’ she remarked, ‘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know the truth of these books.  That author was accus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ed, and condemned by the putrid Press without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given ANY chance to defend himself.  That's the Press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, and saps like you’—she glared at poor Rusty Nal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van Austin  ‘are so stupid that you believe the newspap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ok, line, and sinker.  Pah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eah, ma'am, that's O.K.,’ interjected Bill Collector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ccounts Department, ‘but just you listen to wha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azy guy writes.’  He fumbled at the book, polish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sses and glanced round at his audience before reading:</w:t>
      </w:r>
    </w:p>
    <w:p>
      <w:pPr>
        <w:pStyle w:val="Normal"/>
        <w:rPr/>
      </w:pPr>
      <w:r>
        <w:rPr>
          <w:rFonts w:eastAsia="MS Mincho;ＭＳ 明朝"/>
        </w:rPr>
        <w:t>‘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“</w:t>
      </w:r>
      <w:r>
        <w:rPr>
          <w:rFonts w:eastAsia="MS Mincho;ＭＳ 明朝"/>
        </w:rPr>
        <w:t>Feeding the Flame” by Lobsang Rampa, page 23.  L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agraph.  “It is absolutely possible to make a dev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ill enable one to telephone the astral world.  It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tually been done .  .  .  ’  His voice trailed off and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ment's silence, broken by Ivan Austin saying, ‘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I mean?  It's CRAZY—the guy must have been high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ugs when he wrote that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Ernest  Truman  Chief  of  the  Research  Departm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sed his lips.  Then he rose to his feet and went in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ice, returning seconds later with a magazine opened a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page.  ‘Now I will enter the discussion,’ he sai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Listen to me while I read extracts from a most influent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tish magazine.’  He stopped, and scanned the page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.  The door opened again and the Works Manager, R. U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isp, walked i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at gives?’ he asked brusquely.  ‘You people think I'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ying for a Mothers' Meeting?  Get moving, get crack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back to work!  Quick—vamoose—FAST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r. Crisp, sir!’ said Ernest Truman.  ‘A minute, sir,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 of the advancement of technical knowledg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e may later be involved, I would like to read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AND you a few paragraph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. U. Crisp pondered a second and then came to a cris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sion.  ‘O.K.,’ he said.  ‘I know how earnest is your desi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educate us all, so call in my secretary, Alice May Cl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he will take a verbatim report on it.’   Secretary C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7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rried in together with the canteen girl, Sherry Wine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rapt attention as Ernest Truman began to speak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all, they were getting PAID to listen to this and it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easier than assembling radios.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re has been denigration and doubt against the Auth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mpa for daring to suggest what is in fact a scientific pos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bility,’ pontificated Ernest Truman.  ‘He has been the sub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ct of much scoffing for his suggestions and definite state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s.  Now’—he rustled the magazine—‘now, the pre-emi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nt British Radio magazine the “Wireless World” dat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ne 1971 has an article on page 312 of that issue under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tle of “Electronic Communication with the Dead?”  I wi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 you extracts but you may refer to the publicatio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self if you wish to read the extensive article concerned.’     </w:t>
      </w:r>
    </w:p>
    <w:p>
      <w:pPr>
        <w:pStyle w:val="Normal"/>
        <w:rPr/>
      </w:pPr>
      <w:r>
        <w:rPr>
          <w:rFonts w:eastAsia="MS Mincho;ＭＳ 明朝"/>
        </w:rPr>
        <w:t xml:space="preserve">He stopped, peered over his glasses, wiped his nose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ared his throat.  Then he read on:   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Free Grid's comments on metamorphosed </w:t>
      </w:r>
      <w:r>
        <w:rPr>
          <w:rFonts w:eastAsia="MS Mincho;ＭＳ 明朝"/>
          <w:b/>
        </w:rPr>
        <w:t>ψ</w:t>
      </w:r>
      <w:r>
        <w:rPr>
          <w:rFonts w:eastAsia="MS Mincho;ＭＳ 明朝"/>
        </w:rPr>
        <w:t xml:space="preserve"> waves (se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ge 212, April issue) reminded me of a curious incident         </w:t>
      </w:r>
    </w:p>
    <w:p>
      <w:pPr>
        <w:pStyle w:val="Normal"/>
        <w:rPr/>
      </w:pPr>
      <w:r>
        <w:rPr>
          <w:rFonts w:eastAsia="MS Mincho;ＭＳ 明朝"/>
        </w:rPr>
        <w:t xml:space="preserve">which happened to me some years ago and for which I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never been able to find a rational explanation.  When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bout fourteen years old I discovered, lying in a lof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ancient radio of the type which I believe was known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1920's as a “det-2 l.f.”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refurbished this museum piece and, being curious as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s DX capabilities, it became my practice during schoo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lidays to set the alarm for 2 a.m. and to search, us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phones, for American stations.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 now we come to the curious bit.  On two or thre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asions over several weeks, at times when I had remov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erial plug-in coil to change wavelength (which mean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aerial was virtually open-circuited) a raucous voic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rst the silence with a few words; it was clearly spee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so distorted as to be unidentifiable as to content.  Only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w words occurred at a time, although I remember wait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bout an hour hoping to hear more, but without suc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ss.  Most of the European stations had long since clos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and I was remote from any high-power commercia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nsmitters, neither were any amateurs operating in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a.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'd all but forgotten about it until reminded by Fre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id's hypothesis.  Then, in the curious way things happen,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cross a newly-published book called “Breakthrough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 strongly commend to your attention.  The auth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ims that an ordinary common-or-garden tape recorder,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itched on and left to its own devices can, on playback,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nd to reproduce voices originating from the dea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w there are few words which are more emotive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piritualism”, with vehement pro— and anti-camps ari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mere mention of it.  So if you are anti- and find yo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 muttering, “More mumbo-jumbo about vibration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ctoplasm!” just hold your horses and bear with me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minutes mo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Personally, at the moment, I stand uncommitted.  I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what I have read.  The author, Dr. Raudive, is not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ectronics man, but he has apparently recorded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2,000 of these voices and a selection of these has been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o a gramophone record which is on general sale. 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even more important from our standpoint is that h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in a host of independent opinions, including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highly qualified physicists and electronics engine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of whom verify the claim that voices do appear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pe, although not all are convinced that they origin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dead.  No one can offer any theory which re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les known natural laws with the phenomena.  The ele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nics engineers have experienced this mysterious vo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duction using their own equipment and have weigh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with various circuits of their own devising (this b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s diagrams) which offer improvements on the origi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udive apparatus.  Incidentally, it is suggested that vide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pe might provide a medium for further develop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.  .  .As for the end products, these are described 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voices which identify themselves, call our names tell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that make sense (or sometimes puzzle us);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s do not originate acoustically and the name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belong to people we know to have left this earth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s are on a tape which can be listened to and hear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body.  The physicists cannot explain the phenomen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psychologists cannot offer an explanation eit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entific tests have shown (in a Faraday cage, for example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se voices originate outside the experimenter and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subject to auto-suggestion or telepathy.  Philologis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examined the phenomenon and testified that, alth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81</w:t>
      </w:r>
      <w:r>
        <w:br w:type="page"/>
      </w:r>
    </w:p>
    <w:p>
      <w:pPr>
        <w:pStyle w:val="Normal"/>
        <w:rPr/>
      </w:pPr>
      <w:r>
        <w:rPr>
          <w:rFonts w:eastAsia="MS Mincho;ＭＳ 明朝"/>
        </w:rPr>
        <w:t xml:space="preserve">audible and understandable, </w:t>
      </w:r>
      <w:r>
        <w:rPr>
          <w:rFonts w:eastAsia="MS Mincho;ＭＳ 明朝"/>
          <w:i/>
        </w:rPr>
        <w:t xml:space="preserve">the voices are not formed by   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  <w:t xml:space="preserve">acoustic means; they are twice the speed of human speech   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  <w:t xml:space="preserve">and of a peculiar  rhythm which is identical in the 72,000   </w:t>
      </w:r>
    </w:p>
    <w:p>
      <w:pPr>
        <w:pStyle w:val="Normal"/>
        <w:rPr/>
      </w:pPr>
      <w:r>
        <w:rPr>
          <w:rFonts w:eastAsia="MS Mincho;ＭＳ 明朝"/>
          <w:i/>
        </w:rPr>
        <w:t>examples so far examined</w:t>
      </w:r>
      <w:r>
        <w:rPr>
          <w:rFonts w:eastAsia="MS Mincho;ＭＳ 明朝"/>
        </w:rPr>
        <w:t xml:space="preserve">.” (My italics.)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t seems also that the sentences are telegraphese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racter and, when the experimenter is multilingual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nguage may be polyglot—one word perhaps in Swedish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ext in German, the next in English,  and so on.  Like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ssages purporting to emanate from conventional psychic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rces, the accent seems to be on identification of friend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relatives who have passed over.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 sincerity of the book seems beyond question and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ar one hundred pages of appendices give much technic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tail of the apparatus used, as well as hypotheses regard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e cause of the phenomenon.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.  .  .The theories involving relativity and anti-matter 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ong those present.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.  .  .One thing is sure, and that is that the problem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igin of these “voices” cries out for investigation.  I know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well as you  that the whole thing sounds impossible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can words be derived from a silent microphone?  B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forget that in 1901 it was theoretically impossible f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dio waves to cross the Atlantic because no one knew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xistence of the ionosphere.  By the same token there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doubt a lot of things about electronics of which so fa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know nothing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Ernest Truman came to the end of his reading.  Slowly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sed the magazine, removed his spectacles, and wiped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w with a large white handkerchief.  That done, and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tacles again on his nose, he looked round to see w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ffect his reading had had.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or moments there were stunned faces around him.  Iva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stin stood with his mouth open.  Alice May Cling w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inging to the arm of her girl-friend.  Rusty Nales released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ep breath and the profound expression ‘Chee!  Whaddya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?’  Eva Brick, the girl who packed up the glass tube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iled knowingly as she turned to her friend Ivy Covr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aid, ‘Well, well!  So Lobsang Rampa has been prov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again.  Am I ever glad!’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R. U. Crisp had the last word, though.  ‘Back to work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ks, you have had your fun.  Back to work.  This is COST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!’  So in ones and twos the staff went back to work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wly as they could while discussing the matter as fas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oul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est was ended, too, on the edge of the Valley of Lhas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 trail swept down to the lowlands, and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 and acolyte were getting to their feet preparator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inuing their journey on the reluctant poni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nce again the ponies shied away from the boy a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eed  made fun of him, keeping just, and only ju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yond reach, evading even his most energetic darts in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mpt to grab them.  At last the Lama again stepped f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d and the ponies came towards him as docile as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.  Once again the Lama and acolyte mounted, and clutc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ir bundles rode off down the trai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rode ahead.  Perhaps fifty yards behind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acolyte, being favored by fortune in tha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y wanted to follow his friend because the acolyt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control over his steed.  But the journey continued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een towering rocks, beneath the lips of immense pre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es.  Gradually they approached the Happy River.  Her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alled the River Yalllzangbujiang, but upon le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bet and making a sharp hairpin bend through the mo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s it would become the mighty Brahmaputra whic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wing in volume and strength would sweep dow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y of Bengal and become one of the most important riv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India.  Now it was a happy river, having some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rces in Tibet, all coming together in Lhasa in the Vall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hasa and being fed by many, many tributarie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ley of Lhasa.  Innumerable springs welled up at the fo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Iron Mountain and at the foot of the Potala and for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erpent Temple Lake and the Willow Pond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shes, and then slowly drained out into the Happy Riv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on the downward slopes beyond the Valley of Lhas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iver was becoming broader, strong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and the acolyte continued their journey,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, perhaps four days, one loses count of days in a l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ime matters not, where there are no clocks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ches, nothing but the passing of the sun and the pha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moon to mark the days and the month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y passed down from the higher mountainous platea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lowlands where the rhododendron trees grew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ense size and the blooms were a mass of fla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8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or, each bloom the size of a good cabbage, and the tre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rhododendron plant itself reaching perhaps twenty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ve to thirty feet in height.  Here, too, there were man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different plants and trees.  The air was steaming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ggy, hot because here the air was trapped in a rock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file, in a deep rift.  On one side was the rockface, and 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ther, on the right-hand side, was the rushing river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aring and screaming as it screeched over gorges and fell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ndred feet at a time over rock lips to go plopping in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p pools below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ime and again the Lama and the acolyte had to cro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recross and cross again the river on precariously plac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dges made of poles suspended on lian or long strips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eper plant, strips of creeper as pliant as rope and wit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rength of the parent wood.  Each time the two poni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o be blindfolded and led carefully across the bridg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no pony or horse would cross such a dangerous struc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e as these temporary bridges.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young acolyte waddled across one bridge rubb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rearmost portion ruefully.  ‘Oh Honorable Lama,’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claimed, ‘having now ridden these days I quite und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 why the traders who go to India and return have su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eculiar walk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t last, three or four days later, with their barley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usted and suffering the pangs of hunger, they came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 of a little lamasery nestling down deep in a valley. 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ack a waterfall came tumbling over a cliff edge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 to the side of the little lamasery, rushing down 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ndless journey to the Bay of Bengal.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n front of the lamasery some fifty or sixty monks w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thered looking upwards, shading their eyes agains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n.  At last, as the tall Lama rode into their range of vision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broke into smiles of welcome and the Abbot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sery moved forward with cries of pleasure.  Monk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ized the ponies and helped Lama and acolyte dismount.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young acolyte was preening himself here for was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one of the acolytes from the Potala in Holy Lhasa? 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not of the elite of the elite? Was he not accompany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reat Venerable Lama to give instructions to this lama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y?  Then OF COURSE he was worthy of the greatest re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t, he was worthy of the respect due to a junior lama 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st.  So he preened himself and strutted around, then sud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ly he remembered he was hungr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bbot was talking animatedly to the Lama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 from the highest center of lamastic learning.  Then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sudden the party moved on an impulse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ery where there was hot tea and tsampa.  The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olyte took a hearty swig of tea, and thought the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come to an end.  He coughed and spluttered, and bl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 all over the place.  ‘Oh, Holy Lama!’ he exclaim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ror.  ‘Help me, quick!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ma moved to him swiftly and said, ‘Do not fea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has happened to you.  Remember, we are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wer here and so hot tea is hotter.  As I have been tr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you, the boiling point of water in Lhasa is quite co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ared to what it is here.  Here you will have to wai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and not drink so quickly.  Now, drink again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erature will be less by now.’  So saying, and smiling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back to his discussion with the Abbot and som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al lamas.  The acolyte, feeling rather foolish, very g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rly picked up his drinking bowl and this time caut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pped the tea.  Yes, it certainly was hot, hotter than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he had ever tasted before, but it was very pleasant s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he turned his attention to the tsampa which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hot, the first hot tsampa he had tasted in his lif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ut already the trumpets were blaring, already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ound of the conches.  Clouds of incense came waf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temple door, and from nearby came the d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 of lamastic voices as monks and lamas started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ing service to which the High Lama and the acoly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now about to go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at night there was much talk, talk of the doing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hasa, talk brought from India by the traders and relay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monks, who told the lamas, and then there w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nterpoint of conversation with the lamas and acolyt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is small lamasery.  There were tales of the tea plant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Assam, tales of traders from Bhutan, and of cours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evitable stories about the Chinese, about their villain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heir treachery, about how in the years to com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invade all this land.  The talk went on endlessly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 set early here, and the deep gloom pervaded this da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ft of the valle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re in the night there was much more noise.  Ther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more birds, many more animals than in the vicin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8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Lhasa.  This was the lowland and the young acolyt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und great difficulty in breathing, he found the air to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ist, too thick.  He found that he was drowning in air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tlessly he prowled about, finding it quite impossible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 in the confines of a communal monks' dormitory.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ut in the open there was the pleasant scent of flower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fted on the cool night breeze.  Animals called and ni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rds went flapping off darker shadows against a dark sky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his left the Happy River plunged over a rock edge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rushing down in a splather of white froth and foam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lodging rocks and pebbles in its hurry to get down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.  The young boy sat on a rock by the side of the wate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ll and thought of all the things that had happened to him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thought of his life at Chakpori, he thought of his life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otala, and now, on the morrow, he thought  he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have to attend lectures by his beloved Lama o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ing.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uddenly the night became darker still, the wind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l and, being moist, seemed to strike through to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nes.  Shivering, the young boy rose to his feet and hast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ed into the lamasery to sleep.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ight of the new day was much slower in reach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little lamasery hidden in the sheltered valley, encom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 on every side by towering rocks heavily cloth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sub-tropical vegetation—for in this valley with it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sed-in atmosphere the temperatures rose rapidly—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ys of light from the sun were cut off until almost mi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ning,  and  here there was  a gloominess,  a steamy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oomines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igh overhead the sky was of pellucid luminescenc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 of the newborn day.  No longer did the stars shin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ghtly, no longer were there rays of the setting moon. 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bright, and yet in this valley the young acolyte found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pressive, stifling, he felt drowning in air, as it were. 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se and made his way from the dormitory out into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, out into what to him was the gray light of day.  Grey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 filtering down through mist or fog.  Grayness accentu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ed by the leaping spray which, because of the dullness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ed no scintillating rainbow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young acolyte felt he was alone in a sleeping worl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thought how lazy they were down in this quiet back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of religion.  So he wandered to sit by the side of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fall.  There he reflected upon some of the things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ed at the Potala and at Chakpori, he thought of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things he had learned about breathing.  He thou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, that this day there would be more to be learned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ing and now he decided he would do some brea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ercis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 sat bolt upright with his spine erect, and he breat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ply and he exhaled deeply.  He breathed deeply and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ed deeply.  He worked hard at it, really hard at it. 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 he found he was out of his body, he found a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culiar sensation.  The next thing he knew was t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lying on the ground with the High Lama bending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oy’ said the voice of the Lama, ‘have you forgotten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have told you?  Here, remember, the air is thick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that to which you are accustomed.  Do you not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were working at this and you have made your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unk with too much oxygen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 sprinkled cold water on the young acolyte's fac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ven head, causing him to shudder with horror.  Now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to dry himself!  ‘I warned you,’ said the Lam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at one should not overdo deep breathing at the star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if it does appear to be beneficial, do not overdo 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ly you have been doing it in thicker air and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ing at it—I saw you from the window!  Your lu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going in and out like bellows—well, I came jus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or you would have toppled into the gorge and t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have had no one with me to make the pon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used.  But come, rise to your feet, we will retur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ery.’  The Lama reached down and helped the b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ise.  Together they walked into the lamasery.  The boy fe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ensely better at the sight of tea and tsampa alrea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pared.  He was even more cheered at the sight of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things, some sort of fruits which were strang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h!’ he said to another boy near him.  ‘We do no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thing like those in Lhasa.  We have nothing but te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sampa, nothing more at all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boy smiled at him and replied, ‘Oh, we don't do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dly here.’  Smugly—‘the peasants bring here for our s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ces, you know.  We go and toss out a blessing or two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get some fruits or some vegetables.  It eases the eter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8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sampa.  Personally I would rather be here than at Lhasa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ditions are much more relaxed.’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y sat down cross-legged on the floor in front o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tables, and then taking their bowls they put in tea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sampa.  For some time all was silent except for the voice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ader who, from a high .position looking out across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ning hall, read from the Sacred Works during mealtim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t was not considered fit that monks should pay to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attention to their food.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e careful how you eat those fruits,’ muttered the boy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m the young acolyte had spoken before.  ‘If you eat to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of those you'll wonder what happened to you inside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's not the going down which causes the trouble, it'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-effects.’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!’ exclaimed the young acolyte in very considerab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may.  ‘Oh indeed!  I have had five of them already.  Co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ink of it I do feel a bit peculiar inside.’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boy who gave him the warning laughed and reach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nother of the fruits himself.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last all had finished eating and the Reader had finish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Lesson.  The Abbot rose to his feet and said that on t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asion the Great Honorable Lama from Lhasa, from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ly of Holies, the Potala, had come especially to lectu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breathing and on health, and after any who had an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blems with health were invited to discuss the matt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Lama from Lhasa.  They all filed out of the place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ining and moved instead into the Temple proper w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more room.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bade them all be seated in comfort.  The sma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s were in the front, the young monks were next and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ar were the lamas, all sitting in orderly rows.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or some time the Lama gave basic instructions and th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said, ‘I must emphasize again that it is not at all nece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ry for you to sit in the Lotus Position or to sit in an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ition which is uncomfortable.  You must at all times s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 position which is comfortable, a position wherein you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ne is erect, because only then can you derive the maxi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m benefit.  Remember, also, that by day you sit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palms upwards so that you may absorb the goo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fluences of the sun throughout the day, but when you d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exercises after sunset you will have your palms fac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wards because then you come under the influence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on.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8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ut now let us repeat that you have to find your pul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place your fingers on your left wrist so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ermine your pulse count, so that you may know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long you can breathe in or breathe out.  The aver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 one, two, three, four (in), one, two, three, four (out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this to yourself out loud six or seven times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the actual beat fixed firmly in your mind so that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not feeling your pulse you are still quite 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se what your pulse beat is.  This will take a few day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ctice and after you have practiced it for a few days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find that you can tell your pulse count by a vib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in your body, you will not have to feel your pulse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First of all you must inhale, always, of course,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th closed.  You inhale deeply to the count of four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tal that you breathe in absolutely smoothly without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erks whatever.  Beginners tend to draw in breaths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nt of four and that is harmful; they must breath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oothly at the count, the mental count, of four. 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you have counted four you should have a comple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ngful of breath, so then you breathe out to a cou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r pulses.  Do this for a time, and after several days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 able to take in air for more than four pulses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be able to do six or eight.  But you should never for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self, always do it so that it is well within your c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ilitie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looked around and studied the small boys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s, and the Lamas all sitting there, all with their pal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ing upwards,  all breathing in  their own  particul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hythm.  The Lama nodded his satisfaction and rais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 for them to cease the exercis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w,’ he said, ‘we will do the next stage of this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do precisely as you have been doing but now after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ing you will retain your breath.  First of all, then, le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hale for four heartbeats.  Then you will retain that br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wo heartbeats, and you will then exhale over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r heartbeats.  The purpose of this particular matter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particular breathing pattern, is to purify the blood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so helps increase the good condition of the stomach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ver.  It strengthens the nervous system when ca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properly.  Remember, too, that our basic is four, tw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r.  That is merely an average, you must not be a sl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.  Your average could easily be six, three, six, or fiv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8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e, five.  It is exactly that which is most suitable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strain-free for you.’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 stood watching while the assembly breathed in, r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ed their breath, and breathed out.  He watched them d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ten, twenty, twenty-five times.  Then, again nodding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isfaction, he held up his hand.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w we will go a step farther.  I have seen particular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ong the younger men examples of poor posture.  Yo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 and boys just slouching around.  Now, that makes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 health.  When you are walking you should walk to you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tbeat and to your breath.  Let us practice it this way;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you must stand erect, not bending over forwards,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ttering over backwards—erect, with your feet toget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ith your spine straight.  First exhale as much as you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, squeeze every bit of air out of your lungs.  Then start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k and at the same instant take a really deep breath. 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n't matter if you use the left foot or the right foot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sure it is a really deep breath.  At the same time tak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low rhythmic step.  You will walk in time to your heart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t.  You are going to inhale over four heartbeats.  Dur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ime you will take four steps.  But then you have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four more steps over the four heartbeats which it tak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exhale.  Do this for six consecutive sets of four, bu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ember with particular care that your breathing must 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olutely smooth, it must not be done in pattern with you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ps; that is, you do not pump breath in in four steps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alk, you should inhale as smoothly as you can.’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High Lama from Lhasa suppressed a secret smile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usement as he watched boys, monks, and lamas strutt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trying to carry out the breathing exercises.  But satis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ed that they were doing it correctly he said, ‘Now let u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ember that there are many systems of breathing and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breathe in a manner which will enable us to fulfi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ertain task because breathing is more than stuffing ou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ngs with air.  Correct breathing can refresh us and c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ually tone up our organs.  The breathing- system I ha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showing you is known as the complete breathing sy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.  It is a breathing system which purifies the blood,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s the stomach and other organs.  It also helps to ov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colds.’  He stopped and looked around at certai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iffers, and resumed, ‘Here in this, the lowland of Tibe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ds are rife, and nothing much seems to have been d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t.  By using that correct breathing system which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teaching you, you can overcome colds.  Now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nother system in which you will retain your breath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er than normal.  Sit down, please, with your spine erec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rest of you relaxe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 stood waiting while the men settled themselves agai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ranged their robes around them, and sat with their pal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ing upwards.  Then he resumed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First of all you will do your complete breath, that i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hich we have been doing so far.  Then you will re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ir as long as you can without any strain.  Afte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exhale through the open mouth rather vigor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f the air is distasteful, as if you are trying to shoo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from you as violently as you can.  So, let us hav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; first you inhale for four heartbeats.  Then you re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ir which you have just inhaled for as long as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suffering discomfort.  Next you expel the air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gorously as you can through the open mouth. 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if you do this a few times that your health will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itely improv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stood watching his pupils making sur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doing it correctly: Then spotting one elderly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ing a bluish color he hastened to him and said, ‘N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brother you have been trying too hard.  All these ex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ses must be done in a natural manner, in an easy mann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must be no strain, there must be no effort in it. 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e is natural and if there is effort or strain then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getting good effects from that breathing.  You,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ther, are using the wrong rhythm.  You are tr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ce yourself to take in more air than elderly lungs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in.  Be careful, do all this easily, without strain,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feel better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 for the morning the boys, the monks, and the Lam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their breathing exercises.  At last, to the deligh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acolyte, the lessons were ended and he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 were free to go out again into the open whe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ontime sun was now striking down into the valle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ing up the gloom and, unfortunately, increas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t.  Insects buzzed vigorously around, and the poor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olyte jumped and jumped again as insects to which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ot accustomed attacked him in the most vulne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rtions of his anatom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9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>
          <w:rFonts w:eastAsia="MS Mincho;ＭＳ 明朝"/>
          <w:sz w:val="32"/>
        </w:rPr>
        <w:t xml:space="preserve">CHAPTER SEVEN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Lady St. John de Tawfe-Nause, of Hellzapoppin Hall, s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solitary grandeur at the head of the immense table in 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kfast-room.  Fastidiously she toyed with the thin slice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ye-bread toast before her.  Delicately she raised a tea-cup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well-shaped lips, then on an impulse put it down i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ucer and hurried off to her ornate writing-desk.  Select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heet of writing paper bearing the crest of a famou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rman (really he was named Guillaume!) ancestor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isting of a bald-headed cuckoo rampant (given becau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a bit ‘cuckoo’ and always went at a thing bald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ed), she started to write with a pen which had be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nched from one of the Duke of Wellington's footme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ad pinched it from a tavern off Fleet Street.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So you are the author of “The Third Eye” ’, she wrote.  ‘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sh to see you.  Meet me at my Club and be sure to wea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vilized Western dress.  I have my position to consider .  .  .’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ertie E. Cutzem, one of the leading surgeons of Englan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ber of most of the Learned Societies, Fellow of THIS and    </w:t>
      </w:r>
    </w:p>
    <w:p>
      <w:pPr>
        <w:pStyle w:val="Normal"/>
        <w:rPr/>
      </w:pPr>
      <w:r>
        <w:rPr>
          <w:rFonts w:eastAsia="MS Mincho;ＭＳ 明朝"/>
        </w:rPr>
        <w:t xml:space="preserve">THAT, </w:t>
      </w:r>
      <w:r>
        <w:rPr>
          <w:rFonts w:eastAsia="MS Mincho;ＭＳ 明朝"/>
          <w:i/>
        </w:rPr>
        <w:t>bon vivant</w:t>
      </w:r>
      <w:r>
        <w:rPr>
          <w:rFonts w:eastAsia="MS Mincho;ＭＳ 明朝"/>
        </w:rPr>
        <w:t xml:space="preserve">, clubman, and advocate of Privileges f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ivileged Classes, sat in his office, chin in hand.  At las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profound cogitation, he seized a sheet of discreetly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ogrammed paper and started: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have just read “The Third Eye” ’, he wrote, ‘and I kn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all you write is true.  My son has marked occult power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knows from other sources that you write the truth. 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like to meet you, but PLEASE return this letter as m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leagues would laugh at me .  .  .’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wealthy Californian film-maker sat in his palatia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ice surrounded by his almost naked harem.  Sylva Skre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now a household word.  Years before he had come to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ates from Greece, and like hot grease he ran awa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hot time if he stayed in Greece.  The polic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ed to put him in the ‘cooler’.  So, off to America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shed and landed in 'Frisco with a hole in his pant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les in his soles.  His soul was not in too good a cond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ith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the Great Man, Sylva Skreen, sat in his offic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ed to write a letter without his secretary typing it.  I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at and twirled his solid gold pen—the one studd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amonds and with the whacking great ruby at the 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posite the nib.  His face contorted, he fumbled with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actured, nay, SHATTERED English.  At last, when the s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se was becoming painful, he reached out and seiz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dy sheet of paper and started to writ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 effect, the letter demanded the presence of the Auth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‘The Third Eye’ so that the Great Greek God of the Sil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een could have his fortune told and perhaps increas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enclosed the money for return air fare.  With extre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n he wrote a cheque and enclosed it in the envelope.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ion rushed to mail the missiv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ylva Skreen sat mulling in his office.  Pain assailed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his pocket-book.  ‘What have I done?’ he cried.  ‘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ey she is spent.  I go foolish.  No matter,  I now go wise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eaved his swelly belly up so that it was support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xpensive desk quickly he called his secretary.  ‘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 of “The Third Eye” ’, he dictated.  ‘You have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ey.  You I don't want.  My money I do want.  And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return my money fast I tell the Press you took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ey, so you send my money fast, eh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functionary functioned at top speed to hasten the d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ch of the Missive to the Author.  At last, in the full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ime—for the mails are very slow—Sylva Skreen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ek, could rub his greasy hands on his returned mone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 far away Uruguay the Author of many books recei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etter from Seattle, U.S.A.  ‘I am told you want to retur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rth America,’ stated this letter from a very wealthy m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But you do not have the money for your fare.  Now, I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a very good proposition to you.  I will pay your f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eattle and I will keep you for the rest of your life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have one room and your food.  You should not w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clothes.  In return you must turn over everything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me and you must legally sign over all book right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Then I will market your books and keep your royalt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return for keeping you.’  The Author uttered an unm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9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able word in an unmentionable manner about that u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ionable person.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oor resounded to a thunderous knocking.  A knock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repeated as it was not instantly opened.  Hurrying foot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ps, the sound of the door opening.  ‘Choust a peek I tak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?’ said a thick guttural voice.  ‘Von Lama I gom to see 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shute led me gom, yes?’  The sound of voices an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olume of one increasing: ‘Mine freund, she say you go s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.  You say you vant for the Lama to see she say.  Up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doorstep I vill live mitt mineself and vill stay ye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ready.  You—tell him Vilhemina Cherman she is here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?’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dnight in Montreal.  Across the water the lights of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yscrapers of Drapeau's Dream were reflecting i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ruffled waters of the Port.  Motionless at anchor the ship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ted placidly the advent of another day.  To the left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Windmill Basin afforded moorings for the tugs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was suddenly roiled as a small boat got under way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et a late-coming freighter.  Atop the tallest building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tating beacon sent probing fingers into the night sky. 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t plane whistled across the city as it escaped from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fines of the International Airport.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dnight in Montreal.  The household was wrapped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.  Sleep which suddenly was shattered by the insiste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nging of the door bell.  Clothes were quickly donned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or was opened.  Only dire emergency would promp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 long ring at such an hour, surely?  ‘Rampa?’ asked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uff French-Canadian voice.  ‘Dr. Rampa live here?’  Tw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g men pushed their way in and stood looking around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Police.  Fraud Squad,’ said one at length.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o is this Dr. Rampa?  What does he do?  Where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?’ asked the other.  Questions-questions-questions.  B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a counter-question.  ‘What do you want?  Why hav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ome here?’  The two policemen looked at each ot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nkly.  The senior of the two, without even asking permis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on, strode to the telephone and dialed a number.  Th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ed a rapid-fire exchange of the French-Canadian ve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on of the French language.  At last the phone was pu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and the senior policeman said, ‘Uh, we were told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here, called in our police car.  We were not told why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the Superintendent says a man called him from Ala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ma and said to tell Dr. Rampa to call him FAST.  It 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rgent.  Do it Now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Uneasily the two policemen stood and looked at 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.  They shifted their weight from one leg to the ot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last the senior said, ‘We go, you telephone immediate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s?’  They turned and stumped out of the room.  Soon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sound of their car starting and zooming alo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 far in excess of the legal speed limit.  Then ca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nging of the telephone.  ‘Superintendent of Police he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YOU TELEPHONED YET???  The man said it was urg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atter of life and death.’  There was a click and the c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end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etter plopped in together with about seventy oth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nvelope was of a violent mauve hue with improb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wers fore and aft.  The paper, when unfolded, wa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horrendous color, worsened by hanging wreath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wers entwined all around the edge.  ‘God is Love!’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imed a banner across the top.  The Author wrinkl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se at the stink coming from it.  The ‘scent’ used must hav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from a diseased skunk who had died after eating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etter said: ‘I am Auntie Macassar, and I tell f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nes and Do Much Good.  (Five bucks a question or a big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 Offering.)  Now I have read your books and I wan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my Guide.  It will do me a POWER of good i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ertising.  Send me your letter agreeing, fast, becau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advertise it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Rampa has gone commercial!’ shrieked the letter. 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you are a fake because you run businesses and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ey.’  The poor wretched Author lay back in his b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ed to work THAT one out; did it mean that all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gaged in business were fakes?  Or what?  ‘Oh well,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, ‘I will make it clear in my next book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adies and gentlemen, children, cats of all descrip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ten to this statement, proclamation, and declaration.  I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esday Lobsang Rampa using my own and legal na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only name, depose thus: — I have No business interes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am not engaged in business of any kind except tha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.  I do NOT endorse any incense, mail-order firm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-nots.  Certain people are using names such as ‘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rd Eye’, but I wrote a BOOK by that name, not start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il order company.  A mail order company which I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endor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95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Ladies and gentlemen, children, cats of all description. 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 no  disciples,  students,  representatives,  follower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pils, business interests, or any agents other than m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ERARY agents.  Nor have I written any books ‘refused b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blishers because of their forbidden knowledge’:  Someon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be trying to part you from your hard-earned money; (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sh I COULD do it!) so you have been warned .  .  .  by me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Author lay back and dwelt upon the difficulties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an author.  ‘You must not use the word “crummy”,’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 one.  ‘It is Bad Language.’  ‘You must not use “I”,’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 another.  ‘It makes your readers identify themselv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 closely with you.  That's BAD!’  ‘You must not say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the “Old Man”,’ complains yet another.  ‘I don't like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 it.’  And so the letters go on.  So the Author (who else?)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y back and pondered upon the past and worried undu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about the future.  Failing health, failing this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iling that .  .  .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oor was pushed open and a beautiful furry form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mped lightly on the bed where the Author was ly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ing of the past.  ‘Hey, Guv!’ she said in her be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amese Cat Telepathic Voice.  ‘And how about the book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re supposed to be writing?  My!  You will never get 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ished if you think of those silly ninnies, the Fairweat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s.  Forget 'em!’ she commanded sternly.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at Taddy strolled in and sat in a vagrant patch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nlight.  ‘Food?’  she  enquired.  ‘Did  someone  menti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?’  The Author smiled at them and said, ‘Well, cats, w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finish this book and we have to answer some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questions which come pouring in.  Questions,  que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s, QUESTIONS!  SO let us start.’ He reached out for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ypewriter with the sticking ‘i’ and dragged it towards him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, where is that first question?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ifficulty is that just as people beget people so d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s beget questions.  The more question is answere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questions seem to arise.  Now here is a question whic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s to have troubled a lot of people.  The question i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s this Overself?  Why does the Overself make 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 so much?  How CAN it be just that I have to suff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when I do not know why I have to suffer?  It doesn't mak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se, it destroys my faith in religion.  It destroys my fa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 God.  Can you explain this to me?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Author lay back and contemplated a passing ship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ce again a ship was coming bringing all manner of goo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Japan but that was not getting on with the book,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?  The Author reluctantly turned back and started to wo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Yes, of course such a question can be answered, but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ll we have to agree to certain terms of refer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ink of trying to discuss with a fish in the depth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ocean the thoughts and reactions of space me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bit around the moon.  How could we get it over to a f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always lived on the bottom of the ocean what l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like on the surface of the ocean?  How would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lain life in London, Montreal, Tokyo, or even New Yo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re are many queer fish already?  But, beyond thi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would we explain to our seabed-dwelling fish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s to a space ship going around the moon?  I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just about impossible, wouldn't it?  So let us mak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sumption, let us imagine something differen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et us imagine that the Overself is not the Overself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, it is just a brain.  So, we get a lot of brains flo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somewhere, and then the brain decides it want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something it wants to experience something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pure thought.  By ‘pure’ thought it is meant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is an insubstantial thing and does not concern it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pure or impure in the moral sense of the meanin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is particular brain, then, has the stirrings of ambi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nts to know things it wants to know what thing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on Earth, is the thirteenth candle hotter tha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elfth candle?  And what is ‘hot’, anyway, and then,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candle?  The brain decides to find out, so the brain fi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ody.  Forget for the moment that the brain has to be bo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, but this brain gets itself fixed inside a skull, a thi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ny box in which it floats in a special liquid which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nts it from experiencing mechanical shocks, which kee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moist, and which helps to feed it.  Here we have this br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its bony box.  Now, a brain is quite without feeling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, if a surgeon wants to operate on a brain he just give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al anesthetic to the skin and flesh outside the skull;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e makes an incision nearly all the way arou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.  Then a saw is used to saw through the top of the sk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can then be peeled back like taking the top off a har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iled egg.  It is important to remember that one expe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es pain only in the skin, the flesh, and the bon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9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in is not sensitive to pain.  So when the surgeon has g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id off, so to speak, he can poke and probe and cut in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rain without any anesthetic being used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ur brain is like the Overself.  It has no sensation of it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wn.  So let us go back to the brain in the skull which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ing experience.  We must keep in mind, though,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are using the simile of the brain to stand in place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self which, being a many-dimensional object, is hard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comprehend.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brain wants to know about sensations.  The brain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ind, it is deaf, it cannot detect a scent, it has no feeling.  S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make a lot of puppets.  One pair of puppets are extend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form of eyes, the eyes come open and the brain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eives impressions from the eyes.  As we all know,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born baby cannot understand what the impressions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.  A newborn baby fumbles and obviously does not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rehend what he is seeing, but with experience the im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ions received from the eyes mean something to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in.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ut that could be improved upon.  We want more than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ture.  We can see a thing, but what does it feel like?  Do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have a scent, does it have a sound?  Other puppets are p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and they call themselves ears.  They catch vibrations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ower frequency than the eyes can receive.  They are sti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brations just as sight is receiving, vibrations.  But the ear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 up vibrations and with practice the brain can under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 that these vibrations mean something, they may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 pleasant music, they may mean unpleasant music,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may mean speech, a form of communication.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ll, having seen and heard a thing, does it smell? 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st way is to move puppets to form an olfactory organ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 poor wretched Overself, which here we are call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rain, may sometimes wish that there was no sense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ell, it depends on what kind of scent the woman is wea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!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o go farther—what does a thing feel like?  We do not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the meaning of terms such as ‘hard’ and ‘soft’ unles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have feeling, so the Overself or in this case the bra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s out more puppets.  arms, hands, fingers.  We have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ger and a thumb so that we can pick up a small article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have fingers which we may move over an object to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ether it is easily compressed or not compressible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know whether it is soft or if it is hard.  We know if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unt or if it is sharp through our finger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metimes a thing will hurt.  We touch an article a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s us a most unpleasant sensation.  It might be hot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be cold, it might be sharp or rough.  Those sens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e pain and the pain warns us to be careful of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in the future.  But why should the fingers revile th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 or revile a God because they are merely carrying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allotted purpose, the purpose of feeling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bricklayer may get hard fingers through hand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cks.  A surgeon may get very sensitive fingers becau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cessary delicacy of touch required in his job. 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cklaying would harm the surgeon's fingers, but surg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difficult for the bricklayer because his fing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coarsened by bricklayin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Every organ has to experiment, has to endure.  Ears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hocked by a very loud noise, a nose may be offend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articularly unpleasant odor, but these organs are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ned to withstand such shocks.  You burn a finger—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inger heals and we know better next tim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ur brains file away all information.  It is locked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ne-tenths of the sub-conscious.  Our involuntary nerv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ystem will react on information supplied by the sub-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ous to prevent us from coming to any great harm. 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ance if you try to walk on the top of a high buil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experience fear which is the way the sub-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ous communicates to the involuntary nervous syst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 should pour secretion into the blood and mak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 bac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is is in the ordinary physical sense, but just think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higher dimension how the Overself is un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eive any knowledge of the Earth without putting p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ts on the Earth.  These puppets are humans, human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get burns, cuts, stunned, all manner of things can h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 to the human, and all the sensations and impress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returned to the Overself by way of the Silver Cor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the same way as impressions received by fing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umb of the human body are relayed by way of the ner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brain, the sensory nerv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, then, are justified in calling ourselves extension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Overself which is so very highly rarefied, so very high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ulated, so very highly evolved that it has to depend on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9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pick up impressions of what happens on this Earth.  If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something wrong, then we get a metaphorical kick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ants.  It is not a devilish God which is afflicting u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ecuting us and tempting us.  It is our own crass stupid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y.  Or maybe some people touch a thing and find it hurt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ey touch it again to find out why it hurts, and th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touch it again to find out how the hurt may be cur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overcome.  And then they may touch it yet again to see i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atter has been finally overcome.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You may get a very good person who gets a lot of pa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you—the onlooker—may think it is unfair that such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should have such suffering, or you may think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erson concerned is paying back an exceedingly har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harma, he must have been a fiend in a previous life, you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consider.  But you would be wrong.  How do you no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that the person is not enduring the pain and suffer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order to see how pain and suffering can be eliminated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who come after?  Do not think that it is always pay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back Kharma.  It may possibly be accumulating goo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harma.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re is a God, a good God, a fair God.  But of course Go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not the same as a human and it is useless to attempt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rehend what is God when most people cannot ev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rehend their own Overself.  Just as you cannot com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hend your Overself, nor can you comprehend the God o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Oversel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re is a question which already has been answer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vious books, but still comes up regularly, with mono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nous regularity, in fact: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People want to know about their Guide, their Mast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Keeper, their Guardian Angel, etc.  A person writes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s, ‘Oh, I have an old Red Indian as my Guide.  I wish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see him.  I know he is a Red Indian because he is s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se.  How can I see him?’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Now, let us get this straight once and for all people d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have Red Indians, Black Indians, White Indians, 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betans dead or alive as Guides.  Actually there would no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enough Tibetans, for instance, to go round.  It's lik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one saying, ‘Oh, I was Cleopatra in my last life!’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no word of truth in it.  Actually the alleged Guide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the Overself who really is our Guide.  It is like sitting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ar; you are the car's Overself.  You stamp on the peda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, if you are lucky and don't have a new American ca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 will go.  You stamp on another pedal and the c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s  and if you pull a certain thing and if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ching what you are doing you won't run into anyth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no one else but you is driving that car.  In the same 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ontrol yourself, you and your Oversel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ny people have the idea that those who have pa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Earth are just bubbling over with enthusias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sit at somebody's shoulder and guide them throug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ays of their life, prevent them from falling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side, telling them what to do, and all the rest of it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think for yourself; you have neighbors, possibly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on with those neighbors, possibly you don't, but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the time has come, you are going to move to the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of the world.  If you are in England you are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 to Australia.  If you are in North America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move to, let us say, Siberia.  Well, you move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busy with your moving, you are busy settling in to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 address, you are busy with your work at your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ation, you are busy making fresh contacts.  Do you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 to telephone Tom, Dick, and Harry, and Mary, Marth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tilda, or whatever their names may be? You don'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know.  You have forgotten all about them.  And s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on the Other Sid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People who have left this Earth are not just sitting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uds playing their harps and plucking feathers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gs etc., etc.  They have a job to do; they leave this Ear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a period of recuperation and then they get bus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something else.  Quite frankly they do not have ti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pirit Guides and all that rubbish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ny, many times entities who are not human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 intercept the thoughts of a human and, under 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 conditions, will give the impression of being a Spir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et us consider the case of these séances; here we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p of people who are hoping for communication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who have passed over.  They are a group of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are all thinking along the same lines.  It is not jus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for a special purpose, and they are all sub-consc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ing that a message shall be given.  So in the astral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are drifting forms who may be thought forms, or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0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be just entities who have not been humans and nev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be humans.  They are just masses of energy respond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certain stimuli.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se entities, whatever their origin—but certainly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not human—drift around and soon gravitate to an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rce which attracts them.  If people are thinking strong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a message from the dead, then these entities wi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utomatically be attracted to such a group, and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ill hover around and stretch out pseudopods which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ourse are hands and fingers made of energy, and the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touch a brain or part of a brain, or touch a cheek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erson receiving such a touch will be sure that he or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being touched by a spirit because the pseudopods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out are similar to the pseudopods put out of ectoplasm.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se entities are often mischievous, and they are very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alert in the same way that monkeys are alert.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ities float around, sort of bouncing from brain to brain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hen they get to some nice juicy item of informati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s being radiated from a brain they can cause a sensi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ve, that is a genuine Medium, to speak.  They give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ssage which at least one person knows to be true becaus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in that person's consciousness, but none of them see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ink of the thought form just picking brains.  It must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very, very clear indeed that not all these manifesta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s are genuine.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all know what it is like on Halloween when childr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about with masks and costumes, and pretend to b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.  That is how these thought forms, these entities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have.  They are really things of limited intelligence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, quite genuinely, parasites.  They will feed up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thing that believes in them.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Under certain conditions a person can have what the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 to be manifestations.  They can be sure that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he spirit of old Aunt Fanny who fell down thre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ights of stairs and broke her leg and died after it, hang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advising them because she is so conscience-strick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of the way she ignored them when she was o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.  Well, actually, this is nothing of the sort.  The pers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séance might unconsciously have been sending ou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tures of Aunt Fanny and her broken leg, thinking what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-tempered old biddy she was, and so the mischievou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ity will tune-in on that and will alter things around a bi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ing sure that they are entirely plausible, and then Au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nny comes through as a person who is sorry she was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noxious to her brilliant niece or nephew and now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s to stay with them for ever or longer, and prot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from everythin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t is really amazing that humans on Earth rather sco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d man, rather sneer at the ‘Indian’ Indians and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tend to disbelieve the authenticity of Tibetan Lama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t as soon as these people die the scoffer immedia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erses and thinks that the ones who have been so abu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going to rush back and sit on their shoulders and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through life, protect them from all the troubles of lif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they've got another think coming.  All they have,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ready stated, is some incubi hanging around pretend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omething quite differen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Your friends on the other side of the world, how often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get in touch with them?  How often do you hel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?  How often did you help them  when they wer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ighbors?  Now, think—a person passes over from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, and you didn't even know of their existence w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on this Earth, so, quite frankly, why do you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suddenly going to take such a vast interest in you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do you think that some Tibetan Lama or Red Ind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ef is going to drop everything he is doing on the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and rush to be with you for the rest of your lif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body at whom you probably scoffed when he was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, or more probably did not even know that he exist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must be logical about it.  Many people believ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Spirit Guide because they feel insecure;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feel lonely because they are sure they cannot man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help.  And so, partly, they invent a father figur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ther figure who is always with them protecting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ir own folly and from the ill-will of other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nother reason for this belief in Spirit Guides i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imes people hear or think they hear a myster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 talking to them.  What they actually hear is a form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hone conversation with their own Overself.  Thi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ayed by way of the Silver Cord.  It is amplifi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heric and sometimes reproduced as vibrations by the aur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imes, too, a person will feel a throbbing on the fo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just between the eyes but slightly above the eyes. 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caused when a conversation is going on between the su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0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cious of the human on Earth and the Overself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-tenth conscious is trying to listen in but not being 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o so, and instead getting a throbbing which is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the telephone girl saying that the number is engag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have to manage on our own, every one of us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 to join cults and groups and gaggles.  When we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Earth we have to go to the Hall of Memories alone.  It i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less for us to go to where we judge ourselves and sa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Overselves, ‘Oh, the secretary of the Society for Ho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t Dogs told me that I should do this or I should not do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.’  We have to stand alone, and if Man is to evolve M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be alone.  If we are going to settle in groups and gang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ults—well, that is several steps backwards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we join a group or a cult or a society, then we a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mited to progress at the rate of the slowest person ther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dividualist, the one who wants to get on, the one wh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evolved goes alone—always.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n passing, an interesting letter was received two day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o.  It said, ‘I have been a Member of the .  .  .  for forty-f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, and I must confess that I did not learn so much in a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ime as I have learned from one of your books.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0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eastAsia="MS Mincho;ＭＳ 明朝"/>
          <w:sz w:val="32"/>
        </w:rPr>
        <w:t>CHAPTER EIGHT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Author lay on his bed by the side of the wind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ing out across the almost deserted Port of Montre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ps were not coming so frequently now.  There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many strikes, thefts, and other unpleasant happen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any shipping lines were by-passing the Port of M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a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Author lay there watching very sparse ri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ffic, but watching very busy traffic on the road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o Man and His World, a place which he had no desi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visit.  The sun was shining in and the young Girl Cat,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opatra, was resting with arms folded on his le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turned to face him and grinning like the proverb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shire cat she said, ‘Guv, why is it that humans will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that animals can talk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, Clee,’ responded the Author, ‘humans have to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proved,  they have to hold things in their h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hands and pull it to pieces so that they can say, “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might have worked once but it certainly doesn't now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you and I know that cats talk, so what does it ma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anyone else thinks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Cleopatra turned the matter over in her mind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, her ears twitched and she delicately washed a pa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Guv,’ she said, ‘why do humans not realize that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nes who are dumb?  All animals talk by telepath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not humans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ll the answer to that is rather difficult and the Auth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rather reticent about giving it.  But—‘Now look, Clee,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replied, ‘humans are different in that they never ta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on trust.  You know there is telepathy and I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telepathy, but if other people don't know i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strange reason, then there is nothing that we can do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vince them.  Now is there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uthor leaned back and smiled his love up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0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Girl Cat, his so constant companion.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Cleopatra looked straight at him and thought back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, but there is a way.  there is a way, you have just be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ing about it!’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 Author's  eyebrows  went  up  so  high  that 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had some hair on the top of his head after all, whi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quite a change after so many years of being bald.  B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he thought of a book he had been reading about so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riments .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t seems that there were two researchers called R. All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eatrice Gardner, and they were working at the Uni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sity of Nevada.  These two, a husband and wife team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considering all the problems in teaching animals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ak and wondering why it was apparently impossibl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 animals to speak.  The more they thought about i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puzzling it seemed to them.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f course apparently they overlooked the most obviou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son which is that animals do not have the necessar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chanism for speaking English or Spanish or French.  Pos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bly they can grunt like some bad-tempered Germans do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anyway, we are not dealing with Germans, bad-tem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ed or good.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 Gardners—they  are  husband  and  wife—made 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approach to the problem.  They realized that chim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nzees managed to convey meaning to each other, and s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studied chimpanzees for a time.  They came to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clusion that many chimpanzees conversed by means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ns in a manner similar to that employed by those wh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born deaf.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se people secured a chimpanzee and the animal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n the freedom of the house, and was treated much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me as a human would be treated, or perhaps possibly a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better because many humans do not treat oth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 too well, do they?  But that is beside the point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people treated their chimpanzee as a complete mem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r of the family, it had toys, love, and one important th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tra .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humans in front of the chimpanzee conversed onl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sign language.  After many months she was able to co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y her meanings (yes, it was a female chimpanzee) with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particular difficulty.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y taught this chimpanzee for some two years, and s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ed signs for hats, shoes, and all sorts of other articl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thing, together with many, many other words.  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so able to convey when she wanted something sweet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she wanted something to drink.  The experiment see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ave been quite a success.  It is not over yet, by any mea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nimals lack the necessary vocal chord equipm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ak in the manner of humans.  Possibly they would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iculty in parsing and deciding on the correct tenses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humans are too stupid to be able to converse by ta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y then no doubt the animal will have to converse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s of signs.  It is a fact, a demonstrable fact, that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opatra and Miss Tadalinka can make their want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shes known even to people who are not telepathic. 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uthor, of course, there was complete rappor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 and Siamese cats are able to converse with possi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er facility than between two non-telepathic huma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Tadalinka sauntered in and said, ‘You two tal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food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 Tads,’ replied Miss Cleopatra, ‘we are talking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versing with humans and we think we are very fortun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e in having the Guv tell our wants and save us the trou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aving to use sign languag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Cleo looked up at the Author and said, ‘You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out, you know, you haven't been out for weeks.  Wh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you get in your chair and go down into the ground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's a quiet day, there aren't many people about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uthor looked out of the window.  The sun was sh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, there wasn't much wind, but then he looked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ypewriter and the blank sheets of paper.  He muttered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priate imprecation about the paper and the typ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er and struggled off the bed and into the electricall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pelled wheelchai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t is rather difficult getting along a corridor, getting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door and into an elevator when one needs hands to 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lectric wheelchair, but it can be done.  The Author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from the ninth floor to ground level.  On ground lev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decided to travel through the grounds and sit for a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 side of the riv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long the concrete street he went, and down the ramp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nd leading to the car-park.  Crossing the car-park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up another little ramp to the sidewalk, a sidewal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as quite, quite deserted.  Gently he pushed the l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0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ward and the chair moved ahead at walking speed.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uddenly there was a roar of a racing car engine and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oosh as a big car came on the wrong side of the road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harsh voice said, ‘Stop!’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Author looked around in some surprise, and as he di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a police sergeant and a police detective jumped out of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lice car while the police driver was half hanging out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river's window.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, good gracious!’ thought the Author.  ‘Whatever 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ng now?’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police sergeant and the detective hurried forwar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tood in front of the now stationary wheelchair. 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geant glowered down with his hands on his hips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manded, ‘You that author fellow?’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,’ was the reply.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sergeant looked at the detective and the detectiv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abruptly, ‘You should not be out alone.  You look as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're going to die at any minute.’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Author was understandably somewhat surprised 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 remark, such a greeting, and he replied mildly ‘Die?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're all going to die some time.  I'm getting along all right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'm on private grounds, I'm not upsetting anyone!’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police sergeant looked even more threatening as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ied angrily, ‘I don't care how you're getting on.  I sa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're not going to drive alone.  You're not safe to go 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e.  They've told me up there’—pointing to the build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—‘that you were given just a short time to live.  I don'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you dying on the road here when I'm on duty!’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Author was really astounded at such treatment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mply could not understand it.  Admittedly he was ill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wise he would not have been in the wheelchair, but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ct people to accompany him every time he went out—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that was bordering on the fantastic.  There was hous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 to be done, all manner of things to be done, and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thor wanted to be independent.  He said, ‘But I am o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vate property.’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etective broke in this time, saying, ‘We don't care i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re on private property or not.  You look as if you a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die at any moment.  We are not thinking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, we are thinking about other people.  Now you get bac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and I'll follow you.’  He seized the handles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elchair and with extreme roughness turned the th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 with such violence that the poor wretched Auth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lmost tipped out.  Then, with an angry shove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anded, ‘Get going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Passers-by on the roadway leaned out of their cars, gr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ng at the sight of a man having trouble with the police—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in a wheelchair—but, of course, these were sightse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en people are out sightseeing ANYTHING is a sens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.  But it was always a source of astonishment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 that whenever he was out in an electrically-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lled chair there was always a horde of grinning ape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g American cars hooting as if it was the funniest s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ginable.  He wondered what there was so amus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ing an old disabled man trying to live a life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too much trouble to other peop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ut the chair was given another violent shake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sh command  ‘Get going!’ made him switch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or again, and go back through the car-park and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mp and on to the private street, the scowling detec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lowing.  At the entrance to the elevator the detec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and said, ‘Now if you come out alone agai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ll take action against you.’  He started moving off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lice car which had followed, and as he did so he mu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ed, ‘Silly old fellow, he's eighty if he's a day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 the Old Author got in the elevator again went up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inth floor and trundled the wheelchair back in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artment.  Another door had been closed.  Now appare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forbidden to go out alone.  He would have to be li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ey on a chain or a dog on a lead or something. 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opatra came forward and jumping on his lap said, ‘Si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mentionables, these humans, aren't they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ut there was work to do, there was a book to writ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ere letters to answer so the Author mentally to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a coin to see which he should do first.  The letters w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first letter on top of the bunch was from a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in Brazil, a young man of rare good sense, a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with very, very balanced question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re is the letter he wrote, and after it the letter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reply to him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Rio de Janeir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Dear Dr. T. Lobsang Rampa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've already read all of your books and I'm very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0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ested to study hard everything you told us.  But, lik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 student has some questions, I'd like you answer 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questions that I'll ask you.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'm sorry because I don't write (and speak) England we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I'm still learning it in the school and many of the words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in the dictionary.  So, there are questions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1.  If I die, I'll find many people who I've known.  I'll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like I saw them in the Earth.  But, what is my rea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pect whether I've already been many persons in m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istence circle?  How a person who I had known in a b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e circle, would she see me?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2.  Why just now, a ancient from Tibete like you, ca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ell us all of (everything) of the Oriental wisdom?  Wh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now?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3.  How could I see the Akashico Registry in the astral?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4.  What is the better position to meditate?  I can't sit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otus Position and I can't sit with the spine erect.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f you think some questions shouldn't be answered, don'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 them as I'll find them in the meditation (I hope so)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I've already found most of them just thinking myself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 are really a candle in the darkness and I thank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everything.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anks very much, Dr. Rampa.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FABIO  SERRA.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ear Fabio Serra,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lovely!  You have sent me some questions which ar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thy of answering in a book I am now writing and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ill have the title of “The Thirteenth Candle”.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s I propose to use your questions in this book I am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repeat your questions and then give the answer.  So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they are: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1.  “If I die I will find many people who I have known. 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see them like I saw them on the Earth.  But what is m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 aspect, and not just how I look on the Earth?  How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a person who knew me before recognize me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 the answer to that is when you die you first of a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ve this Earth and you go into what many religions ter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Purgatory”.   “Purgatory” is just a place where you purg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certain things.  Suppose you have been out working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arden and have possibly got some mud on your face 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your hair (if you have any hair!).  Then you decide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come in and have dinner and perhaps liste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dio.  So—what do you do first of all?—you visit “Purg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ry”.   In other words  you visit a place where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h your hands, wash your face, and—well—purge yo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 of dirt or things which should not be on you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any religions make fearful pictures of “Purgatory”. 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fer to regard it as a celestial bathroom where you wa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astral, so to speak, so that you may appear in fro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fellows with your territorial integrity intact.  You se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you are in the astral then you will be showing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ra, and if you have too many “dirty marks” on your au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t will show to those who look.  Purgatory, then,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in the astral where you are greeted by your frie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ever by your enemies, because when you get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Side you can only meet those with whom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atible.  When you leave this Earth then obviously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of yourself you think of your appearance, as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on this Earth, and that is how you manifes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—precisely as you were on this Earth.  Becaus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ho meet you there want to be recognized, they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appear to you just as you knew them on Earth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Many times one has the same sensation on Earth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a person and you are sure that that person has a m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left side of the cheek, but another person might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, “Oh no, that mole was removed about a year ago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only see, in other words, what you want to see,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expect to see, so when you get to the Other Sid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see the people you want to see, and you will see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form and color that you expect to see them in.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mple illustration—suppose you had a Negro friend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, the person was a Negro on Earth when you knew hi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supposing on the Other Side he was a white man; if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ached you, you wouldn't recognize him, would you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he appears as a Negro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s you progress upwards then your appearance chang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same way you can have an illiterate savage with ha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over the place and teeth stained with various berries, etc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f you took that illiterate savage and scrubbed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veral shades lighter and gave him a shave and a hairc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ixed him up in a modern civilized suit of clothe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look different, wouldn't he?  Well, when you ge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Side and you progress, then you will find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rance changing—for the better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second part of that question?  Well, of course,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y whom you ask about will see you when you get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Side as you are imagining yourself to be.  She will se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s you were on Earth, and you will see her as she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Earth.  Otherwise (to repeat myself) you would not re-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gnize her.                         .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2.  “How did an ancient from Tibet, like me, come to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stern people all about this sort of thing?  Why should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just at this time?”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at is a fair enough question, and I will give you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.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n the past there have been many people visiting Easter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as of the world, and people from the West are materi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ed.  They  dwell  in  the  present,  they  dwell  ami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s of money, material possessions, power and domina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over others.  It is part of the Western culture.  Now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y go to the East and find that many of the fine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s of the East are housed in bodies which are sick 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r or clad in rags, they cannot understand it, and so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the ancient Teachings and, not having been born to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nguage, not having been born to the culture, they distor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ncient Teachings to that which they (the Westerners)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should be meant.  So it is that many translators, etc.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a definite disservice to humanity in propounding falla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ous statements by distorting one's true religious beliefs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was prepared for a very long time.  I was give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ility to understand the West while still being of the East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given the ability to write and to get my points clear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to a person who is worthy of knowing the answers. 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suffered more than any person should have to suffer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at has given me a greater insight, that has given me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er range of expressions, of understandings, and h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me sympathetic to the Western outlook, and able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lor my words to convey the true esoteric meaning to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stern reader.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is is the Age of Kali, the Age of Disruption, the Ag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ge when mankind truly stands at the crossroads d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ding to evolve or devolve, deciding whether to go up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ds or whether to sink down to the level of the chim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nzee.  And in this, the Age of Kali, I have come in 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mpt to give some knowledge and perhaps to weigh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sion to Western man and woman that it is best to stu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limb upwards than to sit still and sink down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ugh of despon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n your third question you ask how you can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kashic Record when in the astral.  To answer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en you enter the astral plane after having lef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you will, of course, go to the Hall of Memories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see everything that has happened to you, not jus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you have just left, but in other lives that you lived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.  Then you will decide, possibly with the assistan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nselors, what you want to do to advance your evol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.  You may decide that you, too, would like to hel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 coming from Earth.  In that case, if it is definitel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advantage to see the Akashic Record so that you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 others more genuinely, then you will be giv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wer to see the Akashic Record.  But I must tell you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one can see it just as a matter of curiosit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re are people nowadays in the West who advert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for a fee they will travel into the astral (complet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efcase, I suppose!) and consult the Akashic Recor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back with all the information desired.  Well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, this is entirely untrue.  They do not consul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kashic Record, and I doubt if they ever get into the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ciously.  The only spirits they consult are the one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in bottles.  So, I repeat, you cannot see the Akash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rd of another person unless there is some definite 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derived therefrom FOR THE OTHER PERS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our fourth question is, once again, a very sensi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, one which I am pleased to answer because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people ask it, so many people are troubled. 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 is, “What is the best position to adopt for medit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?  I cannot sit in the Lotus Position and I cannot sit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pine erect?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Precisely!  Let me tell you this; if you breathe you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adopt a special position, do you?  If you wa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 a newspaper or a book you do not have to adop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 position.  If you want to read you take a pos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s comfortable for you.  Perhaps you sit in an ar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ir, perhaps you lie down.  It doesn't matter.  The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able you are, the more you enjoy, the mor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absorb that which you are going to read. 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lies to meditation.  Now, read this carefully .  .  .  It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matter in the slightest degree how you sit.  Sit in an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you wish.  Lie down if you prefer.  And if you want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e down in a curled position, then do so.  The whole pu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e of resting is so that you can be free from strain. 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be free from strain and distraction if you are going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tate successfully.  So—any position that suits you suit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tation.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re it is.  You've got your answers.  I hope you will fi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answers of benefit to you.’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Old Author leaned back with the satisfaction of a job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done.  ‘What a tremendous amount of misconception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isunderstanding there is,’ he thought.  Then he reach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and picked up another letter, this time all the way from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ran.  One question in particular is applicable here, and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stion is—What is the point of sleeping in the Lotu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ture?  Apart from mortifying the flesh what good does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?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is really is a most vexed subject.  It really does n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in the slightest degree whether one sits in the Lotu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ition or lies flat on one's back.  The only matter is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shall be comfortable because if one is not comfortab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re will be all manner of strains and stresses whic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distract one from rest and distract one from medita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.  Let us look at this a bit closer, shall we?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n the West people sit on chairs.  When they go to b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rest on a soft contraption which has springs or so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vice which lets portions of the anatomy sag so that if (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unkind!) one's behind sticks out a bit too much the sof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ress or soft springs will permit one's behind to sin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in the mattress, and then the weight is more even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ributed.  The point is that in the Western world peop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 system which suits them, it is THEIR system,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ystem to which they are born, and if a Westerner wants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t he usually sits on some sort of platform supported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ur legs and with a prop at the back to prevent him fro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pping over.  Almost from birth, then, he is conditioned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 that he has to have his spine supported by someth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se, and so the muscles which normally would keep h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ne erect become undeveloped or atrophied.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same conditions apply in the matter of legs, thei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oints, etc.  The Westerner is conditioned to have his leg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ck out at a certain angle and bend down from the kne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a certain angle, and in any other position he is, naturally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comfortab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let us consider the East Japan first.  In Japan,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ering a house, one discards one's footwear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ers the house, walks into a room, and sits on the fl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nly way you can sit comfortably on the floor is cro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ged, and one variation of that cross-legged position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the Lotus Positi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roughout many years of development the Japanes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nd that if he grabs his ankles and nearly ties his legs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t he is very comfortable.  He is propped up on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id foundation, and because he has been conditioned to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birth he finds no strain, no discomfort, no unpleasan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ss.  He finds, too, that his spine is naturally erect.  It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to be because of that postu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ake a Japanese who has never seen Western applian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and drop the poor wretch on to a Western chair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ill be acutely uncomfortable.  It will give him ac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ains in all the best places, and as soon as he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ently do so he will slide off the chair and flop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or in the accustomed positi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f one takes a Westerner and puts him in a Japan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unity so that he has to sit on the floor cross-legge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s agony.  His joints have not been conditioned t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ular position, so, to start with, he thinks he is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lit and then when the time comes to get up he us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s he cannot.  It is a delightful sight to see a fat old G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who has been sitting cross-legged trying to get 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ually he falls forward on his face and just saves him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s hands.  Then with many a hearty groan he gets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es tucked under him somehow, and with painful crea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asps and guttural exclamations he gets to his feet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ame time clutching his back and wearing upon his 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st anguished of expression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 the Far East sitting cross-legged is an ordinary matt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day existence.  In the West the culture develope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ing money and of having material possession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sterner thinks more of ‘today’—thinks more of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sessions upon this Earth—and so whatever is a stat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ymbol becomes desirable.  In the days of long ago k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emperors and pharaohs and all that type of person s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rones, so the ordinary person got a few lumps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od, knocked them into shape and used them as minia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e thrones or chairs.  Mrs. Smith wanted a better chai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Mrs. Brown so she put some pretty cloth over it, b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rs. Jones wanted something better; she was so bony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as sitting on bones all the time, so she stuffed the clo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wool and then she had the first upholstered chair.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n the Far East people were not so money-conscious,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not so possession-conscious.  They tried, instead,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e up treasure in heaven or the local equivalent of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e, and people were quite content to sit on the ground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us from birth they had become accustomed to sitting 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round.  Their joints are more flexible, their muscles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igned for it.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n India the Wise Man sits under the trees in Lotu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ition.  He has to, poor fellow.  he doesn't have a chai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him and he's probably never even heard of a shoot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ck!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sterners go along and see some old fellow sitt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 a tree, and they think that that is a wise man and s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confuse his posture with the acquisition of wisdom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you get some stupid fellow, perhaps he has seen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otograph of India or something, and he goes and writes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 all about Yoga because he has heard a friend talk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t or because he has seen something on TV (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thor has no TV; he never did subscribe to the belief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diot Box).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uthors have done immeasurable harm to the real meta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ysical teachings.  Authors, without the actual knowledg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ings, have copied the works of others and altered it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t so that they should not actually infringe a copyright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again, many authors resent what appears to be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comer who really does know his job from first-h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rience.  So authors—the ones who copy without know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what they are doing—must take the blame for putting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letely false interpretation upon the terms ‘Yoga’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milar.  Many of these authors think they have to be clev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ut Sri in front of their names.  It is just the same as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low putting Mr. while living in an Eastern community.  I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authors and poseurs knew anything about it the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not be so utterly stupid as to copy terms which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not at all understand.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6 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ny interpreters and translators have tried to take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tern books and put them into English or French or G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but that is absolutely dangerous unless the transla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a remarkably sound knowledge of both languag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metaphysical concepts.  For example, many Easte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cepts are just that—concepts.  They are abstract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y cannot be translated into concrete terms unles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has lived in both cultur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 we come back to the Lotus Position.  The Lotus Po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is just a seating posture which an Indian or a Japane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a Tibetan finds convenient and comfortable.  H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feel so comfortable in a chair so he doesn't use a chai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same way, a Westerner cannot do so well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tus Position because it is not a natural position for hi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t is well known to circus people that if one is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good acrobats then they must be trained actually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rth.  The limbs must be trained to bend more than norm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 average Westerner has a very limited rang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ne movements.  The Easterner, it is usually said, is ‘doub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inted’; to be more exact, the Easterner has more trai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bone movement.  It is highly dangerous for a Western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perhaps middle age to try any of the exercises which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terly commonplace to the Easterner.  It is utterly dang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s for the Westerner to try sitting in the Lotus Pos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joints, etc., have become stif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person who made that question all the way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an has another question about Ho Tai being a symbol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Livin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ll, of course, the Ho Tai is just one exampl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sand Buddhas.  In the Far East there are concep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ead of concrete terms.  People do not worship idols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worship a figure of the Buddha.  The figures just a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a stimulus to certain lines of thought.  For instance, a 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 is a pleasant-looking old man with a fat tummy sit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Lotus Position.  Now, that does not mean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so have to sit in the Lotus Position.  It just means tha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ant old man with the fat tummy didn't have a chai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f a chair had been provided he would not have use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a chair to him would have been uncomfortable.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at in the position most suitable for the training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anatomy had had—cross-legged or Lotus Positi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Ho Tai, then, is just one of a group of figures, statu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tures, or representations of the different phases of ma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d.  You can say that reaching Buddhahood is available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, it does not matter if you are a king or a commoner, 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 not matter your station in life, it does not matter i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re rich or if you are poor.  You can be reaching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ahood whatever your station in life.  The only thing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on is—how do you live?  Do you live according to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ddle Way, do you live according to the rule that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do as you would have others do unto you?  If so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you are on the road to Buddhahood.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is Buddha business is so often misunderstood, just as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ga, Yogin, Lotus, etc.  THE Buddha was Gautama.  Gautam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his name.  Perhaps it would help a bit if one refers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ristian terms; Jesus was the man.  Jesus was, in anot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ception, ‘THE Christ.’ One can be Christlike but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not be Jesuslike, would you?   In the same wa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a is a state, a rank, a status, the final result.  That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Gautama aspired and to which Gautama evolved. 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, in fact, a state of evolution, and all these different figur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many uninformed people call ‘idols’ are not that 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.  They are merely representations, merely reminders t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doesn't matter if you are austere (the Serene Buddha) or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ovial person (the Ho Tai) one can still attain to Buddahoo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vided that one does live according to the true belie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s the Middle Way, and Do to Others as You Woul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hem Do to You.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Old Author leaned back exhausted with the effort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ing work.  His health had been getting steadily worse, 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ness the incident with the police when yet one furth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 to freedom on Earth had been closed.  And now he w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red of writing.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or a time he switched on the good old Eddystone short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ve receiver and listened to news around the world, fr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a, from China, from Japan, and from Russia.  It seem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everyone in the world was saying unkind things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else.  ‘Ah!’ he said to Miss Cleopatra.  ‘At least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have television to look at all the horrors of Weste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n-shooting scenes and all that rot.  I don't know why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't have good news information on the television inst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ex, sadism, and assorted sin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Cleopatra looked wise.  She looked down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icately started to clean herself again although 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ner than almost any human would be.  ‘Guv,’ sh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her diffidently.  ‘Guv, haven't you forgotten something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Author started and went into a conside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fusion of cogitation wondering what it was that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gotten.  Why was Miss Cleopatra being so diffiden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Well no,’ he said, at last, ‘no, I don't think I have forgot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thing, but if you think I have—well, just tell 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'll see what we can do about it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Cleopatra stood up and walked the length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 and then sat down on his chest in her favor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ition so that she could whisper in his ear.  ‘Guv,’ s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you said earlier in this chapter about animals talking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about the chimpanzees.  But you told me befor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should never never quote from anybody else's b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giving the complete title and author.  Didn'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get that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poor wretched Author almost blushed excep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ushing was a virtue quite beyond him.  Then he bow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ttle Cat and said, ‘Yes, Cleo, you are perfectly corre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ill rectify my omission now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Reference was made to the husband and wife team of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researchers by the name of Gardner who taught a ch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nzee sign language.  The information was obtain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s 170 and 171 of the book entitled ‘Body Language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lius Fast, published by M. Evans &amp; Co.  Inc., New Yor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Cleo slowly rose to her feet, yawned, turned ab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ently flicked the tip of her tail as she walked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ngth of the Author again and lay across his ankles.  Ob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sly she was highly satisfied that she had played her pa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seeing that acknowledgement was given where ackn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dgement was due.  Having played her part she curled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ably and went to sleep.  Every so often her whisk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icked and twitched with the pleasantness of her pur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nocent dream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MS Mincho;ＭＳ 明朝"/>
          <w:sz w:val="32"/>
        </w:rPr>
        <w:t xml:space="preserve">CHAPTER NINE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eneath the shadowed rocks the old woman sat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bbed her misery.  Ceaselessly she rocked herself and flu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self to the unyielding ground.  Her eyes were red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ollen and her furrowed cheeks were streaked with dir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the tears had water-marked.  The sunlight, as fro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world, threw down strong black shadows acros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ntrance to her cave, shadowed bars that seemed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rison her soul.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eyond the mouth of the cave the Yalu River stream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lessly on its way down from the highlands of Tibet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India to form the sacred Ganges, and then on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ghty seas, each drop of water like a soul going on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ternity.  The waters roared and surged through close roc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ls and tumbled over gorges into deep, deep pools befo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lling over and rushing tumultuously on.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path between the mountain wall and the turbul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am was smooth, beaten hard, and level by the passag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feet over hundreds of years.  The red-brown soi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, to a Western observer, have reminded him of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ocolate bar, so brown and smooth it was.  The great rock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wn carelessly at the sides of the trail were red-brow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, with the color which comes to rocks richly lad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ores.  In a tranquil pool fed by a feeble trickle from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side, there came the glitter of specks of gold.  Go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heart of the mountains.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tall man and the small boy rode sedately along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ing path, the path which wound so constantly clos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ck wall.  The small ponies were weary, for long t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 they had plodded from the small lamasery from whi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un's rays even now were glinting in the far distanc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wards the West.  The man, in the saffron robe of a Lama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bout him, searching for a suitable spot at which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mouth of a cave loomed indistinctly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eening blooms of a rhododendron tree.  The Lama g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ed and slid off the pony.  The following pony st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his fellow, and the young acolyte, unprepared, sl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animal's head.  Unhooking his pack, the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de to the mouth of the cav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woman was moaning in an ecstasy of mis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cking backwards and forwards.   ‘What ails you,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?’ asked the Lama gently.  With a screech of terr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 woman jumped to her feet, then fell on her fac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ight of the Lama.  Carefully he stooped and helped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er feet.  ‘Old Mother,’ he said, ‘sit beside me and tell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afflicts you so.  Perhaps I may be able to help you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young acolyte came blundering in, carrying his p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him.  Not seeing a rock ridge, he tripped over i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ll flat on his face.  The old woman looked up and cack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sudden laughter.  The Lama motioned the boy away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, ‘We will camp elsewhere, look after the ponies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ing again to the old woman, he said, ‘Now tell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it is that afflicts you so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woman clasped her hands together and said, ‘O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ly Lama, hear my tale and help me.  Only you can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what to do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sat down beside her and nodded encouraging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, ‘Yes, Old Mother perhaps I can help but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tell me of your difficulties first.  But—you are n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country are you?  Did you not come from the te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ntry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woman nodded and replied, ‘Yes, we cro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into Tibet.  We used to be on one of the tea plant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we did not like it there, some of the Western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ated us so badly.  We had to pick so much tea and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saying that it had too many stalks in it, so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here and made a living by the roadsid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looked thoughtful and said, ‘But tell me,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ls you now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woman clasped and unclasped her hand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ed to be in an agony of indecision.  Then s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My husband and my two sons were living here with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managed quite well in helping traders to ford the ri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ittle farther down because we know just whe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ssing stones are, and we had arranged them so that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w exactly how best the traders could cross without fall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in and being swept over the gorge.  But yesterday m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sons and my husband climbed up the side of the cliff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wanted eggs and the birds were laying well.’  S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 and broke into a bout of weeping again.  The Lam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an arm around her shoulder to calm her.  He pressed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 gently at the base of her neck.  Immediately h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bbing ceased and she sat up resuming her tale.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y had a good number of eggs, they had them in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leather bag, and then—I don't know what happen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actly—my husband seemed to lose his footing, a roc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lled beneath him and he fell over.  He toppled dow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ckside.’  She stopped to sob again, and then shaking 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as if to clear away bad memories, she resumed.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My husband turned over as he fell and struck his head 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cks down here.  Poor fellow,’ she said, ‘that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his weakest point.  There was a horrible crunch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plat just like that—splat! And then a sound as if 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bundle of sticks were being stepped on.’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nodded his sympathy, and with a gestu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ouraged the woman to continue.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 up on the cliffside my sons were in great difficulty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tried to snatch the bag of eggs from his father s hand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s he did so he stumbled also.  The second son tried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b either the eggs or his brother—I do not know which—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fell as well, and then there was a small rocks slid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h boys fell, and they hit the rocks down here, spl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lat, just like that!’  She cackled with an almost hysteric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 and the Lama was some time before he could get h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osed again.  At last she was able to continue with h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y.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 way they hit!  I shall never get it out of my mind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there was this soggy splat, and then there was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unching, splintering sound, so I have lost my husband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two sons, and even the eggs were all broken up.  Now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not know what to do.  Things are so difficult here.’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he stopped and sniffed and did a hoot or two full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guish.   Then  she  said,  ‘A  passing  trader  helped  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ighten them out a bit, although it was rather difficul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all pulpy masses, they could have been rolled u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an old garment.  Probably there wasn't a bone left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body unbroken.  Then, as the trader and I stood t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horde of vultures descended and we were horrified at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nt to work.  Soon, more quickly than seemed po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ble, there was nothing left but the bones of my husb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y two sons, and they were shattered beyond belief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gently stroked the back of her neck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as giving way again to hysteria.  He gently hel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of her neck and applied a slight pressure.  The wo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upright and the color returned to he cheeks.  ‘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me enough,’ said the Lama, ‘do not distress yourself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 Holy Lama, I would rather get it all off my mind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hear me out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Very well then.  Tell me whatever you wish to tell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will listen,’ responded the Lama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trader and I stood there, I do not know how long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there watching in horror and fright as the bi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ned up the fragmented bones.  Then—well, we could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ve the bones there strewn about the path, could we?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thered up all those bones in a basket and we tipped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in the river.  They all went tumbling down ov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rge.  Now I have no husband, now I have no sons, now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nothing.  You Tibetans believe in the Holy Fields;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in Nirvana, but I am sore distressed, I am frighten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oo would like to leave this world, I am frightene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sighed, and then murmured half to himsel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Yes, everyone wants to get to the Heavenly Fields but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wants to die.  If only people could remembe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hough they walk through the Valley of the Shadow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 they will experience no evil if they fear no evil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e turned to the old woman and said, ‘But,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, you are not going to leave this Earth yet.  What is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fear so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Living!’ she answered abruptly.  ‘Living.  What have I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 for?  No man to look after me.  How am I going to liv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am I going to eat, what can a woman alone do i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ntry, an old woman at that, an old woman who i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er desirable to men?  What can I do?  I hope for d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 fear death.  I have no one, I have nothing.  And w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e—what then?  My own religion, which is different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s, teaches me that when I live in another life, if inde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be another life, that I shall be reunited with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ily, we shall all be together again.  But how can that b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if I live on for several years surely my family will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wn away from me, they will have grown older.  I a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re distressed, I fear, and I know not what I fear.  I fear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 and I fear to die, I fear what I will meet on the ot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 of death.  It is not knowing, that is what I fear.’ Impul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vely she put out a hand and clasped the hand of the t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.  ‘Can you tell me what I shall encounter beyo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?’ she asked in a tremulous voice.  ‘Can you tell 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I should not throw myself over the gorge and die 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husband died, as my sons died?  Can you tell me why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not do this and be reunited with them?  We we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r, we were humble people, but we were happy togeth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our own way.  We never had enough to eat but w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aged.  And now I am an old woman alone—with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.  Why, oh Holy Lama, should I not end my misery?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should I not go to my family?  Can you tell me that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h Holy Lama?’  She turned a beseeching look upon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.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 looked at her, full of compassion, and said, ‘Yes, O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, it is very possible that I can bring you help by wa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information.  But first I doubt that you have had food 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ink this day.  Have you?’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he shook her head dumbly.  Her eyes were brimming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oodshot tears, and her lips were trembling under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nsity of her suppressed emotion.  ‘We will have so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 and tsampa,’ said the Lama, ‘and then you will fee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stronger so that we can talk together, and I can te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of the things which I know to be true.’  He rose to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 and going to the mouth of the little cave called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olyte.  ‘Pick up some wood and light a fire,’ he said.  ‘Fir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will have tea and tsampa, and then you and I will ha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alk to the Old Mother within.  We will have to do ou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ty and try to bring her the solace of the true Religion.’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young boy wandered off among the great rocks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no shortage of wood here and he wished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ditions were more like it up in the Valley of Lhasa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sands of feet above.  He wandered around picking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iest wood he could find, and collecting the most sati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ory pile.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Just a little way up on the edge of a very sharp rock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something which excited his avid interest.  Carefully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imbed up perhaps fifty feet, and reached out a hand f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range object which was there, a shining thing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ack strands attached to it.  Grasping it he recoiled in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ror that he slid down the rockface.  In his h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nd he grasped the top of the skull of one of the victim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lid down the rockface landing in a rhododendron t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broke his fall.  It also broke off many branches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e was grateful; it saved him much work.  He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object in his hand, and to which he had cl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pite the fall.  Black hair, a bit of skin, and then the bo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p of a skull.  Dropping his wood he really galloped off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ide of the river and flung the thing well out towa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p of the gorge.  Perfunctorily he dipped his hand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to rinse them and then flicked them dry as he r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pick up his woo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ith an ample load he returned to a spot near the c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th and there he arranged a neat pile of small stick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ittle heap of tinder.  Striking sparks with flint and steel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ed to ignite the tinder which had become damp from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wet hand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t the cave mouth the Lama and the old woman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.  The Lama smiled at the performance of the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olyte, but the old woman, her stomach rumbling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ger, said, ‘Tchek, tchek, tchek,’ and rushed out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pile of wood, her sorrows forgotten.  Now she w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lete housewife about to show this young man how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e should be lit.  Quickly from her own scant supply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k dry tinder and struck a whole stream of bright spark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eling down she blew hard, and hard, and hard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owing tinder suddenly burst into flames hungrily rea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to ignite the small twigs grouped above.  Beaming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action she hurried back to the cave to get a can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lready filled with wat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young acolyte stared moodily after her, thin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was it that women always interfered when men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ing a first-class job?  Why did women always medd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, reaping the fruits of a man's hard work, collect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dit, all the good Kharma?  Irritably he kicked out a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ne and then trudged upwards between the rocks agai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ng back a further load of sticks.  ‘No knowing how ca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s this old woman will be with the firewood,’ he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imself, ‘I'd better really stock up this tim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Up near the base of the great overhanging rock he f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owl and a small charm box.  He found a tattered scrap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g.  Looking at it he recognized it as one of the sacred devi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ps.  Thinking more carefully about it he remembered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had been stolen, and then the tale came to him.  ‘O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s,’ he thought, ‘one of the ways they have been mak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ey is by stealing stuff and getting it smuggled into Indi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sold as souvenirs to Westerners.’  He stuffed the bowl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harm box, and the tattered scrap of cloth into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nt of his robe, and spreading his arms wide he picked up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ig bundle of wood and tottered precariously dow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, not being able to see where he was walking.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old woman was busy again with the fire, and, as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r boy had surmised, she was piling it on as if she had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regiment of monks to collect it for her instead of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small boy.  He dumped the pile of wood beside her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hoping that she would trip over it and fall into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e and then he wouldn't have to work so hard.  Then tur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side he moved towards the Lama, producing the bowl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harm box, and the scrap of cloth.  ‘It is mine, it is min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belonged to my husband!’ shrieked the old woman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mping to her feet as quickly as if she were levitating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shing forward she grabbed them from the young man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tared at them greedily.  ‘The only thing I have 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ld now to remind me of him.’  So saying she pushe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into the bosom of her dress and turned back to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e, tears streaming from her ey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 xml:space="preserve">The young acolyte looked gloomily at the Lama an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ed, ‘Hope she doesn't get all that mess into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sampa.  I never did like messed-up tsampa.’  The Lam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away and re-entered the cave in order to conceal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rth which was threatening to destroy his gravity.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oon the Lama, the small acolyte, and the old woma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sitting in separate places eating the tsampa and drink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e tea, for those in Holy Orders in Tibet prefer as a ru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eat alone or only in the company of their close asso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ates.  The very sparse meal soon was finished, and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, the acolyte, and the old woman cleaned their bowl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fine sand, rinsed them in the river, and put them back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ide  their clothes.  The Lama  then  said,  ‘Come,  O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, let us sit by the fire and let us see what we can d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discuss and solve your problems.’  He led the way bac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rew a handful of sticks on the spluttering little blaze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6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young acolyte looked gloomily on, appalled at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ly the wood was being consumed.  The Lama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with a smile and said, ‘Yes, you'd better get another lo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two, we shall need some fire here.  Be off with you!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boy turned again and wandered off in search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od and whatever else should offer itself.  The Lam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 woman started to tal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ld Mother ‘ said the Lama, ‘your religion and my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ion take different forms, but all religions lead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Home.  It does not matter what we believe, nor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believe so long as we do believe, for a true religion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ental, and spiritual discipline which it enjoins upon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herents is the only salvation for our people an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s.’  He stopped and looked at her, and then resumed, ‘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d thought of killing yourself, eh?  Well, that'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, you know.  If you kill yourself, if you comm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icide you merely add to your problems, you do not 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.’  The old woman looked up at him, for he was a lar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l man and she very small.  She looked up at him with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s clasped.  Wringing her hands, she said, ‘Oh yes, do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I am ignorant, I do not understand anything, I have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ledge at all.  But yes, I had thought of killing my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rowing myself against the gorge and becoming da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the rocks below even as my husband and my s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dashed against the rock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uicide is no answer,’ said the Lama.  ‘We came to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for the purpose of learning, for the purpose of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oping our immortal soul.  We came to this Earth to 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conditions, perhaps the hardships of poverty,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s the great temptations which assail the rich, for le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think that money and possessions give one eas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ries.  The rich also die, the rich also become ill, the r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so suffer from worries and persecutions and from a mult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de of afflictions and problems unknown to the poor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to this Earth and we choose our station accord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ask we have to accomplish, and if we commit suicid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we kill ourselves, we are like a shattered bowl, and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tter your bowl, Old Mother, how are you going to ea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break your flint and your steel there is no spark le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which to ignite the tinder; how then will you s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ve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woman nodded dumbly as if in complete agre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, and so the Lama continued: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 come to this Earth knowing before we come w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problems will be, knowing what hardships we sha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undergo, and if we commit suicide then we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nning out on arrangements which we ourselves made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own advancement.’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, Lama,’ said the old woman in an agony of exaspera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, ‘we may know on the Other Side what we arrang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why is it that we do not know while we are here 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Earth, and if we do not know why we are here how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we be blamed for not doing that which we say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have to do?’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smiled down at her, and said, ‘Oh what a com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 question that is!  Everyone asks the same.  We do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usually what task we have to do upon this Eart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f we did know we should devote our whole energ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ccomplishing that task no matter how much it inco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nienced others.  We have to do our task and at the sa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help others.  We have at all times to live according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ule, “Do as you would have others do unto you” and i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 selfish hurry to complete a given task we tread up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ghts of others, then we just make extra tasks whic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have to accomplish.  So it is that it is better for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jority of people not to know the task which they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ccomplish, not to know so long as they are upo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.’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iscussion was interrupted by a shout from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ng acolyte.  ‘Look!  Look!’ he shouted.  ‘Look what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found!’  He hurried into sight carrying in his hands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golden image.  The weight was considerable and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o carry it carefully, afraid that it might drop and f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his feet.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rose to his feet and as he did so he happened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ance towards the old woman.  Her face was a pale gree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h color, her mouth was open, and her eyes were star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de.  She looked the absolute picture of complete terror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ma took the figure from the boy.  Turning over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age he saw on the base a mark.  ‘Ah!’ he said.  ‘This is on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figures which was taken from the small lamasery u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.  Robbers broke in and this is one of the things th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k.’  He turned and looked at the old woman who w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bbering with fright.  ‘I see, Old Mother, that you kne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about this.  I see that you had suspicions that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sband and two sons were doing something which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not have been doing.  I see that in spite of your s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ions that you were not sure  and that you had no par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.  So, fear not.  You will not be punished in any way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is the sin of another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 turned back to the small boy, and said, ‘There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more gold, there should be precious stones also.  W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back to where you found this, and we will cast a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ee if we can find the remainder of the articles which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ing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woman stuttered and stammered and at last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some words.  ‘Oh, Great and Holy Lama, I know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husband and my two sons were doing something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foot of that rock.’ she pointed.  ‘I did not know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doing, I did not enquire, but I saw them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, and that is near where they fell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nodded, and he and the young boy wal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re together.  The young acolyte said, ‘But t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I discovered this thing.  It was just sticking ou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nd so I picked it up.’  Together Lama and acolyte dr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ir knees and with flat stones dug down into the san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il.  Soon they struck something hard, and gentle rif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e soil with their fingers dislodged a substant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ther bag in which, to their delight, were precious ston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mall nuggets of gold.  They dug together and ran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s through the soil to see if anything had been miss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last the Lama was satisfied that they had comple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vered the stolen articles.  They rose to their fee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back to the fireside where the old woman was st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omorrow,’ he said, ‘you shall take these articles back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masery.  I shall give you a written message to pres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bbot and he will give you a sum of money as a rew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return of these articles.  I shall make it clear to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my note that you are not the guilty one.  So,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m of money, you should be able to travel the pat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former home in Assam where possibly you have rel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ves or friends with whom you can live.  But now le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uss your other problems, for the things of the spir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take precedence over the things of the flesh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oly Lama,’ said the young acolyte, ‘could we no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tea while you talk?  I am very thirsty with all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d work and all the excitement.  I should like to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tea.’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ama laughed, and bade the boy go to the river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more water, and yes—they would have fresh tea.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ld Mother,’ enquired the Lama, ‘what is this ot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which troubles you so?  You said something abou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united with your family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woman sniffed a bit in her sorrow and frigh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said, ‘Holy Lama, I have lost my husband and my son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ven if they did steal from the temple they are still m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sband and my sons, and I would like to know if I sh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et them again in another life.’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 of course,’ said the Lama.  ‘Much misunderstanding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d, however, by the manner in which people on t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 will think that things are always the same.  People d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like change.  They do not like anything to be different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different on the Other Side.  Here on this Earth you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husband and then you had your son, a baby.  Later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another baby.  The babies grew up, they became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s, they grew older and became young men,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the same, they grew up.  It is thus on the Earth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me to the Earth and they came to the Earth for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o be together.  But your son on this Earth may no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son in the next life.  One comes to the Earth to li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, to carry out a certain role, to accomplish a cer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k.  Here you come as a woman, but on the Other Sid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you may be a man and your husband may b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male on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ld woman looked dazedly at the Lama.  Obv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as not taking it in at all.  Obviously it was a ma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yond her comprehension.  The Lama saw it, so h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ed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n Assam when you were a girl you probably saw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ose plays about the fertility of the soil, about M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e.  The actors were people whom you knew, and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y came out to play their parts they resemb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people, they were made-up, dressed up to resem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people, to resemble Gods and Goddesses,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not recognize them for whom they really were. 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ttle stage they carried out their acting and their po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ing and their miming, and then they disappear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age, soon after to re-appear among you as the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ell knew.  They were no longer the Gods and Go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ses and the Demons of the play, they were instead 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omen well known to you your friends, your neig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urs and your relatives.  So it is down here upon this Eart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living a part, you are an actress.  The one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s your husband and sons were actors.  At the en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lay, at the end of your life, you will go back an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you were before you came down to this stage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the Earth, and the people you will meet on the Other 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the people you love for you can only meet thos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meet you and whom you want to meet. 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meet those whom you love.  You will not see your s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small babies; you will see them as they really are.  But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be as a family for people come in group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is a group but a family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eastAsia="MS Mincho;ＭＳ 明朝"/>
          <w:sz w:val="32"/>
        </w:rPr>
        <w:t>CHAPTER TEN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o the end of the week came around as the end o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ek always does.  The Old Author heaved a sigh of relie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ink there would be no mail on this day, for on a Satu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 in Montreal there is no mail delivery.  So while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ly paid mailmen were resting in their country cottag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going out fishing in their boats, the Old Author lay bac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his bed and grumpily considered all the questions whi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had to be answered.  Here is a question which comes u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after time.  It is: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o me it is most important to know where I am going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ce a man is born you state that it is somewhat like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giving birth to a child but with the Silver Cord st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ining attached.  You state that the Overself is the nine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ths of the sub-conscious of Man or, so to speak, the m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hind the scenes.  All right, if this be so then let us get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an.  He starts out limited to his one-tenth, and thu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ns round in the dark most of his life.  The man dies (he h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e his job for the Overself), the Silver-Cord is severed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is on his own.   WHAT DOES THE OVERSELF GIVE HIM FO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EFFORTS?’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ll, all right, let us get down to it.  Yes, that is a ques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which can be answered.  But you must remember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verself is the real you, and it is—as far as Earth term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concerned—blind, deaf, and static, but of course only 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r as this low Earth is concerned.  The Overself wants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at things are like on this Earth, it wants sensati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st because in the realm in which the Overself normal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s things move at the rate of a thousand years, or so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tead of a day.  That is why in one of the Christian hymn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that piece about a thousand years being the twink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ng of an eye.  But anyway, the Overself can be likened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rain of a human.  The Overself causes a human, o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than one human, to do certain things and to experi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e certain things, and all the sensations are relayed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‘brain’ Overself, who then vicariously enjoys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s from those sensation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have difficulties, you know, because upon this Eart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are dealing with only three dimensions and only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mensional terms  so how are we to get over concep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demand perhaps nine dimensions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You ask what sort of reward does the Overself giv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 for all the experiences which have been undergone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re is a good question to ask in return; it is this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reward do you give your fingers for turning a do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b and opening a door for you?  What payment 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to your feet for conveying you along to another ro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house or to your car or for pushing you upstair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do you pay your eyes for sending your brain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utiful pictures?  Remember—if ‘you’ are the brai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dependent upon hands and feet and nose and e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ose organs are dependent upon you for their existe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did not exist those hands, feet, nose, and eyes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exist either.  It is completely a co-operative effort. 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fingers light a cigarette your fingers do not enjo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oke; possibly another part of ‘you’ does, but any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your fingers light a cigarette other organs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ward those fingers with kind words or expensive gifts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of thanks.  But even if ‘you’ wanted to reward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gers, how would you do it?  What could you gi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gers that would please them and reward them a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tely?  And if the real ‘you’ is the brain, then how ca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in, which is dependent upon those fingers, operat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ward those fingers?  Do you make the left hand give a gi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right hand and then the right hand give a recipro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ft to the left hand, or what?  Keep in mind alway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ingers are dependent on the brain for direction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gers are dependent upon ‘you’.  So there is no reward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just as the fingers and the toes are part of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, so you are just part of the whole organism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titutes extensions of the Overself.  Here on this Earth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just an extension in the same way as you can thrust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m through a window and feel things in a room beyond.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beyond the range of your sight.  So there you are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working for yourself.  Anything you do here benef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Overself and so benefits you because you are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, or a part of it.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same querist has another question which is applic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, and it is: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f the said man must be reincarnated does he go back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ame Overself or does he get a new one?  Is he sort of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manent part of the Overself?  Is man suddenly endow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other nine-tenths of the consciousness, or w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s?’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answer to this—Well, your question really is, do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ame body or spirit come down from the Overself?  Le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 suppose you get a cut on your hand.  You don't get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sh hand, do you?  The hand, or rather, the cut heal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t is part of you, because it is directed by you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in to heal, it goes through the process of joining t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her.  People are entities complete so that your Oversel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direct extensions to itself to come down to Earth,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extensions—humans—are something like the ten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cles of an octopus; cut off a tentacle and it will re-grow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y oh my!  What a lot of confusion there is about t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self business!  But in an earlier part of this book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should have been clarified somewhat.  To add po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bly a little more light let us suppose that we have a bi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ity which has powers which we do not at present und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.  This entity has the ability to think and thereby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extensions of itself to shoot out wherever desired—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seudopods, they are called.  So our Overself, remaining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place, has the ability to cause extensions to be sen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from the main body but still attached to it, and at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 of the extensions there is a node of consciousnes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can be aware of things through touch or throug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 or through sound, nodes of consciousness which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receive on different frequencies.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Everything is vibration.  There is nothing but vibration.  I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think that an article is stationary, then it is mere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brating at one particular rate.  If a thing is moving, then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vibrating at a faster rate.  And even if a thing is dead it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vibrating and actually breaking up as the body decom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es into different vibrations.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feel a thing, no matter whether it is stationary 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ing.  We touch it and we feel it because it has a certa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bration which can be received and interpreted by one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nodes attuned to that type of frequency, in othe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s, we are sensitive in the sense of touch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nother article is vibrating much more rapidly.  We c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feel it with our fingers, but our ears pick up that vibr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and we call it sound.  It is vibrating in that rang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quencies which a higher-receiving node can receive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 sound, an intermediate sound, or a low sound.  Bey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re is a range of frequencies which are much high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cannot touch them, we cannot hear them, but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sensitive nodes termed eyes can receive those f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ncies or vibrations and resolve them inside our br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a definite pattern and so we get a picture of w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i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get much the same thing in radio.  We can listen-i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M band which is a fairly coarse vibration or f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ncy, or we can go to the short-wave bands which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faster frequencies which an AM receiver will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eive.  And we can also go down (or should it be up?)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M frequencies, or the UHF frequencies where we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k up television-pictures.  The radio receiver for t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ion will not pick up AM or shortwaves, just as the AM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rtwave receiver will not pick up television pictures.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e have an everyday illustration of how we can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extensions to receive vibrations of a special frequenc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just the same way the Overself puts out nodes—pseud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ds—humans—to pick up something which the Over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s to know abou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orrid thought for you.  Something to make your fle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ep before you go to bed; we have seen how hum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things to pick up AM radio or FM or shortwav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osing your Overself regards this Earth as just AM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verself can have pseudopods out in higher frequenc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h?  So sometimes you get a nightmare where the poor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self has got his lines crossed and you pick up impr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ons of bug-eyed monsters, etc.  Well, there are such thin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know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uthor picked up another letter and shuddered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no mirrors about, but had there been a mirror avail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ould have been observed that the Author turned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le, shockingly pale.  And why?  How about this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have a question and it is this; if a puppet can en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ither a male or a female body depending on what it wa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learn, why is it always taken for granted that the entit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as the Dalai Lama will always incarnate as a man?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ly even this entity needs a change if it is to learn thing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erally rather than purely from the male viewpoint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can a woman never aspire to the highest level of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hood?  In Tibet where I understand men and women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equal (or were before the Chinese arrived), why th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crimination?’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nce again a question can be partly answered by a que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.  Here is a question which may help; where in all hi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ry has there been a woman as a Supreme God?  Can 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ers tell of any single instance where a woman has be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upreme God?  Yes, there have been Goddesses, bu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ve been ‘inferior’ to the Gods.  The Dalai Lama was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d on Earth according to Tibetan belief, and so, as a Go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Earth being a Goddess on Earth would not suffice.  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in male form because the things he had to do necessi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ed that he came in male form.  But how do you know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Overself of the Dalai Lama does not have femal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ppets elsewhere learning other things?  As a matter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 he did.  As a matter of fact much was being learned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emale side also.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is particular Author has a screw loose about certain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.  One is about the moronic press, and another is ab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-called Women's Liberation Movement.  This particu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r Author firmly believes that women have a very im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rtant job in life, raising the future population.  If wom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only stop aping men—and they do definitely try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e men and try to wear the pants, forgetting that the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have the figure for it—then the world would be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ter place.  This Author believes that women are respon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ble for most of the troubles of the world through want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et out and be ‘free’, as they wrongly term it, instead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epting their responsibilities as mothers.  Women say th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to be equal, but are they not equal?  Which is mo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ortant, a dog or a horse?  They are different creatures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 and women are different creatures, a man has nev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n birth without the assistance of a female, let us say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a female can give birth without the assistance of a ma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parthenogenesis.  So if the Women's Lib Movement want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oost, why not boast about that?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hat greater proof of equality or even superiority ca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be than that women have the task of providing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nging up the future race?  The male co-operation in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 only takes a few minutes, but a woman—well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bring up children until they are able to get on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, and how she brings them up, the exampl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sets them, that is how the future race will be.  But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 want to beetle off to the factory where they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k scandal, they want to be a hash-slinger, or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ept to accept the responsibility for which she is so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lified by Nature.  Women's Liberation?  I think the sp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s  of the  Women's  Liberation  Movement sh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apped across the backside—hard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question goes on to ask why women never aspir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ighest Lamahood.  Because women are irrational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why, because women cannot think clearly, that is wh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women let their emotions run away with reas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why.  If women would only stop being such ass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 up to their responsibilities, then the whole world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Universe, would be a better plac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omen have the biggest task of all; women ha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k of staying at home, making a home, and setting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mple which future generations can follow.  Are wo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big enough to do their task?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nother question, ‘What is the best incense to use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at is something which cannot be answered because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the same as saying, what is the best dress to wear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is the best food to eat?  One cannot say what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t of anything until one knows for what purpose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quired.  Briefly, so that this shall not be entirely negativ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are some comments; You should try different typ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 brands of incense, and you should decide whi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est type FOR YOU when you are peaceful or w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irritated or when you want to meditate.  Decide whi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est for you on those occasions, and lay in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ly of those typ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cense should always be thick sticks.  The thin stuff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ctically useless.  It is like having a musical note;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a thin, reedy note it merely irritates, it merely aggr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tes one, but if you have a good, full-bodied note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can be peaceful, soothing, or stimulating.  So—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fobbed off with a thin stick of incense.  If you 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are wasting your money.  Sticks are to be prefer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than powders and cones.  As to where to ge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ff—well, that is another matter.  But please be very su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re is no such thing as ‘Rampa Incense’.  Lobsa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mpa does not endorse any particular supplier, he do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endorse any particular incense.  Many people have co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with blatant advertisements about ‘Rampa This’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Rampa That’, but Lobsang Rampa has no business interest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ny kind whatsoever.  Sometimes there is a request f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to obtain a certain book or other items, and then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 and address is given, but these are ordinary supplier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re entirely and absolutely unconnected with Lobsa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mpa.  Other firms advertise that they are ‘The Third Ey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’ or ‘Something That’, but again it must be emphasiz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of these advertisements that Lobsang Rampa do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endorse any of them, he does not favor any of them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does not necessarily deal with any of them.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, oh!’ said the Old Author.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Cleo sat up with her ears erect and her whisker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cking straight out, looking the absolute epitome of aler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 and interrogation.  The Old Author smiled at her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Hi Clee, listen to this.  We've got a letter here from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man.  He is a Press reporter with the So-and-So So-an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newspaper in the City of So-and-So and Something-Else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is very cross, Clee, because he's read one of the Ramp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s referring to the cowardly men of the Press.  He think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ess are God-inspired, the Press have a right to writ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thing they want about people because they are do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ly work.  Holy work, do you hear that, Clee?’ aske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Author.  ‘This pressman asks for a definite statem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Lobsang Rampa of how the Press do any harm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, he says, do only good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Press could be an instrument of tremendous good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so could television.  But both pander to the lowe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otions of mankind—sadism, sensuality, superstition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orted sinfulness.  The big complaint against the Press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y burst into print without being sure of their facts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ess get hold of some rumor and immediately the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nt it as absolute fact, and if the rumor is good the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 distort it because sensationalism and sadism seem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l more successfully than anything good.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Press talk about their freedom—the freedom of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—but how about freedom for individuals?  If the Pre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to have freedom to write whatever they want to writ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the people about whom they write should als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orded equal space in the columns of the papers to refu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es which the Press have written.  Instead of that, if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mpt at refutation is made, the Press take sentences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ntext and write up a thing which becomes perfec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mning as it appears to emanate from the person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ned but is actually just a mish-mash of statements ta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hazardly, or perhaps not haphazardly; perhaps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devilish cunning which only Press reporters see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ses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ny people who are not in a position to defend th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 are attacked by the Press.  Charlie Chaplin, for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ple,  has  been  attacked  and  attacked  and  atta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unfairly by the Press.  Prince Philip is another; he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been attacked and has no means of defending himsel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about the freedom of the Press?  How abo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edom of the people who are attacked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Press cause wars and race hatred.  The Press pri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that which is sensational and which is calcula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r up trouble.  Without the Press there would proba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no war in Viet Nam.  There would have been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 in Korea.  Without the Press causing race hatred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be so much trouble between different color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, and now—the Government of the United State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grave trouble because the Press, against the wis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Government, have burst into print with matt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should be kept quie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Every person has something which he wants to k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vate.  Every person has something which, while perfec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right within the family, might look a bit ‘off’ to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sider who did not know the exact facts and circu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ces.  The same appears to be the case with these P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gon papers which the Press are now purveying as sens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al things.  It is causing trouble in Canada, Engla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ance, and many other countries—just because the Pr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ant a few extra cents for their newspapers.  I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’s opinion the Press is the most evil force which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 existed upon this world; in this Author's opin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less the Press be checked and controlled and censor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 will eventually control the world and lead to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nis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9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Old Author lay back and smiled at Miss Cleopatra 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said, ‘Well, Clee, I wonder if that awful fellow,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 reporter with the .  .  .  newspaper in the city of .  .  .  w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this to heart.  I hope so.  It could be one step toward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lvation for him to leave his job with the Press and tak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decent elsewhere.’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ut let us turn aside from the Press and deal with som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questions.  They are never-ending, aren't they?  But i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ws that there is a great need for some source whereb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questions may be answered, even partially.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re,  from  England,  are  some  questions  and 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s:                                                           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  <w:t>1.   ‘Is it wrong to have an animal “put to sleep” when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 and is perhaps incurably ill?’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s a Buddhist one should not take life, but there are c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 things which are greater than any of the establish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s, whether it be Buddhism, Christianity, Judaism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nduism, or anything else, and this is what one might ter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duty to the Overself.  In this Author's opinion it is d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itely kinder to the animal to have it painlessly killed i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ording to the present state of veterinary knowledge it 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urable.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f an animal is suffering from such an illness that veteri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ry science cannot alleviate its suffering, then it is bett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et a Veterinarian to destroy it as painlessly and 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ckly as can be.  That is kind.  This particular Author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, very experienced in the matter of pain  having ha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than his fair share, and as such he would have wel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d another stronger force which could put him out o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pain permanentl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uicide is something quite different.  Suicide is wro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icide is very, very wrong indeed and those who are co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lating suicide truly have the balance of their mind di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bed by sorrow, pain, or by other circumstances which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fect their judgment.  Euthanasia would not be suicide b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euthanasia would use the judgment of mature mind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ere not directly involved and as such were not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ayed by distressing emotions, who were not swayed b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-pity or by pain.  Suicide, according to this Author'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f, is irrevocably wrong and should never be resort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.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f an animal is ill it should be put out of its misery.  If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0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 is ill, incurably so, and of an advanced age wher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burden to others, then there should be a form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uthanasia in which the matter could be discuss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who have no personal interes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is next question has bearing on the one above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question is, ‘Would it be possible to have the anim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t back during a human's life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nswer is; of course, ‘Yes,’ if it were to the animal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fit.  So that if—this, of course, is just by way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ely hypothetical example and must not be taken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iously—an animal is put out of his misery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done his job, then it is possible that that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 could elect to come back to the same family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kitten or a young puppy, and live out that perio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of which it had been deprived by being ‘put to sleep’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lleviant of suffering.  It does happen.  But, of course,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nimal is on the Other Side of life and if the ‘owner’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astral travel, then they can meet IF THEY BOTH DESI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next question—‘Does the astral form have an aur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only the physical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physical form, the basic form down here on Ear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an etheric and an aura.  Both are just reflection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form within.  Many people cannot see the aura—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cannot see the aura—because they are so used to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same way that most people cannot see the air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they live; all they can see is the smog, and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nty of that to see nowaday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 the astral world the aura is much brighter a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figures, and the greater the degree of evolution of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figure the more brightly the aura flashes, scintillat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undulates.  So the answer is—Yes, very definitely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n aura around astral figures.  But just as on the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people cannot see the aura, so there are thos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wer astral who cannot see the astral aura.  That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 which improves as the ‘nonseers’ evolution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s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is person in England asks some sensible questions!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a very intelligent English woman (do you get tha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er?  I am praising a woman!).  ‘Would it be perm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ble’ asks the question, ‘to use information gain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kashic record to write true histories of ancient civi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zations and true biographies of famous people?’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No, because you would not be believed.  Ancient histor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embles printed history only by accident.  History is wri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, or re-written, or erased according to the whim of dic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ors, etc.  A fairly modern-day example is the history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zi Germany.  It is fairly common knowledge that histo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ltered a bit so that Hitler appeared to be someth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from what he really was.  It is fairly comm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ledge also that Russian history has been altered to su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ommunist dictators.  So the whole point is, if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 the truth from the Akashic Record you would fi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t was not believed because it diverged so greatly fro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fficial history of the country concerned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n the matter of biographies, etc.—  well if one write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th one cannot often get it published, and if it is publish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usually an awful commotion after because som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man turns up a faint rumor and he breathes heavi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flame until he makes a roaring furnace which co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mes the truth.  If you want the real truth you will have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it until you go into the astral to live!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say, Miss C., you've got some good questions!  I a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use another of yours.  You say, ‘Is abortion alway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say, no, it is often very much better to have an abor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than to bring into an already over-populated wor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poor little wretch who will not be wanted and wh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have an extremely difficult time through no fault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own.  After all, why should he be penalized for a fe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s of carelessness on the part of the parents?  If th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n early abortion, then an entity has not yet taken pos-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ssion of the bod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y the way, Reader who complained of too many ‘I's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ly by the time I have reached this stage of the book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cease to be an Old Author and can be an Old Man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tead, because I assure you I am not an ‘Old Woman’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way, in my books I try to keep the personal touch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we are all friends together, aren't we?  We are no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ffed ducks standing on pedestals.  Get yourself on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destal and you can soon get knocked off.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re is another of our soul questions.  It is, ‘If the sou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ves a person who has become like a cabbage shoul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cal profession keep all the cabbages alive by pure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chanical means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personal opinion is—No.  When a person gets to suc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ge that the entity is no longer there and life is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stained entirely by mechanical means, then it is wr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oolish to sustain that life.  Under such condi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chanical means should be stopped and the body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llowed to die.  This is the kindest method.  One hears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nowadays of absolutely incurable people who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ing to die, who are being kept alive with whac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tubes stuck in them and all sorts of devilish electron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vices—well, that is not life; that is living death.  Why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 them ‘go home’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ith the population explosion there is increased pr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 on the wild-life and wild places of the world—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survive or will Man ruin his environment forever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ny animals, birds, and fish, will die and their spec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 eliminated for all time from this Earth.  Mankind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atiable and voracious.  Mankind has no thought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of the wilds, but only for putting a few more buc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his pocket.  As this is being written there is a scheme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Province of Quebec whereby millions of acres of l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going to be denuded of its trees to go into the paperm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industry because from some of these paper produc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spapers are printed, artificial leather is made, and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products which Man now finds indispensable 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istence for some reas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ith the felling of the trees there will be no insects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rds; no places for the birds to nest, no food for them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ey will starve.  Animals without shelter and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 will starve also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n is committing suicide and ruining his world fa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removal of the trees there will be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mo currents.  The temperature of the trees caused ai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se and rain to fall, so without the trees there will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imatic change.  It could become a desert area in Quebe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 trees are being felled by the million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roots of trees reach out into the soil and keep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 in a solid mass.  When the trees are felled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ts pulled up there will be nothing holding the soil 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her, so the winds will come and blow the light soil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ir leaving desert areas reminiscent of the Dust Bowl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eric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3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nkind is ruining his world because of his quite i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iable money-grabbing.  If people would only live mo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turally without some of theses synthetic compound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y would be happier.  As things are now, with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evelopments of mankind, there is more and mo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llution of the air and of the water and the soul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there will come the point of no return when the ear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become barren and uninhabitable.  Many people in hig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s out of this Earth, out of this world, are working har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influence mankind so that this insensate destruction o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d places of life shall be stopped, and so that Nature shall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fforded an opportunity of restoring the ecology t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s most suitable for Man's continuance and for Ma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olution.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ut—what is this?  A large brown envelope insid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there was a folded newspaper and a letter.  The O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thor looked at the paper and put it aside quickly as 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 French language newspaper and he did not rea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nch.  The letter was in English.  It said that the newspap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n article by a man who was saying that Lobsang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mpa was ill and had retired and that he (the subject o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ticle) had now taken over as Lobsang Rampa's successor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riter of the letter wanted to know who was this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cessor to Lobsang Rampa?  Was it true?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>There have been many people who claim to be Lobsa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mpa.  But about this newspaper article first, No, I have n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cessors.  No, I have no disciples, no students.  I have n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who is my ‘heir’.  When I die and leave this Earth I sha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done all that I have tried to do, and if anyone sets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my successor, my heir, my representative, then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eed definitely a fake.  Let me repeat once again in capi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ters—I HAVE NO SUCCESSORS.  THERE IS NO ON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WHOM I HAVE DELEGATED ANY ‘AUTHORITY’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ne of the awful things about being an author who 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irly well known is the number of people who go about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laim that they are that author.  For instance not 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o I had a letter from an air hostess who said how gl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as to meet me on a recent air flight, but where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et of autographed books which I had promised her? 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 confined to a wheelchair or to a bed.  All my flights a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in the astral without air hostesses.  There have be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 number of instances when people have passe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4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 off as me.  Sometimes they have been offens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other people, and other people have written to m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ining of my attitude.  Sad, eh?  Possibly this sort of 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be stopped if everyone had identity cards becau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had bills charged to me and all sorts of things without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knowing the first thing about it.  So you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ned.  You should know what I look like by now, 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 I think sometimes the pictures on the covers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s are painted by a blind man in complete darknes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w, Lobsang Rampa, I would like your opinio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eral about healing.  Is it wise of a person living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entieth century to get herself involved in this?  I me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s are so clever nowadays, they can do almost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, so are we needed?  Then take the ordinary man 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, he does not know what you are talking about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him you can cure a headache quickly instead of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a lot of pills.  He will tell you that you are just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mental home.  So, I would like to hear from you.  Is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se to use this healing ability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, it is definitely unwise to use any so-called hea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ility unless one has definite medical knowledge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sible to have a person suffering from a very dread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e, and it is perfectly possible by hypnotism to disgu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ymptoms.  But although one can disguise them, on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curing the illness, and if the person feels ill or becom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more ill and then goes to a doctor, well—the sym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s have been disguised so what can the poor unfortun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do?  Had it not been for the disguised symptoms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possibly could have located the precise diseas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red i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Unless one has definite medical knowledge and is wor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with the co-operation of a registered medical practition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should never, never go in for these healing things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they can be lethal.  The same goes for this pray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nt.  When a whole bunch of people get together to pr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a certain thing, unless they know the precise con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and circumstances they may invoke the law of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sed effort and make things a whole lot worse tha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before.  So, the best motto to adopt is, ‘Leave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e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Dear, dear, a whole bunch about the same sort of thing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right, let's have a second on this, shall we?  This nex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 is, ‘Why is it that, say you have two peopl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 from the same type of illness, that one can be cu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antly and the other does not respond at all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nswer is as stated above, that one person is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ypnotized that the symptoms have been disguised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the person is cured instantly, while the second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t so susceptible to hypnotic suggestions and so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change.  Note, ‘hypnotic suggestions’ because healing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th healing, etc., is basically of a hypnotic natu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Question—‘Why is it that when I heal other people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become hot, but when I give myself healing the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 ice cold?’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nswer—When you are healing,  or  trying to heal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person you are giving a hypnotic suggestion that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s better, but you are also giving excess prana which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vailable, so the passage of this prana makes you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become hot.  Naturally you cannot give your ow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na to yourself because you already have it, and so you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, in effect, invoking the law of reversed effort and mere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pleting your own energy and so your hands becom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d.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is healing power, so-called, is basically hypnotic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able to put over an acceptable suggestion to a suscept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ble person.  But healing power is also possessing a larg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ount of etheric energy which we will call prana, and i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have this energy you may, if you are versed in su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, be able to convey it to another person.  It is lik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a car which is stuck on a cold morning because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ttery is low.  The car won't run because the battery is to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w to turn over the starting motor, so then another ca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s along and the driver gets out and he connects h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ttery to the discharged battery of the stalled car.  T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a large flow of energy and the stalled car starts ri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.  That should give you an idea of how this transfe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e of energy takes place.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widowControl w:val="false"/>
        <w:autoSpaceDE w:val="false"/>
        <w:rPr/>
      </w:pPr>
      <w:r>
        <w:rPr>
          <w:rFonts w:eastAsia="Times New Roman"/>
        </w:rPr>
        <w:t xml:space="preserve">                 </w:t>
      </w:r>
      <w:r>
        <w:rPr/>
        <w:t>CHAPTER EL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seem to be quite international.  We have had qu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s so far from Africa, India, Iran, England, so let's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from nearer home, one from Quebec.  The question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retarded children.  ‘What purpose does a child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is born retarded, or even crippled or blind?  I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nothing is ever in vain, but I do not see the reason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e retarded children we have in our society.  I m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 cruel, but how can these poor souls learn anything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they not better off dead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nswer—Some of these retarded children are bor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retarded condition because before coming to the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definitely chose that sort of life to gain that sort of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ience.  After all, how can you be acquainted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sations of a retarded child if you have never been on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f you have never been a retarded child and recove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can you help retarded children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ther retarded children are cases which could be grea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roved; they may be caused by carelessness at birth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mply by bad training, often by elderly parents.  But inva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y most of the latter class have a ‘poor connection’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verself, and thus the messages are not properly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yed.  Of course there are in the world many peopl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be sent ‘Home’ just as one sends an animal ‘Home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it is obviously incurable, but it is one of those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e just cannot do because public opinion is not ye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vor of it.  In theory it is the best thing to kill a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is mentally retarded—in theory.  In actuality i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impossible to distinguish between those who were inc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for the purpose of learning, and those who actuall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ing nothing but bitterness.  There is a further poin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this; the person who is incurable today and so a c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ate for euthanasia might be cured tomorrow or nex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ek by the advancing sciences.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 nice question, this, one which I am sure you will lik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—‘To what extent should one be forgiving?  The Bib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s “An eye for an eye and a tooth for a tooth,” but this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human.  The man Jesus said to forgive seventy time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ven, yet this is impossible in today's life.  How muc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lerance should one give?’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ll, this is an answer which might make certain o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ies of either sex blush, but I have a rough rule for h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one should take.  I know all about ‘turning the ot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eek’, but really, you know, we have only four cheek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in front and two behind.  When all four have be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apped then it is time to slap back-much harder—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 the nonsense once and for all, because to continual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t back meek and mild and take all the abuse which 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rled at one is just to prove oneself a ninny and a weak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ng and not worthy of any consideration at all.  We shoul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ider, are we man or mouse?  If we are mouse, 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queak to your heart's delight but run back into the wood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 out of the way.  If you are a man—or mankind—t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people go beyond certain limits it is foolish to tolerat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 more.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r. Rampa,’ the letter started, ‘you can look into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kashic Record, you know what is going on.  Tell me, w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he truth about the Shakespeare affair?  Did Shak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are write his books, or what?’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Yes, for those who know how and who know how not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use it, the Akashic Record is available—for special pu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es.  But it doesn't really matter who Shakespeare was 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there is all the mystery, but here are some absolut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s.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poor farmer's boy who was later to be known 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kespeare, had a very great attribute.  He had a ‘fr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ncy’ which was entirely compatible with an entity wh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eded to come to the Earth to do a special task.  so the bo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as to be known as Shakespeare was watched ver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efully, watched as the careful gardener watches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ooming of a rare and precious plant.  At the appropriat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 arrangements were made whereby the entity 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habiting the body of the person who was to be known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kespeare, the author, was released from what to hi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come tiresome bondage.  He didn't like a life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verty, a life of hardship, and so it was easy to ar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entity controlling Shakespeare left—relinqui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control—and passed on elsewhe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entity who had this special task to do and who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considerable time had been seeking a suitable vehic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t is so wasteful for such high entities to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down and be reborn and risk losing much knowle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 the  traumatic  experience of birth  the ent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for a suitable grown host, and when the tim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pe the body was vacated by one and instantaneously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pied by the oth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there was a giant intellect in the body of the p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sant, a giant intellect which had some conside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iculty in adjusting to the confined space, in adjust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mited convolutions of the brain.  And so for a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there was a period of stasis during which no crea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 was done.  Then the giant entity controlling the pea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t body set forth to London, set forth to explore, to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accustomed to the new body, and to overcome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cheri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ith the passage of time, and as increasing familiar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acquired over the body and over the brain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ty began its task, writing immortal classics. 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ings were obviously impossible to an author of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's apparent upbringing.  So it is throughout the ye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have been doubts, skepticisms, and wild surmi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who was Shakespeare, who wrote the work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kespea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nswer?  The entity who took over the bod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kespeare wrote those works because that was his tas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aving accomplished his task he departed leaving beh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what to many is an enigma, a problem without sol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.  Yet if mankind would only listen to others who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similar experiences, they too would be able to consu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kashic Record and know something of the true m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s amid which we liv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Here is another question which may be of some intere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, ‘When you say patience is needed to achieve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vel do you mean, weeks.  months, or years?  Or doe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iod vary widely according to the person concerned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ount of time they have been practicing, and the indi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al latent ability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9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ctually astral travel is done by all of us.  Most people 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conscious of it, and when they have an experience whi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dimly remember in the morning they put it down as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am or imagination.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stral traveling, or rather, learning to astral travel,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the same as learning to ride a bicycle.  Really i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s quite impossible that anyone should ever learn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de on two wheels, and as for those unicycle things——!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 people can learn to ride a bicycle or a unicycle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can learn to walk a tightrope, and there is no se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for how long it will take one to become proficient.  It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a knack.  If you believe you can ride a cycle, then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ride a cycle.  If you believe you can walk a tightrope 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lack rope either, then you can do so.  It is the same wi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 travel.  It is not possible to set out a list of exercis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how you start to astral travel.  How would you tell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the manner in which he should learn to ride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cycle?  How would you tell a person how he would lear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use roller skates?  Besides the obvious one of tying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shion to his posterior, that is.  And again, how would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 a person how to breathe so that he could live?  Breath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is a natural thing, we just do it.  We are not alway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cious of doing it, are we?  We are only conscious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ing when there is some difficulty.  We are not co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ious of astral traveling, either, most of us, but it is just 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sy as breathing, just as easy as riding a bicycle.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main thing is that you should decide that you ar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astral travel consciously.  The emphasis is on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d ‘consciously’.  Unfortunately the word ‘imagination’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a bad name.  People think that to imagine a thing is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tend something which does not exist.  Perhaps we shoul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‘visualize’ instead.  So to start astral travel you should g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d—alone, of course, and in a room alone also.  You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rest in any position whatever so long as it is com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able.  If you could stand on your head that would b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ll right if you found it comfortable.  But if you wa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lie on your back, on your side, on your front, so long as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comfortable, that is all you need do.  If you find it com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able then it is all you need.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o—lying  down  comfortably,  make  sure  that  your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ing is complete, that is, slow, and deep, and even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turally, comfortably, not forced.  Lie like that for a fe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5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s, collecting your thoughts.  Then with the light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ualize yourself as a body within a body, visualize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body withdrawing from your outer body in muc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way as you would withdraw your hand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ove which encompassed i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orm a mental picture of your body just as you are l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bed.  Do you have pajamas on?  Then visualize the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to the stripes or patterns or flowers.  Do you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dress?  Visualize that precisely as it is.  Do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tty little bows and laces round the neck?  Well be s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visualize them.  Or are you one of those hardy sou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sleeps like a peeled banana?  Well, visualize your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s you are.  And then go on with your visualizati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gine (sorry!  VISUALIZE) your astral form to be absolu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entical with the outer form.  Visualize this body sli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flesh body and rising up so that it is about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h or two above the flesh body.  Hold it there, just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ntrate on visualizing what it is like.  If you are a girl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have long hair, but that is a mistake because boys, to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 to have long hair nowadays.  But, anyway, if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hair visualize it hanging down.  Is it touching the 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flesh body?  Then push it up a few inches.  Visualiz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body as a solid creation.  Look at it from the top,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nds, and from underneath so that you get a comple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, a solid picture of it.  Then let yourself feel satisf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.  You are out of the body.  Do you feel the astral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aying up and down slightly?  Be careful, if it sways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you will have a dreadful feeling of falling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slam back into your flesh body again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rid ‘bonk’ which will jerk you back to being jus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e satisfied for the moment thinking of your body,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body, floating a little way just above your fresh bod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gradually visualize the astral body sinking back in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lesh body just as you would slide your hand in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ov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ry that for a night or two until you can hold the visu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zation strongly, and when you can do that go furth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You have got out of your body.  You are floating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ve your flesh body.  Think—where do you want to go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you want to go and see Dr. Armand Legge, the 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gave you such a bad medical report, or something? 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, you know what he is like.  Think of him, think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self traveling, think of yourself arriving.  If you can d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like this you can just tickle him on the back of his neck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ill become frightfully uncomfortable!  But perhaps it'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ittle unkind to tell you of a trick like that.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Do you want to think of your girl friend?  Well, you c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and see your girl friend, too, if you want to.  But r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ber if you have the wrong thoughts in your mi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what you are going to see you will find that unti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've got an awful lot of practice you'll end up back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your body with a hearty slap.  What happens is this;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get out of your body, you think you will go and se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girl friend or someone whom you would like to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s a girl friend.  You know it's her bath time and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to see if she has any moles on her birthday suit. 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there, but her aura detects your presence and alerts 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bconscious.  Her consciousness may feel uneasy, she ma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 looking over her shoulder or something, she ma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 if the landlord is peeping through the keyhole.  S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't see you, but her aura will sense you and the sub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cious will rise and give you such a bonk that you wi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get all that you have seen and you will be chased back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body with more of a shock than you thought possible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when your thoughts are pure can you intrude on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's privacy like this, and to those people who write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sk how they can peep at their girl-friends at the wro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—well, the answer is, for your own sake don't.  You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get pretty rough treatment.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Practice this visualization.  It is an easy thing indeed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you can visualize it, then you can do it, so how lo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going to take depends upon you, upon how quickl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n realize the truth.  The truth is that you do astra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vel, but because of civilized conditioning, etc., you do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realize it, you do not always remember it, and wh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do remember it most times you pass it off as imagina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, a dream, or as wishful thinking.  As soon as you accep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ality of astral travel then you can sincerely visualiz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 travel.  And when you can sincerely visual astra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vel, then, believe me, you can do it because it is far mo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mple than getting up off a chair, it is far more simple th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ing up a book.  Astral travel is basic, it is part of a liv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's birthright, no matter whether it be a horse,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5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ey, a human, or a cat—every one does astral travel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how quickly you do it consciously—that depends,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Curiouser and curiouser; the very next question is: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that in the astral everything shimmers, but to me eve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shimmers always.  Is it because I wear glasses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hen you are in the astral everything shimmers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full of life, full of vitality.  If you are doing it prope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 see little speckles of light around you.  You see as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 in a shaft of sunlight.  No doubt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on some grimy railroad station and had a shaf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light peer in through a murky window.  In the shaf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light you have seen little specks floating about.  Well,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stral everything is like that, you are in perpetual s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, and everything shimmers with the vitality of life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pposite of being in smog.  In the astral, by the way,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ht does not matter.  It does not matter if you are blind. 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stral you have all your senses.  You can hear and se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 smell, and you can feel.  A hundred per c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iciency every time.  So why not try astral travel?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y and it is natural.  And, finally, astral travel is utter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terly safe.  You cannot get hurt, and so long as you ar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raid no harm of any kind can happen to you.  if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afraid, well you are just wasting energy. 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to it except that.  The only thing is, if you are afr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dissipating your energy needlessly, and—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wing down your vibrations so much that you are m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it difficult to stay in the astral in the same way that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eroplane that loses its forward speed sinks.  You don't w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ink, do you?  All right then, don't be afraid. 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of which to be afraid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 the questions come rolling in ad infinitum, add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wo together.  The old typewriter goes clacking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pages come churning out—not churning out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everything is thought out, but with a bit of pract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yping comes fast.  So the pages come out anyway,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s as there are more and more pages there is les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s room for further questions.  So let us answer jus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question in this chapter.  Here is a good one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ou tell us that when we are on Earth we are only on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th conscious, but from what we read in your books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es appear that we are less conscious than are being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habit other planets; the Gardeners of the Earth, as on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ample, either are in possession of one hundred per cen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reness or they must have greater power than Ear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 or is it that in their third dimensional state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be more than one-tenth conscious?  Their intellect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chnical knowledge seem to be so far beyond ours  n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their intellect but their compassion and understanding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you explain this please?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Yes, sure, nothing to it.  On this Earth we are upon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st measly of little dust spots in the Universe. 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, there are more planets, more worlds, than there a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ins of sand upon all the sea-shores of the Earth and you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throw in for good measure all the sand on the sea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, because the number of universes is beyond hu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rehension.  If you get a bit of dirt beneath your na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you look at it all beneath a microscope you find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thousands of bits of dirt.  But then think of all the stu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surface of your body, think also that no matter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‘dirt’ appears to you, yet still it is formed of the bas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bon molecule.  So, piece of dirt beneath a nail, how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going to imagine how many molecules—how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s—there are in one human body?  And having deci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that, how about all the other human bodies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 bodies, the bodies on other worlds, etc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Upon this world we are one-tenth conscious, but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worlds people may be several more tenths consciou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f they were even one-twentieth conscious they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be far more intelligent than the people of Earth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ardeners of the Earth are not just three-dimensio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living somewhere out there in space ready to sla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n intruding astronaut or cosmonaut.  They are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 dimension also, and of course their technical abil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es are so far above that of humans that humans to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like a particularly scruffy microbe sitting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ularly scruffy piece of dir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big difficulty is that upon this Earth we have to l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eal with three dimensional terms, so how is on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cribe things which happen perhaps in nine or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mensions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, to answer the question—yes, upon this Earth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one-tenth conscious.  And, yes, we are less consc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are beings who inhabit superior planets, even if,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5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ce, they also should be only one-tenth consciou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Yes, the Gardeners of the Earth are much mor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ous, and they are also much more conscious in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dimensions.  They have worked their way up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we are now, and yet above them there are hig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s and to them the Gardeners of the Earth are jus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appear to the Gardeners of the Earth.  But if we ado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rrect law, and that law is that we should do that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which we would have others do unto us, then we too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imb our way up to the state of the Gardeners of the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rom thence onwards.  The best way to explain it i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the R.A.F.  motto, ‘Through Hardship to the Stars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eastAsia="MS Mincho;ＭＳ 明朝"/>
          <w:sz w:val="32"/>
        </w:rPr>
        <w:t xml:space="preserve">CHAPTER TWELVE  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nrietta Bunn glowered gloomily as she looked at 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.  ‘Can't understand this author,’ she complained, ‘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 I trying to study his books and there is no Index.  How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 he expect one to find a thing again—read all the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s?’  Her breath trailed off into a series of muttered ful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ations as she flipped the pages as well as her lid.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er friend, Freda Prizner, smiled indulgently, ‘Well, you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, Hen,’ she replied, ‘I read his books for pleasure. 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f STUDY turns me off and I want someone to Turn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On!’  She sighed and added, ‘But you got something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, girl, all books should have indexes so you can look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what you want to avoid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poor wretched Author groaned as he wriggled in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fort on his hard steel bed.  What DO people want?  he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ed.  First, it is a ‘sin’ to use too many I's—and aft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, am I not entitled to an I or two more than averag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“The Third Eye” , you know!  But now Readers (b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hearts—one to each Reader!) want an Index!!!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Author felt his pangs and pains increase at the m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Deep in the Heart of the United States where the Buffal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longer roam (the Elks having taken over instead) a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lliant and talented woman was hard at work.  With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sband—she says it is enough! —and two children—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s it is too many as they are boys!—to look after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found time to compile An Index.  Out of the blu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, well no, this is a TRUE book.  Out of a mailma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il sack it came.  A package.  The Old Author's fumb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gers easily unwrapped the parcel because it had alrea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opened by Canada Customs (a very BAD custom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).  Inside—INSIDE—yes, you guessed it.  THERE was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ex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56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rs. Maria Pien is a brilliant woman, talented and c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.  Yet no one is perfect; even she has a fault.  Her wri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minute, and the Old Author has rapidly failing sight.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read Mrs. Pien's writing a STRONG magnifying glas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d.  She missed her vocation; her natural work should b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e books on the head of a pi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ank you, Mrs. Pien, for your greatly-appreciated wor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k you, Miss Sekeeta Siamese Pien, for keeping her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i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 the interest of space, the initials of the title are us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us: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The Third Eye                = T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Doctor from Lhasa         = DF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The Rampa Story           = R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Cave of the Ancients      = 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Living with the Lama     = LW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You-Forever                   = YF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Wisdom of the Ancients  = W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The Saffron Robe           = SR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Chapters of Life              = Ch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Beyond the Tenth            = B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Feeding the Flame           = FTF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The Hermit                      = T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</w:rPr>
        <w:t>The Thirteenth Candle     = T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7</w:t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Arial Unicode MS"/>
          <w:sz w:val="22"/>
        </w:rPr>
        <w:t xml:space="preserve">INDEX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bortion : TC 142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dmiral : TH 63, 78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dmiral's Speech : TH 87, 91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dvice : FTF 157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Age of Kali : ChL 21, 86,177; BT 104,108; WA 11; FTF 120; TC 11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kashic Record: RS 158; CA 94; YF 108, 137; ChL 131; BT 37, 84,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</w:t>
      </w:r>
      <w:r>
        <w:rPr>
          <w:rFonts w:eastAsia="Arial Unicode MS"/>
          <w:sz w:val="22"/>
        </w:rPr>
        <w:t xml:space="preserve">123,129; TH 92; TC 113,141-2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lcoholism : DFL 54; CA 182; YF 88, 197; BT 137; FTF 164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nimals: RS 38;  YF 218; ChL 70; BT 27; FTF 34, 38, 134, 149, 152; TH 72,139, 146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nimal Soul : BT 27; FTF 34, 134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nimal Death (destroy) : FTF 127; TC 140-1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nti-Gravity : FTF 146-7; TH 86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nti-Matter : ChL 50, 54; TC 82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rc of Space : TH 139, 140, 146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ssassinations : BT 109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steroid Belt: TH 147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sthma : ChL 189; BT 139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stral Body : FTF 136; YF Less. 8; TC 141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stral Telephone : YF 188, 191; FTF 23, 67; TC 13-14, 82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stral Travel : TE 105, 167; DFL 25, 86; RS 30, 32; CA 67; YF Less. 8,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Arial Unicode MS"/>
          <w:sz w:val="22"/>
        </w:rPr>
        <w:t xml:space="preserve">9, 10, 11; Page 118; YF 120, 123; WA 15; SR l00; ChL 110, 126,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Arial Unicode MS"/>
          <w:sz w:val="22"/>
        </w:rPr>
        <w:t xml:space="preserve">147, 169; BT 17, 32, 38,  l20, 126, l29; FTF 74, 80, 105, 116, 131;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Arial Unicode MS"/>
          <w:sz w:val="22"/>
        </w:rPr>
        <w:t xml:space="preserve">TH 70, 104; TC 10, 12, 16, 150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stral Trip (Zhoro) : RS 32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stral W0rlds : ChL 126; BT 17, 22; FTF 36, 131, 134; TC 110-11, 130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strology : TE 37, 70, 109; ChL 184; BT 133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tlantis : FTF 142, 147; TH 141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tmosphere: TH 136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toms : YF Less.1; TH 88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tomic Power : TH 74, 139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tomic Weapons : DFL 166; CA 95; FTF 138; TH 141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ura: TE 74, 102, 149; DFL 64, 67: RS 21; CA 144, 150, 164; YF 30,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Arial Unicode MS"/>
          <w:sz w:val="22"/>
        </w:rPr>
        <w:t xml:space="preserve">52; WA 16; SR 205; ChL 191; BT 149; FTF 182, 185: TH 90; TC 27, 111, 141    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uric Machine (Photog.) : DFL 66; RS 22, 26; CA 161, 165: BT 149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uric Sheath : YF 45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utohypnotism : YF Less. 28-29; WA 56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Avatar : YF 184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Bad Habits : YF 213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Beginning of Times : DFL 159; CA 84, 91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eliefs : TE 10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ible : ChL 23, 207; BT 85; FTF 34; TH 15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irth Control : CA 18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irth of Earth : TH 123, 133, 13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Arial Unicode MS"/>
          <w:sz w:val="22"/>
        </w:rPr>
        <w:t xml:space="preserve">158    </w:t>
      </w:r>
      <w:r>
        <w:br w:type="page"/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irth of Worlds : TH 23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lindness : TH 9, 15, 31, 52, 59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ody : TH 31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ody Sounds : TE 135; TH 47; TC 2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ooks : CA 74, 134, 170; ChL 196; TC 13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rainwashing : DFL 9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rain Waves : YF 153, 165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reathing : TE 168; DFL 196; YF 151, 207; WA 21, 133; TC 74, 87, 89,91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uddhism : SR 22; YF 218; WA 22;  FTF 9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uddha : TC 11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alendar : TE 10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alm: YF 166, 16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ats : TE 148; RS 76; CA 123; SR 15, 89, 174; LWL 87,  92, 110, 133;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Arial Unicode MS"/>
          <w:sz w:val="22"/>
        </w:rPr>
        <w:t>YF 219; BT 102; FTF 21, 38, 105, 161, 184, 18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at Legends : LWL 139, 164; FTF 39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ave : TH 73, 86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ave of Ancients : CA 79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hang Tang Highl. : TE 158; DFL 183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hants : FTF 146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hakras : WA 24; CHL 181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haracteristics : TC 4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hariots of Gods : TH 14, 23, 79, 8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harms : WA 25; BT 115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hildren : YF 169; FTF 59, 167, 174, 176; TC 14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horten : TE 113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ivilisations : CA 84; BT 81, l29; YF 153; FTF 147; TH l09, 141, 14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lairvoyance : TE 78, 151; DFL 117; RS 13; CA 43, 146, 157; YF 147,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Arial Unicode MS"/>
          <w:sz w:val="22"/>
        </w:rPr>
        <w:t>160, 168; WA 27; SR 92, 204; ChL l09, 19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limate: TH 14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lothing: SR 204; YF 121; T H 56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llision of Worlds : TH 14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lours: TH 104, 109, 11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lours of Aura : CA 212; YF 35, 44; ChL 19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mmon Sense : YF 105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mmunism : DFL 22; RS 156; ChL 133; BT 108; TH 15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mposure: DFL 206; YF 147, 16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fession to Maat : ChL 96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centration : YF 104; WA 2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sciousness (1/10): YF l99; BT 121; TC 153-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scious Mind : YF 199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stantinople Conv.: RS 154; CA 179; YF 119; ChL 214; TH 15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stipation : SR 180; BT 51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tamination of Space : TH 91, 123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trolled Imagination : YF 175, 179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trolled Thought: TE 87; FTF 14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Control of 0rgans : ChL 19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Crystal Ball : TE 77; DFL 118, 124, 128; SR 144; ChL l09: YF 161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Creation: CA 15; ChL 210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Arial Unicode MS"/>
          <w:sz w:val="22"/>
        </w:rPr>
        <w:t>159</w:t>
      </w:r>
      <w:r>
        <w:br w:type="page"/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Creation of Universe : TH 123,134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Cults : WA 228; FTF 48; TC 104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Curses : BT 117 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eath : TE l01, 104, 173; DFL 97,  l00; RS 76; CA 35; YF 30, 187; WA  29; ChL 120, 128; BT 13, 20, 70; FTF 18, 122; TH 42,157; TC 14, 22, 28,123        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eveloping 0ccult Abilities : FTF 116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evils : WA 31; ChL 94; FTF 27; TH 19; TC 31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ialogue of Plato : ChL 77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iet : WA 32    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imensions : WA 33; ChL 33, 41, 63, 67, 69, 75; TH 109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iscipline: YF 197, 215; BT 104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octors : BT 70; FTF 160; TC 36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ogs : RS 49, 51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oing good : YF 154; TC 44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oing Right : BT 98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reams: WA 35; YF 118; FTF 72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rinks: YF 197, 217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rugs : BT 67; FTF 61; YF 73, 197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Dwarfs : TH 16, 26, 107,128                                                                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arth : BT 128; FTF 152; TH 135, 139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Earth Cycles : ChL 2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arth-Life-School:  CA 194; YF 92, 114, 126, 144; SR 85; ChL 20;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Arial Unicode MS"/>
          <w:sz w:val="22"/>
        </w:rPr>
        <w:t xml:space="preserve">FTF 113, 139; TC 130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arth Magnetism : BT 118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arth (Populating) : TH 135, 137, 139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ducation : FTF 59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lectricity: DFL 49; CA 13, 75, 108, 111; YF 19, 129, 150; ChL 183; FTF 181        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lementals : YF 73; WA 37; ChL 112,156, 177; FTF 166; TC 17, 31-2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mbalming: TE 178; FTF 65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motions: YF 148, 166, 168; WA 38; ChL 110; TC 41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theric : YF 25: WA 39: ChL l92; FTF 56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theric Energy : YF 107; TC 146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uthanasia : TC 140, 147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volution : WA 39; ChL 114; TH 148; TC 113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xtra-Sensory Power : BT 98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xtra-terrestrials : TH 111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xtremes : ChL 51; FTF 26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Eyes : WA 41    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Face : WA 42    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Fall of Man : TE 106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Faith : YF 142  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Faith Healers : FTF 159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Faults : ChL 204           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Fear:  CA 39, 136; YF 61, 72, 111, 135; WA 43; ChL 26,110; BT 97;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eastAsia="Arial Unicode MS"/>
          <w:sz w:val="22"/>
        </w:rPr>
        <w:t>TC 32, 34, 41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Females : TH 29, 64, 77, 80                                                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Fire : TH 33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Arial Unicode MS"/>
          <w:sz w:val="22"/>
        </w:rPr>
        <w:t xml:space="preserve">160    </w:t>
      </w:r>
      <w:r>
        <w:br w:type="page"/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Flowers : FI'F 15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Flying : DFL 72, 13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Food: CA 217; YF 216; WA 148; FTF 14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Forcing Shed : TH 129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Fortune Tellers : FTF 4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Fourth Dimension. ChL 75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alaxies : TH 16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arden of Eden : RS 91; ChL 209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ardeners of Earth : FTF 148, 150; TH 14, 73, 82,110, 140, 147, 150,154; TC 15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autama : TH 151; TC 11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enius Children : FTF 17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hosts : DFL 87; CA 21, 28, 216; YF 17, 31, 112; WA 46; FTF 17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iants : TH 16, 26, 61, 107, 12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ive : YF 97, 171; ChL 198, 20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od : TE 79, 101, 183; CA 60; WA 47; ChL 130; FTF 19, 135, 138;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Arial Unicode MS"/>
          <w:sz w:val="22"/>
        </w:rPr>
        <w:t>YF 108; TC 10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ods : TH 149,15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ods of the Sky : TH 1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olden Rule: YF 193; TH 152; TC 118, 12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raphology : FTF 9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reed : ChL 205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Guide: FTF 131; TC 19,  l00, 103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armony : YF 95, 117; TH 15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ealing : WA 53; TC 145, 146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earing : TH 70, 7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ell : CA 54; DFL 102; ChL 94; BT 20; FTF 19, 139, 177; TC 3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erbs: TE 122, 127; RS 38; DFL 56,  l09, 192; SR 159; BT 58, 131, 14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ermits : TE 87; DFL 112, 183; CA 69; SR 34, 216; TH 7, 69, 71; TC 61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istory: TC 141-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istory of Earth : DFL 159; BT 81; TH 11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oly Eight-Fold Path : SR 71; WA 23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omosexuality : FTF 98; TC 34; Chapters 3 and 4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oroscope : TE 110; CA 219; YF 196; ChL 184; FTF 89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umans: RS 36; CA 215; YF 117; ChL 179; BT 126; FTF 134, 150;TH 127, 146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umanoids: RS 36; BT 126; TH 61, 85, 107, 112, 120, 128, 140, 146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ypnotism : TE 167; DFL 93; CA l00, 107, 113; YF l99, 204, 210;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</w:t>
      </w:r>
      <w:r>
        <w:rPr>
          <w:rFonts w:eastAsia="Arial Unicode MS"/>
          <w:sz w:val="22"/>
        </w:rPr>
        <w:t>WA 55; ChL 110, 157; FTF 5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ysteria : YF 167; FTF 5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Hysterectomy: BT 62; YF 153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Illness: DFL 204; CA 198; YF 145; BT 68, 131; FTF 130, 163, 181;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Arial Unicode MS"/>
          <w:sz w:val="22"/>
        </w:rPr>
        <w:t>TH 93, 140; TC 99-100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Illusion : CA 27, 32; WA 5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Imagination : DFL 90; CA 181; YF 121, 175; WA 5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Incarnation : TE 126; YF 94; WA 59; FTF 16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Influencing 0thers : FTF 80, 92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Initiation : TE 188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Inner Composure : YF 147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               </w:t>
      </w:r>
      <w:r>
        <w:rPr>
          <w:rFonts w:eastAsia="Arial Unicode MS"/>
          <w:sz w:val="22"/>
        </w:rPr>
        <w:t>161</w:t>
      </w:r>
      <w:r>
        <w:br w:type="page"/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Insanity: CA 74; FTF 163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Interpenetration : ChL 65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Intuition : YF 156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nvisible Ship : ChL 7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Invisibility : TE 167; ChL 75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Jesus: T H 152 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Jews : YF l09; ChL 22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Judo : TE 51, 95; YF 105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Justin (Letter) : TC 38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Keep Calm : YF 166, 168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Kharma : RS 118; CA 43; YF 181; WA 63; ChL 187; BT 68; FTF 158,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164, 169, 172; TC 10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Kidneys : BT 140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Kites : TE 18, 128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Kundalini : RS 91; WA 66; ChL 182; FTF 57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amaism: TE 115; SR 21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amasery : TE 96; SR 18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and of Golden Light: TE 113; RS 75, 139; ChL 177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aws : TE 17, 59, 119; SR 87; WA 68; TC 155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earning : CA 53, 193; BT l00; TC 43-4, 127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egends : TE 78, 163; BT 120; TH 147, 150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evitation : TE 168; WA 70; ChL 106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ife : CA 10, 19, 53, 194; YF 13, 92; RS 37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ife before Birth : FTF 68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ife Force : YF 88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Life Forms : RS 3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ight : ChL 209; FTF 185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ight Waves : YF 137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incoln-Kennedy : FTF 82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ost Ships : ChL 55; FTF 148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agnetism : DFL 60; YF 24; ChL 53; FTF 56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agnetic Fields : F1F 56; YF 24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antras : YF 79, 143; WA 77; FTF 38, 92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anu : CA 62; WA 78; ChL 113; FTF 37, 135, 138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arriage: CA 202; YF 116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aster of the World : TH 108, 114, 119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eat Eating : YF 216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editation: WA 79; ChL 129, 142, 149; BT 124, 126; FTF 50, 141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ediums: WA 80; ChL 104, 112, 114; FTF 14; TC 14, 102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emory : TE 71; WA 81; FTF 77; TH 23, 77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enopause : YF 153; BT 60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ental Control : DFL 206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ental Illness : FTF 163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ental Relaxation : TE 118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etaphysics : FTF 50, 53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Middle Way: TE 119; SR 45, 78; YF 105, 130, 16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ind Control : DFL 154; SR 77; YF 170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olecules : YF 13; TH 133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onk : TE 64; TC 51 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  <w:sz w:val="22"/>
        </w:rPr>
        <w:t xml:space="preserve">                          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 xml:space="preserve">162    </w:t>
      </w:r>
      <w:r>
        <w:br w:type="page"/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Moods : CA 211; YF 125, 1 2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Moses : BT 66; TH 92, 15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Musik : YF 5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ames : YF 19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ature Spirits : CA 19; YF 61,  73, 120; WA 8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eck : WA 8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egative Feed-back: YF 10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egative Treatment : ChL 18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egroes : FTF 15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ervous Force : DFL 203; FTF 17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umerology : WA 9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bedience : YF 9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bservatory of Worlds: TH 1l9, 121, 13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ccultism : WA 93; ChL 104; YF 10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ccult Powers : CA 142; WA 93; ChL 10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ccult Proof? : FTF 6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lympus : TH 14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pening of Mind : TH 65-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pinions : YF 21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rgan Transplant: FTF 14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rigin of Gods : TH 2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uija Boards : FTF 13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‘</w:t>
      </w:r>
      <w:r>
        <w:rPr>
          <w:rFonts w:eastAsia="MS Mincho;ＭＳ 明朝"/>
          <w:sz w:val="22"/>
        </w:rPr>
        <w:t>Out of this World’ : YF 11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verself : CA 33; YF 20, 59; WA 95; ChL 36, 94; FTF 85, 98, 133, 173,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179; TH 117; TC 17, 96, 99, 101, 103, 132, 13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ain : DFL 154, 207; WA 101; FTF 107, 130; TC 97-9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almistry : FTF 94, 17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aper: SR 11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arables : RS 23, 197,  219; ChL 7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arallel Worlds : ChL 33, 9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arents : YF 9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arties : YF 8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lanes of Existence : WA 10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lanet Zhoro : RS 3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lants: FTF 150; TH 135, 13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eople : TH 25, 2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erjury : ChL 20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etroleum : BT 13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oems, Concealed : ChL 8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olarity : ChL 4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olice : TC 58, 94, 10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opulating new Earth : TH 135, 137, 13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ower : WA 10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ower of the Mind : TE 17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rayer : TE 103; RS 142; CA 56; SR 94, 192, 196; WA 104; ChL 98;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FTF 58, 144; TH 42; TC 25, 27, 29, 145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redictions-Probabilities : TE 37, 109, 125; CA 43; ChL 25, 133, 137;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BT 143; FTF 8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ress : FTF 42, 63, 92; TC 49, 58, 62, 79-8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>163</w:t>
      </w:r>
      <w:r>
        <w:br w:type="page"/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Priests: TH II, 141, 149, 150, 153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Prince Satan : TH 147, 150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Problems : YF 106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Prophecies : CA 206; BT 143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roof : WA 105; FTF 65; YF 120; TC 13, 1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sychometry: TE 112; CA 51; YF 147, 156, 162; WA 105; ChL 206; BT 99; TH 7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unctuality : YF 19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Purgatory : TC 110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Race: TH 12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ace 0f Tan : FTF 153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ace Protectors: TH 148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adiation: TH 132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Radio: YF 104, 148, 149, 181; TH 119; TC 13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Reason : TH 5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birth : TE 104; CA 35; FTF 68,  81, 127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cord : TH 88 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cord of Probabilities : ChL 137; BT 37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-creation: YF 129; WA 109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Refuges : 5R 8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-incarnation: TE 60; WA 109; FTF 35,  81, 127, 170; YF 112; TC 134, 135—6  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joice : YF 107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lativity : ChL 72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Relaxation : TE 117; YF 84, 206; WA 109; ChL 19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Relaxation Exercises : TC 68, 70, 7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ligion : CA 55, 63, 178, 181; YF 106, 195; SR 189, 196; ChL 214; BT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108; FTF 28, 154; TH 92, 154; TC 40, 127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versed Effort : FTF 51, 57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ight Mindfulness: SR 77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ules for Right Living : YF 193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acrifice : ChL 204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atan : FTF 27; TH 147, 150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candal : ChL 204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cience : TH 47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cientists : ChL 33, 216; TH 11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chool of Life : CA 202; YF 144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eance: WA 113; FTF 131; TC 14, 17, 101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ea of Space : TH 79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eer : YF 115  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ex : CA 173, 178; S5 94; ChL 147; BT 24, 65, 69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ight : TH 12, 24, 27, 45, 52, 86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ilence: YF 88, 9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ilver Cord : TE 105; R5 31; CA 34; YF 20,  59: WA 116; ChL 122; FTF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97, 165: TC 99, 103, 132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leep: YF 113, 127; FTF 7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leep Learning : FTF 75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ocrates : FTF 96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odom and Gomorrah : TH 150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0lar System: TH 132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Soul : CA 33; WA 117; TC 14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  <w:sz w:val="22"/>
        </w:rPr>
        <w:t xml:space="preserve">                          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 xml:space="preserve">164  </w:t>
      </w:r>
      <w:r>
        <w:br w:type="page"/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oul (Freeing) : TE 174; TC 25, 27, 2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ounds : YF 44; FTF 30, 146; TC 13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pace: TH 88, 121, 124, 13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pace Cities: TH 106, 119, 12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pace Expeditions: TH 132, 13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pace Ships : TH 14, 23, 73, 79, 82, 88,,107, 122, 125, 127, 133, 14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pace Worlds: TH 104, 106, 119, 13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pirit Guides : FTF 3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pirits: ChL 113; FTF 177; TH 12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tars : TH 104, 12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tones : WA 118, 14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ubconscious : YF 198; ChL 37; BT 121; FTF 77; TC 9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uffering: SR 60; YF 92, 144, 145, 183, 191; BT 108; TC 11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uicide : RS 15; CA 38,  205; FTF 63, 128; TC 127, 140, 14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un : TH 13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alisman : BT 11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arot : WA 12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elepathy: TE 106, 167; RS 191; CA 23, 118; YF 88, 147, 156, 168;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WA 122; BT 15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elepathy with Animals : FTF 160; TC 10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eleportation: WA 122: ChL 6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elescope : TE 8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emple Sleep : ChL 15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ink Strength : TH 8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ibet : RS 17, 154; FTF 41; TH 9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ibetan Prayer for the Dead : TE 103, 135; SR 94; CA 27; TH 42; TC 25,  27, 2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ime: ChL 52, 68; FTF 118; TH 13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ime Capsule : CA 85; FTF 14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ime Cycle : TE 108; RS 37; ChL 52, 177; FTF 17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ime Travel : YF 14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ithe : YF Less,14; ChL 198, 20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ought : YF 62, 65, 184, 198; TH 59, 77, 11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ought, Controlled : TE 87; YF 88; FTF 14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ought Forms: RS 147; CA 66; BT 11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ought Power: CA 16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ought Waves : FTF 5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olerance : TC 14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oothache : BT 14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ouchstones: WA 123, 147; BT 115; FTF 29, 14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rance: YF 210; WA 123; ChL 15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ranquillity: YF 147, 15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ransmigration: RS 14, 79, 141, 154, 162, 177, 210; YF 184; ChL 2,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26; FTF 175; TH 153; TC 14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win Soul : ChL 186; FTF 17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UFO : TE 104; ChL 54, 211; BT 28, 66, 75,  85; TH 14, 23, 73, 79, 82,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88, 107, 122, 125, 133, 14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Ulcers : YF 15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Unconsciousness : TH 29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>165</w:t>
      </w:r>
      <w:r>
        <w:br w:type="page"/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Unit of Life : RS 3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Universes: RS 37; CA 10; TH 14,108,120,124, 14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Vegetarianism : YF 217; FTF 14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Vibrations : CA 10, 21, 28, 205, 212; YF 21, 42, 47, 123, 137, 190; ChL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51; BT 151; FTF 145, 146; TH 76; TC 134-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Voices : TH 15, 23, 60, 62; TC 8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Voice of Gods : TH 14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ar : CA 48, 186; YF 92; FTF 32, 154; TH 14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aves, elec. : YF 13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heel of Existence : TE 6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heel of Life : TE 101; YF I83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illpower : YF 175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inged Spirits : TH 128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ise Ones : TH 122,124, I27, 141, 146, 152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omen : BT 105, 110; YF 13; TC 62, 136-7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lds : TH 88, 93,124, 127, 12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orld Leader : ChL 23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orld Observ. Apparatus : TH 49, 53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orld of Anti-Matter : ChL 54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orld of Illusion: CA 32z; TH 117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ork : YF 215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ks of Man : ChL 17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orries : YF 154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Yeti : TE 161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Yoga : TE 168; SR 168; WA 131; YF 196; TC 116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Zagreb Letter: YF 133                                  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Zodiac Signs : ChL 185                 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</w:t>
      </w:r>
      <w:r>
        <w:rPr>
          <w:rFonts w:eastAsia="MS Mincho;ＭＳ 明朝"/>
          <w:sz w:val="22"/>
        </w:rPr>
        <w:t xml:space="preserve">More yet—now you get the ‘Wise Sayings’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</w:t>
      </w:r>
      <w:r>
        <w:rPr>
          <w:rFonts w:eastAsia="MS Mincho;ＭＳ 明朝"/>
          <w:sz w:val="22"/>
        </w:rPr>
        <w:t xml:space="preserve">as a bonus, too!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  <w:sz w:val="22"/>
        </w:rPr>
        <w:t xml:space="preserve">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</w:t>
      </w:r>
      <w:r>
        <w:rPr>
          <w:rFonts w:eastAsia="MS Mincho;ＭＳ 明朝"/>
          <w:sz w:val="22"/>
        </w:rPr>
        <w:t xml:space="preserve">166   </w:t>
      </w:r>
      <w:r>
        <w:br w:type="page"/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Heading1"/>
        <w:widowControl w:val="false"/>
        <w:autoSpaceDE w:val="false"/>
        <w:rPr/>
      </w:pPr>
      <w:r>
        <w:rPr>
          <w:rFonts w:eastAsia="Times New Roman"/>
          <w:sz w:val="22"/>
        </w:rPr>
        <w:t xml:space="preserve">                            </w:t>
      </w:r>
      <w:r>
        <w:rPr>
          <w:sz w:val="28"/>
        </w:rPr>
        <w:t>WISE SAYINGS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It is better to light a candle than to curse the dark-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ness.                                                                             FTF 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e more you know the more you have to learn.            FTF 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ever reply to criticism; to do so is to weaken your</w:t>
      </w:r>
    </w:p>
    <w:p>
      <w:pPr>
        <w:pStyle w:val="Normal"/>
        <w:tabs>
          <w:tab w:val="clear" w:pos="720"/>
          <w:tab w:val="left" w:pos="5400" w:leader="none"/>
        </w:tabs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case.                                                                             FTF 2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Everything that exists has motion.                                  FTF 2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ithout extremes how can there be anything?               FTF 2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t is not bad to have extremes, it just means that two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eastAsia="MS Mincho;ＭＳ 明朝"/>
          <w:sz w:val="22"/>
        </w:rPr>
        <w:t>points are separated from each other as far as they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eastAsia="MS Mincho;ＭＳ 明朝"/>
          <w:sz w:val="22"/>
        </w:rPr>
        <w:t>can be.                                                                        FTF 2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e right path is close at hand yet mankind searches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eastAsia="MS Mincho;ＭＳ 明朝"/>
          <w:sz w:val="22"/>
        </w:rPr>
        <w:t>for it afar.                                                                    FTF 4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uccess  is  the  culmination  of  hard  work  and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eastAsia="MS Mincho;ＭＳ 明朝"/>
          <w:sz w:val="22"/>
        </w:rPr>
        <w:t>thorough preparation.                                                  FTF 5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 hundred men may make a camp; it takes a woman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eastAsia="MS Mincho;ＭＳ 明朝"/>
          <w:sz w:val="22"/>
        </w:rPr>
        <w:t>to make a home.                                                          FTF 7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ime is the most valuable thing a man can spend.          FTF 8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njure others and you injure yourself.                              FTF I0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f people would plan their days properly and stick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to the plan, there would be adequate time for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everything. This is the Voice of Expenence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because I practise what I teach—successfully!            FTF 11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f you don't scale the mountain you can't view th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plain.                                                                             FTF I 2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Remember, the turtle progresses only when he sticks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out his neck.                                                                  FI'F 13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e gem cannot be polished without friction, nor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man perfected without trials.                                        FTF 15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 man has to hold his mouth open a long time befor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a roasted partridge flies into it.                                     FTF 17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f you don't believe in others how can you expect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other to believe in you?                                                 FTF 18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Divide the enemy and you can rule the enemy, stay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united yourself and you can defeat a divided enemy,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he enemy can well be indecision, fear, and uncer-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ainty.                                                                             SR 8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>167</w:t>
      </w:r>
      <w:r>
        <w:br w:type="page"/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Humans—man and woman—must try to live with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each other exercising tolerance, patience, and self-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essness.                                                                              ChL 187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By keeping pure thoughts, we keep out unpure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thoughts, we strengthen that to which we return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hen we leave the body.                                                     SR 194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One can ask in prayer that one shall be able to assist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others  because through assisting others one learns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oneself, in teaching others one learns oneself, in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saving others one saves oneself.  One has to give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before one can receive, one has to give of oneself,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give of one's compassion, of one's mercy.  Until one is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able to give of oneself, one is not able to receive from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others.  One cannot obtain mercy without first show-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ing mercy.  One cannot obtain understanding without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first having given understanding to the problems of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others.                                                                                SR 196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eturn good for evil and fear no man, and fear no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man's deed, for in returning good for evil and giving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good at all times, we progress upwards and never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downwards.                                                                       YF 22                                                                                                                                                                                          To the pure, all things are pure.                                            YF 55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hatever you believe you are, that you are.  What-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ever you believe you can do, that you can do.                  YF 77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Be still and know that I am within.                                       YF 90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Give that you may receive.                                                   YF 102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hat a person fears, that he persecutes.                               YF 109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e fear that which we do not understand.                           YF 112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hen we are on the other side of death we are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living in harmony.                                                             YF 117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‘</w:t>
      </w:r>
      <w:r>
        <w:rPr>
          <w:rFonts w:eastAsia="MS Mincho;ＭＳ 明朝"/>
          <w:sz w:val="22"/>
        </w:rPr>
        <w:t xml:space="preserve">Unless you be as little children you cannot enter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into the kingdom of heaven’ should read: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‘</w:t>
      </w:r>
      <w:r>
        <w:rPr>
          <w:rFonts w:eastAsia="MS Mincho;ＭＳ 明朝"/>
          <w:sz w:val="22"/>
        </w:rPr>
        <w:t xml:space="preserve">If you have the belief of a child uncontaminated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by adult disbelief you can go anywhere at any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time.’                                                                                  YF 120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Dreams are windows into another world.                               YF 128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If you keep on telling yourself that you are going to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succeed, you will succeed, but you will only succeed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if you keep on with your affirmation of success and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not let doubt (the negative faith) intrude.                           YF 144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e must at all times cultivate inner composure, cul-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tivate tranquil manner.                                                        YF 150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The distilled essence of all that we learn upon Earth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is that which makes us what we are going to be in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the next life.                                                                        YF 150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Ask yourself: will any of these matters, any of these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 xml:space="preserve">168  </w:t>
      </w:r>
      <w:r>
        <w:br w:type="page"/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orries, be important in fifty or a hundred years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ime?                                                                                   YF 15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e more good you can do to others, the more you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gain yourself.                                                                      YF 15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f you think peace, you will have peace.                                 YF 15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e must be at peace within ourselves if we are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going to progress.                                                                YF 15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ith inner composure and faith you can do ANY-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HING.                                                                                YF 16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s we think today so we are tomorrow.                                  YF 16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f you are showing the effects of strain it means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hat you do not have the correct perspective.                      YF 16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f you work too hard you are so busy thinking about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he hard work you are putting in that you have no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ime to think about the results you hope to obtain.              YF I6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t is well to remember that in any battle between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he imagination and the will power, the imagination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always wins.                                                                         YF 17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e only thing to be afrald of is of being afraid.                      YF 18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f you control your imagination by building up faith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in your own abilities, you can do anything.                          YF 18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'here is no such thing as ‘impossible’.                                    YF 18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s you think, so you are.                                                           YF 18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e should forgive those that trespass against us, and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we should seek the forgiveness of those against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whom we trespass. We should always remember that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he surest way to a good Kharma is to do to others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as we would have them do to us.                                            YF 18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n the eye of God all men are equal, and in the eye of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God all creatures are equal whether they be horses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or cats, etc.                                                                              YF 18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e should at all times show great care, great con-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cern, great understanding for those who are ill or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sorrowing or are afflicted, for it may be that our task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is to show such care and understanding.                                 YF 18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e sick person may well be far more evolved than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are you who are healthy, and in helping that sick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person you could indeed help yourself immensely.                 YF 18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orrowing unduly for those who have ‘passed over’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causes them pain, causes them to be dragged down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o Earth.                                                                                   YF 19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Just as we should do as we would be done by w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should give full tolerance, full freedom to another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>169</w:t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person to believe and worship as he or she thinks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fit.                                                                                             YF 195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Failure means that you were not really strong in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your resolution to do this or not do that!                                 YF 213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The beggar of today might be the prince of tomor-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row, and the prince of today might be the beggar of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tomorrow.                                                                                YF 216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Do not at any time inflict your own opinion on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others.                                                                                      YF 217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Those who talk least hear most.                                                  WA 120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The mind is like a sponge which soaks up know-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ledge.                                                                                       WA 81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Peace  is  the absence of  conflict internally  and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externally.                                                                                WA 99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This world, this life  is the testing place wherein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our spirit is purified by the suffering of learning to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control our gross flesh body.                                                    CA 33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There can be an evil man in a Lamasery just as there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can be a saint in prison.                                                            CA 47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e came to this world to suffer that our Spirit may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evolve.  Hardship teaches, pain teaches, kindness and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consideration do not.                                                                CA 62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Fear corrodes the Soul.                                                                 CA 141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ife follows a hard and stony path, with many traps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and pitfalls, yet if one perseveres the top is attained.               CA 145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The greatest force in the world is imagination.                            CA 181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Let your conscience by your guide.                                              CA 188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Never dispair, never give up, for right will prevail.                     CA 188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You cannot have a cultured man unless that man has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been disciplined.                                                                       CA 196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It is a sad fact that we learn only with pain and 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suffering.                                                                                   CA 197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There must be love between the parents if the best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type of child is to be born.                                                        CA 203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Almost any couple could live together successfully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provided they learn this matter of give and take.                      CA 203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Do not quarrel or be at variance with each other, for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the child absorbs the attitude of the parents. The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child of unkind parents becomes unkind.                                 CA 210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The master always comes when the student is ready.                  CA 223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Iron ore may think itself senselessly tortured in the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furnace, but when the tempered blade of finest steel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looks back it knows better.                                                        RS 14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He who listens most learns most.                                                  RS 96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Race, creed, and colour do not matter, all men bleed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red.                                                                                             RS 13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 xml:space="preserve">170    </w:t>
      </w:r>
      <w:r>
        <w:br w:type="page"/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magination is the greatest force on Earth.                                    RS 14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t is not good to dwell too much upon the past when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he whole future is before one.                                                   DFL 4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t is better to rest with a peaceful mind than to sit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like a Buddha and pray when angry.                                          TE 5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t is a sad thing that people condemn that which they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do not understand.                                                                      ChL 13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ere is a definite occult law which says that you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cannot receive unless you are first ready to give.                      ChL 20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‘</w:t>
      </w:r>
      <w:r>
        <w:rPr>
          <w:rFonts w:eastAsia="MS Mincho;ＭＳ 明朝"/>
          <w:sz w:val="22"/>
        </w:rPr>
        <w:t>Let there be light’ means ‘lift the Soul of man out of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darkness that he may perceive the Greatness of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God’.                                                                                          ChL 20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Death to Earth is birth into the Astral World.                                BT 2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ll depends upon your attitude, upon your fram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of mind because as we think so we are.                                     BT 6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is Earth is just a speck of dust existing for th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winkle of an eye in what is real time.                                      FTF 2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Everyone has to be an island unto himself.                                  FTF 4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uicide is never justified.                                                              FTF 6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Your body is just a vehicle, a vehicle whereby your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Overself can gain some experience on Earth.                           FTF 76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Man, when evolved, can have his ‘service’ within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himself, anywhere, at any time, without having to b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herded and congregated like mindless yaks.                             TH 10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e more a man's spirituality the less his worldy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possessions.                                                                               TH 1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ne without eyes is particularly helpless, completely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at the mercy of others, at the mercy of EVERYTHING.          TH 1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Man is temporary, man is frail, life on Earth is but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eastAsia="MS Mincho;ＭＳ 明朝"/>
          <w:sz w:val="22"/>
        </w:rPr>
        <w:t>illusion and the Greater Reality lies beyond.                           TH 4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ppearances can be misleading.                                                   TH 4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Rumours are never reliable.                                                          TH 9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ome of us are doing our best in very difflcult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circumstances and our hardships were to encourag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us to do better and climb upwards, for there is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always room at the top!                                                            TH 9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is is the shadow life. If we do our task in THIS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life we shall go to the REAL life hereafter.  I know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hat for I have seen it.                                                               TH 10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ime upon Earth is just a flickering in the consci-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ousness of cosmic time.                                                            TH 10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Learn to endure hunger now.  Learn fortitude now.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Learn always to have a positive approach NOW, for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during your life you will know hunger and suffering;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they will be your constant companions.  There are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>171</w:t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many who will harm you, many who will attempt to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drag you down to their level. Only by a posltive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mind—always positive—will you survive and sur-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mount all these trials and tribulations which inexor-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ably will be yours. Now is the time to learn. ALWAYS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is the time to practice what you learn now. So long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as you have faith, so long as you are Pos|TlvE, then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you can endure the worst assaults of the enemy.                     TH 117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No man is given more than he can bear, and man     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himself chooses what tasks he shall perform, what  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tasks he shall undergo.                                                             TH 117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One of the main troubles of this world is that most 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people are negative.                                                                  TH I55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f people  would  always think  POSITIVELY ther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would be no trouble with the world, for the negative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condition comes naturally to people here, although     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it actually takes more effort to be negative.                             TH156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Man upon Earth is an irrational figure given to believ-                   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ing that which is not so in preference to that which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is.                                                                                              TC 3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You may get a very good person who gets a lot of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pain and you-the onlooker-may think it is unfair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at such a person should have such suffering, or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you may think that the person concerned is paying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back an exceedingly hard Kharma. But you could be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rong. How do you know that the person is not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enduring the pain and suffering in order to see how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pain and suffering can be eliminated for those who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come after? Do not think that it is always paying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back Kharma. It may possibly be accumulating good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Kharma.                                                                                        TC 104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We have to manage on our own, everyone of us. It is                                                             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rong to join cults and groups. We have to stand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lone, and if Man is to evolve Man must be alone.                      TC 10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is is the Age of Kali, the Age of Disruption, the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ge of Change when mankind stands at the cross-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roads  deciding  to  evolve  or  devolve,  deciding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hether to go upwards or whether to sink down to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e level of the chimpanzee. And in this, the Age of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Kali, I have come in an attempt to give some know-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ledge and perhaps to weigh a decision to Western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man and woman that it is better to study and climb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upwards than to sit still and sink down into the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slough of despond.                                                                        TC 112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You can be reaching for Buddhahood whatever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your station in life. The only thing to go on is-how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</w:t>
      </w:r>
      <w:r>
        <w:rPr>
          <w:rFonts w:eastAsia="MS Mincho;ＭＳ 明朝"/>
          <w:sz w:val="22"/>
        </w:rPr>
        <w:t>172</w:t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do you live?  Do you live according to the Middl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Way, do you live according to the rule that you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 xml:space="preserve">should do as you would have others do unto you?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If so, then you are on the road to Buddhahood.                       TC 11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e came to this Earth for the purpose of developing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our Immortal Soul.                                                                    TC 127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e come to this Earth knowing before we com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what our problem will be, knowing what hardships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we shall have to undergo, and if we commit suicide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our selves made for our own advancement.                             TC 128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nything you do here benefits your Overself and so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benefits you because you are the same thing.                          TC 13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ithout the Press causing race hatred there would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not be so much trouble between the different colours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of humans.                                                                                TC 139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f you are afraid you are dissipating your energy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MS Mincho;ＭＳ 明朝"/>
          <w:sz w:val="22"/>
        </w:rPr>
        <w:t>needlessly.                                                                                TC 153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  <w:sz w:val="22"/>
        </w:rPr>
        <w:t xml:space="preserve">      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  <w:sz w:val="22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</w:t>
      </w:r>
      <w:r>
        <w:rPr>
          <w:rFonts w:eastAsia="MS Mincho;ＭＳ 明朝"/>
          <w:b/>
        </w:rPr>
        <w:t>DO AS YOU WOULD HAVE OTHERS DO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</w:t>
      </w:r>
      <w:r>
        <w:rPr>
          <w:rFonts w:eastAsia="MS Mincho;ＭＳ 明朝"/>
          <w:b/>
        </w:rPr>
        <w:t>UNTO YOU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ab/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  </w:t>
      </w:r>
      <w:r>
        <w:rPr>
          <w:rFonts w:eastAsia="MS Mincho;ＭＳ 明朝"/>
          <w:b/>
          <w:sz w:val="22"/>
        </w:rPr>
        <w:t>THE END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MS Mincho;ＭＳ 明朝" w:cs="Times New Roman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40:00Z</dcterms:created>
  <dc:creator>Vernon G. Atkinson</dc:creator>
  <dc:description/>
  <dc:language>en-US</dc:language>
  <cp:lastModifiedBy>a</cp:lastModifiedBy>
  <dcterms:modified xsi:type="dcterms:W3CDTF">2004-03-01T14:40:00Z</dcterms:modified>
  <cp:revision>2</cp:revision>
  <dc:subject/>
  <dc:title> </dc:title>
</cp:coreProperties>
</file>