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id T. Lobsang Rampa actually go buzzing throug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lar system in a flying saucer?  Or was he just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luded psychopath dredging up a good yarn from the dar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pths of a twisted mind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f he was a nut, he had plenty of company.  Men (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women) have been circumnavigating the cosmos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sands of years, leaving extensive records of their trave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hind for us to puzzle over.  Even Enoch, the tradition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n of Cain and father of Methuselah, is supposed t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sited other worlds where he had such harrowing expe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ces that they became a part of religion and folklore. 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ding to the Books of Enoch, which were once par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ristian bible, he was sleeping alone in his house one n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he was suddenly awakened by “two men, exceeding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g, so that I never saw such on earth...They were standing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ead of my couch and began to call me by my nam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two giant entities plucked Enoch from his b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corted him into outerspace where, during the next six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s, they gave him a guided tour of ten different worl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were occupied by deliriously happy people while ot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s were gloomy and dark, filled with Gregori...wretched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ay beings with withered faces who mumbled and marked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reariness.  Enoch saw worlds of dazzling lights and allergy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o.  He was the first space traveler.  He was also the firs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bductee.  Although he supposedly underwent those adve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ures more than 4,000 years ago, copies of his “books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scrolls) were smuggled out of Russia about 1,500 years ago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ince then, thousands of other people have claimed almos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dentical experiences.  Indeed, the beginning of Whitle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reiber's COMMUNION, the big bestseller of 1987, is un-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asily similar to Enoch's accoun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A great Swedish seer, Emanuel Swedenborg, went flou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ring around the cosmos in the 1700's, leaving behind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ore of ponderous books written in Latin.  Apparently,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s a powerful psychic and astral projectionist.  Many of hi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xperiences were undoubtedly what we now call OBE's (out-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-body-experiences).  Like Enoch, many modern OBE's b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in when the percipient is seemingly aroused from a sou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leep and finds himself confronted with a guide who r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mbles an Indian, a giant, a dwarf, an ethereal spirit or ev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space entity.  This guide then takes the percipient on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nderful tour of a very realistic universe.  It doesn't see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be a dream but there are many dreamlike qualities.  F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xample, the tour may seem to take many hours, even days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t when the percipient is returned to his bed he finds only a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w minutes have passed. This happened to Enoch and Sw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nborg.  The process can also be reversed.  The experienc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y seem to be short but when the percipient returns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nds he has been gone for days, weeks, even years.  Earth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me loses its meaning in these adventure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For most of his life, Swedenborg was a scientist, math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tician and mining engineer. Then, suddenly, at the ag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fty-six, he underwent the classic Cosmic Illumination proc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ss when powerful visions and psychic insights revolutionized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s thinking and changed his entire life almost overnigh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dull, middle-aged man of science suddenly bec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ware of the great universe of energies that surrounds all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s.  And, like so many other victims of Cosmic Illumination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 abandoned his former life completely.  His friends and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atives thought he had gone bananas.  He claimed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visited Jupiter and other planets.  And he profess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daily conversations with the spirits of great men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ast.  He often fell into trances that sometimes lasted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 as three days, much to the alarm of the people a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.  Of course, during some of these trances he beca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ctim of missing time.  That is, his brain was un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ount for long periods of time or supplied confabul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false memories) to fill in the gaps.  This “missing time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henomenon has been happening wholesale in the 20th c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y and whole cults have sprung up around the confabul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produced by the percipients.  Lacuna amnesia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cal term for this, has become a serious study for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ctors and psychiatrists and hundreds of technical boo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written about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id Enoch and Swedenborg actually visit heaven, h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ll the myriad worlds in between?  It's not very like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ir minds did take trips stimulated, perhaps,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sterious forces which seem to control the human rac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actually able to distort our reality.  These forces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given a thousand names over the centuries an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credited with all kinds of wonders, miracles and cat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p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Man is so created,” Swedenborg noted, “as to live sim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neously in the natural world and in the spiritual wor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us he has an internal and an external nature or mind...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terior state of the mind, or of his internal man,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s nothing whatever and though infinite things are the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one of them rises to man's cognizanc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wedenborg astonished his friends with precise proph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es of future events.  He was even able to accurately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ribe events that were occurring hundreds of miles away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exact moment.  He traveled in the highest circles, mi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with Royal court circles and the wealthiest people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.  But his books were poorly received during his lif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.  After he died, at the age of 84, his work beca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nter of a religion that flourishes to this day.  And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s have been translated into many languages and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ily obtainable through the various Swedenborgian F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ions and churches around the world.  So here is a “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ctee” who has survived for almost four hundred year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re have been many oth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everal years ago, I was mysteriously drawn to a cemet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Long Island after a rash of strange phone calls and eeri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ructions from various UFO contactees.  Following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rections, I found myself standing among the tombston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family named Denton.  But I didn't understand why.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er, on one of my many visits to the musty book stack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vernous New York Public Library, I decided to see if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locate any information on the Denton family. 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abbergasted by what I discove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ack in the 1860's, shortly after the Civil War, the Dent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mily of Wellesley, Massachusetts began to visit Venu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planets!  They did it psychically, with their mind's ey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ording to William Denton.  His son Sherman was the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establish contact in 1866.  Venus was very prominen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ky and Sherman just closed his eyes and, accord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father, “described trees, animals that were half fish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lf muskrat, and water that was heavy but not wet. 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first of a number of experiments in outer spa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hieved by choosing the object, then closing the eye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herman's next trip was to Mars where he saw flying 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es made of aluminu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ublic interest in the Denton family's adventures soa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rs. Denton was soon fluttering around the solar syste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, while Papa Denton wrote a series of best-selling boo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A telescope,” he observed, “only enables us to see; b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ritual faculties enable their possessors to hear, sme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te and feel, and become for the time being, almost inhab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nts of the planet they were examining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enton family hit the road with the act and,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xt several years, they played theaters all over the countr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ddling their books in the fashion of the medicine show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pular during that period.  They took advantage of the 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 craze that was sweeping America in the aftermath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ivil War and the amazing rise of Spiritualism.  Every-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everywhere was suddenly aware of Swedenborg's “in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l man” and before the century ended, most were chat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spirits, Atlanteans, Indian guides, Ashtar and assor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ace entities.  Astral projectionists everywhere were zo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round to the backside of the moon and frolicking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tellites of Jupit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next New Age revival took place in the aftermath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 War I.  The boys who failed to come home in 191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gan conversing with their loved ones through spirit me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ms and spiritualism again became the rage.  (Spiritualis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gan in 1848 and has had many revivals since.)  Har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dini saved his flagging career by exposing so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phony spiritualists who claimed they had visited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nt planets, particularly Mars.  Mars was a favorit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nday supplements because bearded astronomers of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pute claimed they could see broad canals and even cit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faraway body.  Our space probes of the 1960'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0's proved that they were wrong and that there is app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ly no sign of intelligent life anywhere in this solar syst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ever, astronauts gazing back at the earth from d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ace did discern peculiar grid marks in North America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ggested some kind of intelligence.  It turned out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id marks were logging roads in northern Canada.  Excep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ose roads, there is no other visible sign of life on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plane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llowing World War II, there was another big revival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 in things spiritual and a whole new New Age mov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 sprang up in the 1950's. These New Agers were preo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pied with flying saucers and the space brethren who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suing stern warnings about our atomic follies. 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to shape up or ship out.  And some of us went! 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growing numbers of contactees all over the world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imed they had been flown to other planets in flying sa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s.  Thousands of others were complaining about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ized by hypnotic-like trances and losing time.  The ph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mena were so widespread and so bizarre that no gover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 could deal with them.  Investigating the manifest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n impossible task.  Even more impossible was the tas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interpreting what was going on.  Hard facts were few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eculations were rife.  Scientists who attempted to stud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at was going on soon were at each other's throats.  Civil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an groups ended up battling meaningless windmills...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ach other.  Because no government would confirm thei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sonal theories, they assumed the governments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rld were engaged in a massive cover-up.  The French gov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rnment did finance civilian investigatory efforts in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70's.  The result was that the French civilian ufologist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on decided there were no UFOs and the whole Frenc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vement collapsed in a sea of disgruntled blarney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ere in the U.S., a sign painter named Allen Noonan fe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f a ladder, banged his head and found he had awaken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range psychic abilities in himself.  He was soon communi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ting with space people and undergoing all kinds of strang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xperience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n Holland, a man named Peter Hurkos also fell on hi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kull and the accident turned him into a world famous psy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ic who has spent his life helping police solve crime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n 1947, in England, a struggling British writer nam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yril Hoskin told his astonished wife that he had decided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ange his name.  A few months later, Cyril Hoskin bec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rl KuonSuo by court order.  But he found he was just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nemployable as KuonSou as he had been as Hoskin.  Lif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tiresome struggle even though he felt a strange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ulsion to adopt Oriental ways.  He became confused me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ally, abandoned his home and moved to a distant distric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ere he was troubled by hallucinations (by his own admi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ion later) and developed a kind of split personality,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nglishman being slowly replaced by an Oriental entit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le his appalled wife watched.  Then, on June 13, 1949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le climbing a ladder in his garden, Carl KuonSuo fe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cracked his head, suffering a mild concussion.  When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covered, the Englishman was gone and had been replac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y a Tibetan with full memories of growing up in Tibet!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n 1949, Tibet was still one of the most remote and inac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ssible places on Earth.  Only a handful of Westerner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d ever been there.  It was a forbidden mountain kingdom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******* </w:t>
      </w:r>
      <w:r>
        <w:rPr>
          <w:b w:val="false"/>
          <w:sz w:val="32"/>
        </w:rPr>
        <w:t>page missing</w:t>
      </w:r>
      <w:r>
        <w:rPr>
          <w:b w:val="false"/>
          <w:sz w:val="24"/>
        </w:rPr>
        <w:t xml:space="preserve"> *******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d to answer his critics.  The newspapers would not g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any space and only one television station offer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view him provided he followed a script they wrot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the rest of his life he repeatedly insisted that all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ims were true.  But the British press delightedly poi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that he was an unemployed Englishman named Cyri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kin who had never once set foot outside Great Brit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ntroversy raged for years and the press finally dro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esday Lobsang Rampa out of England to Canada 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spent his remaining day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is wife later wrote, “Although The Third Eye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uch a great success and brought enlightenment to many, m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sband never wanted to write it.   Instead he hoped to 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 a position which would provide an adequate income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e could avoid publicity and the limelight...Being 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ble to obtain employment, there was no alternative to wri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he Third Eye, which is absolutely true, and he is sat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ed that it has been a means of bringing help, comfor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surance to many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ce he was a famous Tibetan author, Tuesday Lobsa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 wrote other books, including the one now in y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s. This book was, in fact, chapters deleted from o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other works.  It was discovered by the late Gray Bark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rescued it from total oblivion.  It is possible, of cour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t is total hogwash.  It is also possible that it is a descri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of an O.B.E., like so much of Lobsang's work purport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.  Certainly, it is at least as valid as Swedenborg's visit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piter, Enoch's travels among the Gregori and Willi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ton's excursions to Venus.  It may be that there i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rtain of magnetic frequencies between our realit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other, greater universe that only a few are privile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ee.  And everything indicates that T. Lobsang Ra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ne of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</w:t>
      </w:r>
      <w:r>
        <w:rPr>
          <w:b w:val="false"/>
          <w:sz w:val="24"/>
        </w:rPr>
        <w:t>John A. Ke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</w:t>
      </w:r>
      <w:r>
        <w:rPr>
          <w:b w:val="false"/>
          <w:sz w:val="24"/>
        </w:rPr>
        <w:t>P.O. Box 1594, Presc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Ontario, Canad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New York, N.Y. 198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70705" cy="822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70705" cy="8225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r. Gray Bark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x 222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rksbur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 Virginia                                             October 31, 196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ar Mr. Bark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s book should not have been published really, but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pared to believe that you published in good faith un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ssumption that I was in South America and so not avai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o regularise your position I suggest this; you make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erations as requested by me, and I will give you permis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publish and sell the book.  I will not take royalties o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, “My Visit to Venus,” but instead you can send ten p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nt of your profits to The Save A Cat L,eague of 245 W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25th Street, New York City, because poor little cats hav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serable time in this hard wor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You and I have had a hard time at the hands of the ign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nt and spiteful, and I have NEVER been afforded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ortunity of giving my own side of the case.  The moron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 are like mad dogs in their insensate hatred of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they do not underst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ell you definitely and emphatically that all my books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e, are my own personal experiences, and I am whom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im to b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6810</wp:posOffset>
            </wp:positionH>
            <wp:positionV relativeFrom="paragraph">
              <wp:posOffset>278130</wp:posOffset>
            </wp:positionV>
            <wp:extent cx="3152775" cy="7639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1" t="-1818" r="-441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Yours sincerel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 xml:space="preserve">T. Lobsang Rampa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Introduc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1956, London publishers Secker and Warburg br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what they thought was a very good occult book.  N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they, nor Doubleday  and Company the New  Yor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blishers, foresee that the book would suddenly captur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agination of two nations as the general public rea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fascinating book on Tibet ever publish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book was autobiographic and told the strang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piring story of a Tibetan monk who had progresse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ophyte to lamahood, and had eventually attained a cert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ccult faculty which comprised the title of the boo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E THIRD EYE,” by Tuesday Lobsang Rampa was not o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recounting of his initiations and monastery doings, bu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so proved to be a highly lively account of everyday Tibet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read the book from cover to cover one night, every b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fascinated as everybody else.  But we couldn't help w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ing how an Easterner could have mastered the Englis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guage so vivacious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reason was soon to come in the furor over the b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took place in London when some Tibetan schol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allenged the authenticity of Rampa and averred he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t a Tibetan and had never been to Tibet!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n T. Lobsang Rampa's side of the story was reveale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 he had indeed never been to Tibet, in his present body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spirit of a Tibetan lama had, however entered his body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nder unusual circumstances.  In reply to his critics, Ramp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ted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THE THIRD EYE  is absolutely true and all that I write in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book is fact.  I, a Tibetan lama, now occupy what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iginally the body of a Western man, and I occupy it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ermanent and total exclusion of the former occupant. 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ve his willing consent, being glad to escape from life 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is earth in view of my urgent nee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The actual change-over occurred on the l3th of June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49, but the way had to be prepared some time before tha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know that I have a special task to do, and I became awa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it would be necessary to come to England for various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asons connected with it.  In the latter part of 1947, I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ble to by telepathy send impressions to a suitable person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 February, 1946, he changed his name by legal Deed Poll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To make the change-over easier he altered his address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ber of times and lost contact with all friends and rela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ons.  On the l3th of June, 1949, he had a slight acciden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resulted in concussion and which ‘knocked him out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mself.’ This enabled me to take over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I tried very hard indeed to obtain employment in Eng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nd, but for various reasons there was no assistance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Employment Exchange.  For years I visited Employmen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xchanges  and  the  Appointment  Bureau  is  Tavistock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quare, London.  I was also registered with a number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ivate Employment Agencies and paid quite a consider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mount to them in fees, but none of them did anything f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For some time we lived on capital which had been sav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upon anything which I was able to earn from doing fre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nce writing or advertis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I have a special task to do because during my life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I had been to the Chang Tang Highlands where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a device which enables people to see the human aura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 clairvoyant and can see the aura as I have demonstra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any people at many times, but—I am aware that if do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s and surgeons could see the human aura then they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termine the illness afflicting a human body before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all serious.  It was not possible for me to come to Engl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body which I then had.  I tried but to no avai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e aura is merely a corona discharge of the body,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ife force.  It is similar to the corona discharge from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 tension cable which can be seen by almost anyone o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sty night, and if money would be spent on research, me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 science would have one of the most potent tools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re of disease.  I had to have money in order to carry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own research, but, I have never taken money for cu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's illnesses or for taking their troubles off their sho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s as has been misrepresented in a certain paper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And how did The Third Eye come to be written?  I c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ly did not want to write it but I was desperate to get a jo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I could get on with my allotted task.  I tried for job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 without avail, until eventually a friend offered to put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ouch with a gentleman who might be able to us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rvice.  Mr. Brooks said I should write a book.  I insis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did not want to write a book and so we parted.  M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oks wrote me again and once more suggested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write a book.  In the interval between seeing him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eiving his letter I had been for other interviews and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rejected.  So with much reluctance I accepted M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oks' offer to write such a book, and here again I rep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everything said in that book is true.  Everything sai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second book, Doctor From Lhasa  is also true. 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not place too much credence in ‘experts’ or ‘Tibet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holars’ when it is seen how one “expert” contradict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, when they cannot agree on what is right and wha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ong, and after all how many of those ‘Tibetan scholars’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entered a lamasery at the age of seven, and worked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y through life as a Tibetan, and then taken over the</w:t>
      </w:r>
    </w:p>
    <w:p>
      <w:pPr>
        <w:pStyle w:val="Normal"/>
        <w:rPr/>
      </w:pPr>
      <w:r>
        <w:rPr>
          <w:b w:val="false"/>
          <w:sz w:val="24"/>
        </w:rPr>
        <w:t xml:space="preserve">body of a Westerner?  I </w:t>
      </w:r>
      <w:r>
        <w:rPr>
          <w:b w:val="false"/>
          <w:i/>
          <w:sz w:val="24"/>
        </w:rPr>
        <w:t xml:space="preserve">have </w:t>
      </w:r>
      <w:r>
        <w:rPr>
          <w:b w:val="false"/>
          <w:sz w:val="24"/>
        </w:rPr>
        <w:t>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hat about the man whose body Rampa took over?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at of his former life before the transformation? Follow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g are some remarkable statements by his wife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Many people will wonder about the one who occupi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Western body before it was taken over by a Tibetan and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, as the wife, would like to tell something of events lead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the change of personality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At the first indication of something different I was mo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n a little startled. We were leading a quiet life in Surrey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y husband being on the staff of a correspondence college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 an advisory capacity, and the war had been over for two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ears.  Out of the blue came his remark toward the end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47—sitting quietly for some time, he startled me by sud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nly saying, “I am going to change my name.”  I looked 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m aghast for I failed to see any point in doing such a th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had nothing to hide, nothing from which to run away.  I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ok me some time to recover after he continued, “Yes, we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change our name by Deed Poll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By February, 1948, all the legal formalities had be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mpleted, and we had no further right to our previou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me.   My husband's employer was not pleased, but t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s little he could do about it, especially as at about th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me one of the firm's directors had made an alteration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s own nam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Of course everyone thought we had at last taken leav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senses, but that never bothered me.  I had lived with m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usband for eight years and knew that if he had a hunch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anything at all there was always a good reason for i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on, however, we noticed people were not saying our n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en addressing us, and even after seeing it written the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dn't seem able to spell it; for that reason we later shor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ned it.  I want to clarify this point to show that we have 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 time used an alias as has been mistakenly suggeste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At about this time my husband talked a great deal abou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East and on occasions he did in fact wear Eastern dress;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 often seemed to be very preoccupied in his manner, and I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ve known him to fall into a trance state and speak in a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nfamiliar tongue, which I now believe to be a languag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st.  In July, 1949, he again made a sudden decision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time to give up his job! This he did to the constern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his employer who had always found him to be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ful and conscientious member of his sta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1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e idea behind this was so that we could leave the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ct and lose all contact with the past, which we did.  With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year we had completely lost touch with previous acqua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nces and with our former life.  We managed to exist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we had saved, together with what we could earn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rious forms of wri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e day I happened to look out the window and se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sband lying at the foot of a tree in the garden is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shall never forget.  I hurried out to find he was recover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o me, a trained nurse, he seemed to be stunned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hing.  When eventually he regained consciousness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act differently, and in ways I did not underst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After getting him indoors and upstairs to our flat to re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in thought in my mind was to get a doctor as quickly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sible, but I was reckoning without him—he seem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se my alarm and implored me not to do so, assuring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e was quite all right.  Certainly his speech seemed di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rent, more halting—as if he was unfamiliar with the l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age, and his voice appeared deeper than bef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For some time I was quite concerned, for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have happened to his memory.  Before spea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moving he appeared to be making calculations;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er I learned that he was “tuning in to my mind” to see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expected of him.  I do not mind admitting that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ly stages I was very worried, but now it seems quite nat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l.  I have never ceased to wonder that such an ordin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vidual as myself should be so closely associated with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remarkable occurrence as the advent of a Tibetan lama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estern World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lthough the so-called “Tibetan Scholars” grabbed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press copy, there were those who felt that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so scholarly after all.  Consider the following letter,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ived by Gray Barker from a Buddhist, when Barker 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unced that he would publish Rampa's second book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ted States and discuss the controversy in pri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1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ar Mr. Barker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After reading your remarks on Lobsang Rampa's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ird Eye,  I am prompted to add a few of my own.  Dur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57, I had occasion to write a review of the book for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rth Indian Buddhist Quarterly, and most especially to di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uss the theological and philosophical material contain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ithin the text.  At the time I wrote the review, I was,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so many others, trying to find fault with the accuracy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information given.  I had already heard that some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scriptions of costume and garb did not accord with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ports of academic anthropology, and, in my ignoranc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divergences of Tibetan religion from orthodox Bud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hism, I was shocked to find that one who called himself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nk should embrace views which, from the standpoint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ryan doctrine, were all but heretical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magine my surprise, then, when I received letters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betan phoongi, complimenting the succinct description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bu-chan theology contained in my review.  This descrip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composed exclusively of paraphrases on the Lobsa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mpa book under review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greatest point of discussion was that which had to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order of discipline within the itinerant communit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ibetan monks. The Western correspondents, and Indi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servers all told me that Rampa was wrong; but the Tibe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s wrote complaining that he had divulged secret know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dge, which was the property of the arcane schools of thei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try, and which “a closed brother, in physical form,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heric, did poorly to publish in the far lands to the We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t lay open to the gaze of the Uninitiat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ncerely you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nesha, Mahaguru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Bodhi Sangha Sat Amer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w York, N.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</w:t>
      </w:r>
      <w:r>
        <w:rPr>
          <w:b w:val="false"/>
          <w:sz w:val="24"/>
        </w:rPr>
        <w:t>1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Even though “exposed” by “Tibetan scholars,” the publ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ed to believe in Rampa—and to buy his boo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obsang Rampa's subsequent books give more detail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periences which he encountered after the period cov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Third Eye.  Some of them consist of practical occul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achings from which the ordiriary person can prof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Rampa kept the subject of flying saucers and space trav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of his books, evidently afraid that these accounts m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be believed.  Some of these writing, included i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, have been published by the “saucer press,” and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m have been circulated privately in a mimeograp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uscript edi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ublic awareness of the UFO phenomena, however, h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a long way since the 1950's. We think it is time to p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gether Rampa's flying saucer writings in book form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ublic can read of these remarkable experienc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nd so this limited edition has been prepared and pu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shed.  We predict that it will be much sought afte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once this original edition is gone it will become a priz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lector's item. The copy you hold will become much wo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og-eared before its demise.  We hope it gives pleas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owner, and to those who borrow i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y Bark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</w:t>
      </w:r>
      <w:r>
        <w:rPr>
          <w:b w:val="false"/>
          <w:sz w:val="24"/>
        </w:rPr>
        <w:t>1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7930" cy="70834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PART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THE HOME OF THE GO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lying saucers?  Of course there are flying saucers! 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been for a trip in 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bet is the most convenient country of all for flying sauc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is remote from the bustle of the everyday world, and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d by those who place religion and scientific concep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material gain.  Throughout the centuries the peopl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have known the truth about flying saucers, what they a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y they are, how they work, and the purpose behind it all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of the flying saucer people as the gods in the sky in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ery chariots.  But let me relate an incident which certainly h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 been told before in any country outside of Tibe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s utterly tru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y was bitter.  Frozen pellets of ice driven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ling gale hammered like bullets into our flapping rob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e the skin off any exposed surface.  The sky was a vivid pur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patches of startlingly white clouds which raced off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nterland. Here, nearly thirty thousand feet above the sea,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hang Tang Highlands of Tibet, we were toiling upward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pwar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1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At out last resting place, some five miles behind us, a voic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d come into our consciousness:  “Strive on, my brother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rive on, and enter the fog belt again, for there is much for you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see.”  The seven of us, all high lamas from the lama-series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bet, had had much telepathic communication with the God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the Skies.  From them we had learned the secret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ariots which sped swiftly across our land and which som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mes alighted in remote district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Onwards we climbed, higher, and higher, clawing a foo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ld in the hard earth, forcing our fingers into the slightes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revice in the rocks.  At last we reached the mysterious fog bel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gain, and entered.  Soon we were through it and into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nderfully heated land of a bygone ag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A day's march more, my brothers,” said the voice, “and you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all see a chariot of old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For that night we rested in the warmth and comfort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dden Land.  We found ease and relaxation on a soft bed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ss, and in the morning we gratefully bathed in a warm, bro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iver before setting out on another day's march.  Here in thi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nd there were pleasant fruits which we took with us for 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eal, a satisfactory change indeed from the eternal tsampa!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roughout that day we journeyed upwards through plea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t trees of rhododendron and walnut, and other the lik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we had not seen before.  All the time we were ris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pwards, and all the time we were in this pleasant warm lan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ith nightfall upon us we made our camp beneath some trees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lit our fire, then rolled ourselves in our robes, and fe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leep.  With the first light of dawn we were again ready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tinue our journey. For perhaps another two to two and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lf miles we marched, and then came to an open clear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re we were stopped, dumfounded with amazement;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earing before us was vast, and incredibl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open plain we saw was perhaps five miles across an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ene was so strange that even now I hesitate to write becaus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the knowledge that I shall be disbelieved.  The plain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bout five miles across and at its distant side there was a vas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t of ice extending upwards, like a sheet of glass reac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ward the heavens.  But that was not the strangest thing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, for the plain contained a ruined city, and yet some buildin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quite intact.  Some buildings, in fact, looked almost ne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by, in a spacious courtyard, there was an immense met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ucture which reminded me of two of our temple dish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1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mped together, and it was clearly a vehicle of some sor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guide, the Lama Mingyar Dondup, broke our a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lence, saying. “This was the home of the Gods half a mill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ago.  During those days men strove against the God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vented a device to shatter an atom which wrought disaster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, causing lands to rise and lands to sink, destro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ains and creating anew.  This was a mighty city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tropolis, and here was once the seashore. The convulsio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 which followed an explosion raised this land tho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ds of feet, and the shock of that explosion alter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tation of the earth.  We shall go closer, and we shall see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s of the city embedded in the ice of the glacier—a glaci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, in this hot valley, was gently melted, leaving intact these</w:t>
      </w:r>
    </w:p>
    <w:p>
      <w:pPr>
        <w:pStyle w:val="Normal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8680</wp:posOffset>
            </wp:positionH>
            <wp:positionV relativeFrom="paragraph">
              <wp:posOffset>212090</wp:posOffset>
            </wp:positionV>
            <wp:extent cx="1938020" cy="2084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ancient building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istened in fascinated silence, and then, as if by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on impulse, we moved forward.  Only as we came cl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buildings did it become apparent to us that the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d lived here must have been not less than twelve feet ta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 was on a giant scale, and I was forcibly reminde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huge figures which I had seen deep in the hidden vaul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Pota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approached the strange vehicle of metal.  It was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se.  Perhaps fifty or sixty feet across and now dull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.  We saw a ladder extending up into a dark opening a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ling as if we trod sacred ground, we crept up, one by on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 Mingyar Dondup went first and soon disappeared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rk hole.  I was next, and as I reached the top of the lad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tepped inside the metal hull I saw my guide bending o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looked to be a sloping table in this large metal room.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ched something, a bluish light came on, and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1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int hum. To our horrified amazement, at the far end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om figures appeared and walked toward us and spoke to 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first impulse was to turn and run, to flee this hous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gic, but a voice in our brains stopped us. “Be not afraid,” i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id, “for we were aware of your coming and have been so awa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is last hundred years.  We made provisions so that those wh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intrepid enough to enter this vessel should know the past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were held as if hypnotized, powerless to move, powerless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bey our animal instincts and escape. “Be seated,” sai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oice, “for this will be long, and tired men do not listen well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sat, the seven of us in a row, facing the end of the room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ited.  For some seconds the buzzing continued.  The light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room faded, and we were in a darkness so profound that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ld not see our hands before us.  Some seconds later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zzing stopped and there was a faint click, then upon the wa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ppeared pictures—pictures so utterly strange that they w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lmost beyond our comprehension.  Pictures of a mighty cit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mong whose ruins we now sat, a city beside the sea upon whic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de many strange craft.  Overhead, disc-like vehicles soar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rough the air, soundlessly, effortlessly.  Upon the shor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lden sands giant figures strode amongst waving palm tre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could hear the sound of happy voices of children at play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splashed in the surf.  We saw scenes in the streets,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uses, in the public buildings.  Without warning, we saw as i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rom some craft in the air.  It reminded me so vividly of my kit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lying that I almost clutched a non-existent cross-bar.  Th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was a dreadful boom, and from afar a mushroom-shap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oud soared miles to the heavens, a cloud shot with crims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yellow, as if the very breath of the gods was afir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 xml:space="preserve">ENGULF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From our vantage point we saw buildings topple, and peop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leeing for their lives.  Then, from out of the distance roared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uge wave of the sea, perhaps fifty feet, perhaps a hundred fee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.  It struck the land and engulfed the houses—the o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ly metropolis.  The earth shook, the picture swirle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nning, and all was blackness.  For what seemed to be a l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we sat wonderingly in the darkness.  A picture came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l again, but this time a different picture.  We saw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ring, and in it were strange craft, such as that in which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 sat.  Men seemed to be doing maintenance work, servic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2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aft were continually arriving and departing.  There seem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many different types of people, ranging from those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fteen feet tall to some about five feet tall.  The picture chan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 saw views outside the earth, and a view of the dark 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moon.  The voice of the screen gave us an explan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out the picture.  We learned that there was an Associ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, a White Brotherhood, composed of incarnate and disc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te entities.  Those who were incarnate came from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planets, and they had as their one aim the safeguar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of life.  Man, we were told, was certainly not the highest for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volution, and these people, these guardians, work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eatures of all kinds, not merely for m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>INVA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re told Tibet was to be invaded, and that the invade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sts, would be as a disease on the body of the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sm, we were told, would be eradicated and in the 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follow creatures of all kinds would commune together a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ys of long ag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bet was to be invaded.  But even Tibet would play her pa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elepathic lamas who could so easily contact space ship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, they said, was a colony, and these people of ou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ace supervised the earth so that they could mitigat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ffects of atomic radiation and, it was hoped, save the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arth from blowing their world to piec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, the seven telepathic lamas, were taken in a space ship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up into the air.  We saw, in half an hour, our land of Tibet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land which it would take three months for a man on a f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se to cross.  Then with no increase in gravity, with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sation of speed, we were taken out of the atmospher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sp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know how these space ships work.  We know why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turn so quickly, and why those within them are not affec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centrifugal force, but that is for another occas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2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07390</wp:posOffset>
            </wp:positionH>
            <wp:positionV relativeFrom="paragraph">
              <wp:posOffset>-83820</wp:posOffset>
            </wp:positionV>
            <wp:extent cx="4343400" cy="6197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PART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INSIDE THE SHI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vivid purple of the afternoon sky was suddenly cut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snow white line as if a finger of a god had swept asid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rk to show a light beneath.  The glittering silver at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 of the growing line sped across the sky almost too f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 eye to follow. A sudden flash of light, and the sil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gone, heading for the blackness of sp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amas lay upon our backs upon the soft green sw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hidden valley some twenty-five thousand feet abo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evel of the sea.  Higher still towered the jagged pea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surrounded the warm and pleasant land and protec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er than the British Isles, has many mysteries but none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as this, a valley of tropical splendor amid the su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back to the time of the Flood, and stranger still, 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ods of the Sky had a bas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centuries past telepathic lamas of high degre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in communication with these Gods, and had lea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from them. Now we, highly favored men, were mee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e lay upon our backs, thinking of the wonders we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en.  To our right, in an immense clearing, stood strang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chines, machines which would be strange even to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ghly merchandised world beyond our land.  Men of oth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s than Earth walked about, some moving with li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 xml:space="preserve">25     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ace, breathing the air we breathed, and others stumbling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ittle in strange clothing which, transparent, covered ev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ir heads, and allowed them to breathe a different atmo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her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For some hours we had lain thus, watching, marveling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llowing by telepathy the purpose of these activities.  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ose concentration was suddenly shattered by a deep hum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ng which came from just above us. Turning our heads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w a spinning disc approaching.  As it passed over us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flattened to the earth as if by a very strong wind, as i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weight had surprisingly doubled on the instant. Then i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s over, and we raised up, resting upon an elbow to watc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landing of the machin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t resembled two very shallow Tibetan bowls placed edg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edge, one resting upon the other, and through the cent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both was a transparent dome, or perhaps translucen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uld be a better description, because, while it was obvi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sly transparent, we could not see clearly into it. Now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ole machine was rotating above the dome, and making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swish-swish-swish” noise, reminding us of Prayer Flags flu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ring in a strong breeze.  The deep humming had stopp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 the machine hovered above what was quite obviously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nding ground.  Gradually the machine sank, lower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wer, until it was obscured from the view by | much lar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ubular vessel.  From a nearby building a pear-shaped v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cle sped to the newly-arrived machine.  Some minut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ter it came into view again, going in the opposite direction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returning to the build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Our intent watching was interrupted by a man who c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wards us and said: “Come now, my brothers, for we ha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uch to show you.”  We rose to our feet, and once again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t ashamed of our lack of stature; the Lama Mingya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dup was six feet tall, and we were all within three inch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at, but this man was twice as tall as Mingyar Dondup!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t as if we were a seven-year-old about to enter a lamas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 first time.  The Tall One had apparently guess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s, or read them telepathically, for he said: “It i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ize of the body which matters, my brother, but the siz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aura, and the soul which is within.  Here we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ranging from those smaller than you to taller than I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lead us across the green, moss-covered earth. 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s hard as rock, smooth without mark or blemish, ye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2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not jar our feet as we walked across it as rock did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bout me in fascination, wondering at all the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ien activities going on around us.  The Tall One was ev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tly a man of much importance, for all those wor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by touched their heart to him as he passed—a gree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 in our ignorance thought was our Eastern metho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felt very self-conscious in our shabby robes, tor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adbare through the hard journey from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s we walked, the Tall One amplified the remark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before, telling us the Earth was a colony, a colony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fflicted with a dread disease which made mos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habitants behave like mad dogs.  For centuries the Ear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 been observed so that all at the right time peopl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 helped.  That time was near.  Certain of us, of Tibet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more developed telepathically and esoterically, so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were being given special information and special experienc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“</w:t>
      </w:r>
      <w:r>
        <w:rPr>
          <w:b w:val="false"/>
          <w:sz w:val="24"/>
        </w:rPr>
        <w:t xml:space="preserve">Now,” he said, “we are going to show you your world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yond its atmosphere. For this it will be better if you ar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 craft manned by those of your own statur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INSIDE THE SHI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re standing before a vessel of tubular shape,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hundred and fifty feet long by about sixty feet wide. 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ad platform led from the ground to the interior.  As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oached, a man of medium height, but very broad,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to meet us.  He touched his heart to the Tall On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moment they looked at each other while a mess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ed between them.  Then the Broad One turned to 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beckoned for us to follow him.  We, following the ex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xample of my Guide, the Lama Mingyar Dondup, turned firs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the Tall One, touching our right hand to our heart befo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wing and turning away to follow the Broad One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unknown is always fearsome.  My own heartbeat i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reased in tempo as we walked up the sloping ramp, paus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moment, and entered that alien doorway.  Insid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ong corridor, pale restful green in color, and the walls ap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 to be luminous.  The light was uniform, and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no shadows. The Broad One led us along the corrid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r several yards, then stopping, he raised his hands and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rtion of the wall slid aside to reveal a pleasant room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one side and the floor appeared to be so transparen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we were almost afraid to enter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2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Have no fear,” he said. “The floor is very solid and will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ar you safely.  What you actually see is a special scre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shows all outside.  There are no windows here.” 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sped, and entered hesitatingly: it was as if we were walk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n nothing and I certainly had the impression that I woul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ll through to the groun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Broad One faced a wall and seemed to become r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te from us as if he were deep in thought for a time.  I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ood idly gazing through what I had thought was a transpar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nt floor, but now knew to be a special screen.  I watch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vessels nearby, and people working on them.  S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nly my knees felt weak with terror.  Things were mov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urther away: the ground was dropping beneath us, and I ex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cted us to fall as well, but there was no sign, no sensa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motion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Broad One came out of his seeming reverie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oke.  “We are going to take you off the earth,” he sai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We are going to show you your earth from afar.” I repli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But we are not moving.  If we were we would feel som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ing. When I swung at the end of a rope, or when I flew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kite I certainly felt.  But here there is no sensation.” 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ad One replied,  “No, there is no sensation, but we 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uver at speeds beyond the ability of any flesh and bloo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withstand, and we have special devices which automatical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utralize the effect of sudden turns or of too high spe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ps.  You will feel nothing whatever in this ship, nor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anything for you to worry about.  We have long a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tered the science of gravity.  Later you shall see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ship, but first—”  He gestured with his hands towar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reens.  We look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NO SENSATION OF MO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ar beneath us the rugged land that was Tibet was sin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The mighty mountains, some towering higher tha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-vaulted Everest, were becoming flattened by the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nce, becoming just pimples on a plain surface.  We r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er and higher until at last we could see our Happy Ri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as we Tibetans call it) swelling out into the mighty sac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ver of India, out into the ocean which we had not seen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e.  We saw the outline of the coast and could easily dist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ish the Bay of Bengal, and see far into China.  W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see the Great Wall of China as a thin crack acros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u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2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sun seemed to be below us, huge, swollen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fraction of the air, glowing red like the open mouth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ery furn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till there was no motion, no impression of anything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od and watched, and thought how utterly remote was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from our normal life upon the arid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Broad One gestured to a wall.  He touched so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and bench-like seats  sprang from the previous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mooth surface.  “Sit down,” he said.  “You can se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re comfortably sitting.”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e sat, rather gingerly and rather embarrassed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cause as we sat down we seemed to sink into someth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gripped our shrinking forms through our thin rob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“</w:t>
      </w:r>
      <w:r>
        <w:rPr>
          <w:b w:val="false"/>
          <w:sz w:val="24"/>
        </w:rPr>
        <w:t>Form-fitting seats,” said the Broad One.  “very comfor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.  They prevent you from slipping off yet they yiel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 movement.”  “Form-fitting indeed,”  thought I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rtainly I am not used to being held in this manner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ill, I supposed I shall get  used to it.  Now safely seated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gazed again at the screens  and held my breath in she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azement.  I had been taught that the earth was flat,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knew better because I could see myself that the earth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und globe like the ball with which I used to play.  Here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, far up above the earth, going higher and higher, unti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t last we were completely free of the atmosphere. The eart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ned slowly beneath us, a huge globe largely cover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rey-green of the ocean.  The land masses appe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ignificant, with splotches of green and russet. Large are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it were covered with white fleecy clouds obscuring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the surface. Through gaps we could see the outlin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ents and islands. We could see inland lakes, but of cit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was no sign.  From height there was no indica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soever that there was life upon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VIEW OF THE UNIVER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Surrounding the Earth was a faint bluish haze, fair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nse close in, but fading out altogether after a few mile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Earth rolled on, turning lazily like a hawk wheel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lowly in the sky.  The Broad One said.  “You are inten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pon Earth, yet the whole of your Universe is before you.  I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t not worth a glance?”  It brought us to life with a start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looked up.  Above us was utter blackness interrupt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ith startlingly vivid points of light.  Distant planets ap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ared sharply round and of many different hues, while 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2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ose nearer we could distinguish features of their surfac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 that we could gaze upon the sun, the Broad One caused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rk shield to cover part of the screen.  We saw the sun hug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clear, and the sight struck us with terror because we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ought it was on fire.  Vast tongues of flame leapt from it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ircumference, while its surface presented itself to us as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rithing mass, freely marked with dark blob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We have a base on what you call the Moon,” sai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road One.  “The Moon always presents one side to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arth.  Our base is on the other side and we are going t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w.”  The filter was swung aside and we were able to gaz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pon the blindingly brilliant face of the Moon, that airles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 which still contains life deep beneath its surface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oached it at a speed which was so fast as to be qu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comprehensible to us, but there was no sensation of spe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You have learned much about us,” said the Broad 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Yet, upon Earth people are taught that we do not exi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ve to be taught so because of the religious teac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Man is made in the image of God, and the peopl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 think that Man is the Earth human.  Tod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mit the possibility of Man on other planets would b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ve the various religions wrong.  Again, those who h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wer of life and death over nations dare not let it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that there is even a greater power, for to do so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to lessen their hold upon their enslaved peopl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PROPUL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ater we were taken on a tour of the space ship and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roduced to the large crew.  We felt very ignorant in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ence, but they did everything possible to answer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stions and set us at ease.  The problem of propul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ed me greatly, and I was given an answer in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tail.  There were a number of methods used, ships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purposes had the appropriate method of prop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on.  That on which we were traveling had a form of ma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tism which was repelling to Earth's magnetism.  The el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city used on Earth, we were told, was most crude. 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d elsewhere was a form of magnetism based on cosm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ergy.  The force was picked up from the cosmos by speci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lectors on the surface of the ship and conduct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engine room.”  Here it was fed through induction coil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wo halves of the ship.  The half facing the Earth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3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ongly repelling to Earth, and the half facing the plane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tination, in this case the Moon, was strongly attract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plan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 a planet the repelling force could be adjusted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chine could hover, rise or sink.  The whole interio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hip was lined with a network of conductors so that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 what attitude a ship adopted, the force of gravity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all times that most suitable for the occupants. 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n the remarkable simple device which automatic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justed the gravitational for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But there is no more space to go into greater detail. 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 a tragedy that Western peoples are so skeptical,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is such a lot to tell, and it is a waste of time to e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rt when one KNOWS that one will be disbelieved. Fly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ucers are real. Very re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8968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PART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MY VI SIT TO VEN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evening winds sighed gently through the tree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dden Valley.  There was an atmosphere of peace, of h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y, of Beings working for good.  We lay by the sid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r camp fire, the Lama Mingyar Dondup and three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ions, five of us in all.  We had journeyed far from Lhas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frozen slopes of mountains and barren land. 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but five of us though eleven of us had started o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r companions had fallen by the wayside, victims of av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ches, victims of privation and of the bitter, freezing co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w, though, in the warmth of this Hidden Valley we l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peace.  Marvels had indeed befallen us since we had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ed with the Gods from other worlds, the Gods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fter the Earth and kept it from self-destruction.  T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ght, we thought, we will retire early.  We had earned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eep, our rest, for throughout the day we had been se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ecrets of the immense city which was half  burie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cier.  We had learned much but— we were to learn m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ooked at each other, wondering who was speak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a gentle but insistent thought kept coming into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ds.  “Brothers, brothers, come this way for we are waiting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sitantly, one after the other, we got to our feet and look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bout us.  There was no one in sight, but again came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3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sistent command, “Brothers, this way, we are waiting.”  S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followed our intuition and made our way to the bustl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mp where the machines from other worlds lay, w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ings of many other worlds swarmed about doing thei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ultitudinous tasks.  As we approached one of the larg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ips a man, the Broad One, descended from it and came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eet us with his hand upon his heart in a gesture of peace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of greet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Ah, brothers, so you have come at last.  We have be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lling you for the past hour. We thought perhaps that y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rains slept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e bowed humbly before him, bowed to the Superi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ing from outer space; he turned and led the way to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essel.  We stood on a certain spot beside the ship; it felt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f we were caught by some strong force and wafted upward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Yes,” he said to our unspoken thoughts, “that is an anti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avity beam, a levitator we call it.  It saves one climbing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nside the vessel he led us to a room with seats along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ll.  It was a round room, and it reminded us of the ship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we had recently had a trip. We looked about, and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ld see out as if there were no walls at all, and yet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new that those walls were as solid as metal, a metal hard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n anything we knew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 xml:space="preserve">My brothers you have traveled far according to y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ndards, and you have endured much according to an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ndards.  This night we are going to take you far away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our own Earth, we are going to take you to a planet whic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ou call Venus.  Take you there just to show you that t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re civilizations beyond anything that you know on Earth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ake you so that your days of life upon Earth may be brigh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ned by the knowledge of what is, and what can be.  First le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s eat.  You were, as I am aware, about to partake of y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vening meal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e gave a telepathic command, and attendants enter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aring dishes.  One went to a wall and pressed variou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ttons.  A section of the floor rose up as a table, and with i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eared seats upon which we could recline in the old fas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oned Eastern way, and not be cooped up in the Wes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y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overs of the gleaming dishes—dishes which appe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made of purest crystal—were removed, and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3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lped to food.  The food to us was truly amazing.  Frui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rious colors, and then pastes in crystal jars.  Our hos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very attentive to our wants.  The Broad One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Here we eat only that which nature provides.  Thes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uits such as you know not on Earth, fruits which to 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ly bread, meat, everything. These pastes which you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nd truly delicious are compounded of nuts from other pl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s of this system.”  They were, as he said, “truly delicious,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 ate very well inde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flavors were most strange to us, but wholly pleasan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liquors which we drank were again the juic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uits.  These people were, we thought, even more huma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n we of Tibet.  They killed nothing, nor did they restr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imals in order that their milk could be tak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e conclusion of our meal the dishes were remo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table and dining seats disappeared again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oor. The Broad One said, “This time I shall go with you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are moving now.”  We turned and looked throug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l.  There was no sense of movement, no sound, ye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rising.  We rose faster and faster, leaving the darke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and going out so that looking down we could again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un gleaming over the horizon, gleaming over the curv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 of the Earth in the far, far distan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s we rose higher and higher, we could see the contine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Earth in various hues and colors, green and browns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could see the white of the clouds, and the bluish-gre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urbulent waters of the seas, but of the works of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no sign, no sign at all from our height that an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lived upon the Earth.  As we went higher we f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strange lights were playing about outside the w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s as if the rainbow had come in sheets, undula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ts, but here were more colors than any rainbow 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sessed.  It was an electric discharge from the aurora.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ooked as if the whole Earth was girded with gold, red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een, and of deepest purple, waving as if in some invisib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ind.  Showers of light, glinting and scintillating with a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lors, flashed about through the curtains as if those curtain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being pierced by the spears of the God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igher and higher we went, out into the deep blacknes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space.  The Earth was now but the size of a small rou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ruit, gleaming with a blue-grey light, not at all like the mo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had a yellowish light, but blue-grey, a strange col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3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deed.  We sped on and on into space, and the stars ahe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us changed color, the sun ahead of us turned from it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olden rays to blood red.  Behind us the Earth had disap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ared.  Behind us, to our amazed stupefaction, there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thing at all save darkness, blackness, the blackness of a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tter voi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 turned with a gasp of amazement to the Broad One, bu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 just laughed and said, “Oh, my brother, we are go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ster than light, and so behind us there is no light becaus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are outstripping it, and ahead of us we are catching up 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ight, so the whole visible spectrum is deranged.  Thus, i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ead of the white glare of a planet you see red, and dark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d until the red turns purple, and the purple to black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light which you see is not light at all but an illusion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nses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 xml:space="preserve">FASTER THAN LIGH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is indeed was fascinating, but on we sped without feel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g any sensation, outstripping light itself.  I could not under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nd how they could navigate at such a speed, but the a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wer to that was that it was all done by robotic controls. 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spellbound in our seats watching outside.  Instead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inpoints of light we saw streaks as if some clumsy artist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ubed a black wall with glowing colors which changed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looked at them.  At last the colors began to appear mo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rmal.  The black gave way to purple, the purple to red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rown, and then to scarlet-red, and then behind us again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w pinpoints of light.  Stars, though, behind us were gre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blue, while ahead of us they were red and yellow. As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owed down still more the stars ahead turned to their n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l colors, as did those at the bac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head of us was a huge ball, turning lazily in the bl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 of space, a ball completely covered in white fleec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uds, a ball which reminded me of thistledown floa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st a black sky.  We circled two, three, perhaps f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s, and then the Broad One said, “We are about to en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tmosphere.  Soon we shall be down and you can wal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on a world which is not alien, but merely strange to you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lowly the ship sank, slowly it became immerse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eecy white cloud, billowing fingers reached out and fl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r windows.  The Broad One touched a control, and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f magic fingers had swept aside the cloud, swept a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 that obscured the vie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ooked out in awe. The clouds by some magic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ds had been made invisible, and beneath us we saw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ittering world, this world filled by superior beings.  As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k lower and lower we saw fairy cities reaching up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ky, immense structures, ethereal, almost unbelievabl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licate tracing of their buildings.  Tall spires and bulbo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polas, and from tower to tower stretched bridges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der's webs, and like spider's webs they gleamed with li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colors, reds and blues, mauves and purples, and go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yet what a curious thought, there was no sunlight. 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world was covered in cloud.  I looked about me as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ashed over city after city, and it seemed to me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atmosphere was luminous, everything in the sky g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ght, there was no shadow, but also there was no cen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int of light.  It seemed as if the whole cloud struct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diated light evenly, unobtrusively, a light of such a qual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 had never believed existed.  It was pure and cle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we left the cities and came to a beautiful spark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, a sea of purest blue.  There were a few little craft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ter, and the Broad One smiled benevolently a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inted to them, and said, “Oh, they are merely pleas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aft.  We do not use anything so slow as ships o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.”  After some minutes we crossed the ocean and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another gleaming city, even better than the ones we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en before, and in the very heart of the city there was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earing to which we approached.  For some minutes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vered perhaps half a mile above the city, above the clear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g, and then, as if in answer to some signal, we sank slowly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undlessly, and effortlessly.  Gradually, imperceptibly al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st, the ground came closer and closer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Soon we were level with the topmost towers of that gli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ring city, that fabulous city, the like of which no man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bet had ever seen before.  We could not determine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ure of the materials; they towered toward the stars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inted, and from every window of those immense building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ces peered out.  As we got closer and closer, and lower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ower, we could discern those faces with startling clarity; the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beautiful.  Throughout our stay on Venus, indeed,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w no one who was not by earth standards startlingly beauti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ul.  Ugliness was unknown here on this world, whether it b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gliness of mind or ugliness of body, both were absent.  Al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st before we were aware of it we were on the groun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Our machine had descended without a tremor, without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rk.  The Broad One turned to us and said, “It is time for u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alight, my brothers.”  And then he led the way out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om.  As we reached the ground we looked about us for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rst time.  Before we had been too busy marveling at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ethod of our descent.  Now we found people waiting for us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ficials obviously, tall men, grave faced, but with a dignit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presence not known upon the turbulent Earth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One of them stepped forward and inclined his head in ou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rection.  Into our minds flooded thought, his thought, t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epathy.  He was greeting us in the universal languag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ought.  No sound was uttered in all that gathering, n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und, that is, except perhaps our own involuntary gasps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tonishmen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 xml:space="preserve">THE HALL OF KNOWLEDG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For some minutes we all stood thus in telepathic com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union, and then the spokesman bowed to us and turn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y with a telepathic instruction for us to follow him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so for some fifty paces, and then we came to a most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kable vehicle.  They called it an air car.  It was a vehic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haps thirty feet long and it was floating two or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ches above the ground.  A section of clear plastic slid a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 were shown inside.  The Broad One and the spok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got in with us.  We sat back on those very comfort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ts, and then again we exclaimed in astonishment for wit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feeling motion we were speeding along at a truly frigh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ing speed.  Buildings by us were blurred with the veloc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our travel, and I certainly was quite frightened. 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 controls in the vehicle.  We were sitting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chine was taking us. The Broad One smiled benevol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me, and said, “Fear not, my brother, there is noth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ar. This machine is controlled from afar.  Soon we shall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our destination, The Hall of Knowledge, where you will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eted, where you will be shown the past of your Earth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ent of your Earth, and the future of your Earth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bable future, my brother, that is, because man makes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path, but probabilities are very strong things inde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unless man changes his mind the probabilities that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see in The Hall of Knowledge will be fact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looked over the side and found that we were perhaps six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t above the ground which was absolutely flashing by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4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hicles passing on either side of us seemed to come char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t us, and then at the last instant miss us.  It re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ghtened me, it sent chill shivers up and down my spin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k what would happen if two of these vehicles travel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such colossal speed met head on.  I became aware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ildings were passing by more slowly.  I could think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ildings were moving and not us, because we had no sens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of moving nor of spe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dually the vehicle slowed, then it hovered, and tu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half circle and went to the left, to an immense buil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stood in a clearing.  It was a huge public buil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rted on glittering pillars.  Wide stairs led up to i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stairs there were groups of young people, appar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waiting to see us visitors from Tibet.  The machine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ued on slowly, perhaps at the speed of a man running.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se to the level of the top of the steps, and then slid insid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main doors of that magnificent building.  It came to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lt; attendants hurried to meet us, slid aside the doors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machine, and helped us to aligh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I looked about me in absolute fascination.  To one sid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s a green covered table, and around it there were wh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ppeared to be a group of golden thrones in which a group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mer sat. Soon we were in telepathic communion with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oup, the Lords of Venus, the controllers of that particula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here of activity. It does not matter what they told us, no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at we told them, but eventually one men thought at u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Now, my brothers, we have exchanged much knowledg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terest.  We will give you a sight of your world, a sight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present day conditions of your world as they are in a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ntries of that globe, and we will show you the probab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rse of your world's future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e rose, and the others rose also.  They lead the wa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long a corridor, and then we of Tibet involuntari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opped and held our breath in sheer shocked amazement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fore us appeared the blackness of night, the utter blacknes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space, and floating, turning lazily, was our own Earth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saw the blue-grey of the continents, the brownis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atches, the streaks of green, and the white of the clouds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saw the bluish haze of the atmosphere of the Earth, ex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nding round, girdling our world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Our great friend, the Broad One, touched me and whi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ed, whispered in Tibetan,  “Fear not, my brother, for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 but the simulacrus, this is the Hall of Memories, the Hall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all Knowledge of the Earth; be not afraid of what is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4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ppen, for this is but science, the science of illusion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, too, is but the world of illusion.  You shall see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at you shall see will be the truth.”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e sat down, and that seemed to be the signal. 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zed upon the Earth, and then we seemed to be falling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ently falling.  As we got nearer and nearer to the Earth w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w that it was a very different Earth.  First we saw a molt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wl, then before our startled eyes the molten bowl bec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lidified, cracks appeared, gouts of flame rushed out, wat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and spread across the face of the Earth.  The l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se, parts of it sank, countries were formed, and seas too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aw the convulsions of the Earth as it was at its birth,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the strange unbelievable people which were the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of Earth.  We saw Poseidon, Lemuria, Atlant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saw also the mighty civilizations which flourished 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able eons before Poseidon, before Atlantis and L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ria.  By now we could accept anything without a flicke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rprise.  We had a surfeit of marvels, wonders had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wer over us.  So as the Earth grew older before our gaz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nations were swept and replaced by other nations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inced interest in us, but no more.  Our potentialiti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surprised had ended.  Then we came to our own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saw Tibet when the founder of our religion first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 in that country.  We saw the buildings of the Potal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sweeping aside of the old fortress which had been p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before by the bloodthirsty king of Tibet.  We reac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r present year, passed it, went on and on into the futu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year 3,000.  It was wonderful the things we saw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d.  We seemed to be upon the Earth, as if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ing beside, or even slightly behind, the principal acto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could see all, hear all, but we could not touch, nor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ched.  But eventually these wondrous impressions fad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year three thousand and someth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Broad One stirred and said, “Now you see,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ther, why it is that we guard the Earth, for if man's folly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owed to go unchecked terrible things will happe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ce of men.  There are powers upon the Earth, hu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wers, who oppose all thought of our ships, who say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is nothing greater than the human upon the Earth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cannot be ships from other worlds.  You, my brothe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shown and told, and have experienced this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through your telepathic knowledge, can contact othe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that you can bring influence to bear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4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do not know how long we were there upo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t, it might have been days, it might have been week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were almost blinded by the splendor of the sights we sa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desiring only peace, desiring, as we of Tibet desir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do as we would be done by.  And at last it was time ag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return to the Earth, which now to us seemed a tawd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, and earth which paled into insignificance agains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ory of Venus.  Sadly we got aboard this space ship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dly we returned to the Hidden Valley; never again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shall I see such wonderful things.  How mistak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, for that was but the first of many trip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>*******************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ce again, the late T. Lobsang Rampa has shared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periences with us. Whether or not we accept his claims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uthentic is really quite irrelevant.  One cannot den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ledge, wisdom and true desire for the brotherhoo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kind which his writings impart to all those will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sten.  In this short book, as in all his other works,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criptive words, be they of a hidden valley in Tibet,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cy chill of the Tibetan mountains, or the shimm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uty of Venus, make each scene one of reali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Trip To Venus  is one of Rampa's shortest works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 worth the reading. There is wisdom to be gained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tle group of lamas is taken to the Hall of Knowledge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ew of our world as it was, is now, and will be. 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velers return to Earth, the reader is left with much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nder and perhaps with a bit of longing for the peac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therhood achieved on other worl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ublis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b w:val="false"/>
          <w:sz w:val="24"/>
        </w:rPr>
        <w:t>43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18:00Z</dcterms:created>
  <dc:creator>Vernon G. Atkinson</dc:creator>
  <dc:description/>
  <dc:language>en-US</dc:language>
  <cp:lastModifiedBy>a</cp:lastModifiedBy>
  <dcterms:modified xsi:type="dcterms:W3CDTF">2004-03-01T14:18:00Z</dcterms:modified>
  <cp:revision>2</cp:revision>
  <dc:subject/>
  <dc:title>Did T</dc:title>
</cp:coreProperties>
</file>