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rika #2 @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Apr 27 16:31:51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cle is a Magickal tool that some folks do not use.  Their reason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und since it is obviously an adaptation from ceremonial Magick, as is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me.  These people use only the wand and the chalice in their work.  But I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use of the pentacle and athame because Wicca has always been qui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ectic and drawn from several Pantheons and systems.  So it doesn't mak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 to me to say we can draw on all systems EXCEPT the Kabbalah as us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emonial Magick.  Also I like the way using all 4 of these main tool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traditions and practitioners share brings correspondences to the 4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of Tarot cards and to the 4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cle is a flat disk, traditionally inscribed on copper and coated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 finish of some type to prevent corrosion after it has been inscrib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inuos 5-pointed star or pentegram.  This is not an open pentac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witches wear.  It is ENGRAVED on the disk.  The reason being you pu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on this disk in circle and if it was open all the salt would be on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ar, on the floor, everywhere but where you ne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, recently, seen some pentacles inscribed on slices of agate pu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cauldron Crafts in Maryland that are JUST GORGEOUS.  Since the pentac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eminine and relates to earth either the copper or the stone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However brass I find less so as it is usually considered a sola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and masculine.  That is why I also prefer to avoid brass chalices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chalices are avoided because they give off a metallic residue that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into the liquid, if they corrode - and alcohol in wine or ale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wine or juice WILL do this.  But copper is perfect for the pent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engrave on your pentacle is entirely up to you.  The NeoGardneria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oAlexandrians (as well as the originals of these traditions) have ve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mbols that they always use.  Other traditions sometimes ha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mbols they require as well.  But others just use a plain pentacle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t pentacle with runic symbols of their choosing or whatever has mean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 I have seen beautiful pentacles - in fact our distributor of jewel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them - that are pentegrams surrounded by inscribings of Celtic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twor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seen some gorgeous stained glass altar pentacles - my favorite of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s one where the points where the colors of the elements.  The 4 low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ere the Red, Yellow, BLue and Green my traditio ascribes to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the top one was silver for Spirit/Divinity.  The center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ere a lovely violet color.  Obviously SOMEONE put a lot of work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- a specific coating I have found to work well on copper pentacles s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lt doesn't destroy them is CLEAR NAIL POLISH.  This has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be reappli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