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rika #2 @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Apr 26 03:46:58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dapted from Marion Weinstein's book POSITIVE MAGIC which 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Phoenix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resence and Power in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ifests to me (us) as Goddess and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bundance, fulfillment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(NAME) am a perfect manifestation of this pow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perfect incarnation of God/dess (Use God for a male, Goddess for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erfect Priest/ess of the God/dess (Use Priest of the Goddess for a ma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estess of the God for a 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ereby draw to me fulfillment, abundance and security in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S THE PERFECT JOB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 this for the goo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ording to the free wil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place with ease and 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mote i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are used as a Wiccan style affirmation.  I really appreciate Ms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nstein's book for this.  I am one of the many people who don't do well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, but I find if I have an affirmation to speak with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work it facilitates it for me somehow.  Perhaps because I sp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olescense attending a UNITY center in Massechusetts with my mother and so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rained in doing it this way.  It's great to have some that are Wiccan 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r easily adapted to it, as most of the ones I learned were decidedl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and made me decidedly un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affirmation helps you visualize, please feel free to use th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chniques Koren pos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