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STAR BELTAIN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meeting dance before the ritual because th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ccur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                   PRIESTESS              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KER               PRIEST        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:(harp accompan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ir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lying Goose; far-seeing Haw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who knows; Raven who tal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who dances; Thrush who s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 the humble; Wren the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 who revels; Loon who we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who scatters; Buzzard r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ir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e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who hoards; Kirin who g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heals; Chimera r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the slow; lightning the qu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, power's w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ho praises; Gryphon sco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dies and is re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e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who chants; Dolphin who spea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 content; Salmon who see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who rages; Shark who mo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 steadies; Carp trans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who gathers; Crab the 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 wave-borne; Eel in s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rth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who worries; Boar who sch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who conjures; Sheep who d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the playful; Brock the s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o teaches; Horse who lea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who wanders; Bear who st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who guards; Puma who p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rth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darkness.  Now is the pain.  Now is the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danger.  Now is the hate.  Now are the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our mother!  She is the one!  Hers is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bring comfort.  She will bring life.  She will br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Mother, Birth Mother, Birch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ther, Stone Mother, Star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night and death an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 of deep and fertil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of heaven's silver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f the green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apple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 of the art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ut in the fearsome dar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us how to strike the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e can feel Her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oming!  Sh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(emerging from hiding -- should be in green, with amber &amp; c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veils of worlds are 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ut you must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alefires now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spark within them 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gift: that peopl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and plenty ma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give: the Sacr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, the soul, the sight, the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yond the fi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en and the un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your anger and your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ew in a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MAKER:(at each tree name, holds up twig, then binds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o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I sing, the Nine blesse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empowered of 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thou druid's door, open the wa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thou knowledge-giver, break our circle of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, thou world-supporter, drive away il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, thou tree-mother, help in ou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, thou branch of May, give us light and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, thou soul-leader, grant us saf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, thou forest king, be our safe re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, thou wise-one's branch, give us tru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, thou river's love, let us flow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let us flow outward; in power let us flow outward; in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low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oddess lights the torch, the Firemaker lights the two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aturated with some flammable material, ie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  White Sage and Cedar chips may be thrown there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PASSING CHANT:(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o light, night to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es lies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o new, death to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lds to our re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ce all have passed between the f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's Father, Wise Father, Win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ather, Sap Father, Song Fa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forest, field and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harvest, hunt and f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heaven's golden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 of the soul's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drum and f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vineyard's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n us and warm our sou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us how to make us 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e can feel Him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ming!  H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(emerging from hiding, dressed in green, with leaves &amp; ho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light of living bl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within the spiral ma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pipe and thump of d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 go and in you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living pole of M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oving start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gift: that lover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t the lip and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give: the Joyous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ong, the vine, the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fear and anger c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healing an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airly simple triple spiral should be traced on the ground in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ur, to give the people guidelines for dancing.  The d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ntil satiation or until the circle forms again; there i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ocal point -- the intent should be for peace,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-DANCING CHANT:(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, health and peace b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ns into the May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mmer is a-com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ter's gone away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HE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ripening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nurturing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fruit of the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chali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We are the blessing of wine!  And the wine blesse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plante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ferti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mower's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oven of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We are the blessing of bread!  And the bread blesse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sting, dancing, singing, party, etc.  Some kind of groundi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